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AND CORRECTOR FOR THE PDP-11, PDP-10, and PDP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AND LANGUAG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liminary Edition - April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-11 VERSION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-10 VERSION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-8  VERSION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,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 Corporation,  DECUS,  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79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ermission to  copy  or  mod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 not  for profit, is hereby gr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that the abov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included  and 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t that reproduction  privileg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: Introductory Command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Fundamental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ile Selection Command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put and Output Commands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Pointer Positioning Command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ype Out Command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ext Modification Commands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Search Commands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umma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Sample Editing Job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: 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I: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 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 Logical Command Summary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co Character Set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ile Specification Commands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Page Manipulation Commands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Buffer Pointer Manipulation Commands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Text Type-out Commands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Deletion Command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Insertion Commands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Search Command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Search Arguments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Q-registers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Command Loops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Branching Commands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Conditional Execution Commands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Numeric Arguments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Mode control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Job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Setting Mode Control Flags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Scope Commands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Programming Aids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 Error Messages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 Manipulating Large Pages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1 Techniques and Examples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 Alphabetical Command Summary wit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T-11 Operating Characteristics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RSTS/E Operating Characteristics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SX-11 Operating Characteristics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OS/8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TOPS-10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VAX/VMS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TOPS-20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: ASCII Character Set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: TECO-8 V7 vs. OS/8 TECO 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: TECO-10 V1 vs. TOPS-10 TECO V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: TECO-11 V34 vs. TECO-11 V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L: System-specifi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M: Error Messages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TECO Commands     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such as program sources,  manuscripts, 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ike.  Since TECO is a character-oriented editor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ine editor, text edited with  TECO  does  not  hav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sociated  with  it,  nor is it necessary to re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ECO is very versatile, it is  necessarily  com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is,  therefore,  divided into two parts.  Chap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asic information and introduces enough TECO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the  novice  TECO  user to begin creating and edi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fter only a few hours of  instruction.   The 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sufficient  for any editing applica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ss powerful, in most cases, than the advance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hapters introduce the  full  TECO  command 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a  review  of  the  introductory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 These chapters also introduce the concept of TECO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 and explains how basic editing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into "programs" which  are  sophisticated  enoug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most 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amples of the use  of  TECO  command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emphasized throughout the early portions of this manu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ne because all of the  TECO  commands  have  a 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format  which will quickly become apparent to the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However, each chapter of the manual is concluded with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 elaborate  examples  which  employ most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up  to  that  point.   Users  who  are  learning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hould experiment with each command as it is introdu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uplicate the examples on their computer.  Examples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found in Chapter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be a reference manual an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pter I, is not a tutorial.  After Chapter I,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 a  general  familiarity  with  TECO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is manual to get 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text to be any string of ASCII  codes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pages, lines, and charac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consists of all the ASCII  codes  between  two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characters, including the second form feed. 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SCII code.  Thus, every page of text contains one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 is the last character on the page. 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contains one line terminator (usually a line feed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a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 of text consisting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thousand  characters,  but  the  terminating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ever  appears  in  the buffer.  TECO also mai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.   The  pointer  is  simply  a  movabl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hich  is always located between two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r before the first character in the buffer,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haracter in the buffer.  The pointer is never loca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typed to TECO, and a form feed is 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ontents  of  the  buffer  by  certain 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 output.   That  is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receding  the  form  feed will appear on one pag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form feed will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also maintains an input  file  and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oth  of which are select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  The input file may be on an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text may be accepted.  For example, if a block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 disk file, the disk file would be specified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en the 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may be on any device on  which  edite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written.   If  the  disk file mentioned above we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it could be written, for example, on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a portion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to  the output file, it cannot be accessed aga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output file and re-opening it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be called from command leve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O                          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O                           For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O                           For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O                          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$TEC                               For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                            Fo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ev:TECO                           For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d with a carriage return).  In many operating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dev:"  can be omitted and the command can be abbrevi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 TECO".  TECO will respond by printing an asterisk at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to indicate that it is ready to accept user commands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one or more commands may be typed  at  the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TECO   will  execute  the  commands  upon  receipt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ESCAPE characters.   The  ESCAPE  is  a  non-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 may  be  labelled  ESC,  ALT, or PREFIX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  TECO echoes a dollar sign ($) whenever an  ESCA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 The dollar sign character is used in examples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to represen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might be used to indicate such things as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s  a  command  should  be executed.  A text argu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ASCII characters which might  be  words  of  tex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 one  command  is  typed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 generated  by TECO, the command string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until either all commands have  been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command error is recognized.  If an error is encou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 and the rest of the command string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case,  TECO prints another asterisk (usually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) as soon as it finishes execution of a command string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itional comman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text editing  capability  of  TECO  impl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and  versatile command set.  However,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little more than a dozen  basic  commands 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editing requirements.  The following section int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ECO commands.  The full command set will b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a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ollowing commands permit flexible file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(On a first reading, new users of TECO may skip  ahea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   Examples  include  a mix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ifications  from  various 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(e.g., a disk), a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must be supplied.  If a file name is  specified  bu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is  explicitly  defined,  the 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has the same format as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DX1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lways necessary to specify an inpu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sires to create a file without using any previous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nput, he may type commands to insert the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s of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is unnecessary if the user  desires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 editing a file, he may use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close  out the file and exit from TECO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text buffer, and any portion of 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s not been read yet, are copied to the outpu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its.  Note that 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the remainder of the current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put file, close the output file, the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DX1:INPUT.MAC$EWOUTPUT.MA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INPUT.MAC" to be found on  DX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  output  file  named "OUTPUT.MAC".  Th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($$) terminates the command  string  and 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ring to be executed.  Note that the ESCAP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the EW command may be one of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FILE.MAC" and open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"COPY.MAC",  then copy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the outpu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 to  specify  a  new  file. 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ne of the other file closing command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lose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b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mple applications, it is unnecessary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file  selection  commands.  Instead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you wish to edit when you  star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For  this  purpose, special operating system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ilespec                         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ilespec                         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ilespec                         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ilespec                         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/CREATE filespec                  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tbs&gt;&gt;                               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filespec                        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perform an effective EWfilespe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filespec                         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filespec                         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filespec                         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filespec                         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filespec                         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tbs&gt;&gt;                               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filespec                        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 start  up  TECO   and   perform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 which is a command that opens the specifi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hile preserving the original file (as  a  backup 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so automatically brings i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commands do not seem  to  work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system,   consult   the   appropriate   appendi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  integer.  If n is not specified,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Pointe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TECO positions the pointer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the buffer after every Y or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 command  n  times,  where  n 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 (carriage return/line feed count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).  A negative value of n moves the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across n characters.  If n is zero,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 been  exceeded.   Thus  the  command  "-4000L"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he  pointer  before  the first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there are fewer than 4000 lines of text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uffer).  The command "4000L" would positio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haracter in the  buffer.   No  error 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Typ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or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be printed out for examination.  These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ates locat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T command is particularly useful  for  determ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o determine that  the  pointer  is  actually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expects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Typ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commands,  there  are  two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as a convenience.  These commands consis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 and must be the very first character typ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prints   its   prompting  asterisk.   These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for two very frequently used commands.   The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effect  immediately;   there  is  no  need  to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by  an  ESCAPE  character.   (For  this  reason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known as immediate action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the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 move  ahea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then type out the next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the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and  then  type  the  line  just  moved ov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.  On terminals with  no  backspace  key,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ful  for  "walking  through" 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 and/or modifying the lines viewed one at a tim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 TECO-11, both &lt;LF&gt; and &lt;BS&gt; are no-ops if you ar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the buffer (for &lt;BS&gt;) or at the bottom of the buffe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he user to insert  or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,  which  echoes  as  a  dollar  sig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,  with 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and C commands, the K  and  D  commands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cross  page  boundaries.   If  a  K comman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ext up to and across the beginning or end of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ill  be  deleted  only  up  to the buffer bounda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be positioned at the boundary.  No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A  D  command  attempting to delete text across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will produce an error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which may occur somewher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the buffer pointer to be positioned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specified string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which  echoes  as  a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  and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o  close  the output file and reopen i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fore any further editing may be done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basic TECO commands have been intro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ECO indicates it is ready to accept user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asterisk (*).  Once TECO has printed an asterisk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 commands  may  be  typed  at  the  terminal. 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corrected by typing  the  DELETE  key  to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e DELETE key may be labeled DEL or RUBOUT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   Each  depression  of  the  DELETE  key  delete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beginning  with  the  last  character typed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eleted character at the terminal.  If  your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CRT, TECO may actually erase the deleted charac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n entire command string may be deleted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ecessary.   An  entire  line  of a command may be del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 &lt;CTRL/U&gt;, typed by holding down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depressing the "U" key.  Once the correct command(s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, typing a double ESCAPE ($$) causes TECO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(s)  in  the order in which they were entered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other asterisk so that additional commands may be 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is manner of operation is different from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 In  particular,  carriage  return   has   no 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to TECO.  Only the double ESCAPE forces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Every error message is followed by an asteris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, indicating that TECO is ready to  accept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the  first command entered after a TECO-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a single question mark character (?),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the  erroneous  command  string  up  to  and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 caused  the  error  message.   This 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 errors in long command strings and determining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ommand  string  was  executed  before   the   error 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clusion of an editing job, the user may type 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ECO.  If an input and output file are open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command is encountered,  the  remainder  of  the  in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current contents of the text buffer, is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the output file is closed before TECO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the  editing  ru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produced  intact, and numbers have been added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referencing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then entered a command string consisting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hen typed -20L  to  move  the  point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 and  SETTS$  to  positio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haracter string  "ETTS"  which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MASSACHUSETTS".   He then used an I comman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ace  and  a  five-digit  zip  code.   A  second  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the  pointer  after  the  word "INFORMATION".  The 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ved the pointer to  the  beginning  of 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iage  return  and  line  feed count two character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leted the words "PERTAINING TO" and replaced th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manual is a description of TECO in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 Each  section  describes  a particular aspect of TEC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tail.  TECO is a complex editor and has many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has been under development for a long time.  In tru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older than some of the readers of this  manual. 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nderstand everything the first time through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at you are reading seems hopelessly obscure, or  mak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 whatsoever,  skip  to the next section and come back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.  It will be a  while  before  you  need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meant to be a  reference  manual  and  not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 Readers  who  are  first  learning  TECO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following document (available from Digital 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)   for   more   basic   material:    DEC-10-UTECA-A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ECO with no special options or defaults, 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same command on your operating system that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y other program.  Such  a  command  is 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but is usuall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(except RT-11) use the sam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ECO for the purpose of creating a new fil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filespec" command takes as its single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ification  for  the  file  to  be  created.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$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(except RT-11) use the sam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 TECO  for  the purpose of editing an existing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CO filespec" command takes as its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not support file version numbers, t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$$ command.  Note that the first page o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yanked into memory and that the text buffer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t any time during the edit, you discover that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valid, you can type enough &lt;CTRL/C&gt;s to get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and you will find that your  original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ommands can take  switches 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            Load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with extra  nK  words  of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position to  the  last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NC=n         start with extra  nK  words  of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position to  the  last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position to  the  last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in the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command may also take  switch  values  (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HOLD          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SEEALL          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gument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(except TOPS-10  and  RT-11)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to  let  you  start up execution of a TEC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cro).  This command is the MUNG command.  (Consult Appendix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how to run TECO programs using TECO-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NG command has 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extension is specified, .TEC is assum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TECO code that appears with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vokes  TECO  and performs an effective EIfilespec$$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appendices for trivial differences). 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pecified file should probably end with a doube ESCAP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ecution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consists of any string of  ASCII 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 the  TECO  program.  This version of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ECO 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ta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 can  specify  initialization  commands  to  TEC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 file  called  TECO.INI.  On startup, if TECO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TECO.INI  in  the  user's  area,  TECO  execu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at file.  This is useful for setting init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unusual commands in  his  initialization  fil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ind all users that this version of TECO runs funny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 personal  TECO.INI  does  unusual  stuff,  he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-advised to print an informative message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itialization file sets the ED flag to  1  so  that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the command between question marks causes TECO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se commands when they are executed (see paragraph 5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nitialization  file  causes  future   search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 to preserve the pointer position.  File print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all users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#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very careful with code they  put  in  TECO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,  if  an  error  occurs  in  this code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edit is not we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.INI program is permitted to return a value.  In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e, the result is system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This chapter will be restructur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begin the study of a programming  langu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get  the commands, for the moment, and concentrat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ta structures.   This  section  follows  that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TECO edits is, of course, a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obviously,  the  command  string by which the user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lso a character string.  The counters  and  indic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tring  manipulation,  and  the  repetition cou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ar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  and  integers  have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several data structures are  define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frequently  applied to character strings.  In all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ing  is  not  "built-in"  to  the  data,  but  rath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d  to  the  data by particular commands and conven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ommand that handles TECO lines sees  a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s  divided  into  lines  by  occurrences  of end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;  but a command that deals only in character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any  division  into  lines, and views end-of-lin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ny other characters.  The structure exists only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 of the beho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line feed (octal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form feed (octal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 vertical tab (octal 13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form feed (octal 14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tructures are used to achieve two quit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-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torage of TECO is the text buffer, which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shortly  among  the  other storage areas of TEC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stores a single character string that TECO edit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djunct to this editing is a text buffer point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ctitious sliver positioned  between  two  character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(but  not taking any space itself) and which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position to  another  by  certain  commands. 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never points to characters in the buffer;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ointing at pointer positions (between  characters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pointer  positions in the text buffer are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beginning with 0.  Pointer position 0 is the posi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buffer, just to the left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 1 is the next position, just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,  etc.   As  an example, suppose the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tring  FOOBAR.   Then  seven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 are determined as shown by the arrow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     O     O     B     A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definitions  of  "current"  objects  are  mad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current  character  of  the  text  buffer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just  to  the  right  of the pointer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is at the end of the text buffer,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to  the  right of the buffer point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current line of the text buffer, is  the  TECO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lin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urrent page of the text buffer  is  the  TECO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pag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orm feed character (or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orage area of TECO will b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the text being edi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Input (A, Y, etc.), Insert (I), Replace  (FS,  F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Output (P, PW, etc.), Search (S, N, etc.)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S, FN, 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Non-negativ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non-negative integer that i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pointer  position  that  the 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is currently positio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Pointer positioning  commands  (J,  C,  R,  etc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s (S, etc.),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ll position relative commands and, under it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,    whenever   used   within   an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SIZ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Non-negativ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non-negative integer that i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in the entir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Any command that inserts (I, etc.) or deletes  (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, etc.)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Using its name, "Z", in any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Z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         A,B,C,...,Z,0,1,2,...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Additional  Q-registers  are  allowed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-10;  consult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The numeric portion of  each  Q-register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 hold  an  integer,  for  example,  a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Q and %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Q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         A,B,C,...,Z,0,1,2,...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ECO-10 has  additional  Q-registers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The text  storage  area  of  each  Q-register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one string (including the nul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a portion  of  text  or  to  hold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  for  execution  as  a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X and ^U TECO commands,  and  *  immediat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G and 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:  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Each Q-register contains both  a  numeric 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  text portion.  These are independen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DOW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     This is a stack of pairs of  values,  on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nd on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save for later  restoration  the  value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,   or  to  pass  arguments  to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[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e stack is not  cleared  when  TECO 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and hold  the  string  that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nu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Any search command (S, N, _, F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search command that specifies  a  null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Also used by TECO-11 via the commands G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CTRL/E&gt;Q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*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and hold the file specifica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by:        Any  TECO   command   that   specifies   a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(ER, EW, E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G* and &lt;CTRL/E&gt;Q*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:G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false) or -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indicate to the  user  whether  the  last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stopped because a form feed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nput file or because the text  buffer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he Y and 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P and N commands and any reference to  the  ^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by name in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false) or -1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indicate whether  or  not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Set to -1 by a command that reads input (Y, A, 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 etc.)  if  there  is no more inpu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0 by a command that opens a new in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R or 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command that references the ^N flag b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0 (either case mode) or -1 (exact cas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ether alphabetic characters i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must match exactly (-1) or whethe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the same character is considered 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Search matching algorithm and any use of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name  (with  no  argument)  in  an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^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A bit-encoded integer.  Each bit controls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.  S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reference  to  this  flag  by  name  (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) in an arithmetic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 string  builder,  the  text  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and search failure handling all use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 (see sectio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 bit-encod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Each bit (or group of bits) determines 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how TECO should handl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error message processor and any comm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 this  flag by name (with no argume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at version of TECO is  runni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is known as the EO level and ma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changed on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O command reserved for possible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Any reference to flag by  name  in  an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   TECO  macros may wish to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lag if they wish to  use  features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 are    not    standardized    across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Specifies whether or not special ac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after a successful top-leve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search processor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 name (with no argument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 bit-encod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Each bit controls the  way  TECO  handles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-related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.  S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T  and  TECO  initially  sets  various  bi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 presence   of  specific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.  (See append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terminal service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 indicate  the  manner  in   which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hould  be  flagged  when  typed 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-1 if the editing  terminal  support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ut; 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terminal service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U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control the action of TECO after the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 command executer and any  reference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by name (with no arguments) in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E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accumulate the command string as  TECO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 character  by  character,  from  the  type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, and hold  it  until  it  is  ready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: Operating system dependent (see append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ype-in from the user terminal (or indirec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TECO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:      The &lt;CTRL/G&gt;*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:   The $$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PUSHDOW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     This is a stack of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save the current command string when it call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(via the M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ECO, when an M command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, when an M comma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is stack is reset every time TECO return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GISTER BACKU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retain the most rec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ECO from the comman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he *q immediate action command (to  retrie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mmand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In  TECO-8,  this  register  is   retrieved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Z  via  use  of the *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incoming characters from the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ECO  is  free  to  echo them and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:        Type-in from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:      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is register is mentioned  because  its 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the TECO user to continue typing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o busy to accept type-in.  Thi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aintained  by  the  operating  system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.   In  TECO-8,  this  regis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f VT suppor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Stor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:        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hold characters transmitted  between  TECO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 files until they can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ese buffers are mentioned because  a  too-su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from TECO can cause the loss of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 buffers.   In  most  operating 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buffers  are maintained by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, rather than by TEC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TEXT ARGUMENTS 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CO commands take a text (character string)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of such strings is exactly the same for all suc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string occurs immediately after  the 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a  sequence  of  ASCII  characters termin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(or in the case of the !  and  ^A  commands,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character).  The string of ASCII characte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ESCAPE because this would  prematurely  termin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Any character other than ESCAPE is permitt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(Note however that some characters  may  not 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rom  a terminal because they may be filtered ou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or may be TECO immediate action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$          Search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AHELLO$      Insert the text "HELLO"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$        Branch  to  the  tag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string arguments.  In  that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is followed by the terminating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abc$def$               Replace string "abc" by "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cond  form  that  string  arguments  may 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erminating  the  string  by  an  ESCAPE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on both sides by any ASCII character whatever, so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at  delimiter does not appear within the string.  This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mitted on any command that takes  a  string  argument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 the  fact  that  you  are  using this form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 command must be preceded by an @  character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  is  used, an ESCAPE character is permitt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provided that ESCAPE is not the specifie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ab$c^Cg^Ux/           Insert the string "ab$c^Cg^Ux"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 buffer.  Note that in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denotes an ESCAPE and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C and ^U denote a &lt;CTRL/C&gt; and &lt;CTRL/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.     This    command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idently  created  in  a macro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ld not have been typed in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terminal.  The delimiter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is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R5TEST.FOR5            Open the file "TEST.FOR" for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r used in this example is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+Hello out there!+    Type the message  "Hello out there!"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erminal.   The  delimiter 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xample is "+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ECO  command  consists  of  one  or  two 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preceded by a numeric argument and sometime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text argument.  The numeric argument, if used,  may 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y sequence of TECO commands that returns a valu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if part of a command, is a required part of the 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at command.  TECO commands may be strung together o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y  merely  concatenating  them  into  a  sing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No delimiter is necessary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TYP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is  a  very  consistent  (though  at  times   obsc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.  There are a variety of different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th its own format.  These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are commands that operate on  lines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,  K, X, :X, FB, and FC commands.  Such commands tak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or two numeric arguments.  If one argument (n)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is  represents the number of lines over whic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have  effect  beginning  at  the  current  buffer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 If n is positive (non-zero), then the extent of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s from the current pointer position to the  nth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imiter.  If n is negative, then the extent of the 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 the  beginning  of  the  line  containing  the  abs(n)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line  delimiter.   If  n  is  0, the exten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line to the  current  pointe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then n=1 is assumed.  If a line command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arguments (m,n) then this represent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pointer positions m and n.  Unless this manual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m must be less than or equal  to  n  or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mmands such as J, C, R,  and  D  take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  which represents the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TECO commands control the setting  of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flags.  Examples of such commands are ED, ET, ^E, ^X, 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, and EV.  These  commands  all  work  alike.   If  no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 specified,  then these commands return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ed flag.  If a numeric argument  is  specifi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at  argument  becomes  the  new  valu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Typ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COMMANDS THAT MAY BE REP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O commands (such as P, PW, and &lt;) have the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y  perform a single action that can be repeate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In this case, the  numeric  argument  is  the  repe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COMMANDS THAT ACT ON THEIR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number of TECO commands (such as \, =, ==, ^T, U, 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,  S  and ^Q) take their argument and do something with it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int it, test it, insert it, conver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that normally takes an argument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argument, TECO does the most natural thing - it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n the way that would be considered  most  comm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useful.   This is a convenience and also will sav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yping  unnecessary  keystrokes.    The   following 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fault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1         Advanc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1         Back over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1         Advance 1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1         Type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0         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1         View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1     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    1         Kill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1         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1         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1         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ant thing to remember is not the numeric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argument, but the default action to be take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the most natur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@-SIG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ndles  string  arguments  for  all  command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ke.   If  the  command  is not preceded by an @-sig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 immediately follows  the  command  and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delimiter character specified for each command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n ESCAPE).  If, however, the command is preceded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,  then  the character immediately following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imiter  that  will  be  used  to   delimit   the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(s).   Good programming practice dictates that the @-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 the command and not be very remot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Unpredictable  results  will  occur  if  another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ervenes between an @-sign  and  the  command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modified by the @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TECO command name, or in  the  syntax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, TECO treats upper and lower case character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ke.  Thus the commands Mq,  mQ,  mq,  and  MQ  are 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turally, within strings, lower case characters are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re  treated  as  being  different  from  thei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TREATMENT OF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ECO command character, the control character &lt;CTRL/x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by depressing the CTRL key and the x key simultaneously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  equivalent  to  the  two-character  TECO  command 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et-x).   Note  that  this  general  rule only applies to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t  does  not  apply  to  the  appearance  of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ithin strings or to the use of control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s (used to edit your comman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TECO command is used to  modify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 Good   programming   practice  dictates  that  th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precede the command it is to  modify. 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may  occur  if  you  use a :  command followed by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does not normally accept a colon modifie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also  @-sign  modified, the colon shoul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@-sign which should immediately precede th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n  command  modifies the action of the next comman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, this will cause the next command to  return 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 :ER,  :EB,  :EN,  :S, :N, :FS, :FN, :_, :F_, :FB, :F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and in cases where there is no natural number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(such  as  :=,  :==,  :Q,  :Gq, :X, and :^Uq)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 causes the command to behave in a similar, but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the :  and @ modifiers are used on a singl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TREATMENT OF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at a Control character is valid  a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a  TECO  commmand,  TECO  will  accept eith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or the two-character sequence ^X,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desired  control  character,  &lt;CTRL/X&gt;.   Note tha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is used as the delimiter to a string, o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character  of a two-character command, it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control-charac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at a control character could appear within a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Treatment of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a  command, TECO will also accept the two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^X to represent the desired control character  &lt;CTRL/X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f the low-order bit of the 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turned on.  Note that  certain  control  charact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 in  text arguments.  They will still ha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s if entered in up-arrow  mode.   To  actually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ntrol  character  (like  &lt;CTRL/N&gt;  or &lt;CTRL/X&gt;)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, it must be entered as a control character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NOTATION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otation is used in this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      ASCII code (octal)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-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15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12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11                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F&gt;           14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177                 Delete (or ru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     40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or $  33                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10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0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T&gt;           13                  Vertic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offers three layers of scop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t the lowest level,  TECO  provides  you  with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scope  editing.   This  means  that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command string in reply  to  TECO's 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 TECO understands about scope terminals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 right  thing.   Thus,  if  you  are  on  a 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 and you type &lt;DELETE&gt; while entering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the character to be  deleted  will  actual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d  from  the  screen.  If you type &lt;DELETE&gt;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haracter was a line feed, TECO will move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's   cursor   back  up  to  the  previous 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&lt;CR&gt; will cause TECO to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end of the previous line on the screen.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had scrolled off the top of the screen, so tha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 longer visible, TECO will automatically b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ack into view and then position the cursor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t  the  intermediate  level,  TECO  provides  you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allow you to display and maintain a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ndow" into the text buffer.   Executing  th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W  causes  the  window  to  be  updated.   The 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ills the entire screen and shows lines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fter the line currently containing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  Users may  write  macros  that  monitor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 by frequently updat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the highest level, TECO may invoke a  video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 macro  which  converts  TECO  into a "true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".   This  macro  is   an   editing   macro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 updates  the  window and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diting changes immediately as they occur.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typing a normal character on the terminal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at character to be immediately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buffer  and  the  result  instantly 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yping special keys on the  terminal  can 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ound in the buffer (e.g.  typing down arrow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wn one line in the column you are at)  or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functions  (e.g.   typing  &lt;CTRL/K&gt; dele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).  There are several  such  video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  available  for  TECO.   One  of these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EDIT and is available from the DECUS program 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beyond  the scope of this manual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VTEDIT.  There is a separate  VTEDIT  manua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 layout  chart  available  from DECUS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novices and user's performing only  simple 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frequently  do  all their work through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, and not need to read this manu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command string is being typed in at a termina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are immediate action commands. 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haracters  in  a  command string causes TECO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unction immediately, without waiting  for  the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which  terminates  the  command string. 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ntered at any point in a command string  -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middle  of a command or text argu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s should not  be  used  in  text 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specifically indicated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ction commands are  not  regular  TECO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ular TECO commands are used to edit the text in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diting, or are used to write  programs  writte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language.) Immediate action commands are special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hat are used to edit the TECO command string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.  Such commands differ from the regular command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ake immediate  effect.   For  example,  a  DELETE  (ru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previously typed character immediately; 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wo ESCAPEs to make DELETE work.  Similarly, DELETE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TECO  command.   If  you  enter  a DELETE into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eing executed from a macro, the DELETE will not dele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It  is  important  to  keep  in  mind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ordinary  TECO  commands  and  these  immediate 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For example, the character &lt;CTRL/U&gt; is both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^Uqtext$ enters the specified text into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and an immediate action command (&lt;CTRL/U&gt; typed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deletes the  current  line).   Becau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 it  is  not  possible  to  type  a  &lt;CTRL/U&gt; (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) directly into TECO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 because  when you type the &lt;CTRL/U&gt;, it will perfor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ffect  and  erase  the  current  line.   Neverthel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is still a valid TECO command, and should TECO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macro or indirect file, it will  have  its  regula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(^Uqtex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-1 lists the immediate action commands used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nd also lists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1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ake immediate effect  and 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&lt;ESCAPE&gt;    The double &lt;ESCAPE&gt; character sequence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hat tells TECO to begin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string just typed in.  It 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$$ and also inserts two &lt;ESCAPE&gt;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.   ESCAPE  may  be  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 or  PREFIX  on  some  terminals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 ESCAPE  initiates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.   The  two  ESCAPES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successively.  If any  other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yped in between the two ESCAPEs (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ly DELETEd), then the  two 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treated as two ESCAPE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 the  command  string  rather  than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ed  as  an immediate a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 it  is  necessary  to  enter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s  into  a  command  lin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want to use the  FSstring$$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delete  a  string.   To  prev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execution from immediately commen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     can      type      &lt;ESCAPE&gt;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ETE&gt;&lt;ESCAPE&gt; and then  continue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mainder  of your command string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 single &lt;ESCAPE&gt; is  not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 command  unless  followed by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     Typing a DELETE character  delete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yped.   The  DELETE  key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ed DEL  or  RUBOUT  on  some  key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several  consecutive  DELETE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haracter for each DELETE typed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the  last character typed.  TECO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eted character whenever  a  DELE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 This indicates to the typis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been rubbed out.  If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 are  doing  your  editing  on  a  sc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then the  action  of  this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y   different.    In   that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hat  has  been  rubbed  ou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ysically  disappear from the scree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erminal.  The cursor will  be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 one  position.   If  you  delete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, form feed, or vertical tab,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move  up the screen and position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 end  of  the  text  that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d   the   line  feed,  form  feed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tab.  If the line  afte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is  to  be  positioned ha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d off the top of the screen, t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automatically  'scroll down' tha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ing it back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&lt;CTRL/C&gt;, produced by 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C key simultaneously echoes as ^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aret-C) and  aborts  the  enter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.   The  exact  ac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/C&gt; key depends on the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     &lt;CTRL/U&gt;, produced by 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and the U key simultaneously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current command  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deleted.  TECO echoes the character as ^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 by  &lt;CR&gt;&lt;LF&gt;.   If,  however,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erminal is a scope, then th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typing this key is  different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 case,   the  current  line 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ppears from the screen and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back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    Typing two consecutive  &lt;CTRL/G&gt;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 by holding the CONTROL key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triking the G key  twice,  caus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which  have  been  entered 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to be erased.  (If the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bell,  it will ring.)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rase an entire command string.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/G&gt;   character   is   not   a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     &lt;CTRL/G&gt;, produced by 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ace,  causes  the  lin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  into   the  command  string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      &lt;CTRL/G&gt;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terisk, causes all the  lines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from  the  last  TECO  promp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Typing a carriage return, enters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followed  by  a  line  fe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  To enter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by  itself,  it  is  necessary  to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ple &lt;CTRL/Z&gt; command i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 command  to  RSX-11  TECO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Z&gt; character is used as an end-of-file 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ontexts on some operating systems.  While its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harmless in disk files, it may cause prematur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MEDIATE ACTION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mediate action commands are aids to the user.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and take immediate effect only if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very first keystroke after 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If the previous command abort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,  this  immediate action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print the  command  string  i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eginning of the current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and including the character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If TECO has just printed  an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typing  this  immediate 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TECO  to   type   a   more 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ion of the error on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     Typing this immediate action command (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keystroke  after TECO's prompt)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immediately execute the  LT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aid  is  useful  in  letting  you "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" a file on a non-scope terminal. 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V  flag is non-zero, then the 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command is redundant and con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performed.) Note that on TECO-11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no  effect  if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 at  the  end 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=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     Typing   this   immediate   action 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,  (a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's prompt)  causes  TECO  to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 the -LT command.  (If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zero, then the T portion of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redundant   and   consequently 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)  Note  that  in   TECO-11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has  no  effect  if  the text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is  at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(.=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     Typing an asterisk  as  the  first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ECO's  prompt,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causes  TECO  to   pla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command string into Q-register q.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pecified as the very nex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he  asterisk  and  may 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upper or lower case.  [In TECO-8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*z  command  is permitted, and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type the z.] Note that since *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tself an immediate action command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edited  with  other  immediat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 In  other  words,  you 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o delete an incorrectly 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accepts all  128  characters  of  the  7-bi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whether  encountered  in  a  macro,  or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 a  command  string  from  the  terminal, 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certain  characters  typed at a termin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out by the operating system and not passed to TECO.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can  be aware of the possible inability to 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directly into a TECO  command  string,  we  list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n  Table 4-3.  Note that these characters are still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ECO, if you can get them into  TECO,  such  a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m into a macro using the nI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3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ype-ahea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of  this  manual  is  devoted  to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ull TECO command set, functionally 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the reader is  familiar  with  the  e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s presented earlier.  The commands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re the  commands  implemented  in  TECO-11  Version  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Version  7,  and  TECO-10  version  1.  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commands may not be present under some operating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case  this  is indicated by a note in the form [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two implementations.  Such commands are 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note of the form [TECO-x only].  These commands ar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nsidered  part  of  the  so-called  "Standard   TECO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 should  contact  the  TECO  SIG before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other  operating  systems.   Consult  al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commands that are very operating syste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the full 7-bit ASCII character  set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in Appendix ?.  All characters have their 8th bi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bit) trimmed off.  Most terminals will  not  trans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ll of the ASCII codes;  however,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user's terminal may be inserted  into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by means of special commands which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s indicated throughout this manual,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ower case characters.  A file which contain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case  text may be edited in the same manner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upper case text, although dealing with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ext from an upper case only terminal is inconvenient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t to convert lower case alphabetics  to  upper  cas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typed  in.   Commands  to enable or disable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in are present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which are not special  characters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) may be included in the tex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ECO command.  When  used  in  this  manner,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ust  be  produced  by  striking the CONTROL ke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key  simultaneously.   TECO  will  echo  a  caret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)  followed by the character which was typed whenev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entered;  the  others,  such  as  &lt;CTRL/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 feed) or &lt;CTRL/G&gt; (bell) echo as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ntrol characters are  also  TECO  commands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is entered as a command, it may b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the CONTROL key and the character key simultaneous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by  typing  a  caret  (uparrow)  followed  by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advantageous because all 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normally when typed in the caret/character format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hat some TECO commands such as caret/C (^C)  nev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advertantly in their contro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 commands  in  TECO  require  a  text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The insert and search commands are examples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 language contains a general alternate  for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which take a text 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imiting character (shown as a slash here) must  prece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text argument.  Command is the actual TECO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e.g., I, S, ER, ^A,  !).   This  alternate 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to  embed  ESCAPE's  in the text argument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control characters as in  the  ^A  command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the  text argument itself may not contain th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must be specified whenever TECO  is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pt  text  from  any  source  other than the terminal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must be specified whenever a permanent change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input file.  Input and output files are selected b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are  operating  system  depend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Characteristics  Appendices 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 file specifications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only keep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allows for  two  input  and  two  output  "stream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called the primary and secondary streams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 operate on the currently selected str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input and output streams are initially selec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invoked.   All  of  the  other  TECO   commands  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 etc.)  operate  on  the  currently  selec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 lists the full  file  specification  command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noted, all file specification command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Opens a  file  for  input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put stream.  The "filespec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specification  and  "$"  signifie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.   The  "filespec"  is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for the operating  system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 is  running.   Consult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for the  format  of  "filespec"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about any defaul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unspecifi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Opens a file  for  output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output  stream.   The "filespe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pecification and "$"  signifi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The EB command  may  be  used 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structured  devices only.  It open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for  input   on   the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input  stream and for out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 output  stream.   The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also  keeps the unmodified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copy of the input file)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in a system dependent fash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Performs  a  similiar  function  as  the  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returns a numeric value.  A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success and the file  is  ope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 A  0  indicates  the 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be found, and no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.    Other  errors  (e.g.,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, protection violations, etc.)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and  terminate command execu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Perform  a  similiar  function  as   the 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returns  a numeric valu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: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jobs  are  most  conveniently 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EB (Edit Backup) command to open the designa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, then terminating  the  job  with  either  an  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  returns control to TECO, or an EX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from TECO.   The  EB  command  is  recommended  fo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-dependent switches of the  form  /SWIT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 on  the file specification in ER, EW, and EB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MODE:n        Use non-standard op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a BASIC-PL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&amp;)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SN           &lt;&lt;&lt;???&gt;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 (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-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sed to close files and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C: FILE EXIT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Closes  the  current  output  fil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 write the  current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uffer to the 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Moves the contents of the text buff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der  of  the  current inpu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input  stream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utput fil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tream, then closes  thos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s.   Control remains in TECO.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e 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n   exits  from  TECO. 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s, this command is aborted if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text buffer but no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     Performs the same function as the EX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then exits from TECO and re-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OMPIL class command  (.COMPILE,  .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XECUTE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n exits from TECO and passes "tex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 as a command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text$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n   performs   a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function.   Consult  the  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The  &lt;CTRL/C&gt;  (caret/C)  command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 of  the current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control  to  TECO's  prompt.  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 the  &lt;CTRL/C&gt; command currently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    The ^C&lt;CTRL/C&gt; command  cause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 and  exit  from  TECO. 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not necessarily  clo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more detail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 &lt;CTRL/C&gt;  may  not  be   enter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-ar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Kill the current output fi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output stream.  This command pu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file  without  closing  i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is useful to abort an undesire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comming permanent.  Executing  the  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after  an EW which is supersed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file leaves  the  old  file 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K  command also "undoes" an EB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$         Open the specified file for output as  a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Any  currently  open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.  If  the  /APPEND  switch  is 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 logs  will  append to the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 exists).    The   default   i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e.   All  type-in  to  TECO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-out from TECO goes into  the 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g  file is automatically clo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and 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$         Same as EWfilespec$ however,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 is  not  a  disk,  this comman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s  (initializes)   that   devic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is  most  useful  when outpu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s and DECtapes.   In  the  ca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,  this command rewinds the magta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point.  If the output device is a 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command  works  exactly  like  the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Switches the input  to  the  second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   This command does not open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nd does not 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Switches  the  input  to 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   This command does not open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nd does not 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Switches the output to the  second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   This command does not open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nd does not 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Switches the output  to  the  prim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   This command does not open or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and does not 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Opens a file as  an  indirect  comman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further TECO requests for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me from this  file.   At 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  will  be closed and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gain come from the terminal. 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will also close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witch input back to 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 that  this  command  only preset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will come from;  it does  not  "spli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's  data  into  the 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End-of-file in the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does  not automatically star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mmands.  The indirect file must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acent ESCAPEs to start its execution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encountered  in  the  indire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have  their  normal  TECO  meaning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ed to  any  immediate  action  mean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a  &lt;CTRL/U&gt; 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will not era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which  it  occurs.   Rather, 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ated as the TECO  ^Uqtext$  comma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xception to this rule is the &lt;ESC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hich means  that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 string  is  to  commence  and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lusion, further TECO command  inpu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 from the indirect fil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&lt;ESC&gt;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act operation  of  this  comma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  is slightly different than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 Consult Appendix 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If an indirect command file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 close  it  and resum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terminal.  Any portion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fter a double ESCAPE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 is discarded.  If no indire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lready open, this command has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works differently in TECO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This command presets the "wild  card"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.  This is the only filespec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any wild  card  notations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the  allowed  wild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erating system.  This command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preset;  it does not open, close or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Each occurence of this command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buffer  with  the nex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t wild card lookup filespec.  The G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ee 2.9) can be used to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y  expanded   filespec.    If   no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ences  of  the wild card filespec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?FNF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Performs  a  similiar  function  as  the  EN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returns a numeric value.  A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nother  match  of  the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exists and has been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buffer.   A  0  indicates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ences   exist.    No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      Read specified file into  Q-register  q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ll&gt;s  or  &lt;FF&gt;s are removed from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railing &lt;null&gt;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nly switch permitted on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 is  the  /DELETE  switch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  delete  the  file  after  read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ing  the  file   is   less   than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long.   This comm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device TMP:, for TMPCOR.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      Create the specified file.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the contents of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&lt;null&gt;s  deleted.   No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 on  the  filespec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supports the pseudo-device TMP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MPCOR.  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 the  file  selection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can use the string building characters describ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(see section 5.8).  The &lt;CTRL/E&gt;Q* construct  is  especi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 TECO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formats to indicate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expressions of arbitrary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whole pages of text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from  an  input fil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text  buffer.   A  valu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ether or not there were in  fact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in  the  input  file.  -1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cceeded.  0 is returned if end-of-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Note that the command can succeed and yet rea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 than  n  lines  in the case that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the Y command, but it will always succe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action  is  not dependent on the value of the Y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:Y command,  but  it  will  always  suc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ts  action is not depend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protection bit in the 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positive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should  be less than n.  A form feed is not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output, nor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  (See 5.1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able  5-2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excess of the buffer capacity will be developed lat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 5-3   summarizes   the   complete   buffer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command set.  These commands may be used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osition between any two characters in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will not move the pointer across either buffer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R or C command  attempts  to  move  the  pointer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eginning of the buffer or forwar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he command is ignored and an error message  is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L command attempts to exceed the buffer bounda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the pointer is positioned at  the  boundary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 and no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4 summarizes the commands which may be used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part  or  all of the contents of the buffer for exa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: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the n line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of the pointer are typ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 ty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s 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character whose ASCII code 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th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s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 numeric  argume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stop or delay the output of any typeout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 certain   special  charactes  at  the  keyboar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ust be entered while TECO is actually in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yping out at the terminal (via a T, V, ^A, or :G comman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have the desired effect.  These character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B: TYPE-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Typing &lt;CTRL/O&gt; stops the  terminal  outpu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command string.  TECO continue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s  to  send  characters  to  the  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  these   characters  are  suppr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printing  on  the  terminal. 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can be resumed by typing another &lt;CTRL/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ypeout is currently being  suppressed.   TE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s  this  suppression  the  next  time 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for command string input.  A TECO macro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 the  effect  of  any &lt;CTRL/O&gt;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's bit in the ET flag (see paragraph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Typing &lt;CTRL/S&gt; freezes the terminal outpu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mmand string.  TECO stops runn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t tries to output a character  to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.   TECO will wait until a &lt;CTRL/Q&gt; is ty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that resumption of typing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-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S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out   is 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&lt;CTRL/O&gt;, &lt;CTRL/Q&gt;, and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When  a  TECO  command  is not typing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 when  you  are  entering  a  command  string),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do  not  have  the  effect  described above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y may be entered into your command string just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ntrol  character  (except  under 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Same as FStext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/     Equivalent  to  FDtext$  except   that   the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xecutes a Stext$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$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$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$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$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The  ?POP  error  message  (or  its equivalent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Equivalent to nD.  Deletes the n character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buffer pointer.  N should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Equivalent  to   -nD.    Deletes   the   n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eding the buffer pointer.  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6 lists the full text insertion  command  set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sertion commands cause the string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to be inserted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Following  execution 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, the pointer  will  be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 ring  the  terminal's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haracter that is typed.  Attempting to enter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current command string  causes  unpredic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to  occur  and should be avoided.  Use of the DELE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attempted  to  shorten  the  command  to  permi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.   From the time you hear the first warning b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10 characters to type in order  to  clean  up 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in a command string from the termina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 that cannot be conviently typed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haracters are  filtered  out  by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may  perform  special  functions, and some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s and have  special  effect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 to  insert such characters into the text buffer, the n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used.  The  nI$  command  will  insert 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to the buffer, including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ordinarily be 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n  ESCAPE,  which  echoes  as  a dollar sig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ext string is entered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sition  of  the  pointer,  with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the la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n  i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 128.)  It may be used to insert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vailable on the  user's  terminal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such  as  DELETE  which may no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tandard I command while  it  is  being 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command string from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Where &lt;TAB&gt; is a tabulation, produced by stri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key  or  by pressing the CONTROL key and the I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The TAB character  echoes  as  o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 spaces  on  most  terminal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I command except that the  tab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rt of the text which is insert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text to be inserted.  This delimi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on-special character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   This  @  and alternate delimiter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used  in  all  commands  which  take  a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.   Any delimiting character (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s.   The  delimiter  (shown a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) must not be present in "tex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a character string search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 always 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current position of the pointer and proceeds eith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direction or in a reverse direction  with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in a forward directio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 search will start at the current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search will proceed in a forward direction. 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argument to the search command is negative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proceed in the reverse direction.  This is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.   That  is,  they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current  position to the end of the text buffer (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 backwards  searches,  until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A  bounded  search  will  only  search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specified bound limit.  If the search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 within  the  bound  limits,  the  pointer  is 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last  character  in  the  string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not be found,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of the bounded search occurs when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bound limits are the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permit backward searches, bounded 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chored searches.  This is a general property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entioned again in the follow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,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pecified character string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zero.  It is identical to th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underscore command is identical to th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that the search is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page boundaries by executing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commands instead of P commands, so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s  generated.   Since  an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under the same circumstances a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(see  ED  flag  in 5.14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 is backarrow on s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$             Same as _text$ command except that 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 (rather than Y) commands are used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never  abort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 by the Yank protection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$            Same as n_text$ command except that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(rather than Y)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System specific command.  Consult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           Identical to nStext$ except that only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searched.   If  n  is posit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proceeds forwards over n lines.  If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negative,   then   the  search 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wards over n lines.  If n is 0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proceeds backward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.  The argument, n, has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ing  as the argument to the nL, nX, or 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$             Equivalent to 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$            Equivalent to -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         Performs the same  function  as  the  n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m and n serve as boun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.  The search will only proce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positions  m  and n inclusive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in order for a search to  be 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rst  character  to  match  must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buffer pointer positions m and 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&lt;n,  then  the search proceeds in a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  If m&gt;n, then the search 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verse direction.  The string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is permitted  to  exten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limits  specified,  provided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with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xt1$text2$      Executes an  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text1$text2$     Executes an n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text1$text2$      Executes an  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text1$text2$     Executes an n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text1$text2$      Executes  a  _text1$  command  then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  and   replaces   it  with  "text2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of the danger of  losing  data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 be aborted if it tries to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new page over a non-empty  text 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ED flag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_text1$text2$     Executes  an  ntext1$  command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text1$text2$      Executes an  FBtext1$  command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Ctext1$text2$     Executes an nFBtext1$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Ctext1$text2$   Executes an m,nFBtext1$ command, then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          Identical to the "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$            Identical to the "n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$            Searches for the nth following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" and then delet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 between  the  pointer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          Equivalent to 1FK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, F_, and  FN  commands  above  can  also  be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(n&lt;0) or bounded searches (m,n argument).  A reverse F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N acts like a reverse S;  that is the search terminat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text buff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earch commands listed above may be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(:).   The  colon  is  a  search  command  modifi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s error message generation and causes the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return  a  value"  instead.   That  is,  the next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xecuted with an argument of zero if the search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arch succeeds, the next sequential comman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gument of -1.  If the next sequential  command 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lass of commands which require a positive arg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interpreted as the largest positive number permit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 If the next sequential comm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gument, it is executed  as  it  stands.   If  an 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 in  a command loop (section 5.10) i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emi-colon (section 5.12), it is treated as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a colon-modified search.  The following examples illus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Compare command.  The ::S command is  not  a 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  If   the   characters   i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the current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the  search string, the pointer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string and the  comm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-1;  i.e., the next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rgument of -1.  If the character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do not match the string, the po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and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@  character  is  another  search   command   mod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an  @  character  between  the numeric argument o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and the command itself causes TECO to 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following the command as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so be the command terminator.  This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acter  which  does  not  appear  in  the 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except for special characters.  When the @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search  command  arguments  may 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@ command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C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"text" as an argument.  This arg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ceded and followed by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does not appear in the argument (a slas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here).  The search command argument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 string  in  FS  and  FN)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.  Note however, that typing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ESCAPEs when entering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terminal is considered to be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command,  so  a command such as FSFOO$$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 directly would  automatically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 to begin execu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yping commands into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wo  ESCAPEs,  you  can use the artif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them without actually typing two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  a     row.      For     example, 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&lt;SPACE&gt;&lt;DELETE&gt;&lt;ESCAPE&gt;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se construct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FC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the supplied search command argument.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special  characters  or  frequently  us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 the  argument  may  contain  special  string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able 5-8A lists the string building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functions.   (The  notation  &lt;CTRL/E&gt;x  means the &lt;CTRL/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the character x.) TECO-8 does  not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ended  String Build functions or Match Control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&lt;CTRL/E&gt;.  This is a general  property 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peated in the follow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A caret (uparrow) character in  a  search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s  that 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et is to be used as it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 (i.e.,  octal  100  to  137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0 to 37).   Combination  with  other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 or  match  control  characters is leg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mbination Caret/Q/Car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 as  &lt;CTRL/Q&gt;/Caret  which  means 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.  This  string  building  character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 by  using  the  ED  flag  (see  5.1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5.9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 are also permitted insid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usual matching process that occurs  when  a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able  5-8B  lists  the  match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 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character combination EXCEP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follows  the  &lt;CTRL/N&gt;.    Other 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/special  character  are  legal also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combination  &lt;CTRL/N&gt;&lt;CTRL/E&gt;D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thing 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cceptable in this position.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is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position.  TECO accepts any digit (0 to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tch for &lt;CTRL/E&gt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 line  termin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 the position occupied by &lt;CTRL/E&gt;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earch string.  Line terminators  ar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and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immediately  following character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 is acceptable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letter (upper or lower case A to Z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(0 to 9) as a match for &lt;CTRL/E&gt;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lower case letter (a to z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CTRL/E&gt;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upper case letter (A to Z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CTRL/E&gt;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constructs  are permitted.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by the exclusive OR of all the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will   be  accept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&lt;CTRL/E&gt;[a,b,c...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storage  area,  each Q-register can store on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In the text storage area, each Q-register can sto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string which may be either text or a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Each Q-register has a single character name which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letters  A  to Z or one of the digits 0 to 9.  Upp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letters may be used interchangeably.  In this 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Q-register name is indicated by a lower case "q", which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one of the 36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 allows  additional  Q-registers  besides   the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Consult appendix 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 storage  area 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a command string from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  must be specified in the caret/U forma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CTRL/U&gt; character is the line eras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   Equivalent to the ^Uqstring$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haracter   string   to   be 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may contain ESCAPE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  must  be  delimited before and aft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haracter (a slash is shown here)  which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in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   This command appends character string "string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@^Uq/string/  Equivalent to the :^Uqstring$ command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string to be appended 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may contain  ESCAPE  characters.   The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must  be delimited before and after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a slash is shown here) which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appen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     This form of the ^Uq$ command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 7-bit  ASCII  code is 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        Equivalent  to  the  n^U  command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the  ESCAPE  character.   Any  de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shown as 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     This form of the :^Uq$ command appends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7-bit ASCII code is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@^Uq//       Equivalent to  the  n:^U  command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     Equivalent to the nUqm  command.   That  is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uts the number n into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and then returns the number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value.   The  command UAUB is usefu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macro to  save  the  two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on  the  macro  call.   (See  the m,nM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s of the number 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-register q.  The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$     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Move n lines into  Q-register  q,  where  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 integer.   If  n  is positive, the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current pointer position ar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q.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egative, the n lines preceding the point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 If n is zero,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beginning  of  the  line  on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ocated  up to the pointer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is  not  moved. 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     Append n lines to  Q-register  q,  where  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 integer.   If  n  is positive, the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 current   pointer   position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text 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 is  negative,  the  n 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are appended.  If n is zero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ffer from the beginning of  the  line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the pointer is located up to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.  The pointer is not  moved.   The 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 for  appending  to  a Q-regis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Just like the ]q command  except  that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s returned.  A -1 indicates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item on the Q-register push-down  lis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pped.   A  0  indicates  that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list was empty (and Q-register q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B lists  the  commands  which  permit  data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s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s of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     Return the ASCII value of the (n+1)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argument n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-register's size minus 1.  If n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 a value of -1 is returned. 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in "0-origin mode", nQq returns  ASCII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character  in  the Q-regist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Q-register A contains "xyz", then  0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return  the  ASCII code for "x" and 1Q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e ASCII code for "y".  Character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Q-register  are  numbered  the  same  w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text buffer are  number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 character is at character position 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character is at character position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as  a command string and use 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as a command string and use m,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s of the numeric and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This command does not  us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 Numeric  values 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if  it  did  not  occur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 to  save  temporary  Q-registers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numeric values.  The command sequence [A ]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the text and numeric value from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ause a  command  string  to  be  execute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imes  by  placing  the  command  string within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nd preceding the brackets with a numeric arg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s  the  number  of iterations.  Iterated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command loops.  Loops may be nested in such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mand  loop contains another command loop, which, in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ther command loops, and so on.  The  maximum  dept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mmand  loops  may be nested is determined by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ush-down list (system dependent), but is  always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 (section  5.12),  it  is  treated  as  if  it  we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mmands  may  be  combined  in  sophistica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which  are  capable  of  solving  even  the most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roblems.  In this respect, TECO should be  consider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  which  accepts  an  input file as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input to produce an output  file.   As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s,  TECO  provides  an  uncondition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a set of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or branching within a command string,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ome  means  of  naming  locations  inside  the string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location tags which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 character  except  for an exclamation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using the @ form of this command, any character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would be legal.) Since tags are ignored by TEC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ranch command references the tagged  location,  they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used  as  comments  within complicated command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entering a command string from a terminal,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immediate action commands, and thus c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entered into a tag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ECO code is well structured and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comments in a TECO macro tend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own, especially if they  appear  within  text  scan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s or unsatisfied conditionals.  Unless speed is not a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, it is common practice in larger TECO programs to strip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fore loading up TECO macros.  In that manner,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adaquately commented, yet still  run  effici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rge  TECO program would usually start by placing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r in a  Q-register,  say  Q-register  C.   Then  it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 put  its  subroutines  (macro  text) 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do an MC, and load the appropriate  Q-register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text buffer, until all the subroutines had been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Q-register C would be zeroed and the  program  start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hat  you  can  strip  the  comments  without  lo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ags, it is necessary for you to make a conven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of  your  comments so that your comment stripp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from your tags.  Two conventions are  in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In one, the first character in every commen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!  is some distinctive character, such as *.  In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ags  start in the left margin and all comments are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ext.  A large comment that wants to be on a  li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would  start with a &lt;space&gt; and then the !.  Both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readable code and easy comment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named  location  elsewhere  withi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"$"  signifies  an  ESCAPE.   When  an  O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next command to be executed  will  b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tag  referenced  by  the  O  command,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ntinues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 the  O  command  is  subject  to  two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If an O command is stored in a Q-register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mmand string which is to be executed by an M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referenced  by  the  O  command  must  reside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n O command which is inside a  command  loop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ranch  to  a  tagged  location  preceding the command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always possible to branch out of a command lo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cation which follows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rgument in the O command has the same forma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arguments in the search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the 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gs may contain any sequence of ASCII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programming  practice dictates that tags should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branching commands.  Most of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0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 exits  from  TECO.   Control  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ESC&gt;&lt;ESC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is aborted and TECO returns to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Note that the  second  &lt;ESC&gt;  must 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and  may  not  be  a 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 command.  Tha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am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t 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strictly less than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at  case,  command  execution  resumes   a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if n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or  equal  to 0, command execution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following the  ;.   If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t 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$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$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 comma  or  &lt;ESC&gt;,  however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dictate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 If  n  is  out  of  range,  the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 continues  with  the first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that delimits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eric argument on which the decision  is  b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 may  be  any of the conditional execution command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12, and "command string" is the command strin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is satisfied.  If the condition o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tisfied, the command string will not be execut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numeric  argument  is  separated  from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 by a double quote (") and th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form of the command, two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Exactly one of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ppropriate command string has been  executed,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inue  with  the  first command following the apostrop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rminates the conditional (unless, of course,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aused  a  branch  out  of  the conditional to occu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execution of the vertical bar command (|) caus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commands  are  similar  to   the  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  that   you  find  in  other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although none can match the brevity  and  eleg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implementation.   Nonetheless, programmers must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sely.  Good programming  practice  dictates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into the range of a conditional (from outside that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2 lists the conditional execution  commands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must  be  followed  b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not shown in Table 5-12) which will be executed 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ndition  is  satisfied.   This  command  string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n  apostrophe  (or  a  vertical  bar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first  comman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(or vertical bar) will be the next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2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itu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unmodified  search  command  in  a  command  loo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ed by a semicolon, it is treated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n-modified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CO  commands  may  be  preceded  by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which  generally  indicates  a buffer pointer,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lue, the number of iterations, or how many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be  executed.   Some  numeric  argu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while others may be negativ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ds to an important restriction on the  maximum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y  numeric argument.  The permissible values are summa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bl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igned aruments</w:t>
        <w:tab/>
        <w:tab/>
        <w:t>unsigned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  <w:tab/>
        <w:tab/>
        <w:t>min</w:t>
        <w:tab/>
        <w:t xml:space="preserve"> max</w:t>
        <w:tab/>
        <w:tab/>
        <w:t>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</w:t>
        <w:tab/>
        <w:tab/>
        <w:t>1-2**11  +2**11-1</w:t>
        <w:tab/>
        <w:t>2**1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</w:t>
        <w:tab/>
        <w:tab/>
        <w:t xml:space="preserve"> -2**34</w:t>
        <w:tab/>
        <w:t xml:space="preserve"> +2**34-1</w:t>
        <w:tab/>
        <w:t>2**3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</w:t>
        <w:tab/>
        <w:tab/>
        <w:t xml:space="preserve"> -2**15</w:t>
        <w:tab/>
        <w:t xml:space="preserve"> +2**15-1</w:t>
        <w:tab/>
        <w:t>2**16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se range  of  values  can  cause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Use of a negative argument to a command that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argument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Each of the variables has a nam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urrent contents  of  the  variable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may be entered as numeric arguments to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is executed, the current valu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substituted for the character and used i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 (twice)  for  the  "dot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3A lists all of the characters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n place of the values they re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-13A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at the beginning of the buffer,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t the end of the buffer, following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        Equivalent to the ASCII code for the characte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 right  of  the  buffer  pointer (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  position  .+n)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-1A  is equivalent to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mmediately preceding the pointer and  0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  the   pointer   (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).   For people who like to think in "0-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, nA returns the ASCII code for the n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buffer pointer position.  Another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ooking at it is:  nA returns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at character position .+n in the buffer.  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SCII code for the character that w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haracter  if  an  nC  command  had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If the character  position  referenced  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the  bounds  of  the text buffer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returns  a numeric value and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any) that begins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following   the  buffer  pointer  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the next character that is  not 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for  the current radix.  The first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digit or + or -.   As  the  backslash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d,  TECO moves the buffer pointer to a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digit string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 following  the pointer, the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zero and  the  pointer  position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 Except  on TECO-8, the digits 8 and 9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evaluation if 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16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2048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is equivalent to -1 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one simply types "^S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4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. 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,m  numeric  argument  spanning  the  text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for or inserted.  For example, this valu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recover from inserting a string in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One types "^YXAFR$"  to  store  the  string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  and  remove it from the buffer.  On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osition the pointer to the right place  and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D is equivalent to the current value of the edi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D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H is equivalent to the current value of the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H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O is equivalent to the version number of  the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ECO  which  is  currently  being run.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ECO-11 Version 34,  TECO-8  version  7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0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S is equivalent to the current  value  o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  The use of the ES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5.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T is equivalent to the current value of  the  type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flag.   The  use  of  ET 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U is equivalent to the  current  value  of  the 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 case  flag.  The use of the EU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V is equivalent to  the  current  value  of  the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flag.   The  use of the EV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.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earch  mode  flag.  The use of the ^X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5.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any of the characters listed in Table 5-13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tegers,  Q-registers,  and  the  characters list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3A.  If an arithmetic expression  is  supplied  as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TECO  will  evaluate  the  expression.  All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 without any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Parentheses may be used to override the norm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of an expression.  If  parentheses  are  us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within  the parentheses are performed, left to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performing   operations   outside    the   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may be nested, in which case the innermost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parentheses will be evaluated  first.   Table  5-13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all  of  the  arithmetic  operators  that  may 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3B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numeric strings, which may be either octal, decim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  All numeric strings typed in, typed out, or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\ and n\ commands are interpreted in the current ra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TECO-10, the current radix is always decim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3C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decimal and leaves the carriag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and leaves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at 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hexadecimal  (base  16)  and  lea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positioned at the end of th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 as octal numbers.  The digits 8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illegal as numeric characters when the radi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.   Numeric conversions using the \ or n\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octal.  The octal radix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 until the next ^D command is executed o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radix is changed 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Equivalent to 10 .  This command returns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s  currently implemented only in TECO-11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implementation, n may only be one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, 10, or 16 (representing octal mode, decimal mod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mode).  If n is not one  of  these  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radix  remains  unchanged  and  the  ?IRA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signed decimal (decimal  radix)  or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(octal radix).  Note that \ is a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n\ inserts a string into  text  while  \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O commands generate numeric values which  they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o  subsequent  commands.   An  example is any colon-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, which causes the next sequential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with an argument of -1 or 0, depending upon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arch.  Commands  of  this  sort  are  very  usefu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 it  may  be undesirable to have arguments pa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Note that many TECO commands perform 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functions,  depending  on  whether  no,  one,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.  A single ESCAPE character may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commands in a command string to absorb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is ESCAPE has no effect on  the  individual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a  numeric  argument  will  never  be  passed  acro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ESCAPE  or  a  Caret-[  (which  is  equivalent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s commands that return values of  interest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want  to  know  information  about  their  current  job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,  their  terminal,  etc.   These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W       Return a number representing the type of scope  in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diting terminal.  Curren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VT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W       Return the horizontal size of the user's editing sco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number   represents   the  number 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available horizontally along the fac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W       Return the vertical size of the user's  editing  sco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represents the number of lines of tex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ppear on the screen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      Returns  SEEALL  mode.   0  represents   off   and  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on.  In SEEALL mode, a visible ind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 window  for  every  character,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W       Returns mark status of window support.  0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has been set.  A value of n means that a mar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t at window position n-1.  This status  i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oftware  that  uses  the window support an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itself in  the  case  of  scopes  that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W       Returns the hold mode indicator.  0 means off, -1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whole screen, and a positive value, n, means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ut top and bottom n lines.  If hold  mode  is 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crolling  is inhibited until the cursor i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off either end of the screen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display  more  palatable on terminals on a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hold mode is  on,  the  window  suppor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 window  as necessary in an attemp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W       Returns buffer pointer position of character 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upper left hand corner of the window a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W       n:W    where    n    is    greater    than     6  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-dependent.   Consult  the appendi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operating system that  is  running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          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PDP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PDP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      (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W     Sets the entity represented  by  n:W  to  m. 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systems  may  put  restrictions on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m.  Consult the 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do output on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 terminal  input.  Your job will remain att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terminal ordetached if it was  before. 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only happen if the specified terminal i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nitor ASSIGN command (you may ^C,  issu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and  continue)  and  if  your  job  has  P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.  This command also  sets  the  termin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ttach  to  if  the  detach  flag (64&amp;ET)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having  been  set.   The  reattaching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These  flags  are referenced with the commands "^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", "EH", "EO", "ES", "ET", "EU", and "EV", and are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, ED, EH, EO, ES, ET, EU, and EV flags, respectively.  A fla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may be interrogated by executing its comm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;  the current setting of the flag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value.  A flag may be set to a specific value  by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command  name with a preceding numerical argument;  th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lag&gt; denotes any one of the  flags  named  abov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at  set  and  clear these flags are summariz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X       Sets the search mode flag to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       Sets the value of the edit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a bit-encoded word that controls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r  in  various  aspects. 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bits may be set as the user sees  fi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     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 reset (off), a caret (^) in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modifies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o  become  a  contro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bit is set, a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imply the literal character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editing a file that contains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t  characters  (e.g., a RUNOFF file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want to set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2     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 the manual. 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ff), the behavior of the Y and  _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modified  as follows: 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 and text exists in the  text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Y  or  _  command 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nd  the  command  will  b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text buffer unchang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 output  file  is  open  the  Y  and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act  normally.  Furthermor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is empty the  Y  comm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to  bring  in a page of tex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n output file is open (HK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).    The   _  command  will  succe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ing one page of text into an empt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 but   will  fail  from  bring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 pages if an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4           If this bit is set (1), then arbitrar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sion will not occur.  In that case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xpand memory if necessary only on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and  not on the Y, P, or 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bit is not set (0), TECO  will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xpand  memory as much as it can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y to fit entire pages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 do so.  This bit is alway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10 and has no significance in  TECO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8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6     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set (1), then wheneve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off (0), then failing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H       Sets the value of the help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3  The low two bits  of  EH  (value  range  0  through 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printing of TECO error messages as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e low two 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 is equal  to  1,  error  messages  are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m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 form  ("?XXX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m  is equal to 3, error messages are output in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(a paragraph  of  informative  material  is 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normal form of the error message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not implemented in TECO-11, in which  case  m=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4  If the 4's bit of EH is set,  the  failing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output  up to and including the fail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followed by a question mark.  (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response  to  the  typing  of  a 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an error.) This bit is not 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       Sets the value of  the  EO  flag  to  n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that were peculiar to that version of TEC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       Sets the value of the search verification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If  more  than  one  line  of  type-ou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,  the  form  m*256+n can be used.  The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.  The m is the number of lines  of 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3*256+^^!   would be two lines o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found line, and the  found  line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"!"  at the pointer's position.  The E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ly to searches executed  inside  it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cros;  lines found inside iterations or macr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yped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Sets the type out contro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 flag is a bit-encoded word that controls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 as the  user  sees 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     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is suppressed.  Also, the con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  to  $  (dollar sign) is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ode is useful for driving display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used  with caution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talking to TECO  over  a  dial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     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4     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8     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6          Cancel &lt;CTRL/O&gt; on typeout.  Setting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ncel any outstanding &lt;CTRL/O&gt;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ypeout occurs.  After TECO has canc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CTRL/O&gt;, it will automatic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     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 to  see  if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at  the  user  terminal.    I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been typed ^T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haracter as always.  If n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typed ^T immediately return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-1 and execution continues without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64     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28     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56     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if needed.  (RSTS/E and RSX-11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512         If this bit is set, the VT52 "WATCH"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 type terminal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024     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768     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      Sets the value of the upper/lower case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out, 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       Sets the value of the edit verify flag to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verify flag's value is decoded just  li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flag.  Just before TECO prints its prompting *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 flag is checked.  If it is non-zero the lines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are print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  command  (scope  "WATCH")   is   present   in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 of  TECO.  There are two different var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.  Neither, one, or both may be  present. 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9 and 10 indicate which variation(s) are configur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T support is present and your  terminal  is  a 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erminal (such as a VT05 or VT52), ET flag Bit 9 (value 5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     Refresh the terminal's screen to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     Tell the video terminal screen refresher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screen have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refresher will  completely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 screen upon the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  This command makes  the  wind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he screen image and any specia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ALL, MARK, 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W         Forget that output was  done.   Normally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outputs  to the terminal with a comman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, n^T, or  ^A,  TECO  will  believ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needs  updating,  and  upon  the 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ECO  will  refresh  the  entir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Issuing the 32768W command inform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output  command  did  not  destro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riting programs to utilize the scope "window"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nsult  information  about  the :W command which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cop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These  characters  may 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TECO commands to lend clarity to a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 The   carriage   return/line   feed   combination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for typing command strings which ar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n  TECO-10,  execution  of  the form fee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if TECO is in scope command string editing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pitfall to avoid is the use of &lt;TAB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mat  long  command  strings.  Only &lt;space&gt;, &lt;CR&gt;, and 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 used  to  format  command  strings  since  &lt;TAB&gt;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A&gt; command may be used to print out a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during the execution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^A is the actual command, which may b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&lt;CTRL/A&gt; command is particularly usefu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 (TECO  promp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is typed while entering a  command  string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ay be corrected at any time before the double ESCA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 command  string  is  typed. 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dividually by striking the DELETE key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, beginning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yped,  and causes the deleted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  An entire line  of  a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by  typing  &lt;CTRL/U&gt;.   If  an  entir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 one of these manners, TECO responds by printing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&lt;CTRL/G&gt;&lt;space&gt;  causes  TECO  to  retype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being  input.   Typing &lt;CTRL/G&gt;* causes TECO to r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from the last command execution point.   The 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the &lt;CTRL/G&gt; may not be used 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wo successive &lt;CTRL/G&gt; characters caus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to  be  erased  completely.  The double &lt;CTRL/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produced by holding  the  control  key  de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striking  the  G key twice (if the terminal has a b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ing).  The caret form of the &lt;CTRL/G&gt; may not be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ccessful command  completion,  after  an  error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&lt;CTRL/G&gt;&lt;CTRL/G&gt;  to  cancel  a  command,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contents may be  recovered  by  immediately  typing  "*q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q" is any Q-register name.  This places the comman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nto the named Q-register.  No ESCAPE is require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ECO-8, the * issued by itself acts as the *Z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ECO-10, *q must be followed by &lt;ESC&gt;&lt;ESC&gt;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haracters have no special meaning to  TECO  bu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help  format  your  TECO  programs and command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icious use of these commands will make your program easi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and  maintain.  These characters are described in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          A space between commands is ignored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values  are  not  affected. 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between  digits  within  a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good programming prac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A carriage return TECO  command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     A line feed encountered within a TEC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gnored.  Numeric valu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be discarded (except under RSX-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, and IAS).  A null typed  in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 distinct  from an ESCAPE tha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of some  other  TECO  comman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TECO;  however any pend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discarded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iscarding  the  value  returned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uch as n%q) when that valu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   Good  programming practice dic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f a returned value is  not  wanted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plicitly discarded b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as &lt;ESCAPE&gt;.  Just  as  any  other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in up-arrow mode.  In that flav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,  is  useful on systems whose line-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s do  not  visibly  prin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On some older terminals, there is  no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 Instead,  there  may be a ke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or PREFIX.  These keys may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hose ASCII value is 175 or 176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.  In such a case, TECO will treat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s  if  they  were typed i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(Octal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 command can be used to make TECO reclaim los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t had expanded memory usage.  nEC tells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as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V&gt; and &lt;CTRL/W&gt; TECO commands are used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[1] If any page of an input file is too large to f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ea, the various TECO input commands will terminat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ge into memory when the first  line  feed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point that the buffer is 3/4 full.  (See append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) One may make room by positioning  the  pointer  pas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 of text at the beginning of the buffer and moving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TECO storage includes q-register storage and buffer 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the text storage area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 be  used  in  three  ways.   The  most  e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described  in  Chapter  I  of this manual,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 to create and edit  ASCII  files  on-line. 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short  command  strings,  often  consisting  of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proceeds  from  task  to  task  until  th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 entire job may be accomplished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isting of all of the short command strings placed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d  with  the  intervening double ESCAPE character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the concept of a TECO  editing  program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a  long  command  string  that performs a certai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Editing programs may be written (using TECO) and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anner as any other ASCII file.  Whenev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it may be read into the  buffer  as  text,  stor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and  executed  by  an  Mq  command (where "q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ne for  clear-cut  editing  assignments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 from  one  format  to  another  or  editing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ut of a file, but many editing jobs  are  so 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given  editing  program will only solve a small cla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solution, in this case, is  to  write 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ing   subroutines."  TECO  subroutines  might  perform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functions as replacing every occurrence of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 spaces  with a tabulation charac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ing that words are not hyphenated across  a  page 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an  editing  problem  arises,  the  right  comb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may be loaded  into  various  Q-registers,  au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itional commands if necessary, and called by a "main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us the third and most powerful application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creation and use of a macro library.  As each editing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taken, the user may  look  for  sequences  of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ight  be  required in future editing assignments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s required to perform such an  oper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into  a  Q-register and executed by means of an Mq or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When  the  job  is  finished,  the  contents  of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which  contains a useful macro may be written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(via the buffer) and saved in the macro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and m,nMq commands, which were designed to facilitat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permits run-time numeric arguments  to  be  pass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which macros might be needed and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A TECO command file retrieved with an EI comm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ne  of two basic forms:  The file may contain a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ads the macro into a Q-register for later  use.   O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ay  simply  be  the macro itself (in which case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earlier.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dmit to many diverse applications.  Instead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 to experiment  with  the  individual  comma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user has a file  named  PROGRAM.DA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isk  and  that  this file contains data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 input  file  mentioned 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user  has  two  files.   One  file  is MATH.ON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,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into  rough  alphabetical order.  This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all lines which  begin  with  the  character  "A"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age, followed by all lines with "B"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could be extended to place th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  alphabetical  order by having it loop back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inary sorting operation on successive  characters 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lgorithm can be coded in a more structured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Still to be added:  :ER, :EB, @^A, ET bits, ^_,  "A,  "D,  ED,  E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, ^L, V, [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lphabetiz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STANDAR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only those commands that are compatible among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ECO's described by this manual.  It also gives exampl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is hoped that with  subsequent  releases  of  TECO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ECO commands are given.  Immediate  action  commands 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mmands  are  not  given.  Special characters in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 included in this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>A (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A APP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next page to end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ppend) command reads in  the  next  page  of 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clearing  the  current  contents of the editing buffer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s this information to that which is already in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 TECO places it in the buffer following buffer position Z.  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change the 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iting buffer does not have sufficient space to acco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data, TECO issues the ?ME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rminates input begun by an A comman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i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form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buffer is 2/3 full and a line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 buffer  is  filled  to  within  128  characters  of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reads a form feed (i.e., if input stops because  of 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,  the form feed flag ^E is set to -1.  TECO does not place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 into the buffer with the 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put  command  you  enter  begins  input  of 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form  feed.  If a form feed is not read, th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 to 0.  You may test  the  form  feed  flag,  but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command does not accept a numeric argument.  Note that nA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is  a  numeric  argument,  is  a different command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more than one page to the editing buffer,  you  can  type  n&lt;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number of pages you wish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d of the input file was previously read,  that  is,  the  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has been set (see ^N), the A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A$$             This deletes the page of  text  currently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buffer, and reads into the text buff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of the current  input  file,  app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ge to 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>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$$                This command enters the next page of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diting  buffer  and  appends  it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in the buffer.  The previous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uffer are not altered and the po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A^N^;&gt;EX$$        If the contents of a file fit  into  memory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 unit,  this  command string will b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file into memory and remove all form f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^N^;  command will cause TECO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 when the end-of-file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A12I$^N^;&gt;        If the contents of the file fit into memory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 unit,  this  command string will b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 file  into  memory,  preserving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n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SCII code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points to the (n+1)th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nA command is to return a number equal to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(.+n+1)th character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expression -1A is equivalent to the  ASCII  c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immediately preceding the pointer and 0A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CII code of the character immediately follow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omit n.  If you omit the position  indicator, 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eat  your  command as an append command.  Because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determine if you meant to type an nA or A command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reference a position outside  of  the  buffer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?POP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-^^/"E                 This command string segment will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-^^B"EMQ' '            the string /B immediately follows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  If it does, TECO executes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Q-register q.  If not, TECO  execu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 following  the  second  apostrop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purpose of the ^^ command is  to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ASCII  value  of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) 0A-^^/ is an argument which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character following the pointer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CII value of a /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ECO implementations ignore the value of n and tre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 command  like  the  0A  command.   Thus,  if  you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 macros with such implementations, you should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0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^Atext&lt;CTRL/A&gt;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lim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&lt;CTRL/A&gt;text&lt;CTRL/A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^A may be a Caret-A or &lt;CTRL/A&gt; but the seco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&lt;CTRL/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Atext&lt;CTRL/A&gt; command types the "text" between the  ^As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The  text  is  usually  a  message that you wish typ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ecution of a command string or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command.   Enter  it  as  a  Caret-A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.   The  second  is  a  delimiter  which  indicates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text  argument.   The  second  delimiter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because a ^ is a legal character within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text" is the character string that TECO types out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 the ^A command.  The text string can contain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&lt;CTRL/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U1&lt;!ST!^N^_;50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"FAOST$ '12I$0,.P0,.K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&lt;CTRL/A&gt; %1=&gt;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0U1 stores 0 in Q-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angle brackets indicate  TECO  will  perform  a  rep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50S command searches for the 50th occurrence  of  a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.   If  the  buffer does not contain 50 lines,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s and  TECO  executes  the  commands  after  the 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("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ECO appends the next page and branches back  to  search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ftieth line (AOS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re are now 50 lines, TECO inserts a form feed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,  and  the  text in the buffer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0,.K removes this text from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>^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O then print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%1 command increments the value in Q-register 1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command 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is continues until the end-of-file flag is  set,  that 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N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ECO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>B (begi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B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beginning of buffer,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buffer position indicator always equals 0.   It  represen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at  the  beginning  of  the  buffer,  that  is,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B command 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,.K$$        Remove all characters from the beginning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character  immediately  preceding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>C 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 BUFFER PO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oin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C command to move the buffer pointer.  You would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command when the pointer only has to be moved acros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C command are listed in Tab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       n&gt;0          Move the pointer forward over n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from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, i.e., nC is  equivalent  to  (.+n)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 is also equivalent to -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1 is assumed    Move the pointer forward one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quivalent to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        0           No movement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-1 is assumed   Move the pointer backward one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quivalent to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C      -n&lt;0          Move the pointer backward over  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 buffer  from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ointer,  i.e.,  nC  is  equivalen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-n)J.  -nC is also equivalent to 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 command attempts to  move  the  buffer  pointer  acros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boundary, TECO ignores the command and prints the ?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Advance the buffer pointer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4C            Advance the  pointer  to  the  posi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character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C            Advance  the  pointer  the  number  of  characters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>C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^C&lt;CTRL/C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C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 issued as a TECO command is a TECO command which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and returns control to the operating system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C may be entered in the up-arrow form, but that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must be a real &lt;CTRL/C&gt;.  A single ^C command no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CTRL/C&gt; is not exactly the same on  all  implementations. 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 and the appendices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>D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D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commands permits you to individually delete characters and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D command are listed in Tab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     n&gt;0          Delete the n characters following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1 is assumed    Delete the  character  following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        0           This is a nu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-1 is assumed   Delete the  character  preceding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D      -n&lt;0          Delete the n characters preceding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executes the D command, it  positions  the  buffer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characters that preceded and followed the dele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always be adjacent to one of the characters to  which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djacent befor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delete text up to and across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no  text  will be deleted and TECO prints the ?DT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deleting  across  carriage  return/line  feeds,   the 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counts a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>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xamples assume that the buffer contains </w:t>
        <w:tab/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shown at the right; the buffer pointer points to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between the M and the N.</w:t>
        <w:tab/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D$$               Deletes NO, the carriage return/line feed, and PQ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third and fourth lines to KLM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D$$               Delete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5D$$              Deletes the carriage return/line  feed,  and  K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second and third lines to FGHIJ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2D2D$$            Deletes LMNO, changing the third line to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D$$               Deletes NO and the carriage return/line fe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, changing the third and fourth lines to KLMQ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>^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^D DECIMAL RAD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ci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^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ing of a ^D or  a  &lt;CTRL/D&gt;  changes  the  current  radi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if  TECO  was  not  already  in  decimal. 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fter you have changed the radix to octal with a ^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adix is in decimal, this comman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radix of TECO is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>^E (form feed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^E END-OF-PAGE FORM FEED FLA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hich indicates if a form feed was read when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ere plac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en TECO is loading data into the  editing  buffer,  input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form feed was read, it sets the ^E flag to -1.  If inpu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e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wa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buffer is 2/3 full and a line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buffer  is  filled  to  within  128  characters  of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E fla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and other similar output commands test this  flag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y  should append a form feed to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write the buffer's content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divides a file into  pages  of  50  lines  each.   It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s original form f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ST!^N^_;50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"F^EU1 Q1"LP' Q1"EA' OST' 12I$ 0,.P 0,.K&gt; 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CO searches for the 50th lin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this search fails, TECO stores the value of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in Q-regis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this value is less than 0, TECO writes the buff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and reads 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it equals zero, TECO appends a new page  to  the  buff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ECO then branches  back  to  ST  to  again  search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ie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fifty lines were found, TECO appends a  form  feed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>^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is  written  to the output file and then deleted. 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searches for the 50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is continues until the end of the file is reached, i.e., ^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>EB (edit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EB EDIT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input and output file, creating a file with the same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.   Upon completion of editing (e.g.  EC command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input file will  be  preserved  as  a  backup;   the 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operating system 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B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B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/ is an arbitrary delimiter which is not one of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EB command to open a file for editing in a manner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filesp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only  use  this  command  for  files  stored  on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filespec command is equival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spec$EWfilespec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input file is preserved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operation of the EB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B command executes  an  automatic  ERfilespec$ 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 the  specified  file  for  input  and  relea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open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, it opens a temporary file to receive the outpu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version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output device is the same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nally, the EB command sets an interal flag indicating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action  must be taken when the EB file is closed (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, EF, EX, or EG command).  It also prohibits any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W or EB command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filespec  initialization  command   causes   an 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 to be executed (followed by an automatic 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>EB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AB.FT$$     This command selects the disk file AB.FT  for 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the  editing  is completed, the file AB.F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ersion.  TECO  changes  the  old  versio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file AB.BK, and deletes any previous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.B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OS/8 examp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EB/DB1:TEXT.T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elects the file TEXT.TXT;7 (assum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7  is  the  latest version of TEXT.TXT on DB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device  DB1:.   This  command  creat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1:TEXT.TXT;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SX-11/M examp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>EC (exit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EC EXIT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remainder of the input file  to  the  output  fil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C commands TECO to write the contents of the  editing  buff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information  in  the  input  file and not as yet brou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 onto the output file.  The input and output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  After the execution of an EC command, TECO remains 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 command may be contrasted with the EX  command  which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dentical  output  and  also  closes  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EX comm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using an EC command instead of an EX command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does  not  have  to  be  reloaded  and  you  do not los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$$          This command closes the current file,  and  writes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to the appropri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>EF (e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EF E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e output file with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command is an output  file  closing  command;   that  i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 the  file you open with an EW command.  You would norm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 command to close the output file  after  all  output  to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 The  EF command is most often used after a P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the last pag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an EF command in  the  middle  of  the  file,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eding pages that would have been read to it with an 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command are omitted.  If you are editing a file, it is 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r  to  exit  with  an EC command rather than an EF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could lose data if you mistakenly think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EF$$                   Output the current page to the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close the output file. 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to close a file after writ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EF$$                  Equivalent to the preceding  example,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buffer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EWTEXT.TE$$           Close the current output  file  and  op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 file  TEXT.TE on the system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PTR:$EFEWRXA0:FILE.MA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the  input  file  from  the  paper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,  close  the  current output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FILE.MA on RXA0: 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.TX$EWFILE1.T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EFEWFILE2.T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EFEWFILE3.TX$EC$$      This command divides file FILE.TX into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 The first two files each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r pages.  The file FILE3.TX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der of FILE.TX.  If you thought FILE.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ed of 12 pages of data, 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luded  with a 4PEF command string, ra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>EF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an EC.  However, if you  were  mis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would  not have written the remain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output file, and thus could lose all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the 12th page with an EF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>EG (exit and 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EG EXIT AND G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ECO after output, the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execute the last compile-class CCL 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erform the action specified in the optional 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G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G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G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 is an OS/8 monitor command and / is an arbitrary  delim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not one of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 command is a dual purp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transfers the contents  of  the  editing  buffer  and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text in the input file to the output file.  I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from TECO.  This is identical to an 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monitor command or function will the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text argument to an EG command, that text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command.   After  the  exit  from  TECO, that comm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G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orm is often used when the text you have  created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ommand file.  If it were, you would type EGSUBMIT filespec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 text  argument,  TECO  will  cause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  command   (e.g.,  COMPILE,  EXECUTE,  or  LOAD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before TECO was called to  be  re-executed  (with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).   Generally,  you would use the EG command to exi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job that was called by an EBfilespec or TECO filesp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you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PILE PLOT.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est compilation of a FORTRAN source program, but  th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 errors  in  the code.  You would then call TECO to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>E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CO PLOT.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rrected the errors, you would exit from TEC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G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:  1) the rest of the file PLOT.FT to be out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;   and  2)  the  command  COMPILE  PLOT.FT  to  be  re-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that can be called with  a  MUNG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compile all FORTRAN programs that are on your disk. 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OS/8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NG COMPIL,*.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"E EBTEMP.TM$ Y3KZJ-3K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S $$;&gt; &lt;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;-L I.COMPILE $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$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ZJI$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SUBMIT TEMP.TM/T/H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"N EWDIR.T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$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R TEMP.TM&lt;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I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UNG COMP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SUBMIT DIR.TM/H/T$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NOT TESTED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$ symbols  indicates  dollar  signs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>EH (edit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EH HELP LEV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printing 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rror messages consist of two parts.  The first, or  three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is alway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H command, you may change TECO so that it print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3 letter code preceded by a ?  or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rror.  TECO always pri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3 lists the E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EH     Sets TECO so that it only prints the 3 letter code 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EH     Sets TECO so that it prints both the three-letter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code and the 1-line descri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EH     Sets TECO so that it prints the three-letter error c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brief  one-line  description,  and  a  longer help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 TECO-11, 3EH is equivalent to 2E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EH     Resets TECO to the system standard mode of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ut (normally equivalent to 2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turn the current value of the EH setting by typing  EH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ful,  this  must  be  typed  as  a  numeric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>EK (exit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 EK EXIT KI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 output file from TECO without performing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K command detaches the output file (if there is  one). 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delete  any  files.   For  example,  if  you type an EWfilespec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you decide that this is an error and you wish to writ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2 instead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EWfilespec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ach filespec1 without caus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EK command to detach a file if it were  go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>EO (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 EO VER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ersion number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O command returns a value  which  specifies  the  current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ECO.   If  EO does not return the expected number, (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, 1 for TECO-10, and 34 for TECO-11), this  manual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licable or erroneous information for yo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ncluded for compatibility  with  vers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implemented on other DIGITAL computers.  It is nev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o see if you have the version of TECO tha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>ER (edit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 ER EDIT RE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file so that TECO may sequentially  extract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R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R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/ is an arbitrary delimiter which is not one of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 command initializes a file so that TECO  may  read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it.   An ER command also terminates input from any file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viously opened for input, in addition to opening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en one file for input, read only  part  of  that  fil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with  another ER command, release the first file and op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input.  It is not necessary to  read  the  end  of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opening  a  second.  However, opening the second file do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-8 and TECO-10 do not permit more than one input  fi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file, then you  do  not  need  to  enter  an 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nstead,  you  will  enter  the text directly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rom the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PULSE.FT$$       Select the file PULSE.FT from the  system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CDR:$EWPTP:$$    Select the card reader for  input  and  the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punch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TA1:INPUT.TX$EWRKA0:OUTPUT.TX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input file INPUT.TX which  is  loca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tape  unit  1  and  an output file OUTPUT.T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XA1:PROG$$      Prepare to read input file PROG  or  PROG.MA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A1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&lt;ESCAPE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away any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ESCAPE&gt; if executed as a TECO command has no special effec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discarding of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is frequently used after an n%q command.  You  w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to insure that the incremented value in the Q-register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 for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choes an &lt;ESCAPE&gt; as a dollar sign ($) on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erminals, ESCAPE is labeled ALTmode  or  PREfix.   (The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MODE" is the traditional TECO name for ESC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>ET (edit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 ET EDIT TERMI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and command to set typeo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combination of the numbers 1, 2,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control how TECO will  type  information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The three values this command can take are list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.  Each number represents a bit.  As these numbers represent 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dditive, that is, one ET value does not preclud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T                 Setting this bit inhibits all  of  TECO's  typ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ions.   All  characters  are output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as they appear in the buffer or &lt;CTRL/A&gt; 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the  changing  of contro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CTRL/C&gt;HAR" form is suppressed.  This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ing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T                 Process &lt;DELETE&gt; and  &lt;CTRL/U&gt;  in  "scope" 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pe  mode processing uses the cursor control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RT  terminals  to  handler  character  deletion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erasing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ET                 Read without echoing for ^T command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to  be  read  by  the  ^T command without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echo at the  terminal.   Normal  command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a TECO command string  to  erase 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a VT5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^T^^H^TW7^T^^K^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NOT TESTED 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>EU (edit upper/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 EU EDIT UPPER/LOW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flagg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, negative, or zer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/lower case flag determines the manner in which  TECO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haracters to your terminal.  If the terminal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upports lower case input, TECO, when called into memory, se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-1.  Otherwise it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U command to flag  upper  case  output  characters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 (').  For example, if you are displaying a text,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U command will tell TECO to precede every  character  ente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with an apostrophe.  Although TECO prints the text in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would clearly be able to distinguish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the EU command are listed in Tab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Argument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           n&gt;0       Flag   upper   cases   characters   wi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U            0         Flag   lower   case   characters   with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U            n&lt;0       Do not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>EW (edit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 EW EDI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Wfilespec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W/filespe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/ is an arbitrary delimiter which is not one of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W command to open a file for output.  If  an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open,  a  second EW command closes that file befor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.  TECO only permits one output file to be active 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n EWfilespec command while a file is open,  TECO 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ly  opened  file.  TECO does not permit you to type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f you had opened the file with an EBfilesp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output any information without first  entering  an  E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does not permit you to use multiple EW commands without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filespec initialization command causes  TECO  to  execu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EWfilespec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XA2:CREF.2$EWRXA0:CREF.3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string selects  the  file  CREF.2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 drive 2 for input and open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F.3 on diskette drive 0 for output.  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file named CREF.3 already on the diskett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PROG.PA$$    Prepare to write the output file PROG.PA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RXA1:OCON.TE$$       Prepare to write the output  file  OCON.T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A1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>EX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EX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ECO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is the easiest method for you to finish an editing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latter part of the input file being properly outp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files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be editing a 30-page file and the last chan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s on page 10.  At this point you can give the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action TECO performs is equivalent  to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21PEF, with an automatic exit to the monitor at the en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TEC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 rapidly move all the rest of the input fil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currently in the buffer, to the outpu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close the output file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return control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&lt;CTRL/C&gt;&lt;CTRL/C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only outputs a form feed character if, afte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editing buffer's contents, it examines the ^E end-of-pag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flag and finds that a form feed terminated input.  In  this 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maintains existing page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^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^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of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an ^F or &lt;CTRL/F&gt; command,  TECO  returns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on  the  console  switch register.  (On the PDP-12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witch regi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>FN (fast non-stop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FN FAST NON-STOP SEARCH/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mainder of the file until text is found, then 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N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 number.  If text2  is  omitted,  no 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.   /  is  an  arbitrary delimiter which is not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"text1" or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FN command to search for a character string in a  pa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which may not yet have been read into the buffer (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 command) and to replace  it  with  another  string.   The 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erates like the N command when searching for the str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ails, no replac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ext2 in an FN search, TECO deletes  text1  and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string  into  the buffer to replace it.  However,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2 is omitted, its terminating delimiter must be present  as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Ntext1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text argument is 31 ASCII characters.  The 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like all search commands, accepts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1 argument may contain the four match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Na</w:t>
        <w:tab/>
        <w:t>Match anything except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Q</w:t>
        <w:tab/>
        <w:t>Use the next command as ma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S</w:t>
        <w:tab/>
        <w:t>Match on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X</w:t>
        <w:tab/>
        <w:t>Exempt position from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fails, TECO writes the entire input  file  to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face the FN command a number n to indicate which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ring is the object of the search.  If a number specify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a string is to be replaced is less  than  1,  t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error message ?NAS NEGATIVE OR ZERO ARGUMENT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>FN (fast non-stop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NSTRING$TEXT$$      This command replaces the  twelf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TRING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FNSTRING$TEXT$&gt;$$   The first twelve  occurrences  of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d  with TEXT.  Note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APEs.   The  ESCAPE  following   the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s   the  string  TEXT.  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is within an iteration, a doubl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 be used because it would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before  the  iteration  were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ed in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@FN/STRING//&gt;$$     This is similar to the above example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 being that STRING is not re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@ modifier were  not  used, 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 to  type  $$.   This  would  premat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 the command and you would recei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>FS (fast 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S FAST SEARCH/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mainder of the editing  buffer  until  text  is  fou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FStext1$text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Stext1$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FS/text1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  number,  text1  and  text2  are  less  than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long,  and  / is an arbitrary delimiter which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characters in text1 or tex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 command searches for a  character  string  with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(function  of  the  S  command) 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ring.  If the string to be replaced is not found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inter position and before the end of the buffer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and no replacement is made.  If a search fails, TECO  mo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the beginning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 text2  from  a  FS  command,  text1  is  delet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 However,  when  you  omit text2, its terminating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 as show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Stext1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1 and text2, like all search commands, may not be longer  than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 command may use the a colon modifier.  Text1 may use the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Na</w:t>
        <w:tab/>
        <w:t>Match anything except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Q</w:t>
        <w:tab/>
        <w:t>Use the next command as ma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S</w:t>
        <w:tab/>
        <w:t>Match on a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X</w:t>
        <w:tab/>
        <w:t>Exempt position from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face the FS command with  a  number  n  to  indicat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 of  a  string  is the object of the search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ich occurrence of a string is to be replaced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 then  TECO prints the error message ?NAS NEGATIVE OR ZER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SOF$FOR$$           This command causes TECO to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 for  the 12th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OF" and replace it with the string "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&lt;FSOF$FOR$&gt;$$        This command causes TECO to search  for,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>F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,  the  first 12 occurrences of OF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.   Note  that  the  concluding  double  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s th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FSINTEREST$$         This command causes TECO to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 for  the  12th 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EREST" and delete it.   The  two  ESCAP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$,  must  be typed following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d;  the first delimits  the  str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 you  are searching and the second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O that there is no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12FS/INTEREST//$$     This command is identical to the on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 above.   This is very usefu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ble ESCAPE would prematurely termin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>Gq (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G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Q-register q's contents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Gq (where q is one of the 36 Q-registers) fetches  a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string stored in the Q-register and insert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buffer at  the  current  buffer  pointer  posi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alter the contents of the Q-register.  TECO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 at the right end of the character string ins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J-5XAJ8LGA$$</w:t>
        <w:tab/>
        <w:tab/>
        <w:t>This  command  string  puts a copy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five lines of the page into Q-register  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n  puts  a copy of these five lines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tely after the eight lines in  the  pag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does not delete the five lines from their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tion at the end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TEXT1$0L.U1</w:t>
        <w:tab/>
        <w:tab/>
        <w:t>This command string stores all text from TEX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2$0L.U2</w:t>
        <w:tab/>
        <w:tab/>
        <w:t>to TEXT2 in Q-register A,  deletes  that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,Q2XA</w:t>
        <w:tab/>
        <w:tab/>
        <w:tab/>
        <w:t>from  the  page,  and then places this tex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,Q2K</w:t>
        <w:tab/>
        <w:tab/>
        <w:tab/>
        <w:t>the line following TEXT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3$L GA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 :  before a Gq command, TECO types the contents of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 your terminal without inserting i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command in the above examples was chang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1$0L.U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2$0L.U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,Q2X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A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:GA command would verify that you have placed the prop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>H (wH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H WHOLE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entire buffer (B,Z) limits into a comma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 command is equivalent to the numeric pair B,Z.  Thus,  i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take two numeric buffer position arguments, H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B,Z (which is the  entire  buffer).   This  let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with type-out and outpu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$$</w:t>
        <w:tab/>
        <w:tab/>
        <w:t>Delete entire editing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T$$</w:t>
        <w:tab/>
        <w:tab/>
        <w:t>Type entir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A$$</w:t>
        <w:tab/>
        <w:tab/>
        <w:t>Insert entire buffer into Q-register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>I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I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ext into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I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 is only limited by available command string  storag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/  is  an  arbitrary  delimiter  which  is  not 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 command followed by a text argument is the basic TECO 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Delimit the text argument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serts the ASCII text string, "text", into  th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just  ahead  of the buffer pointer.  After the insertion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buffer  pointer  immediately  after  the  last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TECO  does  not  insert  the  ESCAPE terminat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"text"  may  contain  any  character  except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isted in Tab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in the text is limited by the amount of 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or  command  string  storage.  During normal editing jo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recommends that you limit insertions to about 10 to  15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y long insertion command begins to  exceed  the  TECO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 capacity,  TECO  rings  the  terminal  bell  once  when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storage remain and once after each additiona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 The  bell also echoes as a ^G.  When this occurs,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immediately.   Entering  more  than  10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current command string cause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I/text/ command is slightly more powerful than the I comman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 you  to  insert  single (but not double) ESCAP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characters that can be inserted with  the  I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@I  form  is  useful  for inserting TECO command string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 the text argument to the @I command, both before and aft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ingle  character  which  is  not itself a part of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TECO does not require  an  ESCAPE  to  terminate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;   it is the second occurrence of the delimiting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 the  text  string.   The  text  is  inserted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he buffer pointer, as it is with the I command.  TECO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sert the delimiting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>I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Iline one</w:t>
        <w:tab/>
        <w:tab/>
        <w:t>This example shows insertion of sever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wo</w:t>
        <w:tab/>
        <w:tab/>
        <w:t>of text at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I</w:t>
        <w:tab/>
        <w:tab/>
        <w:tab/>
        <w:t>Use this command string to delete the tai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a  line without removing the carriage retur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line feed at the end.  If the buffer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EF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nd the buffer pointer is between the  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C, this command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EF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</w:t>
        <w:tab/>
        <w:tab/>
        <w:tab/>
        <w:t>Use this command to insert a carriag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</w:t>
        <w:tab/>
        <w:tab/>
        <w:t>without a line feed following it.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&lt;DELETE&gt;  deletes  the  line feed bu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I%TEXT$x&lt;DELETE&gt;$%$$  This is  a  convenient  method  for 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 ESCAPEs  when  using the @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he sequence x&lt;DELETE&gt;, where  x  i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  except   an  ESCAPE,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cessive ESCAPEs.  If the x&lt;DELETE&gt;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,   TECO   would  assume  that  you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ing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at the buffer contains ABCDEF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sitioned between the D and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XYZ$$</w:t>
        <w:tab/>
        <w:tab/>
        <w:tab/>
        <w:t>Produces ABCDXYZEF with the buffer pointe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ween the Z and the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</w:t>
        <w:tab/>
        <w:tab/>
        <w:tab/>
        <w:t>Produces 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ab/>
        <w:t xml:space="preserve">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with the buffer pointer position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RI $4CI $$</w:t>
        <w:tab/>
        <w:tab/>
        <w:t>Produces A BCD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>n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nI$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character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I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ASCII value of the charact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 inserts one character into the editing buffer.  The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  includes  all characters that the I and @I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insert.  However, the nI$ command inserts only on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ime.  The command nI$ inserts the character with the ASCII valu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ffer immediately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$ command inserts a null string into the editing 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very  different  from  an  nI$  command which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character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 is most often used to insert  the  specia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filtered out byt he operating system (see table 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acro that you wish to abort  immediately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condition  occurs,  then  you  could type some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he &lt;CTRL/C&gt; and then add it with the insert command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ABCDEFGHIJKILMN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&lt;CTRL/C&gt; were to be inserted after  the  K,  the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R3I$HXA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sert the ^C, then place the command string in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ring could also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ABCDEFGHIJK$ 3I$ ILMN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>&lt;CTRL/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I&gt;, see &lt;TA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>J (j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  J J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uffer pointer relative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J command moves the buffer pointer to  the  position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nth  character  in the buffer.  The various forms of the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listed in Tab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Command</w:t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J</w:t>
        <w:tab/>
        <w:t>Move pointer to position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nth character in the tex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0J</w:t>
        <w:tab/>
        <w:t>Move the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J</w:t>
        <w:tab/>
        <w:t>Equivalent to 0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ZJ</w:t>
        <w:tab/>
        <w:t xml:space="preserve">Move the pointer to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>K (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0  K KI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 if there is  one 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two arguments, 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K commands are described in Tabl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1 assumed       Deletes everything from  the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 the  next  line  terminato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s at the beginning of a line, the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deletes the entire line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 command deletes only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 following  the  pointer 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K        n&gt;0          Deletes everything from  the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nth line terminator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K         0           Deletes everything from the pointer 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-1 assumed      Deletes everything from the pointer 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eginning  of  the  line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K        n&lt;0          Deletes everything from the pointer 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eginning  of the nth lin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  m&lt;n          Deletes   the   (m+1)st   through   the  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in  the  buffer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at the point of  deletion  (that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is set equal to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        B,Z  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 command  attempts  to  delete  text  up  to  and  acro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r  end  of  the  buffer,  TECO deletes text only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oundary.  The buffer pointer is positioned at the bound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>K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ositions the buffer pointer between the character that 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llowed the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at the buffer contains the</w:t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hown at the right; the buffer pointer is positioned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 and the N.</w:t>
        <w:tab/>
        <w:tab/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$$          Deletes everything in the buffer, but does  not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rm feed marking the end of the page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).  To delete the form feed as well, type H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,.K$$        Deletes everything from A throug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K$$        Deletes everything from N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$$           Deletes NO, changing the  third  and  fourth  lin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MPQ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K$$         Deletes the entire thi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3K$$         Deletes the last three lines (everything from P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D$$          Deletes NO and P, changing the third and  fourth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LMQ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K$$          Deletes K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K$$          Deletes FGHI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L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>L (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0  L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 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 command to move the buffer pointer over entire  lin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L command with its various arguments is shown in Tab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1 assumed       Advances the pointe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    n&gt;0          Advances the pointe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th 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L         0           Moves the pointer back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-1 assumed      Moves the pointer back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 prece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L      -n&lt;0          Moves the pointer back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th line prece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move the buffer pointer backward beyond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prior  to  the  first character in the buffer, or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position  immediately  after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ECO does not print an error message;  however, TECO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r end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>L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3L$$         The J command moves the pointe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in the buffer.  The 3L command then mov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eginning of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J-2L$$       The ZJ command moves the pointer to the end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in  the  buffer.   Then the -2L comm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to the beginning of the next to  last  lin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uffer  (assuming that the last line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4C$$         Advance the  pointer  to  the  posi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character in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>M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0  M MACR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 string stored in a Q-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M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s are composed of ASCII character and, as suc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insert  or  read them into the editing buffer just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stored in a Q-register is calle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string is in the  editing  buffer,  you  can  edit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may not execute it because, when it is in the buff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be data to TECO.  However, if you  copy  a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editing buffer into a Q-register (using an X command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ring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q (where q is one of the  36  Q-registers)  execu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  that register.  Thus, entering an Mq command is analog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clude any TECO command in the command string which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executed from the Q-register.  The only restriction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ust all be complete within the macro in the Q-regis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 command  and its argument must not be split apart,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and the other in the Q-register.   If  you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  and  conditional  execution  strings  these  must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ithin the register.  If you use an O command in  the 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to which it branches must also b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the M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q     Execute the contents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q     Execute the contents of Q-register q and  use  n 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 argument  for the first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Mq     Execute the contents of Q-register q and use m,n 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 argument  for the first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creation of a macro  to  format  a  fil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of 50 lines.  The macro will be stored in a Q-register, the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>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o operate upon tw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FTY.T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I/Y&lt;!ST!^N^_; 50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"FA OST$'12I$ 0,.P 0,.K&gt; EC/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1.FOR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2.FOR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is macro will be kept after  it  is  created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Y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Y brings in the firs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^N will signal if the end-of-file flag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it has been set, ^N;  will  cause  a  branch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 page has  fewer  than  fifty  lines,  a  new  pag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buffer and the loop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there are at least 50 lines, a form feed is append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lines are output, t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is will continue until the ^N flag is set,  indica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Fter the macro has been completed, it is stored with the HX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to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IFTY.TEC is t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ILE1.FOR is then opened, and the Q-regist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he procedure is repeated for FILE2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  <w:t>N (non stop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0  N NON-STOP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 file for a string until it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N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 and / is an arbitrary delimiter which  is  not  on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command combines the S command with input/output functions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 command to search for a character string in a page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may not yet have been read 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command may 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may include the match control charac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Na</w:t>
        <w:tab/>
        <w:t>Match anything except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Q</w:t>
        <w:tab/>
        <w:t>Use the next command as ma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S</w:t>
        <w:tab/>
        <w:t>Match on a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X</w:t>
        <w:tab/>
        <w:t>Exempt position from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command differs from the S command in that it does not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ge currently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does not find a  match  for  the  search  string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 pointer position and the end of the buffer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output, the buffer is cleared, and the next page is  read 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 then  starts over at the beginning of the new p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ontinues until  a  match  is  found  or  the  in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N search fails, the entire input file passes through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s  written  to  the  output  file.  TECO also clears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ut does not close the output file.  Unless the :  modifi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or the search is within an interation, an error message i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ify the user that the search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N search can not detect a match when the  matching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across  two  buffer.   It  also  can  not detect a match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on separate lines unless you include the line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unction of the N command is exactly like  the  P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 feed character was encountered when a given page w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TECO appends a form feed character to that page when it is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no form feed character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clude a text argument with  a  search  command,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,  TECO  executes the search using the last previous search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  <w:t>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N command with a single numeric argument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 causes a search for the nth occurrence of the search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mit n, TECO assumes n=1.  n must 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search differs from the N search in that the _  search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utput.   However,  both  will  search  through  the  entir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buffer pointer until a match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IGITAL$$</w:t>
        <w:tab/>
        <w:tab/>
        <w:t>If page 5 of the text is currently in the b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fer and the string DIGITAL does not occur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il  page  15,  this  command  causes  page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rough 14 to be output and page 15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   in.  The pointer will be set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L in DIGI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LAST LIN PG1</w:t>
        <w:tab/>
        <w:tab/>
        <w:t>If this string actually exists in the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LIN PG2</w:t>
        <w:tab/>
        <w:tab/>
        <w:t>the two lines are not read into the same  b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  <w:tab/>
        <w:tab/>
        <w:tab/>
        <w:t>fer,  the N search will fail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FAILED</w:t>
        <w:tab/>
        <w:tab/>
        <w:t>a search can be dependent on how  TECO 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>information into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ASSACHUSETS$$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?SRHLED</w:t>
        <w:tab/>
        <w:tab/>
        <w:t>An N search should  not  be  used  when  an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$$</w:t>
        <w:tab/>
        <w:tab/>
        <w:tab/>
        <w:t>search would suffice, becaus  user err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OUTPUT.FI$$</w:t>
        <w:tab/>
        <w:tab/>
        <w:t>the N command,  such  as  the  spelling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</w:t>
        <w:tab/>
        <w:tab/>
        <w:tab/>
        <w:t>here,  can  cause considerable delay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ASSACHUSETTS$$</w:t>
        <w:tab/>
        <w:t>example, the error causes two passes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entire file instead of just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  <w:t>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hat indicates if the end-of-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and can be entered as a &lt;CTRL/N&gt; or Care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N command returns a value indicating if the end of the  fi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ached.   It  is  most often used in conjunction with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puts data.  The setting of the flag will then be the  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 from  an  iteration  or  the fulfillment of a condi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.  It is initially set to  0. 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has been reached, it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YITITLE           This command string inserts "TITLE"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W^N^_;&gt;$$         each pag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^N^_;&lt;FSABC$DEF$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SXYZ$PQR$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&gt; EX$$          This macro changes all occurences of  ABC  to 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all  occurences  of  XYZ  to PQR in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^N terminates the iteration when the ^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is set to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  <w:t>O (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0  O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branch to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ag is composed of ASCII  characters  delimited  by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in the command string and by an ESCAPE in the 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tag following the O is to name the  dest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conditional branch instruction.  The tag location itself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fore or after the O command in the command string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  cannot  be before the beginning of the current it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enter the following 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!tag1!. . .&lt;. . .Otag1$. . 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O will produc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ommand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&lt;!tag1!. . .Otag1$. . 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command causes the command string execution pointer to be 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character following the exclamation point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, and command execution continues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re ignored except when an O command  forces  TECO  to  sc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the length of the tag (except that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to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must also be in the same macro level, i.e., you cannot 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within  a  called  macro  to  outside  of  the  content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or can you branch from outside of a macro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  <w:t>&lt;CTRL/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0  &lt;CTRL/O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octal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ing of a ^O or &lt;CTRL/O&gt; changes the current radix to octa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as not already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adix is in octal, this comman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ial radix of TECO is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  <w:t>P 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0  P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buffer's contents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 if there is  one 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two arguments, 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command outputs the text buffer, clears the  buffer,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command performs two operations;  when you type it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 (or no argument), the P command does both out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tions of the P command are described in Table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1 assumed       Similar to PWHKY.   "P"  outputs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 of  the  buffer,  then  clea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and reads in the next page  of 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pointer is left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age that is read in. 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 file,  or  if  no  more data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file, the buffer is left cleared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s  a  form feed characte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output  data  only  if  the  las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as terminated by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   n&gt;0           Executes the P command n times.  This  co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 be  used  to  skip over several pa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when no editing  is  required.   The  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causes the n pages of the in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 with  the  page  currently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 buffer,  to  be output,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th page after the current page to be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 m&lt;n           When used with a pair of  numeric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 command only outputs data;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any data from the buffer, and  it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 move the buffer pointer.  Also, the m,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never appends  a  form  fe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unless you had inserted a form fe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 between   the   mth   and   n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  <w:t>P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 The  only  action of m,nP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the (m+1)st through the n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 the   buffer.    (m,nP   and  m,nPW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   H=B,Z           Writes the buffer without  appending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d  to  it;  the buffer is not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new data is read  in.   (HP  and  HPW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.)  Although this form may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ngle argument  command  (and  thus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 a  form  feed),  it  is really a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the nP command can be used to  skip  ov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to  get  to  the  next  page where editing is required.  The 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also be used with a very large argument,  e.g.,  1000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skip  to  the  end of the input file without doing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T$$                    Output the current page, clear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PAGE       read in the next  page,  then  type 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P0,.P$$              This  command  string  outputs   the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 of  the buffer, but it arr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s it is output.  The part of  th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follows  the  buffer  pointer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by the .,ZP command.  Then,  that 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data  which  precedes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by the 0,.P  command.   No 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is  appended  to eith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ZP12I$0,.P$$          This  performs  the  same   action 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command string except t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a form feed character to that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age  that  is  output last.  (12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ode for form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12I$HP$$              This command string produces a  singl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P$$                    If page 6 of a file is in the editing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causes pages 6 through 13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be output one after  the  oth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read i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KE FILE.FT            This is the usual method for creating a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page of te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I2nd page of te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0</w:t>
      </w:r>
    </w:p>
    <w:p>
      <w:pPr>
        <w:pStyle w:val="PreformattedText"/>
        <w:bidi w:val="0"/>
        <w:jc w:val="left"/>
        <w:rPr/>
      </w:pPr>
      <w:r>
        <w:rPr/>
        <w:t>P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Ilast page of te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1</w:t>
      </w:r>
    </w:p>
    <w:p>
      <w:pPr>
        <w:pStyle w:val="PreformattedText"/>
        <w:bidi w:val="0"/>
        <w:jc w:val="left"/>
        <w:rPr/>
      </w:pPr>
      <w:r>
        <w:rPr/>
        <w:t>PW (page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0  PW PAGE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ntents of editing buffer to the output file and append a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 if there is one argument.  If there are two arguments, m&lt;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W command is the basic output command  as  it  does  nothing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data  to  the  output  file.  Depending on the argument, the 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rites all or some part of the data in the editing buff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, however, delete data from the buffer, and it never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W command writes the entire buffer and it always appends  a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to  the contents.  The nPW command (n&gt;0) outputs n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buffer, appending a  form  feed  to  each  copy.   The  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clear the buffer nor does it move the buffer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is also true of a P command used with two 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when you use a PW command with  a  single  argument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feed  character  is always automatically sent 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data from the buffer.  TECO appends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character  to  the outgoing data regardless of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 form feed character when the data  was  read  in, 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the setting of the ^E form feed flag.  This is not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10 lists the various forms of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   1 is assumed    Writes the contents of the  buffer  o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  file   and   appends 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The buffer is not clea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W       n&gt;0          Same as n&lt;PW&gt;.  This executes the P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  m&lt;n          Writes the contents of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+1)th  character  through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th character onto the output file. 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d character is not appended to th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  is  the  buffer  cleared.   The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's position remains un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2</w:t>
      </w:r>
    </w:p>
    <w:p>
      <w:pPr>
        <w:pStyle w:val="PreformattedText"/>
        <w:bidi w:val="0"/>
        <w:jc w:val="left"/>
        <w:rPr/>
      </w:pPr>
      <w:r>
        <w:rPr/>
        <w:t>PW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W    H=B,Z           Equivalent to PW except that a form  f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ppen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iting buffer is empty when TECO  executs  a  PW  comman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any kind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00PW$$            This command outputs 300  copies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JKIJ.DOE$        This command outputs the current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$$                modifies the first  line,  and  then  outpu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12I$PW$$         This produces two successive blank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3</w:t>
      </w:r>
    </w:p>
    <w:p>
      <w:pPr>
        <w:pStyle w:val="PreformattedText"/>
        <w:bidi w:val="0"/>
        <w:jc w:val="left"/>
        <w:rPr/>
      </w:pPr>
      <w:r>
        <w:rPr/>
        <w:t>Q (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0  Q Q-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ntents of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Qq command (where q is one of the 36 Q-registers) to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 in a register.  Qq has no function other than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specified Q-register as a numeric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t does not alter the value in the Q-register.  Qq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ction with con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R-3UR$$      This command string  subtracts  3  from  the  valu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R  then  inserts  the  new  valu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  <w:t>R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.0  R REVER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buffer pointer back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command is a buffer pointer  positioning  command,  and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of  the  C command.  The forms of the R command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        n&gt;0          Move the pointer backwards over 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uffer from the curren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 nR is equivalent to -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1 is assumed    Move the pointer back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R         0           This is a nu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-1 is assumed   Move the pointer forward o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quivalent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R      -n&lt;0          Move the pointer forward over n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ffer  from  the curren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 -nR is equivalent to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R command attempts to move  the  pointer  across  either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, TECO ignores the command and prints the ?POP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2R$$        The 0L command moves the pointer back to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current  line.   Then, the 2R command mov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past the last two characters in the prece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  back  over  the &lt;CR&gt;&lt;LF&gt; pair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at the end of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  <w:t xml:space="preserve">S (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.0  S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haracter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S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@S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&gt;0 and text is less than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 command to search for a character string withi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.  If the string is not found between the curren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 and the end of the buffer, the search  fails.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uccessful S search, the buffer pointer is reset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, and, unless you had used the :  modifer or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in an iteration, TECO prin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search string as an alphanumeric argument  following  the 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 it with an ESCAPE.  "text" can contain any charact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sted is Table 1-1, Special Characters.  "text" may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 may be used with a single numeric argument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  causes  a  search  for  the nth occurrence of the spec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When n is omitted, n=1 is assumed.  n must 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earching for text that contains an ESCAPE, you can 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odifier to 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clude a text argument with an S  command,  e.g.,  S$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executes  the  search  using  the  last  previous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 may use the match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Na</w:t>
        <w:tab/>
        <w:t>Do not match on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Q</w:t>
        <w:tab/>
        <w:t>Use next command as ma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S</w:t>
        <w:tab/>
        <w:t>Match on a se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X</w:t>
        <w:tab/>
        <w:t>Exempt next positon from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&lt;TAB&gt;B$$              This causes  the  pointer  to  b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  after   the  B, 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of the string  A&lt;TAB&gt;B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osi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NIX$$                  The string NIX is not found between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SEARCH FAILED       rent pointer position  and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   The  error message is typ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s moved  to  the  beginning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  <w:t>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   You  may  have  typed 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tring,  the  pointer  may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ed  somewhere in the buff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, or the  string  NIX  may  no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@3S+$+IEF$$             The command @3S+$+  searches  for  the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rence  of the ESCAP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ffer  pointer.   When  this  ESCAP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  the   characters   EF  are 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after it.  The + characters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  the  delimiters  for  the  on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tring $.  The +  charact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of the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  <w:t>T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.0  T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text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may be positive, negative,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type  any  part  of  the  text  in  the  editing  buff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 by  using  the T command.  The text TECO types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buffer pointer and the argument(s) given. 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ever move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ceded by a single  numeric  argument,  T  is  a  line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  when  preceded  by  a  pair  of  numeric  arguments, 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command.  The T command variations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1 assumed       Type out everything from the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 the  next  line  terminato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s at the  beginning  of  a  line,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 the entire line to be TECO typed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ointer is in the middle of a line,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that portion of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to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     n&gt;0          Type out everything from the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nth line terminator follo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ointer is at the beginning of a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ommand  types  out  the  next  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ing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T       0           Type out everyt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 up to the pointe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especially  useful  for  determ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-1 assumed      Types out everything in  the  line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urrent  line,  plus  everyth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 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     n&lt;0          Types out everything in the n lines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urrent  line,  plus  everyth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line 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nT      m&lt;n          Types  out  the  (m+1)st  through   the   n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  <w:t>T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  n&gt;0          Types the n characters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  n&gt;0          Types the n characters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H=B,Z   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the buffer contains the text</w:t>
        <w:tab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right, with the buffer pointer positioned be-</w:t>
        <w:tab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M and the N.</w:t>
        <w:tab/>
        <w:tab/>
        <w:tab/>
        <w:tab/>
        <w:tab/>
        <w:tab/>
        <w:t>KLM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UVW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VW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T$$          Note that no carriage return/line feed exis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*           the beginning of the line the pointer  is  o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tself,  therefore, none is typed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indicates that TECO  is  ready  for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TT$$         This pair of commands causes the line to be typ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NO          typed out without mov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2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H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,.+6T$$      The six characters typed are NO,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          feed, and P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-2,.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LT$$         This pair of commands types out the entir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MNO          and leaves the pointer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0  ^T TYPE-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SCII code for the next character typed at the terminal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is equivalent to the ASCII code for the next character you typ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.  When TECO executes a command string, every ^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causes it to pause and accept one character typ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ECO then substitutes the ASCII code for this charac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only useful as a numeric argumen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used with an ^Atext&lt;CTRL/A&gt; message string  preceding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 string  inform  the  user  that  TECO  is  wait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be typ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SFUNCTION $^A</w:t>
        <w:tab/>
        <w:tab/>
        <w:t>Here,  the  ^T command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&lt;CTRL/A&gt;</w:t>
        <w:tab/>
        <w:t>for an nI$ command.  This command  string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I$&gt;$$</w:t>
        <w:tab/>
        <w:tab/>
        <w:tab/>
        <w:t>serts the letter which is  typed  in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M</w:t>
        <w:tab/>
        <w:t>each occurrence of the string FUNC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N</w:t>
        <w:tab/>
        <w:t>found by the sear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ETTE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TUC$$</w:t>
        <w:tab/>
        <w:tab/>
        <w:tab/>
        <w:t>Places the ASCII value of the typ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Q-register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0  ^T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the character whose ASCII code preced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ASCII code for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^T command types out the character whose ASCII code is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&lt;S</w:t>
        <w:tab/>
        <w:tab/>
        <w:tab/>
        <w:t>This macro will type out each lin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;2R0TL</w:t>
        <w:tab/>
        <w:tab/>
        <w:tab/>
        <w:t>file.  It will then wait for you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-^^K"E</w:t>
        <w:tab/>
        <w:tab/>
        <w:t>a "K" to delete the line or any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'&gt;$$</w:t>
        <w:tab/>
        <w:tab/>
        <w:tab/>
        <w:t>to type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0  &lt;TAB&gt;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&lt;TAB&gt; followed by text into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&lt;TAB&gt;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command is equivalent to the I command, except  that  the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uses  TECO  to  insert  the  tab  itself as well a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xt up to  the  ESCAPE.   In  other  words,  if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f  a  text string to be inserted by an I command is a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mit th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in the text  is  limited  b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available  for  command string storage.  During norma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DIGITAL recommends that you limit insertions to about 10  or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ong insertion command begins to exceed the TECO command 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,  TECO  rings  the  terminal bell once when ten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main and once after each additional character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ccurs, terminate the command string immediately.  Enter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 additional characters into the current command string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ffer contains    ABCDEF   with the buffer pointer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D and 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TAB&gt;XYX$$</w:t>
        <w:tab/>
        <w:tab/>
        <w:t>produces ABCD</w:t>
        <w:tab/>
        <w:t>XYZ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is now between the Z and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.0  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number into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U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n integer and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q command stores the integer n in Q-register q (where q  i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36  Q-registers).   If anything was previously i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Q-register, i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LINE 1$0L.U1</w:t>
        <w:tab/>
        <w:tab/>
        <w:t>This command string will delete the tex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E 2$.U2</w:t>
        <w:tab/>
        <w:tab/>
        <w:t>ginning at "LINE 1" and preceding "LINE 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,Q2K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  <w:t>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0  ^Uqtext$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following the command into a Q-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^Uqtext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^Uq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a Q-register designator, text is the character str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into  the  Q-register, and / is an arbitrary delim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not one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normally placed into a  Q-register  by  copying  it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buffer  (through  the use of the Xq command).  The ^U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directly inserting a text into  a  Q-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the text into the Q-register when it begins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an only be  entered  directly  by  using  the  circumf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text often contains ESCAPE characters, DIGITAL  recomm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he @ modifi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0  W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erform a displ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w n lines before and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only used with non-refreshable C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1  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isplay cycle.  Update the display from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2  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splay mode to show n lines before and after line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The initial display shows 3 lines above and below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  <w:t>X (eXt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0  X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ext into a Q-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X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,nX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positive, negative, or zero if there is one  arg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arguments, m&lt;n. 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command  copies  characters  from  the  editing  buffer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 TECO  does  not remove these characters from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Consequently, an  X  command  is  often  followed  with  a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Any  data  previously in the data part of the Q-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orms of the X command are listed in Table 3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q      n&gt;0          Copies everything  from  the  curren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postion  through  the  nth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erminator character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q   1 is assumed    Copies the text of the current lin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pointer  position  to  the 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q       0           Copies the text of the current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ffer pointer to the buffer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q   -n&lt;0           Copies everything  from  the  curren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 position  back through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 containing the nth prece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q   -1 is assumed   Copies the text of  the  line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 line  and  the  current 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pointer position 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    m&lt;n          Copies the (m+1)st through the n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Xq    H=B,Z          Copies  the  entire   editing   buffer 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X command requires more memory for storage  than  is  availab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6</w:t>
      </w:r>
    </w:p>
    <w:p>
      <w:pPr>
        <w:pStyle w:val="PreformattedText"/>
        <w:bidi w:val="0"/>
        <w:jc w:val="left"/>
        <w:rPr/>
      </w:pPr>
      <w:r>
        <w:rPr/>
        <w:t>X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ints the e?QMO 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,.X10,.KZJG1$$    This command string moves everything to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pointer from its position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 to the end of  the  page.   The  0,.X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puts  everything from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ointer in Q-register 1.  The 0,.K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deletes  this  data from the buffer.  The Z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moves the pointer to the end of the 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 this point, the command G1 copi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Q-register 1 into the buffer at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7</w:t>
      </w:r>
    </w:p>
    <w:p>
      <w:pPr>
        <w:pStyle w:val="PreformattedText"/>
        <w:bidi w:val="0"/>
        <w:jc w:val="left"/>
        <w:rPr/>
      </w:pPr>
      <w:r>
        <w:rPr/>
        <w:t>Y (y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0  Y YA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new page 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first clears the editing buffer and then reads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until one of the following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nd of the input file is re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form feed character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buffer is two-thirds full and a line feed is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buffer is filled to within 128  characters  of  capacit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uffer is complet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effect of the Y command  is  to  clear  the  editing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e  an HK command) and then read the next page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.  Less than the entire next page is read in only if tha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large to fit within two-thirds of the buffer's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d of the input file has previously been read, the  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ar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orm feed is read (i.e., if input stops because of condition 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feed  flag, ^E, is set to -1.  TECO does not write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into the buffer with the rest of the text.   A  succeeding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gins input at the character following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orm feed is not read, the form feed flag is set to  0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input  command  begins input at the character follow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reviously read in.  You may test the form  feed  flag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 thi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utomatically executes a single Y command in response to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 initialization  command.   This causes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to be read into the buffer before  TECO  print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sets the buffer pointer to the  position 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does not accept a numeric argument.  If you wish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Y commands, you may type n&lt;Y&gt; where n is the number of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aborts if the text buffer is not  empty  and  an 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8</w:t>
      </w:r>
    </w:p>
    <w:p>
      <w:pPr>
        <w:pStyle w:val="PreformattedText"/>
        <w:bidi w:val="0"/>
        <w:jc w:val="left"/>
        <w:rPr/>
      </w:pPr>
      <w:r>
        <w:rPr/>
        <w:t>Y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EPORT.TE$Y$$         This command string opens the file  REPORT.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put and reads in the first pag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TA3:DATA.FOR$YYY$$   This command string reads in and disc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two pages of the DECtape file DATA.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n reads in  the  third  page  of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an output file were open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o type 3&lt;HKY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09</w:t>
      </w:r>
    </w:p>
    <w:p>
      <w:pPr>
        <w:pStyle w:val="PreformattedText"/>
        <w:bidi w:val="0"/>
        <w:jc w:val="left"/>
        <w:rPr/>
      </w:pPr>
      <w:r>
        <w:rPr/>
        <w:t xml:space="preserve">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.0  Z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ast position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a buffer position indicator that equals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uffer.   Thus,  Z  is a number that is the count of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Z is often used as an argument to a command, you can als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on use of Z is to verify if characters have been rea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, e.g., the command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ZU1 A Z-Q1"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a number which is the count of the characters  in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ppends  a  new  page.   The second Z indicates the new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When the former count  is  subtract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f that number equals zero, then no characters were rea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0</w:t>
      </w:r>
    </w:p>
    <w:p>
      <w:pPr>
        <w:pStyle w:val="PreformattedText"/>
        <w:bidi w:val="0"/>
        <w:jc w:val="left"/>
        <w:rPr/>
      </w:pPr>
      <w:r>
        <w:rPr/>
        <w:t>! (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0   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ASCII characters used to identify a location in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!  precedes and follows th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 command directs the execution of a command str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linear order of execution, the place to which TECO is direc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ag.  The  tag  is  delimited  both  before  and  af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may be thought of in  much  the  same  way  as  label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limitation of a tag is solely that of what will f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o not have to reference tags, they can serve as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 command  string or macro.  (Normally, comments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lengthly TECO macros that will be maintain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1</w:t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.0  "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 the  argument,  skip  any  command  that  preced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at the same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"X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argument  to  the  conditional  execution  command;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s  that the command is a conditional execution command;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condition to matched;  and the ' represents the pla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execution if the condition is not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mmand, n is the numeric argument on  which  TECO  bas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 to  execute a command string.  The quotation mark ("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all conditional  execution  commands.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"  is a character which must be one of thos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14.  Terminate this command string with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satisfies the condition, TECO executes all the command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in the usual manner.  If there is no branch command with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', then after TECO executes the last command in the range,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falls  through the apostrophe and execution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following it.  If n does not satisfy the condi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skips  all  the  commands  before  the  apostrophe, 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ntinues with the first command following 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the " and ' in matching pairs.  You may nest them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that  parentheses  surrounding  arithmetic  express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CO scans for the matching single quote,  it  keeps  an 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for  each  level of nested iteration which it finds.  TECO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any single quotes which occur at a nesting level grea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ditionals must end at the same  macro  level  i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conditional execution commands are shown in table 3-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2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 Execute the commands that follow if n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-Z, a-z,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 Execute the commands that follow if 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 Execute the commands that follow if n  represents  a 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lag is off)(i.e., if 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 Execute the commands that follow if n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 Execute the commands that follow if n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 Execute the commands that follow if no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 Execute the commands that follow if n is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phanumeric character (A-Z, a-z,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 Execute the commands that follow if  n  represents  su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if n&lt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 Execute the commands that follow if n represents true (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) (i.e., if n&lt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 Execute  the  commands  that   follow   if   n 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ccessful (i.e., if 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 Execute the commands that follow if n&lt;0.  Same as n"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 Execute the commands that follow if n&gt;0.  Same as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 Execute the commands that follow if n=0.  Same as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START!J&lt;TAB&gt;PDP-8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  <w:tab/>
        <w:tab/>
        <w:tab/>
        <w:tab/>
        <w:t>!INSERT PAGE HE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 5K$;R-D16$&gt;</w:t>
        <w:tab/>
        <w:tab/>
        <w:tab/>
        <w:t>!CHANGE 5K TO 6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AR$;-3DILOVE$&gt;</w:t>
        <w:tab/>
        <w:tab/>
        <w:t>!CHANGE WAR TO LO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Z"NOSTART$</w:t>
        <w:tab/>
        <w:tab/>
        <w:tab/>
        <w:t>!GET NEXT PAGE 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F$$</w:t>
        <w:tab/>
        <w:tab/>
        <w:tab/>
        <w:tab/>
        <w:t>!RESTART IF NOT NU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mall  editing  program  also  contains  an  example  of  th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branching  command,  i.e.,  the  OSTART$ 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jump back to !START!.  String tags are also used  purel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.g., !INSERT PAGE HEADIN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lso shows how a conditional  execution  comm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an O command to produce a conditional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3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fter TECO performs all three of the editing function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,  it  executes the P command to write this page and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program then tests Z (the number 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) to determine if any data wa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Z does not equal 0, data was read in;  therefore a  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aken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en Z=0, the  command  OSTART$  is  skipped,  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the concluding E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inque fails when a file contains null pages (consecutiv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).  The ^N end-of-file test may be pre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Z"N!##! Z-4000+1"G4000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L 12I$ 0,.P0,.K 0##$ 'Z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-Z"NO##$ ' 'PEF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lightly  more  complex  command  string  shows  how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commands may be nested.  If the first Y command produc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the "N command sends execution to the matching apostroph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This  is  the  last apostrophe, immediately prior to the P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ewise, TECO executesthe commands following the "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command string is to convert a file with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 lengths  to one with pages of approximately 4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oper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Z-4000+1"G means if Z&gt;4000, i.e., there  are  at  least  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 on  the  current  page,  execut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;   otherwise,  skip  to  the   matching   apostrop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etween $ and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Z&gt;4000, 4000J and 0L moves the point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omplete line before the 4000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n, 12I$ and 0,.P outputs this much of the  buffer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 character after it, and 0,.K deletes that which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w, go back to !##!  and test Z again.  Stay  in  this 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Z&lt;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ecution then skips to the apostrophe.  ZJ moves th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d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appends another page., but leaves the pointer  (.)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-Z"N checks to determine if any data was actually  read 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4</w:t>
      </w:r>
    </w:p>
    <w:p>
      <w:pPr>
        <w:pStyle w:val="PreformattedText"/>
        <w:bidi w:val="0"/>
        <w:jc w:val="left"/>
        <w:rPr/>
      </w:pPr>
      <w:r>
        <w:rPr/>
        <w:t>"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o,  the loop is reentered at !##!;  otherwise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When .-Z=0, execution skips to the  matching  apostroph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falls through the next apostrophe to the PEF that cl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lgorithm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&lt;!ST!^N;  Z-4000"L AOST$ '4000J 0L 12I$ 0,.P 0,.K&gt; 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NSIN$;:SCOS$"S-3DITAN$'ZJ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how the value returned by a  colon  sear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argument for a 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N  command  searches  through  the  file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SIN on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  SIN  is  found,  the  command  :SCOS$  checks  for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COS following SIN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olon search command returns the value -1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uccessful, and 0 if there is no COS following SI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is value is then used as the numeric argument  for  the  "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:SCOS$ has a value of -1, the occurrence of COS  tha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s replaced by 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:SCOS$ has  a  value  of  0,  the  commands  -3DITAN$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e then jump to the end of this page,  ignoring  all 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ences  of  SIN and COS on it, and continue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5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0  %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stored in a Q-register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%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number and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%q adds n to the integer in Q-register q and the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 in the same manner as a Qq command.  If you omit n,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(i.e., 1%q).  Note that this command returns a value  as 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crementing the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crement the value in the Q-register, but do not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ed  value  to  be used as an argument for the nex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ESCAPE after the n%q command, (that is, n%q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6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.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number equal to the number of characters preced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equals the number of characters to the left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on of the buffer pointer, and hence represents the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tself.  That is, it represents the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buffer to the presen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  can be used in arithmetic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7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0  :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turn a value if a search f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:nStex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@S/tex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 represents  any  search  command  and  /  is  an 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r which is not one of the 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 not output a carriage return after typing out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use a Gq command to type-out its contents without  inse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q is a Q-regist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1  : S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lon modifier to alter the execution of a serach  comm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 a search fails.  Normally, a search that fails caus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 error message;  if you use the colon  modifier, 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.   Instead,  every colon search return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TECO can print out, store in a Q-register,  or  test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n  search  command  returns  the  value  -1  if  the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and the value 0 if the search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colon search command is the same for S,  FS,  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N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 normally precedes the search command letter and its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if  any.   Both  the  colon and @ modifier may be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ei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Z command takes on a value that may be used as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so  also  the command :Sstring$ takes on a value of 0 or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executes the search.  If this is  the  last  comman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, or if the command following it does not take a 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8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 value returned by the colon is discarded.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lon  search  should be followed by a command that take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 search commands reposition the buffer pointer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 other  search  commands, 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use of the colon search is  in  programmed  edit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ually followed by a conditio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2  : NUMERICAL TYPE-OUT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= and == discussion for information on how :  modifie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3  : Q-REGISTER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 command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19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.0  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an argument is positive or zero, jump out of  current  it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a number, either explicit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search command immediately preceding the ;  failed, jum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repetition of a command string  loop  before  the 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is  satisfied  by  using the conditonal iteration exi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(;).  You can only use the ;  command within angle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it with or without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a semicolon without a numeric argument, it evalu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 of the last search (of any kind) that was executed befor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the semicolon.  If this  search  was  successful,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continues  within  the loop, as if no ;  were present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most recent search failed,  the  ;   command  caus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commands that follow the ;  in the loop to be skipped o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 to pass to the first  command  following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 bracket  which  closes  the  innermost  loop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command is most often  used  with  a  numeric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gnores  the  command  n;   if n&lt;0.  However, if n&gt;0 or n=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;  causes command execution to exit from the loop just as a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its from the loop when a search f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0</w:t>
      </w:r>
    </w:p>
    <w:p>
      <w:pPr>
        <w:pStyle w:val="PreformattedText"/>
        <w:bidi w:val="0"/>
        <w:jc w:val="left"/>
        <w:rPr/>
      </w:pP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0   &lt;...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xecuting the command string until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a positive  number.   If  n  is  omitted,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 an infinite amount of times or until an exi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loo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use a group of commands to be iterated (repeatedly execu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 of  times  by placing the commands within angle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gle bracket marks the beginning of a  command  string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ight angle bracket marks the end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 string loops  can  be  nested  in  the  same  mann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expressions are nested within parentheses.  Loop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to no more than approximately 10 levels;  otherwise, a push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verflow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 numeric argument to type the number  of  times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is  executed.   The  argument  is  placed  before the lef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in the form n&lt;...&gt;.  This causes the group of command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ckets to be iterated n times.  In a command of the form &lt;...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less than or equal to zero, TECO skips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angle  brackets.   If no argument is given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 is assumed to be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8&lt;&lt;TAB&gt;$L&gt;$$           This command string  inserts  a  tab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 first  eight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and leaves the pointer  position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eginning  of  the  ninth  line.   The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starts  the  pointer  off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 of  the  first  line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in the loop, &lt;TAB&gt;$, inserts  a 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the  L command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line to prepare for the  next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&lt;0LIJAN$               This command string inserts JAN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969$1970$;&gt;           ning of the first line in the buffer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$$                     the beginning fo each lin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REPORT               1970.  It also changes the 69 in every oc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T:                    rence of 1969 to 1970.  The action is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SALES           J command starts the operatio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SALE       beginning of the buffer.  The first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L          of the 0L does nothing.  IJAN$ then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EXPENSES        JAN at the beginning of the first line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       a search is made for 1969.  When it is fou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1</w:t>
      </w:r>
    </w:p>
    <w:p>
      <w:pPr>
        <w:pStyle w:val="PreformattedText"/>
        <w:bidi w:val="0"/>
        <w:jc w:val="left"/>
        <w:rPr/>
      </w:pPr>
      <w:r>
        <w:rPr/>
        <w:t>&lt;...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    FS1969$1970$ changes 1969 to 1970.  Th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RETURNS         pletes the first iteration;  execution l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970 INVENTORY       the first iteration;  execution loo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.  0L moves the po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 where the 1969 was  found. 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N  is  inserted  and then a search is beg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next 1969.  This continues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 comand  fails  to  find another 196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search fails, the pointer  is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the  beginning  of the buffer.  H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command which is executed.  (This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 that  no line contain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6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filespec$50000&lt;YHP&gt;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moves all form fee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FSREAD$WRITE$;&gt;$$      This command causes a search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for  all occurrences of the strin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replacement  of  them  with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@FN/ERROR//;&gt;$$        This command causes TECO to searc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 pages  for  the  string 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 every  occurrence  of  it.    The  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ruction   must  be  used  in 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it allows you to specify a 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  than   $.    The  delimiter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wice after the string;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delimit  the  string  and  the  sec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that a  replacement  str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.   If $ were used as the delimit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$ would be present which  would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  erroneous  termination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2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0  = NUMERICAL TYPE-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 a number in decimal or octal (with  or  without  a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single = means type out in decimal, a double = means type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ctal,  and  the  :   modifier  means do not type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fte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-15 outlines thi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        Type the  value  of  n  in  decimal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               Same as n= except the carriage return/line  f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        Type the value of n  as  an  unsigned  octal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              Same as n== except the carriage return/line f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Z==$$             This reads in a page and then types out the (d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9                mal) number of characters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0A==$$             This types the octal representation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NCHAPTER $\=$$    This command searches for the next chapter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and then types out the number of the chap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points to the loca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3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.0  ?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the execution of a TEC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 is inserted in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question mark causes TECO to enter trace mode.  In 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 TECO  types  out  each  command  as  it  is executed. 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akes TECO out of 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  command only traces commands that TECO  executes,  i.e.,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 command  causes a command to be skipped over, TEC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ommands skipped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H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!1A-9"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!M!1A-58"NCO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'CD&lt;TAB&gt;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L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: LIN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LIN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!1A-9"N!M!1A-58"NCOM$1A-58"NCO!M!1A-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CD       $'LOL$1A-9"NLO!L!1A-9"N!M!1A-5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O!M!1A-58"NCD</w:t>
        <w:tab/>
        <w:t>$'LO!L!1A-9"NLO!L!1A-9!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1A-58"NC?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?H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: LINE 1</w:t>
        <w:tab/>
        <w:tab/>
        <w:t>After the first question mark  command,  TE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  <w:tab/>
        <w:tab/>
        <w:t>begins  typing out each command as i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LINE 3</w:t>
        <w:tab/>
        <w:tab/>
        <w:t>cuted.  This enables you to see exactl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</w:t>
        <w:tab/>
        <w:tab/>
        <w:t>the  command string is doing.  The ?POP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message is caused by the attempt to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pointer  beyond  the  end  of the fourth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last) line with the C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 second  question  mark command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race feature so that the HT following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not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4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.0  @ TEXT DELIMITER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ext command which takes  a  text  argument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@x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one of the commands listed in Table 3-16 that takes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and / is an arbitrary delimiter which is not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n @ modifier to alter  the  method  by  which  TECO  read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 text.   The  general  form and the commands for which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 is applicable are listed in Table 3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S/text/</w:t>
        <w:tab/>
        <w:tab/>
        <w:t>Sear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N/text/</w:t>
        <w:tab/>
        <w:tab/>
        <w:t>Sear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_/text/</w:t>
        <w:tab/>
        <w:tab/>
        <w:t>Sear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S/text1/text2/</w:t>
        <w:tab/>
        <w:t>Search pag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S/text1//</w:t>
        <w:tab/>
        <w:tab/>
        <w:t>Search page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N/text1/text2/</w:t>
        <w:tab/>
        <w:t>Search fil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nFN/text1//</w:t>
        <w:tab/>
        <w:tab/>
        <w:t>Search file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I/text/</w:t>
        <w:tab/>
        <w:tab/>
        <w:t>Inse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@I//</w:t>
        <w:tab/>
        <w:tab/>
        <w:tab/>
        <w:t>Inser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B/filespec/</w:t>
        <w:tab/>
        <w:t>Edit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EG//</w:t>
        <w:tab/>
        <w:tab/>
        <w:tab/>
        <w:t>Exit and execut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EG/text/</w:t>
        <w:tab/>
        <w:tab/>
        <w:t>Exist and execu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R/filespec/</w:t>
        <w:tab/>
        <w:t>Edit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W/filespec/</w:t>
        <w:tab/>
        <w:t>Edit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^Uq/text/</w:t>
        <w:tab/>
        <w:tab/>
        <w:t>Insert text in Q-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@ modifier before the command and before a numeric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.  When you use the @ modifier, the text string is delimit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mmand and an ESCAPE, but by  the  first  character 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command  and  the next recurrence of this comman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s, the delimiting character is a slash.   The 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ay be any character except a character tha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modifier, you may enter single (but  not  double) 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@ modifier in the above commands to separate the string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limiting character other than an ESCAPE.  This is useful in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double ESCAPE cannot terminate the command.  For  examp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searching for a string, then deleting it without replac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ordinarily type a double &lt;ESCAPE&gt; after an FS or F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f  this  were within a command string, the command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5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at this point unless you used an @ mod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6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0  \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eturns the numbers following the buffer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a character numeric string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n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the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1   \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(without a numeric argument) is equivalent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git  string  (optionally preceded by a + or - sign)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urrent position of the buffer pointer.   The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the first character TECO encounters that is not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in the current radix.  If there is no digit, TECO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terprets the digit string in the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NCHAPTER $\=$$    This command searches for the next chapter h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ing and then types out the number of the 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buffer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 the  6  after  thiscommand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2   n\ INSER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n\ command to insert the ASCII representation of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nto the buffer.  TECO inserts the number in the current radix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349\ inserts the ASCII characters,  3,  4,  and  9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mmediately  preceding the pointer.  Note that n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umber typed in by the user.  It can be  a  value  which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CO command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7</w:t>
      </w:r>
    </w:p>
    <w:p>
      <w:pPr>
        <w:pStyle w:val="PreformattedText"/>
        <w:bidi w:val="0"/>
        <w:jc w:val="left"/>
        <w:rPr/>
      </w:pPr>
      <w:r>
        <w:rPr/>
        <w:t>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.0  ^^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SCII value of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^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^  command,  when  followed  by  an  arbitrary  character  x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the ASCII value of that character. 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^^A, the character A is an argument for ^^ and TECO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it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^MU0$$       This command stores the ASCII value  of  the  lett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7) into Q-register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28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.0  _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haracter string and discard all pages before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n_tex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 indicates what occurence of the string is to be found and /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rbitrary  delimiter  which  is not one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arrow command is identical to the N command except  that  a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generates no output.  Generally, where the N command exec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the _ executes a Y.  You use the _ search for examinatio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iscarding par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_ command with a single  numeric  argu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_  causes  a  search  for  the  nth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When you omit n, TECO assumes n=1.  n must always be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may not be longer than 31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 may include the match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Na</w:t>
        <w:tab/>
        <w:t>No match on character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Q</w:t>
        <w:tab/>
        <w:t>Use following command as ma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S</w:t>
        <w:tab/>
        <w:t>Match on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X</w:t>
        <w:tab/>
        <w:t>Exempt position from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command may use a : 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_VERSION88$$      This command can  be  used  to  determine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VERSION88  occurs  in  the input file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.  If it  does,  the  pointer  is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  after   the  fifth  occurrenc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thing in the input file preceding the p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 the   fifth   occurrence  is  located,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ed.  If it is not, the entire  file  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29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encounters an illegal command or  a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executed, an error message is printed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     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XX" is an error code  and  "Message"  is  an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When  an  error  message  is generated,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refers is not executed, the rest of the curren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ignored, and TECO prints an asterisk at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it is ready to accept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it may be difficult to determine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long command string resulted in an error message. 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immediately after the TECO-generated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print  the  current  command  string 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rroneous character.  When 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rk  must be the first character typed afte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.  It is not necessary to follow  the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  messages  include  the  mention  of 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error  (or  sometimes  a  string  of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.  In such cases, the character in error is  print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format  if  it  is not a printing character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est able  to  see  the  error  of  your  way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a control character, &lt;CTRL/x&gt;, i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X&gt;, except for a few special control characters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ASCII     Speci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&gt;           11      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12        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T&gt;           13        &lt;V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F&gt;           14        &lt;F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15       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33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-8 displays special  symbols  to  repres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 of  match  control  constructs  within a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Construct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&gt;          ^N        Match anything except nex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Y&gt;          ^X        Match any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30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P&gt;          ^S        Match any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MPLEMENTATION-SPECIFI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erely interested in the general flavor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,  or  want  to  look up the meaning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consult APPENDIX M.  In that  appendix,  a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 are listed alphabetically by their 3-lette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3-letter code is, in  general,  the  same  across  a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appendix M merely paraphrases  the  word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s,  the  following  paragraphs  give  you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ing of all the error messages for  all  TECO 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 by  this manual.  The 3-letter code of the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first, then the  one-line  error  message  (produc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&amp;3=2)  is  given,  then the detailed error message (produc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&amp;3=3)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  Can't pop Q-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  Delete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  No such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  Illegal 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  Illegal 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  Illegal insert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  Illeg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  Illeg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  Illegal P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  Illegal Q-reg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  Illegal radix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  Illegal search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  Illegal ^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  Memory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  Missing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  No arg before ^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  No arg before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  No arg befor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  No arg befor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  No arg befor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  No arg before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  No arg befor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  No fil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  No fil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  Numeric arg with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  Pointer of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  ;  not in it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3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  Search failur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  String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  Unterminat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  Unterminate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  Execution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  Y command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  Invali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IO      Directory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  Inpu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  Missin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  No room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  Outpu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  EA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  EN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  EP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  &lt;RSTS/E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ERROR MESSAGES (includes VAX/V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  &lt;RSX-11 error mess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3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 TECO-1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Improper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gument combinations are illeg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,            (no argument before com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,N,         (where M and N are numeric te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H,           (because H=B,Z is already two argu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,H           (H following other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SN Ambiguous Switch Name:  "/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"/SWITCH" is not uniquely abbreviated, i.e.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witch will match "/SWITCH".  A longer, uniqu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AK Cannot Delete Old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a TECO command. There exists an old backu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nam.BA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tection "&lt;nnn&gt;" such that it cannot be deleted. H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"filespec" cannot be renamed to "filnam.BAK".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 with the filename "Filespec". The RENAME MUU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F Bloc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and should be reported.  A block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previously-executed command, or q-register text,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ked list of such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PT Breakpoint in macro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B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W file was: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search argument was: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="nn",     ET="nn", ED="n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="nn",    SARG="nn", VALUE="n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="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M CCL Command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was run with a run-offset of one (1) and there was n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T' in TMPCOR or '   EDT.TMP' on the user's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EF Core expans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peration requires more memory storage than TECO-10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O-10 is unable to obtain more core from the monitor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ccur as a result of any one of the following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and buffer overflow while a long command string is being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Q-register buffer overflow caused by an X or [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o many Q-registers in use (.gt.5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oo much nesting or recursion of the M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diting buffer overflow caused by an insert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 command or other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FP Can't Find Overflowed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DL overflow trap occurred, but TECO-10 could not find the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d the overflow.  This is an internal error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along with a teletype printout showing what the us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ON Confused use of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s, parenthesized arguments, and iterations mus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.  The user probably used some construct like: N"E...(...'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ration or parenthesized argument is begun in a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terminated in the sam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D EB with Device "dev:"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and the TECO command may be specified on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d devices (ie: disk and DEC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F EB with Illegal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and the TECO command may not be used wit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filename extension ".BAK" or a file having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XTC.TMP" where NNN is the user's job number.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n ER-EW sequence or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O EW Before Current EB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or EW command may not be given while an EB command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 Give an EF to close the files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n ER or EW, or an EK to cancel the current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BP EB Illegal because of file "filespec"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filespec" cannot be edited with an EB command or a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has a protection "&lt;nnn&gt;" such that it cannot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lo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MA EM with Illega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N in an NEM command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MD EM with no Input Devic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commands apply only to the input device, and should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R (or equivalent) command. To position a tape for output,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should be temporarily opened for input while doing the 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D EN with a Device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RENAME across devices.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vice specified in an EN command. The device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R command which selec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O EN REQUIRES AN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commands apply to the file currently open for inpu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 ER command to select the file to be RENAME'd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ecuting an 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0      Illegal Output Filenam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0.  The filename "filespec" specified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not be used.  the forma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1      Output UFD for the file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1.  The file "filespec" specified for outpu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, EW, EA, EZ, OR MAKE command cannot be created because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le directory with the project-programmer number "[p,pn]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2      Output Protec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.  The file "filespec" specified for outpu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, EA, EZ, EB, MAKE, or TECO command cannot be created either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ready exists and is write-protected against the user, or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FD it is to be entered into is write- protected agains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3      Output File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3.  The file "filespec" specified for outpu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, EW, EA, EZ, EB, or TECO command cannot be created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created or modified by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06      Output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6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bad directory block was encountered by the monitor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as in progress.  The user may try repeating the EE, EW, EA, E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CO COMMAND, BUT IF The ERROR PERSISTS, IT IS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. 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4      No Room or Quota Exceeded on "dev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14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no more free space on device "dev:" o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quota is already exceed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5      Write Lock on "dev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15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output file structure is 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16      Monitor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16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not enough table space left in the monitor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.  The user may try repeating the EE, EW, EA, EB, o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but if the error persists he or she will have to wait 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3      Out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3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ub-File-Directory on which it should be enter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4      Search Lis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4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er's file structure search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5      Output SFD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5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pecified SFD path for the ENTER is nested 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26      No Create for Specified S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26.  The output file "filespec" cannot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pecified sfd path for the ENTER is set for no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NT-41      Undefined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UO failure 41.  The device "dev:" cannot be opened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on which it resides is not on line.  Try again later.  #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"nn" on Output File "filespec" The attempted 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"filespec" has failed and the monitor has return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of "nn".  This error is not expected to occur on an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it to your systems manager with the tty printou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OA nEO Argument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"n" given with an EO command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maximum) setting of eo="2" for this version of TECO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an older version of TECO-10 than the user think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; the features corresponding to EO="n"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0      Input File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0. The file "filespec" specified for inpu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EI, EP, OR TECO command was not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6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1      Input UFD -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1. The file "filespec" specified for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, EB, EI, EP, OR TECO command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no User File Directory with project-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"[p,pn]" on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2      Input Protec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2. The file "filespec" specified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R, EB, EI, EP OR TECO command can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read-protected "&lt;nnn&gt;" agains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06      Input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6. The input file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ecause a bad directory block was encounte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while the LOOKUP was in progress.  The user may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the ER, EB, EI, EP OR TECO command, but if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s all is lost. 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16      Monitor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16.  The input file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ecause there is not enough table space lef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o allow the LOOKUP.  The user may try rep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EI, EP, OR TECO command, but if the error per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or she will have to wait until conditions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3      In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23. The input file "filespec"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ub-file-directory on which it should be loo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4      Search Lis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24.  The input file "filespec"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because the user's file structure search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25      Input SFD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25. The input file "filespec"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pecified SFD path for the LOOK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-41      Undefined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UUO failure 41.  The device "dev:" cannot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ode on which it resides is not on line. Try again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okup Failure ("nn") on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mpted LOOKUP on the input file "filespec" has fa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has returned an error code of "nn".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xpected to occur on a LOOKUP. Please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rinout showing what you were doing to your system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Illegal ^E Command in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argument contains a ^E command that is either no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omplete. The only valid ^E commands in search argumen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A, ^ED, ^EV, ^EW, ^EL, ^ES, ^E&lt;NNN&gt;, and ^E[A,B,C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N Illegal ^N Command in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in a search argument, the ^N command must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T Illegal Control Command "^x" in Tex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^x" is neither a printing contro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a valid control command in a tex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VER: immediately type "*81EOM8". The character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gal text if EO=1.  Alternatively, retype the str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preceded by ^Q, ^R, or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DV Input Device "dev:"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AILURE. Unable to initialize the device "dev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Either the device is being used by someone els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r else it does not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M Re-Init Failure on Device "dev:" After 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-initialize the device "dev: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command on it.  If this error persists after re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device with an ER command(or 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put to the device is desired), consult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R Input Error While Re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an initialization, EI, EP, etc. an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S Input Error While Reading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st reading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Illegal Character "^x" Afte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was interpreted as part of a 2-lett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^x" is not recognized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S Illegal Character "^x" i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must be of the form: DEV:FILE.TXT[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EV, FILE, and EXT are alphanumeric string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ther than these may appear between the EB, ED, EE, E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, EP, EW, or EZ command and the altmode terminator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Illegal Command:  "^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8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^x" is not defined as a valid TECO-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M Illegal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made an illegal memory reference.  This is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should be reported, along with a teletype printou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user was doing.  The value of the buffer pointer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buffer; the buffer and file should (hopefu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R Cannot LOOKUP Input File "filespec" to RENAM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B command or a TECO command. Unable to do a LOOK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input file "filespec" in order to RE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nam.BAK". The output file is closed with the name "Filespe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S Illegal E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specification for the EL command must b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0, and less than or equa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Input Error "nn0000" on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error has occurred during input. The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leased. The user may try again to read the fil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persists, the user will have to return to his or he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evice error flags (status word right half with bits 22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ed out) are "nn0000" ("nn00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1      BLOCK TOO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2      PARITY OR CheCKSUM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3      BLOCK TOO LARGE AND PARITY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4      DEVICE ERROR, DATA MI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5      BLOCK TOO LARGE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6      PARITY ERROR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7      BLOCK TOO LARGE, PARITY ERROR,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0     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39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0       BLOCK TOO LARGE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2      PARITY ERROR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3      BLOCK TOO LARGE, PARITY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4      DEVICE ERROR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5      BLOCK TOO LARGE, DEVICE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6      PARITY ERROR, DEVICE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-17      BLOCK TOO LARGE, PARITY ERROR, DEVICE ERR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Illegal argument to "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command can take a numeric argument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move.  A negative argumen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P Illegal Character "^x" in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PN IS OF The FORM [PJ,PG,SFD1,...,SF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J", "PG", AND ",SFD1,...,SFDN"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J" AND "PG" MUST BE OCTAL NUMBERS. AN SFD is an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R Illegal Character "^x" in /PROTEC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/PROTECT switch is: /PROTECT: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 is an octal number and may option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angle brackets (ie:  /protect:&lt;nn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Illegal Character "^x" after 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VALID " COMMANDS ARE "G, "L, "N, "E, "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, "A, "D, "V, "W, "T, "F, "S, and "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Illegal Character "^x" in Q-Regis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name must be in one 2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X , where "X" is a printing character (except `,{,|,},~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(FOO) where "FOO" is up to 6 alphanumerics, or is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R Illegal Character "^x" in Q-Register Name, please r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name given in the "*" comm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llegal character.  Re-type the "*" and a legal q-regist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0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name must be in one 2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X , where "X" is a printing character (except `,{,|,},~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(FOO) where "FOO" is up to 6 alphanumerics, or is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B Cannot Rename Input File "filespec" to "filnam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command or a TECO command. The attempt to renam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file "filespec" to the backup filename "filnam.BA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ailed. The output file is closed with the name "Filespe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N Cannot Re-Init Device "dev:" for Renam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B command or a TECO command.  Cannot re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nput device "dev:" in order to rename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" to "filnam.BAK".  The output file is clo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W Illegal Character "^x" in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GUMENT WAS EXPECTED AFTER The SWITCH "/SWITCH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(:)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TT Illegal TTCALL Type Value "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TTCALL command must take the form "arg1,arg2:^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rg1 is the (optional) TTCALL argument and arg2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CALL type in decimal. The second argument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TTCALL type, With 0-13 legal except for 3(OUTST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8^T will do a RESCAN, :1,8^T tests for CC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U Illegal L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uuo was encountered which is not legal.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 close your files and report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DV Cannot Access Lo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get that device for a log file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FE Cannot ENTE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make the file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LB Linked-list br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.  The linked list of q-register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oken.  Try to save your edits and exit.  This is an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reported. Save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AP Missing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nditional (opened with the " command) must b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CP Missing Control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dl overflow was trapped and the control pdl was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This error should not occur. Close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the problem to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F Macro Ending with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macro being executed from a Q-register en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F". This is an incomplete command.  F i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n entire set of commands. The 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begun by F must be in the same macro with th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O Macro Ending with Unterminated 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command in macro "q" is an "O" comman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to mark the end of the tag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Q Macro Ending with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q" ends with a " character. 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command.  " must be followed by G, L, N, E, C, A, 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W, T, F, S, or U to indicate the condition unde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to be executed. This character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with th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U Macro Ending with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q" ends with a ^ character. 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command.  ^ followed by a character converts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ntrol character for command pars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a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IQ Macro Ending with "^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q" ends with the "^x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quires a Q-register name of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 to 6 character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A Missing Left Angle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ght angle bracket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left angle bracket.  An it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P Missing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ght parenthesis that is not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A Missing Right Angle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eft angle bracket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ight angle bracket.  An it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Mis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ght parenthesis that is not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SC Missing Start of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 command (end of conditional) was encountered.  Every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matched by a preceding " (start of condi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UU Macro Ending with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q" ends with either a control-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^^. This is an incomplete command. The ^^comman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text argument that must be in the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No Argument Befo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= or N== causes that value N to be ty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command must be preceded by either a specific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r 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DI No Delimiter Af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 command has a numeric argument it must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ll text string i.e.: 33I$ or 33@i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No Argument Befo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 command must be preceded by a single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decision to execut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 to the matching '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No Argument Befor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UI stores the value N in Q-register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command must be preceded by either a specific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r 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No Fil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ssuing an input command (Y, ^Y,  or A) it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input file by use of an ER, EB, or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N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iving an output command (PW, P, ^P, N, EX, or EG)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open an output file by use of an EA, EB, EW, EZ, M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CO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LF No Log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of the form nEL was given, but there is no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have parameter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SI Null Switch Name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itch name must consist of one or more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TQ No text in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"q" does not 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Numeric argument to "Y" or "EY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" command does not take numeric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ype "0YY" instead of "0T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DV Output Device "dev:"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ailure. Unable to initialize the device "dev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. Either the device is being used by some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, or it is write locked, or else it does no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EW Before Current Output fil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B,EW,EA, or EZ command may not be given while an output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 EF to close the file if you wish to save the output file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EK to throw away the cur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Output Error "nn0000".  Output File "filespec"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the output device is fa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closed at the end of the last dat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ly output. It has the filename "Filespe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ECO Reference Manual section 4.4 for a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. The output device flags (status word right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ts 22-35 masked out) are "nn0000" ("nn00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0      End of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1      Block Number Too Large, Device Full or Quota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2      Parity or Checksum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3 Block Number Too Large and Parity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4      Device Error, Data Mis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5      Block Number Too Large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6      Oarity Error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07      Block Number Too Large, Parity Error, and Devic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0      Improper Mode or Device Writ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1      Block Number Too Large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2      Parity Error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3      Block Number Too Large, Parity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4      Device Error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5      Block Number Too Large, Device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6      Parity Error, Device Error, 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-17      Block Number Too Large, Parity Error, Device Err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rop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WL OUTPUT ERROR writing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ERROR OCCURED, DU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AR Confused Use of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ration may not be contained within a parenthesiz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ES Attempt to Pop Empt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] command (pop off q-register stack into a q-register)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hen there was nothing on the q-regis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NF Page Number "nn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to move to page "nn" of the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with the ^P or ^Y command. that page does not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Attempt to move Pointer Of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specified with a J, C, R, or D command mus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on within the current size of the buffer. (ie: betwe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 inclusive.)  This can also occur on a "]()" comma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value will be used for "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occur with the nA command (A with numeric arg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.+n) attempts to access a character off either end of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PC Attempt to Move Previous to Current page with ^P or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a ^P or ^Y command is an absolute pag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must be greater than or equal to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TS PDL Table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t enough ENTRIES in the pdl table. This err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occur. Close your files and report the problem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1      UFD for "filespec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1. The new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annot be used because there is no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p,pn]" on device "de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2      Protection Failure for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ulure 2. the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annot be used because you are not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AME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3      File Being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3. The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annot be used because the input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4      Rename Filename "filespec"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4. The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ould not be used because ther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06      UFD or RIB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6. The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ould not be used because a b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as encountered by the monitor. Notif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22      Cannot Delete a Non-Empt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22. The filespec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ould not be used because the input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which was not empty, and therefore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6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F-23      Output SF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UUO failure 23. The output file "filespec"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 command could not be used because the Sub-File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file should be placed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ENAME failure "nn" for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mpted Rename of the Input file has fa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has returned an error code of "nn". This err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happen on a RENAME. Pleas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to your syst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RNO Cannot Rename Output File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rename process at close of EDITING job initi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B command or a TECO command. The attempt to rename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Filespec" to the name "filespec" originally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or TECO command has failed. The original input file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en renamed "filnam.BAK", BUT The OUTPUT FILE IS CLO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"Filespec". The RENAME UUO error code is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AL Second Argument Less Tha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wo argument command,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ess than or equal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EF Superceding Existing File: 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"filespec" already exists on "dev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warning the user that his or her exis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A Initial Search With No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ommand with null argument has been given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 preceding search command from which the argumen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;  Not i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command may be used only in an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Cannot Fin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ommand not preceded by a colon modifier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iteration has failed to find the specifi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str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S, FS, FD, or any negative or bounded search fails,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After an n or _ search fails, the la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has been read and, in the case of N, outpu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C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search string is 80 character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control commands and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search string is 36 character pos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unting extra characters required to specify a sing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G Missing Tag 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!tag! specified by an O command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g must be in the same macro level as the 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L Two Arguments Wit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command takes at most one numeric argument, nam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ver which the buffer pointer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SD Too Many Nested SF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ub-File-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exceeds the number allowed by TECO-10. IF DESIR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-ASSEMBLE TECO-10 WITH 'C$SFDL' EQUAL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LEVEL OF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TY Illegal TTY I/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letype may be specified as an input/output devic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W, EZ, or MAKE command only if it is no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an attached job, the user's own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AT Unenabled AP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R trap occurred which was not en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hould not occur. Please report it to your syst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CA Unterminated ^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A message type-out command has been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corresponding ^A to mark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. ^A commands must be complet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Unimplemented "EN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 command is not implemented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FS Macro Ending with Unterminated File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 in the macro "q" is a file select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, EW, EB, ED, EL, EI, EN, or EZ) with no delimi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command must be complete within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IN Unterminated Inser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8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ert command (possibly an @ insert command) has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rminating the text argument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QN Unterminated Q-Register Name (missing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ulti-character q-register name is specified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right parenthesis.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(&lt;q-reg-name&gt;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SN Unknown Switch Name:  "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"/SWITCH" is not defined with either input 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. The currently implemented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OTECT, /ASCII, /LSN, /NOIN, /NOOUT, /APPEND, /SIXBIT, /OC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STD, /GENLSN, and /SUPL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SR Unterminated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ommand (possibly an @ search command) has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rminating the text argument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G Unterminate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tag has been indicated by a !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corresponding ! to mark the end of the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must be complete within a singl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AI Version in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TECO-10 may be incompatable with sa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the EE command with an old version of TECO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all your macros and re-issue the EE comman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possible, it may be possible to continue, but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TB Attempt to execute the Text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"q" is currently sharing with the blank Q-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Text-editing buffer.  Do "HXqM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this problem to your systems manager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sorry for the inconvenience. try to close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"Y" or "_" command aborted due to non-empt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" and "_" commands are only legal if the editing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2ED is set, or in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Y" is the same command as "Y" but without this restri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_" is the same command as "_" but without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49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 TECO-8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Improper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gument combinations are illeg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,         (no argument before com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,n,      (more than two argu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H,        (because H=B,Z is already tw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Storage Capacit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peration requires more memory storage f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text buffer) than TECO has available.  In 8K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for at most xxxx characters of text.  On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there is room for 4000 (decimal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rror can mean one of five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nput file not found on an 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rror while trying to enter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W or EB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device specified in a file specification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B command given on a non-file-structur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ttempt to perform an EB on a file with a .BK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Output Command would have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command such as P, EX, EC, EG, PW, N, or F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itten more data to the output file than there wa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on the output device.  The data that would have overf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device is still in the text buffer 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ut.  You can close the output file with an E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open a new output file and continue editing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done, PIP can be used to merge the two output fil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Illegal Character "x" afte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mmands starting with the letter 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, EC, ED, EF, EG, EH, EK, EO, ER, ES, ET, EU, EW, EX and 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as a command (i.e. not in a text argument), E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character except one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/O streams (EA, EP, EI), magtape commands (EM),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 (EN), and device initialization (EZ) are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 flag does not currently do an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Illegal Character "x" after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0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mmands starting with the letter F are FS, F, and F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as a command (other than EF or in a text argum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may not be followed by any character other than one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, , or N must immediately follow the F with no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commands.  The two characters in an F comm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cross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 command is not implemented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Illegal Character "x" i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must be in the form dev:filnam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ev, filname, and ext are alphanumeric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ay optionally end with a /S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end-of-file on any subsequent input. 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ones specified may appear in a tex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R, EW, or E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Illegal Command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is not defined as a valid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W command is only available with VT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e trying to read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Illegal Character "x" aft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valid "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, "R                   execute if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, "=                   execute if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, "U                   execute if un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, "&lt;                   execute if less tha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, "&gt;                   execute if greater tha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             execute if not equal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, "T                   execute i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             execute if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            execute if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"V, and "W are not available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Illegal Q-register Name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 register name specified by a command such as Q, U, X, G, %, or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etter (A-Z) or a digit (0-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Q-registers  and * are not available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Negative or Zero Argument t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preceding a search command indicat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a match must be found before the search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  This argument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searches and bounded searches are not permitted in TECO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1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Unterminat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macro being executed from a Q-register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ncomplete command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cro ended with with only one character of a tw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uch as F, E, or 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acro ended with a command that requires a Q-regis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X, G, M, %, Q, U, or ^U) but no Q-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cro ended with a command that takes a string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ERfile$, Itext$, Stext$, Otag$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ext argument was not properly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MODE (or the specified delimiter if the at-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a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n O command was issued and the specified tag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at macro (subsequent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&gt; not in a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ght angle bracket not matched by a left angle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to its left.  (Note: an iteration in a macro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must 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No Argument befo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= or n== causes the value of n to be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= command must be preceded by either a specific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r 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No Argument befor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 command must be preceded by a single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decision to execut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 to the matching '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No Argument befor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Uq stores the value n in Q-register q.  Th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preceded by either a specific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N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iving an output command (P, PW, N, EC, or EG)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open an output file by use of an EB, 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r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possible loss of data, the EX, EC, and E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orted if there is no output file open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text buffer.  The HKEX command will always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ECO immediately, use the ^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Attempt to Move Pointer Off Page with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2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specified with a J, C, or R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position within the current size of the text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between 0 and Z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commands that reference pointer pos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nA or m,nP or m,nK must reference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bewteen 0 and Z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Reference to Pointer Position Off Page with "x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specified with a J, C, or R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position within the current size of the text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between 0 and Z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commands that reference pointer pos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nA or m,nP or m,nK must reference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bewteen 0 and Z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Delete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 command was issued with an argument that was so lar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ould delete character positions outsid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D commmand may only delete exis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s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Out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trying to write to the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re was not enough room to enter the file on an EW or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; not in an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colon command was used at comm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; command may only be used within a string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by angle brackets, i.e. an ite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Search faile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ommand not preceded by a colon modifier and no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ration has failed to find the specified characte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S (or FS) search fails, the buffer pointer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ed at the beginning of the buffer.  After an 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ails, the last page of the input file has been input an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N, output, and the buffer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hat you were searching for is shown in the on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  Note that the special sear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N, CTRL/S, and CTRL/X are indicated in this string as "^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searches and bounded searches are not permitted in TECO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es are also not per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ction of "^" in search strings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the ED&amp;1 bit.  If 0, then ^ means convert nex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ntrol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3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Search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search string is 31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8 characters if you have no VR12 or VT scop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Unterminat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plete command has been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caused by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ommand that requires a text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R/file/, @S/text/, ^Atext^A, etc.) en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, but the text argument was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n O command was issued and the specified tag wa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string subsequent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Internal Push Dow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ros and iterations have been nested 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QMO Q-register Memory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room allocated to Q-register stor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torage to satisfy the curren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typing a command string when you got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you might be able to recover most of the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mmediately typing CTRL/S as the very next comman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previous command string into Q-register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Numeric Argument t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mmand may not be preceded by a numeric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ank multiple pages, use the n&lt;Y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a P command specifies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command is to be executed.  This argument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Negative or Zero Argument to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before a comma refers to a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value must be between 0 and Z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Case Support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 W for Watch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control commands ^V and ^W are not available in TECO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ECOs version number, issue the E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watch command (with VR12 or VT support) use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ush [ and pop ] commands are not implemented in TECO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4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Case Support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e EO for Vers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control commands ^V and ^W are not available in TECO-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ECOs version number, issue the E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watch command (with VR12 or VT support) use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ush [ and pop ] commands are not implemented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IS Undefined I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I/O switch that is defined in TECO-8 is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Cannot Write Out Error Messag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vice is 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Y or _ Command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ccidental loss of data, the commands Y,  and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if there is text in the text buffer and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open.  If you don't care about the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ill it with the EK command.  The HKY comma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 can be disabled by clearing bit 10 of the ED 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by issuing the TECO command: ED&amp;1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put into your TECO.INI if you dislike 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CCL.SV not found or EG argu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sued a command of the form EGcommand$ and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too large (more than 43 characters) or CCL.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found on the syste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Execut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your TECO command or command input was abort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d a CTRL/C.  To get out of TECO, type a CTRL/C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's prompt.  If you accidentally got back to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here is a slight chance that you can get back to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DT to restart your core image at location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Extended CTRL/E match control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CTRL/E is not permitted within a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is reserved for special use in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-8.  Note that the presence of a "^E"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within the ?SRH error message denotes the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of the special match control constructs, CTRL/N, CTRL/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No Argument Before 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's complement command ^_ was used without a 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 form of the command is n^_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one's complement of the argument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is not a unary operator and must be used after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(not bef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x Unimplemented character "x" afte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EA, EI, EL, EM, EN, EP, EV, and EZ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ECO-8.  The only legal E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Edit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closes output file after moving acros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closes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performs EX then re-executes last compile class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command$     performs EX then executes comman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kills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Opens fil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Opens fil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moves across input to output file, then clos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it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     unprotected 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valid flags: ED, EH, EJ, EO, ES, ET and E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25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5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5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doing.  At command level &lt;CTRL/C&gt;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&lt;CTRL/C&gt;  as  a  command  from  command 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ill  stop  the  operation 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read a &lt;CTRL/C&gt; as it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another &lt;CTRL/C&gt; will normally abor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CTRL/C&gt; was typed.  By detecting the double &lt;CTRL/C&gt;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can  exit  cleanly  back  to  command  level  (pop 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uble &lt;CTRL/C&gt; is typed, TECO will automatically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, but will continue execution  of  the  macro. 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ON, GT OFF, LOAD, and UNLOAD disallow a REENTER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5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perform a SAVE command to save  as  mu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s  possible  into  a  file on SY: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orm of the SAVE command must be used. 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will  not  allow  any part of the monit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, e.g., if you have a 28K system and are running 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save 28K but only 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ECO on the SAVEd file to  try  and  recover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TECO does not support the following commands that are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-11 on most other PDP-11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 commands (EA, EP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irect File Input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edit  existing  file  "filespec2"  into  a  ne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1"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1$ERfilespec2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/INSPEC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nspec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NSPECT switch may be abbreviated as /IN, /INS, /INS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CL commands may have the  /VTEDIT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automatically   invoke  the  VTEDIT  editing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TEDIT.TEC  is  loaded  into  Q-register  I  and 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scope terminals with lower case input.  In addition, Bi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512) will be set if the VT52 "WATCH" feature  of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and  your  terminal is a VT52 type terminal. 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ET flag value will be 128, 130, 132, or 134 (Bit 7  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 to  the  above)  when  TECO  initially  starts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s Bit 7  every  time  it  reaches  prompt 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0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a  digit 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-11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-11  Run-Time  Syste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f  type 1 (fixed length records), type 2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,  *)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,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"strin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?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&lt;CTRL/C&gt;s are typed to TECO when 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15 is on and TECO is waiting for a response to  a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the user types a &lt;CTRL/C&gt;, TECO will turn off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n ASCII code of 3 (the code for &lt;CTRL/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on every error:  1's bit (image output), 8's bit (no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^T), 16's bit (cancel ^O), 32's bit (no stall on ^T)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bit (^C 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TECO reaches prompt (*)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:16=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Y-PE=$TYPE.TEC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For most installations, n will be 0 for MAKE, MU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For TYPE, n is usual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 is  included  and  TECO.TEC's  protection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o  &lt;232&gt;, TECO will expand its memory beyo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mory limit (but never beyond the  limit  set  by  n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.   Most  installations  will  not  include PRIV in their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d rename  an  already  existing  file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6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NG command is not installed, TECO macros 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 buffer  space as necessary, up to a limit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build command file.  (As supplied, this limit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 words.) Also, TECO'S buffer space may be explicitly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rger text buffer is needed than the expansion limit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started  up  with  a /INC allocation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;  it will then expand to the maximum size the  syste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-1 to turn off case flagging.  Thu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T flag will be either 0, 2,  4  or  6.  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use TECO to exit should any errors  occurr.   ET  bit  7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C&gt; (or Caret-C) command is the "give  up  and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"  command.   Executed  from main command level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it regardless of the state of the buffer.  If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 output  file,  it  is deleted.  The &lt;CTRL/C&gt;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the &lt;CTRL/C&gt; is simply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command  string.   Note that execution of the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instant exit from a main level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s  of  TECO.TEC  are  limited  only  by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.  They range from simply loading a few utilit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-registers, through interpreting and perhaps mod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line   (available  in  Q-register  Z)  or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macro (in Q-register Y), to loading and starting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level editing macro which handles the command lin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s its own command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 in  DOS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ust  be  read with FLX;  disks are in Files-11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hus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 SY:=DK1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 uses the Utility  Library.   In  RSX-11M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the file [1,20]PIPUTL.OLB in the syste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;  in RSX-11D it is  located  in  the  file  [11,5]UTLLIB.O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ust  be  available  to  build  TECO.  Users with un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systems will need to edit the TKB command file  to 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TITION  directive  to  fit  their  system.  RSX-11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the size  of  TECO  is  about  7.5K 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 its  text  buffer.   Thus,  TECO  requires  a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of about 10K 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of some of the advanced features  of 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  and  RSX-11D  V6.2,  such as dynamic task expansion,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erminators terminal function (i.e., TECO mod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.   TECO  may  be reconfigur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ome of these features to allow it to run  on  subs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systems;   instructions  on  this  are  to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and TKB command files, and in the assembly  prefi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/8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el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Iargument$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ay be the name of a file that the TEC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ung, or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0 if the CCL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NO  SCOPE  had  been previously issued, and is -1 if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TTY SCOPE had previously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value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 on  OS/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7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e command may be either a KBM or a CC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 via  the  EG$  command,  then  OS/8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at day.   The  commands  that 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$$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 doing.  At command level &lt;CTRL/C&gt;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If typed  as  the  very  first  character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(not  necessarily the first keystroke) it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eturns to the  keyboard  monitor.   If  this  wa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,  TECO  may be restarted (at your own risk)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to branch to  location  207  in  your  program's  im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  int  he middle of entering a comman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?XAB error message is given and TECO reprompts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   Note that if TECO executes &lt;CTRL/C&gt; as a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, TECO is aborted.   If  TECO  executes  a 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a macro, TECO is also aborted.  If a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while TECO is running, or while TECO is  typing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or  while  an error message is printing, then the ?X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given and  TECO  reprompts  with  its  aste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if  &lt;CTRL/C&gt; is typed while TECO is waiting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T command.  Note that  if  TECO  is  performing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non-system  handlers, the non-system handler ma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and abort back to the keyboard monitor.  In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you  may  attempt  to re-enter TECO, however,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st and good luck in attempting  to  issue  an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Manually  resetting  the value of Z might re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 or doing I/O, e &lt;CTRL/C&gt;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ver goes off.  If the &lt;CTRL/C&gt; trap bit is on, then the 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&lt;CTRL/C&gt; typed at the terminal.  It has an ASCII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k's directory has not been clobbered  (or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willing  to  create  a new one)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disk into a non-file-structured device.  Merely ope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early on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FOO.MAC/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run on a PDP-12, TECO will automatic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play mode, adjusting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DP-12, TECO only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,  and so on.  Experiment with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View comm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mmand verification (E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 octal mode, the digits 8 and 9  are  not  treat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*q immediate  action  command  is  not 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 the  immediate  action  command * ha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as *Z  of  the  standard.   (The  immediate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^S is still accepted for compatibility with OS/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program may chain to TECO passing it a comman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(the TECO command format) passes TECO a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 (the CCL command format) passes TECO a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arsed  and executed.  Such a command usually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TECO, MAKE, or MUNG, but is not limited to thes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s a file called TECO.INI on SYS:, then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nitor does not have TECO.TEC support, or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ER/SYS:TECO.INI/"SYHXWHK@^UZ^@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^@MW+0ES.,.XWMZES"N0ESMX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.INI may also return a value.  If your monitor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of CCL you are using to invoke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A^C^CA.,ZXV.,ZKMV.,.XV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writing fast TECO programs lies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tructure is designed so that the min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waps will be required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I/O-overlay.  This overlay handles file open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itially resident.  Thus no swapping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in 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Q-overlay.   This  overlay  contains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  used  conditional  commands  and 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It is intended that this overlay swap in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ain in memory 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X-overlay.  This is the  exit  overlay  and 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needed  only when TECO is exiting, such as 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, EC, and EG.  It is intended that this  overla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in only once when 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F-overlay.  This overlay contains the flag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ther  little-used  commands.   It is intende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verlay be not used at all, or if it  is  us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used so infrequently that it will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E-overlay.   This  is  the  error  overlay.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 in  only  when an error occurs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overlay 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efficient TECO code, the  user  must  know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are handled by which overlay.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$, EWfile$, EBfile$, :ERfile$, :EB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$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$, EGcmd$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 ,break \, n\,  n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t  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6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locatable modules are then  linked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 LINK V2 or later) to produce the executable TECO.SV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ut on SYS:  (but it may reside on  any  dev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monitor supports TECO.TEC, then TECO.TEC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:.  D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performs 13-bit arithmetic except that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vision  by  negative  numbers gives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umbers stored in  Q-registers  are  13  bits  long.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flags  (such  as ET, EU, etc.) are only 12-bit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oring a number into a flag, the high order (sign  bi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  When  using  the  value  of  a  flag  in  an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the 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starting address of TECO is location  00200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normal) mode, TECO will simulate tabs by spaces on typ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imulate vertical tabs and form feeds by line f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9 VT0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handle command string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 and E% commands support the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 (except open parenthesis)  is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Q-register  name.  A Q-register whose name is a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parenthe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with the null name:  () is the  text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 part  of  this Q-register is the value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registers may share their text with each  other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buffer  as  a  result  of  [  and  ] command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is pushed ontot he Q-register pushdown list, all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ushed is the numeric part of the Q-register and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art of the Q-register.  Thus a command such  as  [A 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ause  Q-registers  A  and  B to share the same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X, ^U, and EQ could  be  applied  to  either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odifying the other, since the Q-register is unbou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evious text first.  However, the colon-modified forms of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^U  append  to the existing text, so a :X or :^U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m would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More information to be supplied.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8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X/VMS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pplied by either Andy Goldstein or Mark Bramh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OPS-20 OPERATING CHARACTERI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between OS/8 TECO V5 and TECO-8 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V7 has fixed the following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AY command didn't work  (used  to  give  ?NAY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ertain   conditionals   within   conditionals   we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en the warning bell is rung indicating  that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 10  characters  of  overflowing  command 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a bell (but no "^G")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(^G)*  didn't  work  properly  if  there  was  text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-registers,   (^U)  immediate  mode  command  some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 if there was a  *  in  the  command  string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bbing  out  a  line feed in scope mode used to fai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*0 is now  0  rather  than  4096.   Multiplic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 by  negative  numbers  is  still  not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ECO V5 failed to run correctly in 8K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O used to blow up if you  tried  to  skip  over  a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0&lt;...&gt; command used to not clear the number flag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subsequent T command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$ command used to not clear the comma flag, s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subsequent commands (such as H$T) would fai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argument we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fter  an  insert  command,   an   iteration   with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pecified iteration count used t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V7 has the following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ymbiont support.  This allows TECO-8 to run  und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78 operating system while a symbion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T support.  This provides a  window  feature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uffer (for use with VT52 and VT100 termi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 command.  -1W updates window  into  text  buffer.   0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s  cursor line to its default position.  nW if 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, sets the cursor line  to  line  n.   If  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,  nW  causes the VT support to 'forget'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-1 lines on  the  screen.   These  commands  are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ble if VT suppor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(^S) immediate mode command no longer gives  you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message  if  used  immediately  after  a (^S)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:ER and :EB commands.  These are the same as ER and  E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 the  specified  file is not found, then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is generated.  Instead,  no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d  and  the  command  returns a value of 0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d succeeded, then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/S switch is now legal in  filespecifications.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 ERFOO.TE/S$  is  permitted.   This switch 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in 'SUPERTECO' mode.  In this mode,  TECO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to  read through end-of-files.  A (^Z) in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not mean end-of-file.  Instead, the (^Z)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read  in  like  any  other  character.   (^Z)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a line terminator or a page termin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 reverts  back  to normal mode the next time an 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W, or EB command is issued and  no  /S  switch 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_ command.  Similar to FS and FN  but  _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d.   This  command is affected by 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2's bit in the ED flag (q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^L command.  This command  types  a  form  feed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^A command can now be @-sign modified.  The for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 @^A/text/  where / denotes any delimiter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ppear within the text.  If the !  or O 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-sign modified, unpredictible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ED flag bits.  Two bit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1's bit (bit 11).  If this bit is on  (1)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arrows  (^'s)  in  search  string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y up-arrows.  This is the default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is  off  (0)  then an ^ in a search string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string build character.  It takes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and  converts  it  to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haracter.  The result is as if th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had appea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2's bit (bit 10).  If this bit is off (0)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nk  protection is enabled.  Yank protection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Y, _, and F_ to abort if there i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ext buffer and there is an output file op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  If this bit is  on  (1)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nk  protection  is  disabled  (thus all 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work regardless of possible loss to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en you chain to  TECO.SV,  the  chain  argument  (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  can  now  be  much  larger  tha  befor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passed must be  in  ASCII  (one  character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) beginning at location 17600.  Such character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itive (bit  0  off).   If  a  negative 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,  then  this  tells TECO that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 at the specified address in field 1.   A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  terminates  the  command.  This feature is n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use at the pres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f you are not on a PDP-12,  and  you  do  not  have  V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 then  you  get  an  extra 7 character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uffer (limits length of search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Several new bits in the ET flag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it 10 (value 2).  This bit is initially on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 typed a SET TTY SCOPE command to the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if  you  had  typed  SET  TTY  NOSCOPE.  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of this b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Bit 9 (value 4).   This  bit  is  initially  on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 with TECO-11 macros. 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will read lower case characters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 as  is, and will not convert them to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  User modification of this b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it 6 (value 32).  This bit has meaning only  if  V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s present.  This bit is initially off (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urned on, then T commands read  a  character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is  available  in the type-ahead buff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buffer),  but  if  no  input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, then this command returns a -1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leared by TECO everytime TECO returns to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Bit 5 (value 64) is initially 0 is not current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Bit 4 (value 128).  This is now the abort  on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   This  bit is initially on.  Whenever this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 (1) and TECO prints an error message,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ly  returns  to  OS/8.  If this bit i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),  then  control  returns   to   TECO's  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ECO  prompts with a *, this bit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Bit 3 (value 256).  This bit only has meaning if  V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s  available.   If  this  bit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lines are truncated at the right  edg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.   If  this  bit  is off (default)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that are longer than the  terminal  width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d on the nex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Bit 2 (value 512).  This bit is on initial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 VT  support  and  off  if  you  don't. 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of this b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Bit 1 (value 1024).  This bit is on initially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a PDP-12 and VR12 support is availab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f not.  User modification  of  this  bit  ha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Bit 0 (value 2048).  This bit  enables  trapp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C's.   If  this  bit is on (1), then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C is typed, this bit  is  turned  off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C is entered into TECO's type-in buffer jus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character.  It has ASCII code  3  and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e read by the T command.  Whenever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(0), then typing a CTRL/C has special eff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 (causes  a  ?XAB  error  message  if TECO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commands).  This is the default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has effect if VT suppor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VT05  scope  support   (at   editing   level)   is 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established if you have a VT05 and you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a SET TTY SCOPE command to the  OS/8  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upport  enables the CTRL/U immediat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perly erase the line from  the  screen.   I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rubouts to work properly on VT05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The CTRL/R character is now identical  with  the  CTRL/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within  search  strings.   It cause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The ?POP error message now tells you whether it was a 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,  or  J  command  that  attempted  to move th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bounds of the text buffer area.  If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(such  as nA or m,nK or m,nP) tries to acce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position outside the text buffer, you also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POP  error code with a different message.  Furtherm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nD command tries to delete non-exist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,  no  characters  are  deleted and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DTB (Delete Too Big)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"= command.  It is synonomous with the "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error codes ?NAC, ?NAS, and ?NAY have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?NCA, ?ISA, and ?NYA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ype ahead.  If VT support  is  enabled,  then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-ahead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EXIT protection.  The EX, EC, and EG commands now 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 the  ?NFO  error)  if  there  is text in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and there is no output file open.  This is  me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rotect  user's  from  accidental loss of data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can always be executed by proceeding them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Auto ? feature.  If bit 9 (4's bit) of the EH flag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,  then  TECO  will simulate the action of a ?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n error message.  This automatic  action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ccur when bit 9 is off (0),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If TECO is chained to, then before it parses  your 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 it  will look to see if you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.INI on SYS:.  If you have one, then i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 Q-register W and it will be executed. 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in this file, then  the  TECO  command 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ECO will not be executed.  Af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executed, Q-register W will be cleared and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proceed to execute your command that wa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chaining (i.e.  an EW command if you had invo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 with a MAKE CCL command).  When that is done,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ecute Q-register X if and only  if  the  TECO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eturned a non-zero value.  It is up to TECO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up Q-register X and return a  value  (prefer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this feature is to be used.  A useful way to u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feature is to have TECO.INI load Q-register  I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editing  macro  and  then  put  an  MI  comman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-regis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If TECO is chained to  and  location  7600  in  field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 a   12-bit  0,  then  TECO  works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an before.  In that case, TECO assum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CL command (like TECO FOO/INSPECT) is being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ather than a TECO command.  Such a command begin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17601 and consists of ASCII text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llword 0.  A negative word indicates  a  point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 text.  TECO will then parse this CC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voking SYS:TECO.TEC with the specified comman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text  buffer.   TECO.TEC  will  execte  ou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-register V which will be cleared  upon  conslu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parsing.   This  feature would be useful if CC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modified to pass TECO  commands  directly  to 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 than  parsing  them itself.  This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flexibility in adding options to his TEC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When an illegal character occurs in a  command  such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,  if  that  character is a tab, TECO will prin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rather thana s &lt;HT&gt; int 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If the contents of EH bits 10 and 11 is 3, then TEC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into  super  extended  error  message mode (w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ce mode), provided you have at least 16K  and  no  V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or  20K  with  VT  support.  In this mode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will  be  accompanied  by  an  explan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 of  helpful  information culle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:TECHLP.TXT which can be edited by the user  to  s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 own  needs.  (Note:  always leave TECO and re-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after  editing  TECHLP.TXT  since  TECO  notes 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upon  startup  and  unpredictibl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if this file is moved during TECO's exec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With the same memory restrictions as above,  if  the  E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level  is  not  set  to  3,  you can still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of help information by typing /  as  the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after TECO's prompt.  This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tailed song and dance about your pre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TECO will turn off  trace  whenever  it  comes  back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The * immediate mode command has been  implemented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 as  the very first keystroke after TECO's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ill  save  away  the  previous  command  string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-register  z.   It  will also type a z to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act.  It  is  exactly  equivalent  to  the  CTRL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 of  OS/8  TECO V5 and is preferred since CTRL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go away in a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The ^_ command.  n^_ returns the ones complemen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n.   Note that ^_ is a TECO command and is n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r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The V command.  This command is identical to 0TT and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 in   for   TECO-11  compatibility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does not accept an argument.  The 0TT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preferred  inside  macros  since it will run 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V command is located in a little-used over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The "D and "A  conditionals.   These  test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 to  see if it is the ASCII code for a digi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haracter reps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The EY command.  This is equivalent  to  Y  bu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ed by Yank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The immediate action commands LF and B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yped  as  the  very  first  keystroke  after TECO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LF will cause an  effective  LT  command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 executed  and BS (Backspace or CTRL/H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n immediate  -LT  command  to  be  executed.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LTMOD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 Additional error messages were added to warn of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 as  [A  and EP that are implemented in other TE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available in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. The m,n&lt;flag&gt; commands were added.  They turn off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 specified by m and turn on those bit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 Display of search string in search failur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 shows the match control constructs as &lt;NOT&gt;, &lt;ANY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SEP&gt;.  &lt;ESCAPE&gt; is displayed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29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of OS/8 TECO V5 have been removed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ECO-8 V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execution-time command CTRL/P has been removed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ivalent to the CTRL/C execution-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ECO no longer  displays  the  contents  of  th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specified in the swith register in the M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TECO-10 V1 AND TOPS-10 TECO V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has the following new features that were notin DEC'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2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faulting  unspecified  fields  in  ER,  EW,   and   E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W aborts if output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og file capability 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nam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dditional 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TCALLS with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ECO image can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:ER, :EB.  :J, :C, :R, and 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PNs of form [-], [,], [m,] and [,n]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hars typed by ^A command print immediately and a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I/O switches may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Backward searches (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Bounded searches (FB and 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chored searches (::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ppending to files (EW/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CTRL/C - REENT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^C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EI and EP [S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FD and 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Search failures preserve .  if 16's bit in ED flag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n^P and n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n,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GETTABs via n,m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n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EO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New switches /SIXBIT, /ASCII, /OCTAL, /PROTECTION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Command line scop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Window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n%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. Split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 &lt;...&gt; truly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. &lt;space&gt; is not treated a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. Arguments can pass through [ 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. EU works on lower cas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 ^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.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. 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 n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. 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. := and :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 n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"&lt; and "&gt; and "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 :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 Additional error messag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?CPQ Can't pop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?OFO Output 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?YCA Y command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?ABS Ambiguous I/O switch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?BFS Bad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?DDR Double directory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?DDV Double device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?DEX Double extension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?DFN Double Filename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?ILD Illeg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?IPA Illegal ^P or ^Y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?ITT Illegal TTCALL typ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?NAL No Altmode after 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?NLF No log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?NXD Non-existen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?PTL Page number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?RNF Renam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 :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. ^S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 @O and @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 ^U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. Appending to Q-registers (:X and :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. 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== prints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. "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. Bit 2 of ED flag controls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. EX aborts with ?NFO if output file is open and  tex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ext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. nY aborts with ?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. nP aborts with ?IPA if n is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^EB, ^R, and ^EM matc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. 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. E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ECO-11 V34 AND TECO-11 V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O returns 34 instead of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^R command (radix set/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(^O and ^D both still work; ^R would return 8 and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n=== prints n in hexidecimal followed by a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n and  will operate with hexidecimal ra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Ostring$ can use the string building constructs for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Q command has three (3)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Qq</w:t>
        <w:tab/>
        <w:t>returns the value in Q-re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:Qq</w:t>
        <w:tab/>
        <w:t>returns the size of Q-re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Qq</w:t>
        <w:tab/>
        <w:t>returns the value of the (n-1)th character in Q-re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or -1 if n is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Immediate lf after *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.=z already then a nop (normal EV processing does take 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EV is active (&lt;&gt;0) lets EV processing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lse does a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Immediate bs after *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.=0 already then a nop (normal EV processing does take 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EV is active (&lt;&gt;0) lets EV processing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lse does a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ouble ESCape which starts command execution (all oth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mmand entry specials are not treated as spec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EJ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1EJ</w:t>
        <w:tab/>
        <w:t>returns operating system depend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EJ</w:t>
        <w:tab/>
        <w:t>returns job dependent value (e.g., job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EJ</w:t>
        <w:tab/>
        <w:t>returns terminal dependent value (e.g., terminal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EJ</w:t>
        <w:tab/>
        <w:t>returns PPN or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E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G$</w:t>
        <w:tab/>
        <w:t>EX then exit to operating system and re-execut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mpile class command if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Gcmd$</w:t>
        <w:tab/>
        <w:t>EX then exit to operating system and execute 'cm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:EGcmd$</w:t>
        <w:tab/>
        <w:t>operating system dependent action... returns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of -1 for success, 0 for illegal 'cmd', or oth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or error when executing 'cm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ED fla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it value 4 means 'no arbitrary memory expansions'; a Y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Y part of P, N, etc.) will not try to enlarg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uffer if a form feed was not encountered (this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hen editing large files without any form feeds)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 command always ensures that there are 256. fre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 the text buffer (and will expand memory if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Error messag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IRA</w:t>
        <w:tab/>
        <w:t>Illegal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other than 8, 10, or 16 to n^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IUC</w:t>
        <w:tab/>
        <w:t>Illegal ^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other than ASCII octal 100 through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or ASCII octal 141 through 172 after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W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</w:t>
        <w:tab/>
        <w:t>VT52: forget screen image, SEEALL mode, mark, hol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refresh screen using last defined view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W</w:t>
        <w:tab/>
        <w:t>VT52: forget screen image, SEEALL mode, mark, hol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nd set cursor line to default (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turn 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nW</w:t>
        <w:tab/>
        <w:t>VT52: forget screen image, SEEALL mode, mark, hol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nd set cursor line to n (default is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set view amount to n (default is ??) and refres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1W</w:t>
        <w:tab/>
        <w:t>VT52: refers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nW</w:t>
        <w:tab/>
        <w:t>VT52: forget top n-1 lines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2768W</w:t>
        <w:tab/>
        <w:t>VT52: forget that output wa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VT11: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:W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:W</w:t>
        <w:tab/>
        <w:t>same as 0: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0:W</w:t>
        <w:tab/>
        <w:t>returns scop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(0=&gt;VT52, 2=&gt;VT100 in VT52, 4=&gt;VT100 in ANSI, 6=&gt;VT0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:W</w:t>
        <w:tab/>
        <w:t>returns sco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:W</w:t>
        <w:tab/>
        <w:t>returns scop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:W</w:t>
        <w:tab/>
        <w:t>returns SEEALL mode (0=&gt;off, -1=&gt;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4:W</w:t>
        <w:tab/>
        <w:t>returns mark (0=&gt;none, n=&gt;mark @ 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5:W</w:t>
        <w:tab/>
        <w:t>returns hold mode (0=&gt;off, -1=&gt;hold whol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n=&gt; hold all but top and bottom n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6:W</w:t>
        <w:tab/>
        <w:t>returns "dot" position of upper left hand corner of last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2768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haracters 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t "dot" until and according to the microcoded bits i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128 =&gt; return immediately if no termin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32 =&gt; don't update screen (i.e., do a -1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turn is always done on control characters (0 through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d 177 except 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turned value has return character code in low byte (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rough 177 or 377 for returned immediately); sign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(value 32768) is set if one or more inserts we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:W</w:t>
        <w:tab/>
        <w:t>same as n,0: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0:W</w:t>
        <w:tab/>
        <w:t>sets scope type (n must be 0, 2, 4, or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1:W</w:t>
        <w:tab/>
        <w:t>sets scope width (n must be between 10 and 254 and ev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2:W</w:t>
        <w:tab/>
        <w:t>sets scope height (n must be between 10 and 1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3:W</w:t>
        <w:tab/>
        <w:t>sets SEEALL mode (n=0 for off, n&lt;&gt;0 for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4:W</w:t>
        <w:tab/>
        <w:t>sets mark (n=0 for none, n&lt;&gt;0 for mark @ 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5:W</w:t>
        <w:tab/>
        <w:t>sets hold mode (n=0 for off, n=-1 for hold whol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n&gt;0 for hold all but top and bottom n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,6:W</w:t>
        <w:tab/>
        <w:t>sets "dot" position for upper left hand corner for next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(applies only if hold mode is on and cursor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he specified lim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^C^C =&gt; unconditionally exit from TECO (second ^c m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F&gt; =&gt; flow to &gt; (go to end of iteration; count iter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$$ =&gt; unconditionally end macro/command (second $ m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F&lt; =&gt; flow to &lt; (go back to start of iter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/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don't count if in it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:; =&gt; opposite of ; (also valid after iteration sear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m,nUq =&gt; same as nUQ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F' =&gt; flow to ' (exit from condi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F| =&gt; flow to | (go to else clause of condi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FB =&gt; bou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,nFBstring$ =&gt; search between m and n; backwards if m&gt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FC =&gt; bounded search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) E_string$ =&gt; _string$ without yank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) EY =&gt; Y without yank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) :P, :Y, :EY =&gt; return 0 if eof; else return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)   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=&gt; append page; return 0 if eof; else return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=&gt; return char @ .+n; else return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A =&gt; append n lines; return 0 if eof; else return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) m,n&lt;flag&gt; =&gt; &lt;flag&gt; n(m^_)&lt;fla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) nOtag0,tag1,tag2,tag3,...$ =&gt; go to tag n; els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) ED fla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it value 16 means 'do not reset dot to zero on search fail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) String build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R same as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) Match control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^EB same as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) Error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NYA</w:t>
        <w:tab/>
        <w:t>Numeric arg with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replaces ?N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IPA</w:t>
        <w:tab/>
        <w:t>Illegal P 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negative or zero argument to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) "= =&gt; same as "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) " | ' (If ... Then ... E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:A (append 1 line) is now 1:A and returns 0 if eof; else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A (get character value at .+n) now returns -1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endix  describes  commands  that  are  peculi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ng  systems.   These  commands  fall  into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Some are obsolete, and are kept  around  only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 to  the  user.   Others are so system specific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, that it was felt best not to include them  in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of  the  manual.   Some  are commands that are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operating systems.  Some are new commands  that  hav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firmly  established  and  may  change  in the futur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use these  commands  at  your  own  risk  an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in future releases of TECO, these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or go away completely.  Implementors of TECO'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would be well-advised to contact the TECO 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mplement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 left unchanged.  (See 2.13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^Q operator.  It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moving  arguments  to  character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   pointer   position 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Stext$            Identical to "m,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Stext$           Identical to "m,-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     Get  most  recent   filespec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 is  not  actually  a Q-register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TECO's filespec string area.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filespec string area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 at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  pointer,    leaving   the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after the last  character 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spec  string area contains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ed filespec of the last E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     Print the contents of the filespec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     Get   most   recent   search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  (backarrow)  is  not  actuall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but  represents   TECO'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rea.  Copy the contents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rea into the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of  the buffer pointer,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positioned after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     Print  the  contents  of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          n^QC is identical to  nL.   The  N^Q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 and  the  nth  line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h  positive  and negative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line  oriente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 into   character  oriente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     &lt;CTRL/E&gt;Q*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filespec buffer i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ccupied by the ^EQ*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Q registers are discuss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     &lt;CTRL/E&gt;Q_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search string buff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occupied  by  the  ^EQ_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string.  Q registers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.9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0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2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2.1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     If used as the first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 this command is the same as *Z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it  saves  the  last  command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Z.  This command echoes as *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ve to be followed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3 SPECIFIC FEATURES OF RSX-11/M, RSX-11/D, IAS, and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s command execution and returns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 the  operating  system. 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&lt;CTRL/C&gt;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4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4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$     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$     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$      File strign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$     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$     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$     Try to run "file" with "xx" 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$              Issue a monitor  directive.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 from  Q-registers A through 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B is loaded from Q-registers Q  through  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w byte of teh value in Q-register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itor EMT code to issue.  If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of  the value in Q-reg A is &gt;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part of Q-reg A is put into the XRB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'write' (XRLEN= size of A, XRBC=size of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;  if Q-reg A high byte is 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  'read'  (XRLEN=size  of  A, 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 is  -1  for  success,  0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cognized  command,  or  &gt;0 for the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 The FIRQB is placed i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 of Q-regs 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, L, M, N, O, P The XRB  is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part of Q-regs Q, R, S, T, U, V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+n:W           inserts   characters   at   "dot"   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and  inserted  at  "dot"  unti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=&gt;  return  immediately  if  no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 =&gt; don't update screen (i.e.,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&gt; return on &lt;TAB&gt;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 through 37 and 177 except &lt;TAB&gt;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has return character code in  low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  through   177   or   377   f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4.x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Same as /B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5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5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The magtape  must  fir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 for  input with an appropriate ER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 can  be  positioned.   To 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tape, it must then be reopened for outp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function that takes place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EM     Rewind the  currently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 magtape to loa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EM     Skip ahead to logical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pe     (defined    by 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ccessive end-of-file mark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ve  the  magtape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 the  two 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ks   so   that  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 correctly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EM    Advance tape one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ves  the tape position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next item  rea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 the  first  recor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 file  (or   the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-of-file    mark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EM    Backspace tape on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ves  the tape position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next item  rea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   the   end-of-file 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ceding the file  back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  (unless 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file on the tap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                  Same as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                         n^QC is identical to n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returns  the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buffer pointer and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or (both positive and negativ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converts   line   oriented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  values   into  character 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Software maintained horizontal coordinate  of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ursor  on  screen  (0-origin).  Updated by TEC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Software maintained vertical coordinate of loc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on  screen  (0-origin).   Updated  by  TECO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Updates FY and FX registers as if the m,nT command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Assumes that  the  scope  cursor  is 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at is just to the right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(the current  character).   Then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n  screen  lines  and goes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returns that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Compares characters beginning at  dot  with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 at   the  nth  character  in  Q-register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origin).  When a match fails or the match en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moves  the pointer to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d and returns 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$ 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Same as ER but no defaults are used &lt;&lt;&lt;???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Executes Y commands until page n has beenr 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^G     &lt;&lt;&lt;???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$ Run the specified program when TECO exits.  Can 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umeric  argument which is the run-offset.  0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Does an arbitra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availbale on TOPS-2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 (?) or proceeded by ?TEC. 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rror optionally  follows  (depend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  of  the  EH  flag).   Typing  ?   (question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n error message printout  caus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o  be  printed  up  to and includ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error message.  Typing *q (asterisk, Q-register 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 an  error  message  printout sav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n the specified Q-register.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or recovering mistyped insert commands.  Both the ?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q facilities may be used when 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also produces two warning messages.  These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error messages are listed  alphabetically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  three-letter   code.    In  general,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-letter codes have the  same  meaning  on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ations,  although  not 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roduced by each implementation.  The  one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message  given here is a paraphra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given,  which  may  differ  slightly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to  system.   For  the exact wording th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 implementation  gives  for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, consult chapter V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$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concatenated  when  the  space  proble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F  commands  are FB, FC, FD, FK, FN, FR, F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 the  user may have to retur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2.12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ction 2.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1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 or  nA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2.14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  Usually shown as $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ode     The  American  Standard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A  code  used 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H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earch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 type-out  of 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-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wherein, on type-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gging  is  controlled  by  EU,  the  cae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TECO is a character-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$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TECO  conditional  is  n"X  &lt;then-clause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' which tests  the  number  n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 X  (See section 5.12 for detail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specified  by  the   &lt;then-clause&gt;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succeeds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specified  by  the   &lt;else-clause&gt;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t 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 $   (dollar   sign).    Anytime   a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haracter,   &lt;CTRL/X&gt;   is  a  valid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two-character sequence,  ^X,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operation  wherein  TECO  will  re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(rather  than  the operating system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or  &lt;CTRL/C&gt;&lt;CTRL/C&gt;  is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, to abort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  &lt;CTRL/C&gt; trapping is  enabl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t   ot   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t 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r  eached.   This  fal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as an &lt;ALT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case or lower case) of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 operation.  The conte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H, EO, ES, ET, E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icular character.  The current flow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remove vestigia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emory 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gn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requiring  no  &lt;ESCAPE&gt;s  to  begin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Such  commands  are  usu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 editing   of  the  TECO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ECO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&lt;DELETE&gt; and &lt;CTRL/U&gt; a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immediate action command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 as  the first keystroke after 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s assistance to the user.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ids are:  ?, /, *q, &lt;LF&gt;, and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be re-executed indefinitely 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imes.  In TECO,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 commands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2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ter is considered to 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nbers  embedded  in  to the start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does not require these line numbers,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but  also  has  many command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-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 bit  in  the  ET  flag.   In  this 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by a TECO program via use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s T, V, ^A, or :G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terminal without  any 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not   in   this  mode,  TECO  will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normally do not print  to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isplayed on the user's terminal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displays as ^X and &lt;ESCAPE&gt;  display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).   literal type-out mode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rying to do  real-time  displays  on  a 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Normal (up-arrow) mode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let you see what characters  are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-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t  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The text portion of a Q-register, when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O command string (subroutine)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I  new  what  this  mode  was,  I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 system when t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 or   its  equivalent  is  printed  on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level     Two TECO commands are said to be at the same  n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one is not outside of a conditiona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1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 are  concatenat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is not executed from within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it was typed in directly in 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36 special-purpose registers used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register can hold both a number a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Of particular importance is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TECO command strings in Q-regis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'subrou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2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t  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t 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appendix 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appendix 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it of TECO that permits storing of  bo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3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ER, EW, or EB command and is termin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, EW, or EB command  is  issued  with  no 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 This mode is useful for scann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storage devices in an attempt to recov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$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I/O operation under the RSX-11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  in   which   the   system  buffers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nd  returns  control  to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 TECO)  only  when intere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&lt;DELETE&gt;, &lt;ESCAPE&gt;, etc.)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odes  TECO 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4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imaginary  pointer  that  marks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the  text  buffer  where TECO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t'.  This pointer  always  points  to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 characters;    it   never  points  a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The current character is considr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the  character immediately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 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?   command.   See  section  5.18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 the  type-out.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to see what your operating system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commands  are issued at a time when TEC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yp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tandard  mode  of   operation   wherein  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out,  TECO will display control characters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PAGE 335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ntrol characters are excepted  in  up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notably  &lt;TAB&gt;, &lt;LF&gt;, &lt;VT&gt;, &lt;FF&gt;, and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n this  mode,  the  &lt;ESCAPE&gt;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d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ut.  If set to +1, upp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 fla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336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001  ^A</w:t>
        <w:tab/>
        <w:t>Output message to terminal . . . . . . . . . . 73</w:t>
      </w:r>
    </w:p>
    <w:p>
      <w:pPr>
        <w:pStyle w:val="PreformattedText"/>
        <w:bidi w:val="0"/>
        <w:jc w:val="left"/>
        <w:rPr/>
      </w:pPr>
      <w:r>
        <w:rPr/>
        <w:t>I002  ^B</w:t>
        <w:tab/>
        <w:t>Current date . . . . . . . . . . . . . . . . . 106</w:t>
      </w:r>
    </w:p>
    <w:p>
      <w:pPr>
        <w:pStyle w:val="PreformattedText"/>
        <w:bidi w:val="0"/>
        <w:jc w:val="left"/>
        <w:rPr/>
      </w:pPr>
      <w:r>
        <w:rPr/>
        <w:t>I003  ^C</w:t>
        <w:tab/>
        <w:t>Stop execution . . . . . . . . . . . . . . . . 53, 62</w:t>
      </w:r>
    </w:p>
    <w:p>
      <w:pPr>
        <w:pStyle w:val="PreformattedText"/>
        <w:bidi w:val="0"/>
        <w:jc w:val="left"/>
        <w:rPr/>
      </w:pPr>
      <w:r>
        <w:rPr/>
        <w:t>I004  ^D</w:t>
        <w:tab/>
        <w:t>Set radix to decimal . . . . . . . . . . . . . 112</w:t>
      </w:r>
    </w:p>
    <w:p>
      <w:pPr>
        <w:pStyle w:val="PreformattedText"/>
        <w:bidi w:val="0"/>
        <w:jc w:val="left"/>
        <w:rPr/>
      </w:pPr>
      <w:r>
        <w:rPr/>
        <w:t>I005  ^E</w:t>
        <w:tab/>
        <w:t>Form Feed flag . . . . . . . . . . . . . . . . 106</w:t>
      </w:r>
    </w:p>
    <w:p>
      <w:pPr>
        <w:pStyle w:val="PreformattedText"/>
        <w:bidi w:val="0"/>
        <w:jc w:val="left"/>
        <w:rPr/>
      </w:pPr>
      <w:r>
        <w:rPr/>
        <w:t>I005a ^EA</w:t>
        <w:tab/>
        <w:t>(Match char) Match alphabetics  . . . . . . . 88</w:t>
      </w:r>
    </w:p>
    <w:p>
      <w:pPr>
        <w:pStyle w:val="PreformattedText"/>
        <w:bidi w:val="0"/>
        <w:jc w:val="left"/>
        <w:rPr/>
      </w:pPr>
      <w:r>
        <w:rPr/>
        <w:t>I005c ^EC</w:t>
        <w:tab/>
        <w:t>(Match char) Match Symbol Constituent . . . . 88</w:t>
      </w:r>
    </w:p>
    <w:p>
      <w:pPr>
        <w:pStyle w:val="PreformattedText"/>
        <w:bidi w:val="0"/>
        <w:jc w:val="left"/>
        <w:rPr/>
      </w:pPr>
      <w:r>
        <w:rPr/>
        <w:t>I005d ^ED</w:t>
        <w:tab/>
        <w:t>(Match char) Match numerics . . . . . . . . . 88</w:t>
      </w:r>
    </w:p>
    <w:p>
      <w:pPr>
        <w:pStyle w:val="PreformattedText"/>
        <w:bidi w:val="0"/>
        <w:jc w:val="left"/>
        <w:rPr/>
      </w:pPr>
      <w:r>
        <w:rPr/>
        <w:t>I005g ^EGq</w:t>
        <w:tab/>
        <w:t>(Match char) Match contents of Q-reg . . . . 88</w:t>
      </w:r>
    </w:p>
    <w:p>
      <w:pPr>
        <w:pStyle w:val="PreformattedText"/>
        <w:bidi w:val="0"/>
        <w:jc w:val="left"/>
        <w:rPr/>
      </w:pPr>
      <w:r>
        <w:rPr/>
        <w:t>I005l ^EL</w:t>
        <w:tab/>
        <w:t>(Match char) Match line terminators . . . . . 88</w:t>
      </w:r>
    </w:p>
    <w:p>
      <w:pPr>
        <w:pStyle w:val="PreformattedText"/>
        <w:bidi w:val="0"/>
        <w:jc w:val="left"/>
        <w:rPr/>
      </w:pPr>
      <w:r>
        <w:rPr/>
        <w:t>I005q ^EQq</w:t>
        <w:tab/>
        <w:t>(String char) Use contents of Q-reg q  . . . 87</w:t>
      </w:r>
    </w:p>
    <w:p>
      <w:pPr>
        <w:pStyle w:val="PreformattedText"/>
        <w:bidi w:val="0"/>
        <w:jc w:val="left"/>
        <w:rPr/>
      </w:pPr>
      <w:r>
        <w:rPr/>
        <w:t>I005r ^ER</w:t>
        <w:tab/>
        <w:t>(Match char) Match alphanumerics  . . . . . . 88</w:t>
      </w:r>
    </w:p>
    <w:p>
      <w:pPr>
        <w:pStyle w:val="PreformattedText"/>
        <w:bidi w:val="0"/>
        <w:jc w:val="left"/>
        <w:rPr/>
      </w:pPr>
      <w:r>
        <w:rPr/>
        <w:t>I005s ^ES</w:t>
        <w:tab/>
        <w:t>(Match char) Match non-null space/tab . . . . 88</w:t>
      </w:r>
    </w:p>
    <w:p>
      <w:pPr>
        <w:pStyle w:val="PreformattedText"/>
        <w:bidi w:val="0"/>
        <w:jc w:val="left"/>
        <w:rPr/>
      </w:pPr>
      <w:r>
        <w:rPr/>
        <w:t>I005v ^EV</w:t>
        <w:tab/>
        <w:t>(Match char) Match lower case alphabetic  . . 89</w:t>
      </w:r>
    </w:p>
    <w:p>
      <w:pPr>
        <w:pStyle w:val="PreformattedText"/>
        <w:bidi w:val="0"/>
        <w:jc w:val="left"/>
        <w:rPr/>
      </w:pPr>
      <w:r>
        <w:rPr/>
        <w:t>I005w ^EW</w:t>
        <w:tab/>
        <w:t>(Match char) Match upper case alphabetic  . . 89</w:t>
      </w:r>
    </w:p>
    <w:p>
      <w:pPr>
        <w:pStyle w:val="PreformattedText"/>
        <w:bidi w:val="0"/>
        <w:jc w:val="left"/>
        <w:rPr/>
      </w:pPr>
      <w:r>
        <w:rPr/>
        <w:t>I005x ^EX</w:t>
        <w:tab/>
        <w:t>(Match char) Match any character  . . . . . . 89</w:t>
      </w:r>
    </w:p>
    <w:p>
      <w:pPr>
        <w:pStyle w:val="PreformattedText"/>
        <w:bidi w:val="0"/>
        <w:jc w:val="left"/>
        <w:rPr/>
      </w:pPr>
      <w:r>
        <w:rPr/>
        <w:t>I006  ^F</w:t>
        <w:tab/>
        <w:t>Contents of console switch register  . . . . . 106</w:t>
      </w:r>
    </w:p>
    <w:p>
      <w:pPr>
        <w:pStyle w:val="PreformattedText"/>
        <w:bidi w:val="0"/>
        <w:jc w:val="left"/>
        <w:rPr/>
      </w:pPr>
      <w:r>
        <w:rPr/>
        <w:t>I007a ^G^G</w:t>
        <w:tab/>
        <w:t>Kill command string  . . . . . . . . . . . . 53</w:t>
      </w:r>
    </w:p>
    <w:p>
      <w:pPr>
        <w:pStyle w:val="PreformattedText"/>
        <w:bidi w:val="0"/>
        <w:jc w:val="left"/>
        <w:rPr/>
      </w:pPr>
      <w:r>
        <w:rPr/>
        <w:t>I007b ^G&lt;sp&gt;  Retype current command line . . . . . . . 53</w:t>
      </w:r>
    </w:p>
    <w:p>
      <w:pPr>
        <w:pStyle w:val="PreformattedText"/>
        <w:bidi w:val="0"/>
        <w:jc w:val="left"/>
        <w:rPr/>
      </w:pPr>
      <w:r>
        <w:rPr/>
        <w:t>I007c ^G*</w:t>
        <w:tab/>
        <w:t>Retype current command input  . . . . . . . . 53</w:t>
      </w:r>
    </w:p>
    <w:p>
      <w:pPr>
        <w:pStyle w:val="PreformattedText"/>
        <w:bidi w:val="0"/>
        <w:jc w:val="left"/>
        <w:rPr/>
      </w:pPr>
      <w:r>
        <w:rPr/>
        <w:t>I010  ^H</w:t>
        <w:tab/>
        <w:t>Current time of day  . . . . . . . . . . . . . 106</w:t>
      </w:r>
    </w:p>
    <w:p>
      <w:pPr>
        <w:pStyle w:val="PreformattedText"/>
        <w:bidi w:val="0"/>
        <w:jc w:val="left"/>
        <w:rPr/>
      </w:pPr>
      <w:r>
        <w:rPr/>
        <w:t>I011  TAB</w:t>
        <w:tab/>
        <w:t>Insert tab and text . . . . . . . . . . . . . 79</w:t>
      </w:r>
    </w:p>
    <w:p>
      <w:pPr>
        <w:pStyle w:val="PreformattedText"/>
        <w:bidi w:val="0"/>
        <w:jc w:val="left"/>
        <w:rPr/>
      </w:pPr>
      <w:r>
        <w:rPr/>
        <w:t>I012  LF</w:t>
        <w:tab/>
        <w:t>Line terminator; Ignored in commands . . . . . 6</w:t>
      </w:r>
    </w:p>
    <w:p>
      <w:pPr>
        <w:pStyle w:val="PreformattedText"/>
        <w:bidi w:val="0"/>
        <w:jc w:val="left"/>
        <w:rPr/>
      </w:pPr>
      <w:r>
        <w:rPr/>
        <w:t>I013  VT</w:t>
        <w:tab/>
        <w:t>Not a TECO command . . . . . . . . . . . . . . 336</w:t>
      </w:r>
    </w:p>
    <w:p>
      <w:pPr>
        <w:pStyle w:val="PreformattedText"/>
        <w:bidi w:val="0"/>
        <w:jc w:val="left"/>
        <w:rPr/>
      </w:pPr>
      <w:r>
        <w:rPr/>
        <w:t>I014  FF</w:t>
        <w:tab/>
        <w:t>Page terminator; Output Form Feed  . . . . . . 6</w:t>
      </w:r>
    </w:p>
    <w:p>
      <w:pPr>
        <w:pStyle w:val="PreformattedText"/>
        <w:bidi w:val="0"/>
        <w:jc w:val="left"/>
        <w:rPr/>
      </w:pPr>
      <w:r>
        <w:rPr/>
        <w:t>I015  CR</w:t>
        <w:tab/>
        <w:t>Ignored in commands  . . . . . . . . . . . . . 6</w:t>
      </w:r>
    </w:p>
    <w:p>
      <w:pPr>
        <w:pStyle w:val="PreformattedText"/>
        <w:bidi w:val="0"/>
        <w:jc w:val="left"/>
        <w:rPr/>
      </w:pPr>
      <w:r>
        <w:rPr/>
        <w:t>I016  ^N</w:t>
        <w:tab/>
        <w:t>End of file flag . . . . . . . . . . . . . . . 107</w:t>
      </w:r>
    </w:p>
    <w:p>
      <w:pPr>
        <w:pStyle w:val="PreformattedText"/>
        <w:bidi w:val="0"/>
        <w:jc w:val="left"/>
        <w:rPr/>
      </w:pPr>
      <w:r>
        <w:rPr/>
        <w:t>I016s ^Nx</w:t>
        <w:tab/>
        <w:t>(Match char) Match all but x  . . . . . . . . 88</w:t>
      </w:r>
    </w:p>
    <w:p>
      <w:pPr>
        <w:pStyle w:val="PreformattedText"/>
        <w:bidi w:val="0"/>
        <w:jc w:val="left"/>
        <w:rPr/>
      </w:pPr>
      <w:r>
        <w:rPr/>
        <w:t>I017  ^O</w:t>
        <w:tab/>
        <w:t>Set radix to octal . . . . . . . . . . . . . . 111</w:t>
      </w:r>
    </w:p>
    <w:p>
      <w:pPr>
        <w:pStyle w:val="PreformattedText"/>
        <w:bidi w:val="0"/>
        <w:jc w:val="left"/>
        <w:rPr/>
      </w:pPr>
      <w:r>
        <w:rPr/>
        <w:t>I017t ^O</w:t>
        <w:tab/>
        <w:t>Kill terminal output . . . . . . . . . . . . . 75</w:t>
      </w:r>
    </w:p>
    <w:p>
      <w:pPr>
        <w:pStyle w:val="PreformattedText"/>
        <w:bidi w:val="0"/>
        <w:jc w:val="left"/>
        <w:rPr/>
      </w:pPr>
      <w:r>
        <w:rPr/>
        <w:t>I020  ^P</w:t>
        <w:tab/>
        <w:t>Not a TECO command . . . . . . . . . . . . . . 336</w:t>
      </w:r>
    </w:p>
    <w:p>
      <w:pPr>
        <w:pStyle w:val="PreformattedText"/>
        <w:bidi w:val="0"/>
        <w:jc w:val="left"/>
        <w:rPr/>
      </w:pPr>
      <w:r>
        <w:rPr/>
        <w:t>I021o ^Q</w:t>
        <w:tab/>
        <w:t>Convert line arg into character arg  . . . . . 308, 312</w:t>
      </w:r>
    </w:p>
    <w:p>
      <w:pPr>
        <w:pStyle w:val="PreformattedText"/>
        <w:bidi w:val="0"/>
        <w:jc w:val="left"/>
        <w:rPr/>
      </w:pPr>
      <w:r>
        <w:rPr/>
        <w:t>I021s ^Qx</w:t>
        <w:tab/>
        <w:t>(String char) Use x literally . . . . . . . . 86</w:t>
      </w:r>
    </w:p>
    <w:p>
      <w:pPr>
        <w:pStyle w:val="PreformattedText"/>
        <w:bidi w:val="0"/>
        <w:jc w:val="left"/>
        <w:rPr/>
      </w:pPr>
      <w:r>
        <w:rPr/>
        <w:t>I022  ^R</w:t>
        <w:tab/>
        <w:t>Not a TECO command . . . . . . . . . . . . . . 336</w:t>
      </w:r>
    </w:p>
    <w:p>
      <w:pPr>
        <w:pStyle w:val="PreformattedText"/>
        <w:bidi w:val="0"/>
        <w:jc w:val="left"/>
        <w:rPr/>
      </w:pPr>
      <w:r>
        <w:rPr/>
        <w:t>I023  ^S</w:t>
        <w:tab/>
        <w:t>-(length) of last referenced string  . . . . . 107</w:t>
      </w:r>
    </w:p>
    <w:p>
      <w:pPr>
        <w:pStyle w:val="PreformattedText"/>
        <w:bidi w:val="0"/>
        <w:jc w:val="left"/>
        <w:rPr/>
      </w:pPr>
      <w:r>
        <w:rPr/>
        <w:t>I023s ^S</w:t>
        <w:tab/>
        <w:t>(Match char) Match separator char  . . . . . . 87</w:t>
      </w:r>
    </w:p>
    <w:p>
      <w:pPr>
        <w:pStyle w:val="PreformattedText"/>
        <w:bidi w:val="0"/>
        <w:jc w:val="left"/>
        <w:rPr/>
      </w:pPr>
      <w:r>
        <w:rPr/>
        <w:t>I024  ^T</w:t>
        <w:tab/>
        <w:t>ASCII value of next character typed  . . . . . 107</w:t>
      </w:r>
    </w:p>
    <w:p>
      <w:pPr>
        <w:pStyle w:val="PreformattedText"/>
        <w:bidi w:val="0"/>
        <w:jc w:val="left"/>
        <w:rPr/>
      </w:pPr>
      <w:r>
        <w:rPr/>
        <w:t>I024n n^T</w:t>
        <w:tab/>
        <w:t>Output ASCII character of value n . . . . . . 73</w:t>
      </w:r>
    </w:p>
    <w:p>
      <w:pPr>
        <w:pStyle w:val="PreformattedText"/>
        <w:bidi w:val="0"/>
        <w:jc w:val="left"/>
        <w:rPr/>
      </w:pPr>
      <w:r>
        <w:rPr/>
        <w:t>I025  ^U</w:t>
        <w:tab/>
        <w:t>Kill command line  . . . . . . . . . . . . . . 53</w:t>
      </w:r>
    </w:p>
    <w:p>
      <w:pPr>
        <w:pStyle w:val="PreformattedText"/>
        <w:bidi w:val="0"/>
        <w:jc w:val="left"/>
        <w:rPr/>
      </w:pPr>
      <w:r>
        <w:rPr/>
        <w:t>I025  ^Uq</w:t>
        <w:tab/>
        <w:t>Put string into Q-reg q . . . . . . . . . . . 90</w:t>
      </w:r>
    </w:p>
    <w:p>
      <w:pPr>
        <w:pStyle w:val="PreformattedText"/>
        <w:bidi w:val="0"/>
        <w:jc w:val="left"/>
        <w:rPr/>
      </w:pPr>
      <w:r>
        <w:rPr/>
        <w:t>I025n n^Uq</w:t>
        <w:tab/>
        <w:t>Put ASCII char "n" into Q-reg q  . . . . . . 90</w:t>
      </w:r>
    </w:p>
    <w:p>
      <w:pPr>
        <w:pStyle w:val="PreformattedText"/>
        <w:bidi w:val="0"/>
        <w:jc w:val="left"/>
        <w:rPr/>
      </w:pPr>
      <w:r>
        <w:rPr/>
        <w:t>I026s ^Vx</w:t>
        <w:tab/>
        <w:t>(String char) Force x to lower case . . . . . 86</w:t>
      </w:r>
    </w:p>
    <w:p>
      <w:pPr>
        <w:pStyle w:val="PreformattedText"/>
        <w:bidi w:val="0"/>
        <w:jc w:val="left"/>
        <w:rPr/>
      </w:pPr>
      <w:r>
        <w:rPr/>
        <w:t>I027s ^Wx</w:t>
        <w:tab/>
        <w:t>(String char) Force x to upper case . . . . . 87</w:t>
      </w:r>
    </w:p>
    <w:p>
      <w:pPr>
        <w:pStyle w:val="PreformattedText"/>
        <w:bidi w:val="0"/>
        <w:jc w:val="left"/>
        <w:rPr/>
      </w:pPr>
      <w:r>
        <w:rPr/>
        <w:t>I030  ^X</w:t>
        <w:tab/>
        <w:t>Search mode flag . . . . . . . . . . . . . . . 116</w:t>
      </w:r>
    </w:p>
    <w:p>
      <w:pPr>
        <w:pStyle w:val="PreformattedText"/>
        <w:bidi w:val="0"/>
        <w:jc w:val="left"/>
        <w:rPr/>
      </w:pPr>
      <w:r>
        <w:rPr/>
        <w:t>I030s ^X</w:t>
        <w:tab/>
        <w:t>(Match char) Match any character . . . . . . . 87</w:t>
      </w:r>
    </w:p>
    <w:p>
      <w:pPr>
        <w:pStyle w:val="PreformattedText"/>
        <w:bidi w:val="0"/>
        <w:jc w:val="left"/>
        <w:rPr/>
      </w:pPr>
      <w:r>
        <w:rPr/>
        <w:t>I031  ^Y</w:t>
        <w:tab/>
        <w:t>Equivalent to ".+^S,." . . . . . . . . . . . . 107</w:t>
      </w:r>
    </w:p>
    <w:p>
      <w:pPr>
        <w:pStyle w:val="PreformattedText"/>
        <w:bidi w:val="0"/>
        <w:jc w:val="left"/>
        <w:rPr/>
      </w:pPr>
      <w:r>
        <w:rPr/>
        <w:t>I033  ESC</w:t>
        <w:tab/>
        <w:t>String and command terminator . . . . . . . . 52</w:t>
      </w:r>
    </w:p>
    <w:p>
      <w:pPr>
        <w:pStyle w:val="PreformattedText"/>
        <w:bidi w:val="0"/>
        <w:jc w:val="left"/>
        <w:rPr/>
      </w:pPr>
      <w:r>
        <w:rPr/>
        <w:t>I034  ^\</w:t>
        <w:tab/>
        <w:t>Not a TECO command . . . . . . . . . . . . . . 3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337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035  ^]</w:t>
        <w:tab/>
        <w:t>Not a TECO command . . . . . . . . . . . . . . 336</w:t>
      </w:r>
    </w:p>
    <w:p>
      <w:pPr>
        <w:pStyle w:val="PreformattedText"/>
        <w:bidi w:val="0"/>
        <w:jc w:val="left"/>
        <w:rPr/>
      </w:pPr>
      <w:r>
        <w:rPr/>
        <w:t>I036  ^^x</w:t>
        <w:tab/>
        <w:t>ASCII value of x  . . . . . . . . . . . . . . 107</w:t>
      </w:r>
    </w:p>
    <w:p>
      <w:pPr>
        <w:pStyle w:val="PreformattedText"/>
        <w:bidi w:val="0"/>
        <w:jc w:val="left"/>
        <w:rPr/>
      </w:pPr>
      <w:r>
        <w:rPr/>
        <w:t>I037  ^_</w:t>
        <w:tab/>
        <w:t>Ones complement (logical NOT)  . . . . . . . . 110</w:t>
      </w:r>
    </w:p>
    <w:p>
      <w:pPr>
        <w:pStyle w:val="PreformattedText"/>
        <w:bidi w:val="0"/>
        <w:jc w:val="left"/>
        <w:rPr/>
      </w:pPr>
      <w:r>
        <w:rPr/>
        <w:t>I041  !</w:t>
        <w:tab/>
        <w:t>Define label  . . . . . . . . . . . . . . . . . 95</w:t>
      </w:r>
    </w:p>
    <w:p>
      <w:pPr>
        <w:pStyle w:val="PreformattedText"/>
        <w:bidi w:val="0"/>
        <w:jc w:val="left"/>
        <w:rPr/>
      </w:pPr>
      <w:r>
        <w:rPr/>
        <w:t>I042  "</w:t>
        <w:tab/>
        <w:t>Start conditional . . . . . . . . . . . . . . . 101</w:t>
      </w:r>
    </w:p>
    <w:p>
      <w:pPr>
        <w:pStyle w:val="PreformattedText"/>
        <w:bidi w:val="0"/>
        <w:jc w:val="left"/>
        <w:rPr/>
      </w:pPr>
      <w:r>
        <w:rPr/>
        <w:t>I042&lt; n"&lt;</w:t>
        <w:tab/>
        <w:t>Test for less than zero . . . . . . . . . . . 102</w:t>
      </w:r>
    </w:p>
    <w:p>
      <w:pPr>
        <w:pStyle w:val="PreformattedText"/>
        <w:bidi w:val="0"/>
        <w:jc w:val="left"/>
        <w:rPr/>
      </w:pPr>
      <w:r>
        <w:rPr/>
        <w:t>I042&gt; n"&gt;</w:t>
        <w:tab/>
        <w:t>Test for greater than zero  . . . . . . . . . 102</w:t>
      </w:r>
    </w:p>
    <w:p>
      <w:pPr>
        <w:pStyle w:val="PreformattedText"/>
        <w:bidi w:val="0"/>
        <w:jc w:val="left"/>
        <w:rPr/>
      </w:pPr>
      <w:r>
        <w:rPr/>
        <w:t>I042a n"A</w:t>
        <w:tab/>
        <w:t>Test for alphabetic . . . . . . . . . . . . . 102</w:t>
      </w:r>
    </w:p>
    <w:p>
      <w:pPr>
        <w:pStyle w:val="PreformattedText"/>
        <w:bidi w:val="0"/>
        <w:jc w:val="left"/>
        <w:rPr/>
      </w:pPr>
      <w:r>
        <w:rPr/>
        <w:t>I042c n"C</w:t>
        <w:tab/>
        <w:t>Test for symbol constituent . . . . . . . . . 102</w:t>
      </w:r>
    </w:p>
    <w:p>
      <w:pPr>
        <w:pStyle w:val="PreformattedText"/>
        <w:bidi w:val="0"/>
        <w:jc w:val="left"/>
        <w:rPr/>
      </w:pPr>
      <w:r>
        <w:rPr/>
        <w:t>I042d n"D</w:t>
        <w:tab/>
        <w:t>Test for numeric  . . . . . . . . . . . . . . 102</w:t>
      </w:r>
    </w:p>
    <w:p>
      <w:pPr>
        <w:pStyle w:val="PreformattedText"/>
        <w:bidi w:val="0"/>
        <w:jc w:val="left"/>
        <w:rPr/>
      </w:pPr>
      <w:r>
        <w:rPr/>
        <w:t>I042e n"E</w:t>
        <w:tab/>
        <w:t>Test for equal to zero  . . . . . . . . . . . 102</w:t>
      </w:r>
    </w:p>
    <w:p>
      <w:pPr>
        <w:pStyle w:val="PreformattedText"/>
        <w:bidi w:val="0"/>
        <w:jc w:val="left"/>
        <w:rPr/>
      </w:pPr>
      <w:r>
        <w:rPr/>
        <w:t>I042f n"F</w:t>
        <w:tab/>
        <w:t>Test for false  . . . . . . . . . . . . . . . 102</w:t>
      </w:r>
    </w:p>
    <w:p>
      <w:pPr>
        <w:pStyle w:val="PreformattedText"/>
        <w:bidi w:val="0"/>
        <w:jc w:val="left"/>
        <w:rPr/>
      </w:pPr>
      <w:r>
        <w:rPr/>
        <w:t>I042g n"G</w:t>
        <w:tab/>
        <w:t>Test for greater than zero  . . . . . . . . . 102</w:t>
      </w:r>
    </w:p>
    <w:p>
      <w:pPr>
        <w:pStyle w:val="PreformattedText"/>
        <w:bidi w:val="0"/>
        <w:jc w:val="left"/>
        <w:rPr/>
      </w:pPr>
      <w:r>
        <w:rPr/>
        <w:t>I042l n"L</w:t>
        <w:tab/>
        <w:t>Test for less than zero . . . . . . . . . . . 102</w:t>
      </w:r>
    </w:p>
    <w:p>
      <w:pPr>
        <w:pStyle w:val="PreformattedText"/>
        <w:bidi w:val="0"/>
        <w:jc w:val="left"/>
        <w:rPr/>
      </w:pPr>
      <w:r>
        <w:rPr/>
        <w:t>I042n n"N</w:t>
        <w:tab/>
        <w:t>Test for not equal to zero  . . . . . . . . . 102</w:t>
      </w:r>
    </w:p>
    <w:p>
      <w:pPr>
        <w:pStyle w:val="PreformattedText"/>
        <w:bidi w:val="0"/>
        <w:jc w:val="left"/>
        <w:rPr/>
      </w:pPr>
      <w:r>
        <w:rPr/>
        <w:t>I042r n"R</w:t>
        <w:tab/>
        <w:t>Test for alphanumeric . . . . . . . . . . . . 102</w:t>
      </w:r>
    </w:p>
    <w:p>
      <w:pPr>
        <w:pStyle w:val="PreformattedText"/>
        <w:bidi w:val="0"/>
        <w:jc w:val="left"/>
        <w:rPr/>
      </w:pPr>
      <w:r>
        <w:rPr/>
        <w:t>I042s n"S</w:t>
        <w:tab/>
        <w:t>Test for successful . . . . . . . . . . . . . 102</w:t>
      </w:r>
    </w:p>
    <w:p>
      <w:pPr>
        <w:pStyle w:val="PreformattedText"/>
        <w:bidi w:val="0"/>
        <w:jc w:val="left"/>
        <w:rPr/>
      </w:pPr>
      <w:r>
        <w:rPr/>
        <w:t>I042t n"T</w:t>
        <w:tab/>
        <w:t>Test for true . . . . . . . . . . . . . . . . 102</w:t>
      </w:r>
    </w:p>
    <w:p>
      <w:pPr>
        <w:pStyle w:val="PreformattedText"/>
        <w:bidi w:val="0"/>
        <w:jc w:val="left"/>
        <w:rPr/>
      </w:pPr>
      <w:r>
        <w:rPr/>
        <w:t>I042u n"U</w:t>
        <w:tab/>
        <w:t>Test for unsuccessful . . . . . . . . . . . . 102</w:t>
      </w:r>
    </w:p>
    <w:p>
      <w:pPr>
        <w:pStyle w:val="PreformattedText"/>
        <w:bidi w:val="0"/>
        <w:jc w:val="left"/>
        <w:rPr/>
      </w:pPr>
      <w:r>
        <w:rPr/>
        <w:t>I042v n"V</w:t>
        <w:tab/>
        <w:t>Test for lower case . . . . . . . . . . . . . 102</w:t>
      </w:r>
    </w:p>
    <w:p>
      <w:pPr>
        <w:pStyle w:val="PreformattedText"/>
        <w:bidi w:val="0"/>
        <w:jc w:val="left"/>
        <w:rPr/>
      </w:pPr>
      <w:r>
        <w:rPr/>
        <w:t>I042w n"W</w:t>
        <w:tab/>
        <w:t>Test for upper case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I043  </w:t>
        <w:tab/>
        <w:t>Logical OR . . . . . . . . . . . . . . . . . . . 110</w:t>
      </w:r>
    </w:p>
    <w:p>
      <w:pPr>
        <w:pStyle w:val="PreformattedText"/>
        <w:bidi w:val="0"/>
        <w:jc w:val="left"/>
        <w:rPr/>
      </w:pPr>
      <w:r>
        <w:rPr/>
        <w:t>I044  $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045  n%q</w:t>
        <w:tab/>
        <w:t>Add n to Q-reg q and return result  . . . . . 91</w:t>
      </w:r>
    </w:p>
    <w:p>
      <w:pPr>
        <w:pStyle w:val="PreformattedText"/>
        <w:bidi w:val="0"/>
        <w:jc w:val="left"/>
        <w:rPr/>
      </w:pPr>
      <w:r>
        <w:rPr/>
        <w:t>I046  &amp;</w:t>
        <w:tab/>
        <w:t>Logical AND . . . . . . . . . . . . . . . . . . 110</w:t>
      </w:r>
    </w:p>
    <w:p>
      <w:pPr>
        <w:pStyle w:val="PreformattedText"/>
        <w:bidi w:val="0"/>
        <w:jc w:val="left"/>
        <w:rPr/>
      </w:pPr>
      <w:r>
        <w:rPr/>
        <w:t>I047  '</w:t>
        <w:tab/>
        <w:t>End conditional . . . . . . . . . . . . . . . . 101</w:t>
      </w:r>
    </w:p>
    <w:p>
      <w:pPr>
        <w:pStyle w:val="PreformattedText"/>
        <w:bidi w:val="0"/>
        <w:jc w:val="left"/>
        <w:rPr/>
      </w:pPr>
      <w:r>
        <w:rPr/>
        <w:t>I051  (</w:t>
        <w:tab/>
        <w:t>Expression grouping . . . . . . . . . . . . . . 108</w:t>
      </w:r>
    </w:p>
    <w:p>
      <w:pPr>
        <w:pStyle w:val="PreformattedText"/>
        <w:bidi w:val="0"/>
        <w:jc w:val="left"/>
        <w:rPr/>
      </w:pPr>
      <w:r>
        <w:rPr/>
        <w:t>I052  )</w:t>
        <w:tab/>
        <w:t>Expression grouping . . . . . . . . . . . . . . 108</w:t>
      </w:r>
    </w:p>
    <w:p>
      <w:pPr>
        <w:pStyle w:val="PreformattedText"/>
        <w:bidi w:val="0"/>
        <w:jc w:val="left"/>
        <w:rPr/>
      </w:pPr>
      <w:r>
        <w:rPr/>
        <w:t>I052  *</w:t>
        <w:tab/>
        <w:t>Multiplication  . . . . . . . . . . . . . . . . 110</w:t>
      </w:r>
    </w:p>
    <w:p>
      <w:pPr>
        <w:pStyle w:val="PreformattedText"/>
        <w:bidi w:val="0"/>
        <w:jc w:val="left"/>
        <w:rPr/>
      </w:pPr>
      <w:r>
        <w:rPr/>
        <w:t>I052q *q</w:t>
        <w:tab/>
        <w:t>Put last command into Q-reg q  . . . . . . . . 126</w:t>
      </w:r>
    </w:p>
    <w:p>
      <w:pPr>
        <w:pStyle w:val="PreformattedText"/>
        <w:bidi w:val="0"/>
        <w:jc w:val="left"/>
        <w:rPr/>
      </w:pPr>
      <w:r>
        <w:rPr/>
        <w:t>I053  +</w:t>
        <w:tab/>
        <w:t>Addition  . . . . . . . . . . . . . . . . . . . 110</w:t>
      </w:r>
    </w:p>
    <w:p>
      <w:pPr>
        <w:pStyle w:val="PreformattedText"/>
        <w:bidi w:val="0"/>
        <w:jc w:val="left"/>
        <w:rPr/>
      </w:pPr>
      <w:r>
        <w:rPr/>
        <w:t>I054  ,</w:t>
        <w:tab/>
        <w:t>Argument separator  . . . . . . . . . . . . . . 108</w:t>
      </w:r>
    </w:p>
    <w:p>
      <w:pPr>
        <w:pStyle w:val="PreformattedText"/>
        <w:bidi w:val="0"/>
        <w:jc w:val="left"/>
        <w:rPr/>
      </w:pPr>
      <w:r>
        <w:rPr/>
        <w:t>I055  -</w:t>
        <w:tab/>
        <w:t>Subtraction or negation . . . . . . . . . . . . 110</w:t>
      </w:r>
    </w:p>
    <w:p>
      <w:pPr>
        <w:pStyle w:val="PreformattedText"/>
        <w:bidi w:val="0"/>
        <w:jc w:val="left"/>
        <w:rPr/>
      </w:pPr>
      <w:r>
        <w:rPr/>
        <w:t>I056  .</w:t>
        <w:tab/>
        <w:t>Current pointer position  . . . . . . . . . . . 105</w:t>
      </w:r>
    </w:p>
    <w:p>
      <w:pPr>
        <w:pStyle w:val="PreformattedText"/>
        <w:bidi w:val="0"/>
        <w:jc w:val="left"/>
        <w:rPr/>
      </w:pPr>
      <w:r>
        <w:rPr/>
        <w:t>I057  /</w:t>
        <w:tab/>
        <w:t>Division  . . . . . . . . . . . . . . . . . . . 110</w:t>
      </w:r>
    </w:p>
    <w:p>
      <w:pPr>
        <w:pStyle w:val="PreformattedText"/>
        <w:bidi w:val="0"/>
        <w:jc w:val="left"/>
        <w:rPr/>
      </w:pPr>
      <w:r>
        <w:rPr/>
        <w:t>I060  0-9</w:t>
        <w:tab/>
        <w:t>Digit . . . . . . . . . . . . . . . . . . . . 336</w:t>
      </w:r>
    </w:p>
    <w:p>
      <w:pPr>
        <w:pStyle w:val="PreformattedText"/>
        <w:bidi w:val="0"/>
        <w:jc w:val="left"/>
        <w:rPr/>
      </w:pPr>
      <w:r>
        <w:rPr/>
        <w:t>I072  :</w:t>
        <w:tab/>
        <w:t>Make next command return a value  . . . . . . . 84</w:t>
      </w:r>
    </w:p>
    <w:p>
      <w:pPr>
        <w:pStyle w:val="PreformattedText"/>
        <w:bidi w:val="0"/>
        <w:jc w:val="left"/>
        <w:rPr/>
      </w:pPr>
      <w:r>
        <w:rPr/>
        <w:t>I072= ::=</w:t>
        <w:tab/>
        <w:t>Type in octal, no carriage return . . . . . . 111</w:t>
      </w:r>
    </w:p>
    <w:p>
      <w:pPr>
        <w:pStyle w:val="PreformattedText"/>
        <w:bidi w:val="0"/>
        <w:jc w:val="left"/>
        <w:rPr/>
      </w:pPr>
      <w:r>
        <w:rPr/>
        <w:t>I072= :=</w:t>
        <w:tab/>
        <w:t>Type in decimal, no carriage return  . . . . . 111</w:t>
      </w:r>
    </w:p>
    <w:p>
      <w:pPr>
        <w:pStyle w:val="PreformattedText"/>
        <w:bidi w:val="0"/>
        <w:jc w:val="left"/>
        <w:rPr/>
      </w:pPr>
      <w:r>
        <w:rPr/>
        <w:t>I072a ::</w:t>
        <w:tab/>
        <w:t>Make next search a compare . . . . . . . . . . 84</w:t>
      </w:r>
    </w:p>
    <w:p>
      <w:pPr>
        <w:pStyle w:val="PreformattedText"/>
        <w:bidi w:val="0"/>
        <w:jc w:val="left"/>
        <w:rPr/>
      </w:pPr>
      <w:r>
        <w:rPr/>
        <w:t>I072a :A</w:t>
        <w:tab/>
        <w:t>Append one line to buffer  . . . . . . . . . . 68</w:t>
      </w:r>
    </w:p>
    <w:p>
      <w:pPr>
        <w:pStyle w:val="PreformattedText"/>
        <w:bidi w:val="0"/>
        <w:jc w:val="left"/>
        <w:rPr/>
      </w:pPr>
      <w:r>
        <w:rPr/>
        <w:t>I072g :Gq</w:t>
        <w:tab/>
        <w:t>Type Q-reg q on terminal  . . . . . . . . . . 93</w:t>
      </w:r>
    </w:p>
    <w:p>
      <w:pPr>
        <w:pStyle w:val="PreformattedText"/>
        <w:bidi w:val="0"/>
        <w:jc w:val="left"/>
        <w:rPr/>
      </w:pPr>
      <w:r>
        <w:rPr/>
        <w:t>I072q :Qq</w:t>
        <w:tab/>
        <w:t>Size of test in Q-reg q . . . . . . . . . . . 105</w:t>
      </w:r>
    </w:p>
    <w:p>
      <w:pPr>
        <w:pStyle w:val="PreformattedText"/>
        <w:bidi w:val="0"/>
        <w:jc w:val="left"/>
        <w:rPr/>
      </w:pPr>
      <w:r>
        <w:rPr/>
        <w:t>I072u :^Uq</w:t>
        <w:tab/>
        <w:t>Append string to Q-reg q . . . . . . . . . . 90</w:t>
      </w:r>
    </w:p>
    <w:p>
      <w:pPr>
        <w:pStyle w:val="PreformattedText"/>
        <w:bidi w:val="0"/>
        <w:jc w:val="left"/>
        <w:rPr/>
      </w:pPr>
      <w:r>
        <w:rPr/>
        <w:t>I072v n:^Uq   Append ASCII char "n" to Q-reg q  . . . . 91</w:t>
      </w:r>
    </w:p>
    <w:p>
      <w:pPr>
        <w:pStyle w:val="PreformattedText"/>
        <w:bidi w:val="0"/>
        <w:jc w:val="left"/>
        <w:rPr/>
      </w:pPr>
      <w:r>
        <w:rPr/>
        <w:t>I072x n:Xq</w:t>
        <w:tab/>
        <w:t>Append n lines to Q-reg q  . . . . . . . . . 92</w:t>
      </w:r>
    </w:p>
    <w:p>
      <w:pPr>
        <w:pStyle w:val="PreformattedText"/>
        <w:bidi w:val="0"/>
        <w:jc w:val="left"/>
        <w:rPr/>
      </w:pPr>
      <w:r>
        <w:rPr/>
        <w:t>I074  n&lt;</w:t>
        <w:tab/>
        <w:t>Iterate n times  . . . . . . . . . . . . . . . 94</w:t>
      </w:r>
    </w:p>
    <w:p>
      <w:pPr>
        <w:pStyle w:val="PreformattedText"/>
        <w:bidi w:val="0"/>
        <w:jc w:val="left"/>
        <w:rPr/>
      </w:pPr>
      <w:r>
        <w:rPr/>
        <w:t>I075  =</w:t>
        <w:tab/>
        <w:t>Type in decimal . . . . . . . . . . . . . . . . 111</w:t>
      </w:r>
    </w:p>
    <w:p>
      <w:pPr>
        <w:pStyle w:val="PreformattedText"/>
        <w:bidi w:val="0"/>
        <w:jc w:val="left"/>
        <w:rPr/>
      </w:pPr>
      <w:r>
        <w:rPr/>
        <w:t>I075a ==</w:t>
        <w:tab/>
        <w:t>Type in octal  . . . . . . . . . . . . . . . . 111</w:t>
      </w:r>
    </w:p>
    <w:p>
      <w:pPr>
        <w:pStyle w:val="PreformattedText"/>
        <w:bidi w:val="0"/>
        <w:jc w:val="left"/>
        <w:rPr/>
      </w:pPr>
      <w:r>
        <w:rPr/>
        <w:t>I076  &gt;</w:t>
        <w:tab/>
        <w:t>End iteration . . . . . . . . . . . . . . . . . 94</w:t>
      </w:r>
    </w:p>
    <w:p>
      <w:pPr>
        <w:pStyle w:val="PreformattedText"/>
        <w:bidi w:val="0"/>
        <w:jc w:val="left"/>
        <w:rPr/>
      </w:pPr>
      <w:r>
        <w:rPr/>
        <w:t>I077  ?</w:t>
        <w:tab/>
        <w:t>Toggle trace mode . . . . . . . . . . . . . . . 125</w:t>
      </w:r>
    </w:p>
    <w:p>
      <w:pPr>
        <w:pStyle w:val="PreformattedText"/>
        <w:bidi w:val="0"/>
        <w:jc w:val="left"/>
        <w:rPr/>
      </w:pPr>
      <w:r>
        <w:rPr/>
        <w:t>I077e ?</w:t>
        <w:tab/>
        <w:t>Type command string up to error . . . . . . . . 229</w:t>
      </w:r>
    </w:p>
    <w:p>
      <w:pPr>
        <w:pStyle w:val="PreformattedText"/>
        <w:bidi w:val="0"/>
        <w:jc w:val="left"/>
        <w:rPr/>
      </w:pPr>
      <w:r>
        <w:rPr/>
        <w:t>I100  @</w:t>
        <w:tab/>
        <w:t>Use alternate string delimiters . . . . . . . . 58</w:t>
      </w:r>
    </w:p>
    <w:p>
      <w:pPr>
        <w:pStyle w:val="PreformattedText"/>
        <w:bidi w:val="0"/>
        <w:jc w:val="left"/>
        <w:rPr/>
      </w:pPr>
      <w:r>
        <w:rPr/>
        <w:t>I101  A</w:t>
        <w:tab/>
        <w:t>Append to buffer  . . . . . . . . . . . . . . . 68</w:t>
      </w:r>
    </w:p>
    <w:p>
      <w:pPr>
        <w:pStyle w:val="PreformattedText"/>
        <w:bidi w:val="0"/>
        <w:jc w:val="left"/>
        <w:rPr/>
      </w:pPr>
      <w:r>
        <w:rPr/>
        <w:t>I101n nA</w:t>
        <w:tab/>
        <w:t>ASCII value of char in buffer  . . . . . . . 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33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02  B</w:t>
        <w:tab/>
        <w:t>0 - beginning of buffer . . . . . . . . . . . . 105</w:t>
      </w:r>
    </w:p>
    <w:p>
      <w:pPr>
        <w:pStyle w:val="PreformattedText"/>
        <w:bidi w:val="0"/>
        <w:jc w:val="left"/>
        <w:rPr/>
      </w:pPr>
      <w:r>
        <w:rPr/>
        <w:t>I103  nC</w:t>
        <w:tab/>
        <w:t>Advance n characters . . . . . . . . . . . . . 71</w:t>
      </w:r>
    </w:p>
    <w:p>
      <w:pPr>
        <w:pStyle w:val="PreformattedText"/>
        <w:bidi w:val="0"/>
        <w:jc w:val="left"/>
        <w:rPr/>
      </w:pPr>
      <w:r>
        <w:rPr/>
        <w:t>I104  nD</w:t>
        <w:tab/>
        <w:t>Delete n characters  . . . . . . . . . . . . . 76</w:t>
      </w:r>
    </w:p>
    <w:p>
      <w:pPr>
        <w:pStyle w:val="PreformattedText"/>
        <w:bidi w:val="0"/>
        <w:jc w:val="left"/>
        <w:rPr/>
      </w:pPr>
      <w:r>
        <w:rPr/>
        <w:t>I105a EA</w:t>
        <w:tab/>
        <w:t>Select secondary output stream . . . . . . . . 64</w:t>
      </w:r>
    </w:p>
    <w:p>
      <w:pPr>
        <w:pStyle w:val="PreformattedText"/>
        <w:bidi w:val="0"/>
        <w:jc w:val="left"/>
        <w:rPr/>
      </w:pPr>
      <w:r>
        <w:rPr/>
        <w:t>I105b EB</w:t>
        <w:tab/>
        <w:t>Open input and output  . . . . . . . . . . . . 60</w:t>
      </w:r>
    </w:p>
    <w:p>
      <w:pPr>
        <w:pStyle w:val="PreformattedText"/>
        <w:bidi w:val="0"/>
        <w:jc w:val="left"/>
        <w:rPr/>
      </w:pPr>
      <w:r>
        <w:rPr/>
        <w:t>I105c EC</w:t>
        <w:tab/>
        <w:t>Close out (copy in to out and close) . . . . . 62</w:t>
      </w:r>
    </w:p>
    <w:p>
      <w:pPr>
        <w:pStyle w:val="PreformattedText"/>
        <w:bidi w:val="0"/>
        <w:jc w:val="left"/>
        <w:rPr/>
      </w:pPr>
      <w:r>
        <w:rPr/>
        <w:t>I105d ED</w:t>
        <w:tab/>
        <w:t>Edit mode flag . . . . . . . . . . . . . . . . 117</w:t>
      </w:r>
    </w:p>
    <w:p>
      <w:pPr>
        <w:pStyle w:val="PreformattedText"/>
        <w:bidi w:val="0"/>
        <w:jc w:val="left"/>
        <w:rPr/>
      </w:pPr>
      <w:r>
        <w:rPr/>
        <w:t>I105f EF</w:t>
        <w:tab/>
        <w:t>Close output file  . . . . . . . . . . . . . . 62</w:t>
      </w:r>
    </w:p>
    <w:p>
      <w:pPr>
        <w:pStyle w:val="PreformattedText"/>
        <w:bidi w:val="0"/>
        <w:jc w:val="left"/>
        <w:rPr/>
      </w:pPr>
      <w:r>
        <w:rPr/>
        <w:t>I105g EG</w:t>
        <w:tab/>
        <w:t>Close out and exit with command  . . . . . . . 62</w:t>
      </w:r>
    </w:p>
    <w:p>
      <w:pPr>
        <w:pStyle w:val="PreformattedText"/>
        <w:bidi w:val="0"/>
        <w:jc w:val="left"/>
        <w:rPr/>
      </w:pPr>
      <w:r>
        <w:rPr/>
        <w:t>I105h EH</w:t>
        <w:tab/>
        <w:t>Help level flag  . . . . . . . . . . . . . . . 118</w:t>
      </w:r>
    </w:p>
    <w:p>
      <w:pPr>
        <w:pStyle w:val="PreformattedText"/>
        <w:bidi w:val="0"/>
        <w:jc w:val="left"/>
        <w:rPr/>
      </w:pPr>
      <w:r>
        <w:rPr/>
        <w:t>I105i EI</w:t>
        <w:tab/>
        <w:t>Open indirect command file . . . . . . . . . . 64</w:t>
      </w:r>
    </w:p>
    <w:p>
      <w:pPr>
        <w:pStyle w:val="PreformattedText"/>
        <w:bidi w:val="0"/>
        <w:jc w:val="left"/>
        <w:rPr/>
      </w:pPr>
      <w:r>
        <w:rPr/>
        <w:t>I105k EK</w:t>
        <w:tab/>
        <w:t>Kill output file . . . . . . . . . . . . . . . 63</w:t>
      </w:r>
    </w:p>
    <w:p>
      <w:pPr>
        <w:pStyle w:val="PreformattedText"/>
        <w:bidi w:val="0"/>
        <w:jc w:val="left"/>
        <w:rPr/>
      </w:pPr>
      <w:r>
        <w:rPr/>
        <w:t>I105n EN</w:t>
        <w:tab/>
        <w:t>Wildcard lookup  . . . . . . . . . . . . . . . 66</w:t>
      </w:r>
    </w:p>
    <w:p>
      <w:pPr>
        <w:pStyle w:val="PreformattedText"/>
        <w:bidi w:val="0"/>
        <w:jc w:val="left"/>
        <w:rPr/>
      </w:pPr>
      <w:r>
        <w:rPr/>
        <w:t>I105o EO</w:t>
        <w:tab/>
        <w:t>Version of TECO  . . . . . . . . . . . . . . . 108</w:t>
      </w:r>
    </w:p>
    <w:p>
      <w:pPr>
        <w:pStyle w:val="PreformattedText"/>
        <w:bidi w:val="0"/>
        <w:jc w:val="left"/>
        <w:rPr/>
      </w:pPr>
      <w:r>
        <w:rPr/>
        <w:t>I105p EP</w:t>
        <w:tab/>
        <w:t>Select secondary input stream  . . . . . . . . 64</w:t>
      </w:r>
    </w:p>
    <w:p>
      <w:pPr>
        <w:pStyle w:val="PreformattedText"/>
        <w:bidi w:val="0"/>
        <w:jc w:val="left"/>
        <w:rPr/>
      </w:pPr>
      <w:r>
        <w:rPr/>
        <w:t>I105r ER</w:t>
        <w:tab/>
        <w:t>Open input file  . . . . . . . . . . . . . . . 60</w:t>
      </w:r>
    </w:p>
    <w:p>
      <w:pPr>
        <w:pStyle w:val="PreformattedText"/>
        <w:bidi w:val="0"/>
        <w:jc w:val="left"/>
        <w:rPr/>
      </w:pPr>
      <w:r>
        <w:rPr/>
        <w:t>I105s ES</w:t>
        <w:tab/>
        <w:t>Search verification flag . . . . . . . . . . . 118</w:t>
      </w:r>
    </w:p>
    <w:p>
      <w:pPr>
        <w:pStyle w:val="PreformattedText"/>
        <w:bidi w:val="0"/>
        <w:jc w:val="left"/>
        <w:rPr/>
      </w:pPr>
      <w:r>
        <w:rPr/>
        <w:t>I105t ET</w:t>
        <w:tab/>
        <w:t>Type out control flag  . . . . . . . . . . . . 119</w:t>
      </w:r>
    </w:p>
    <w:p>
      <w:pPr>
        <w:pStyle w:val="PreformattedText"/>
        <w:bidi w:val="0"/>
        <w:jc w:val="left"/>
        <w:rPr/>
      </w:pPr>
      <w:r>
        <w:rPr/>
        <w:t>I105u EU</w:t>
        <w:tab/>
        <w:t>Case flagging flag . . . . . . . . . . . . . . 120</w:t>
      </w:r>
    </w:p>
    <w:p>
      <w:pPr>
        <w:pStyle w:val="PreformattedText"/>
        <w:bidi w:val="0"/>
        <w:jc w:val="left"/>
        <w:rPr/>
      </w:pPr>
      <w:r>
        <w:rPr/>
        <w:t>I105v EV</w:t>
        <w:tab/>
        <w:t>Edit verify flag . . . . . . . . . . . . . . . 121</w:t>
      </w:r>
    </w:p>
    <w:p>
      <w:pPr>
        <w:pStyle w:val="PreformattedText"/>
        <w:bidi w:val="0"/>
        <w:jc w:val="left"/>
        <w:rPr/>
      </w:pPr>
      <w:r>
        <w:rPr/>
        <w:t>I105w EW</w:t>
        <w:tab/>
        <w:t>Open output file . . . . . . . . . . . . . . . 60</w:t>
      </w:r>
    </w:p>
    <w:p>
      <w:pPr>
        <w:pStyle w:val="PreformattedText"/>
        <w:bidi w:val="0"/>
        <w:jc w:val="left"/>
        <w:rPr/>
      </w:pPr>
      <w:r>
        <w:rPr/>
        <w:t>I105x EX</w:t>
        <w:tab/>
        <w:t>Close out and exit . . . . . . . . . . . . . . 62</w:t>
      </w:r>
    </w:p>
    <w:p>
      <w:pPr>
        <w:pStyle w:val="PreformattedText"/>
        <w:bidi w:val="0"/>
        <w:jc w:val="left"/>
        <w:rPr/>
      </w:pPr>
      <w:r>
        <w:rPr/>
        <w:t>I106n nFN</w:t>
        <w:tab/>
        <w:t>Glocal string replace . . . . . . . . . . . . 83</w:t>
      </w:r>
    </w:p>
    <w:p>
      <w:pPr>
        <w:pStyle w:val="PreformattedText"/>
        <w:bidi w:val="0"/>
        <w:jc w:val="left"/>
        <w:rPr/>
      </w:pPr>
      <w:r>
        <w:rPr/>
        <w:t>I106r FR</w:t>
        <w:tab/>
        <w:t>Replace last string  . . . . . . . . . . . . . 79</w:t>
      </w:r>
    </w:p>
    <w:p>
      <w:pPr>
        <w:pStyle w:val="PreformattedText"/>
        <w:bidi w:val="0"/>
        <w:jc w:val="left"/>
        <w:rPr/>
      </w:pPr>
      <w:r>
        <w:rPr/>
        <w:t>I106s nFS</w:t>
        <w:tab/>
        <w:t>Local string replace  . . . . . . . . . . . . 83</w:t>
      </w:r>
    </w:p>
    <w:p>
      <w:pPr>
        <w:pStyle w:val="PreformattedText"/>
        <w:bidi w:val="0"/>
        <w:jc w:val="left"/>
        <w:rPr/>
      </w:pPr>
      <w:r>
        <w:rPr/>
        <w:t>I106t m,nFS   Bounded local string replace  . . . . . . 83</w:t>
      </w:r>
    </w:p>
    <w:p>
      <w:pPr>
        <w:pStyle w:val="PreformattedText"/>
        <w:bidi w:val="0"/>
        <w:jc w:val="left"/>
        <w:rPr/>
      </w:pPr>
      <w:r>
        <w:rPr/>
        <w:t>I107  Gq</w:t>
        <w:tab/>
        <w:t>Get string from Q-reg q into buffer  . . . . . 92</w:t>
      </w:r>
    </w:p>
    <w:p>
      <w:pPr>
        <w:pStyle w:val="PreformattedText"/>
        <w:bidi w:val="0"/>
        <w:jc w:val="left"/>
        <w:rPr/>
      </w:pPr>
      <w:r>
        <w:rPr/>
        <w:t>I107* G*</w:t>
        <w:tab/>
        <w:t>Get last filespec string into buffer . . . . . 307</w:t>
      </w:r>
    </w:p>
    <w:p>
      <w:pPr>
        <w:pStyle w:val="PreformattedText"/>
        <w:bidi w:val="0"/>
        <w:jc w:val="left"/>
        <w:rPr/>
      </w:pPr>
      <w:r>
        <w:rPr/>
        <w:t>I107_ G_</w:t>
        <w:tab/>
        <w:t>Get last search string into buffer . . . . . . 308</w:t>
      </w:r>
    </w:p>
    <w:p>
      <w:pPr>
        <w:pStyle w:val="PreformattedText"/>
        <w:bidi w:val="0"/>
        <w:jc w:val="left"/>
        <w:rPr/>
      </w:pPr>
      <w:r>
        <w:rPr/>
        <w:t>I110  H</w:t>
        <w:tab/>
        <w:t>Equivalent to "B,Z" . . . . . . . . . . . . . . 105</w:t>
      </w:r>
    </w:p>
    <w:p>
      <w:pPr>
        <w:pStyle w:val="PreformattedText"/>
        <w:bidi w:val="0"/>
        <w:jc w:val="left"/>
        <w:rPr/>
      </w:pPr>
      <w:r>
        <w:rPr/>
        <w:t>I111  I</w:t>
        <w:tab/>
        <w:t>Insert text . . . . . . . . . . . . . . . . . . 78</w:t>
      </w:r>
    </w:p>
    <w:p>
      <w:pPr>
        <w:pStyle w:val="PreformattedText"/>
        <w:bidi w:val="0"/>
        <w:jc w:val="left"/>
        <w:rPr/>
      </w:pPr>
      <w:r>
        <w:rPr/>
        <w:t>I111n nI</w:t>
        <w:tab/>
        <w:t>Insert ASCII character "n" . . . . . . . . . . 78</w:t>
      </w:r>
    </w:p>
    <w:p>
      <w:pPr>
        <w:pStyle w:val="PreformattedText"/>
        <w:bidi w:val="0"/>
        <w:jc w:val="left"/>
        <w:rPr/>
      </w:pPr>
      <w:r>
        <w:rPr/>
        <w:t>I112  nJ</w:t>
        <w:tab/>
        <w:t>Move pointer to "n"  . . . . . . . . . . . . . 71</w:t>
      </w:r>
    </w:p>
    <w:p>
      <w:pPr>
        <w:pStyle w:val="PreformattedText"/>
        <w:bidi w:val="0"/>
        <w:jc w:val="left"/>
        <w:rPr/>
      </w:pPr>
      <w:r>
        <w:rPr/>
        <w:t>I113  nK</w:t>
        <w:tab/>
        <w:t>Kill n lines . . . . . . . . . . . . . . . . . 77</w:t>
      </w:r>
    </w:p>
    <w:p>
      <w:pPr>
        <w:pStyle w:val="PreformattedText"/>
        <w:bidi w:val="0"/>
        <w:jc w:val="left"/>
        <w:rPr/>
      </w:pPr>
      <w:r>
        <w:rPr/>
        <w:t>I113a m,nK</w:t>
        <w:tab/>
        <w:t>Delete between m and n . . . . . . . . . . . 77</w:t>
      </w:r>
    </w:p>
    <w:p>
      <w:pPr>
        <w:pStyle w:val="PreformattedText"/>
        <w:bidi w:val="0"/>
        <w:jc w:val="left"/>
        <w:rPr/>
      </w:pPr>
      <w:r>
        <w:rPr/>
        <w:t>I114  nL</w:t>
        <w:tab/>
        <w:t>Advance n lines  . . . . . . . . . . . . . . . 72</w:t>
      </w:r>
    </w:p>
    <w:p>
      <w:pPr>
        <w:pStyle w:val="PreformattedText"/>
        <w:bidi w:val="0"/>
        <w:jc w:val="left"/>
        <w:rPr/>
      </w:pPr>
      <w:r>
        <w:rPr/>
        <w:t>I115  Mq</w:t>
        <w:tab/>
        <w:t>Execute string in Q-reg q  . . . . . . . . . . 93</w:t>
      </w:r>
    </w:p>
    <w:p>
      <w:pPr>
        <w:pStyle w:val="PreformattedText"/>
        <w:bidi w:val="0"/>
        <w:jc w:val="left"/>
        <w:rPr/>
      </w:pPr>
      <w:r>
        <w:rPr/>
        <w:t>I116  nN</w:t>
        <w:tab/>
        <w:t>Global search  . . . . . . . . . . . . . . . . 81</w:t>
      </w:r>
    </w:p>
    <w:p>
      <w:pPr>
        <w:pStyle w:val="PreformattedText"/>
        <w:bidi w:val="0"/>
        <w:jc w:val="left"/>
        <w:rPr/>
      </w:pPr>
      <w:r>
        <w:rPr/>
        <w:t>I117  O</w:t>
        <w:tab/>
        <w:t>Go to label . . . . . . . . . . . . . . . . . . 96</w:t>
      </w:r>
    </w:p>
    <w:p>
      <w:pPr>
        <w:pStyle w:val="PreformattedText"/>
        <w:bidi w:val="0"/>
        <w:jc w:val="left"/>
        <w:rPr/>
      </w:pPr>
      <w:r>
        <w:rPr/>
        <w:t>I120  nP</w:t>
        <w:tab/>
        <w:t>Advance n pages  . . . . . . . . . . . . . . . 69</w:t>
      </w:r>
    </w:p>
    <w:p>
      <w:pPr>
        <w:pStyle w:val="PreformattedText"/>
        <w:bidi w:val="0"/>
        <w:jc w:val="left"/>
        <w:rPr/>
      </w:pPr>
      <w:r>
        <w:rPr/>
        <w:t>I120a m,nP</w:t>
        <w:tab/>
        <w:t>Write out chars m to n . . . . . . . . . . . 69</w:t>
      </w:r>
    </w:p>
    <w:p>
      <w:pPr>
        <w:pStyle w:val="PreformattedText"/>
        <w:bidi w:val="0"/>
        <w:jc w:val="left"/>
        <w:rPr/>
      </w:pPr>
      <w:r>
        <w:rPr/>
        <w:t>I120w nPW</w:t>
        <w:tab/>
        <w:t>Write buffer n times  . . . . . . . . . . . . 69</w:t>
      </w:r>
    </w:p>
    <w:p>
      <w:pPr>
        <w:pStyle w:val="PreformattedText"/>
        <w:bidi w:val="0"/>
        <w:jc w:val="left"/>
        <w:rPr/>
      </w:pPr>
      <w:r>
        <w:rPr/>
        <w:t>I120x m,nPW   Write out chars m to n  . . . . . . . . . 69</w:t>
      </w:r>
    </w:p>
    <w:p>
      <w:pPr>
        <w:pStyle w:val="PreformattedText"/>
        <w:bidi w:val="0"/>
        <w:jc w:val="left"/>
        <w:rPr/>
      </w:pPr>
      <w:r>
        <w:rPr/>
        <w:t>I121  Qq</w:t>
        <w:tab/>
        <w:t>Number in Q-reg q  . . . . . . . . . . . . . . 93</w:t>
      </w:r>
    </w:p>
    <w:p>
      <w:pPr>
        <w:pStyle w:val="PreformattedText"/>
        <w:bidi w:val="0"/>
        <w:jc w:val="left"/>
        <w:rPr/>
      </w:pPr>
      <w:r>
        <w:rPr/>
        <w:t>I122  nR</w:t>
        <w:tab/>
        <w:t>Back up n characters . . . . . . . . . . . . . 72</w:t>
      </w:r>
    </w:p>
    <w:p>
      <w:pPr>
        <w:pStyle w:val="PreformattedText"/>
        <w:bidi w:val="0"/>
        <w:jc w:val="left"/>
        <w:rPr/>
      </w:pPr>
      <w:r>
        <w:rPr/>
        <w:t>I123  nS</w:t>
        <w:tab/>
        <w:t>Local search . . . . . . . . . . . . . . . . . 81</w:t>
      </w:r>
    </w:p>
    <w:p>
      <w:pPr>
        <w:pStyle w:val="PreformattedText"/>
        <w:bidi w:val="0"/>
        <w:jc w:val="left"/>
        <w:rPr/>
      </w:pPr>
      <w:r>
        <w:rPr/>
        <w:t>I124  nT</w:t>
        <w:tab/>
        <w:t>Type n lines . . . . . . . . . . . . . . . . . 73</w:t>
      </w:r>
    </w:p>
    <w:p>
      <w:pPr>
        <w:pStyle w:val="PreformattedText"/>
        <w:bidi w:val="0"/>
        <w:jc w:val="left"/>
        <w:rPr/>
      </w:pPr>
      <w:r>
        <w:rPr/>
        <w:t>I124a m,nT</w:t>
        <w:tab/>
        <w:t>Type from m to n . . . . . . . . . . . . . . 73</w:t>
      </w:r>
    </w:p>
    <w:p>
      <w:pPr>
        <w:pStyle w:val="PreformattedText"/>
        <w:bidi w:val="0"/>
        <w:jc w:val="left"/>
        <w:rPr/>
      </w:pPr>
      <w:r>
        <w:rPr/>
        <w:t>I125  nUq</w:t>
        <w:tab/>
        <w:t>Put number n into Q-reg q . . . . . . . . . . 91</w:t>
      </w:r>
    </w:p>
    <w:p>
      <w:pPr>
        <w:pStyle w:val="PreformattedText"/>
        <w:bidi w:val="0"/>
        <w:jc w:val="left"/>
        <w:rPr/>
      </w:pPr>
      <w:r>
        <w:rPr/>
        <w:t>I126  nV</w:t>
        <w:tab/>
        <w:t>Type n current lines . . . . . . . . . . . . . 73</w:t>
      </w:r>
    </w:p>
    <w:p>
      <w:pPr>
        <w:pStyle w:val="PreformattedText"/>
        <w:bidi w:val="0"/>
        <w:jc w:val="left"/>
        <w:rPr/>
      </w:pPr>
      <w:r>
        <w:rPr/>
        <w:t>I127  W</w:t>
        <w:tab/>
        <w:t>Scope "watch" . . . . . . . . . . . . . . . . . 122</w:t>
      </w:r>
    </w:p>
    <w:p>
      <w:pPr>
        <w:pStyle w:val="PreformattedText"/>
        <w:bidi w:val="0"/>
        <w:jc w:val="left"/>
        <w:rPr/>
      </w:pPr>
      <w:r>
        <w:rPr/>
        <w:t>I130  nXq</w:t>
        <w:tab/>
        <w:t>Put n lines into Q-reg q  . . . . . . . . . . 91</w:t>
      </w:r>
    </w:p>
    <w:p>
      <w:pPr>
        <w:pStyle w:val="PreformattedText"/>
        <w:bidi w:val="0"/>
        <w:jc w:val="left"/>
        <w:rPr/>
      </w:pPr>
      <w:r>
        <w:rPr/>
        <w:t>I130a m,nXq   Put characters m to n into Q-reg q  . . . 91</w:t>
      </w:r>
    </w:p>
    <w:p>
      <w:pPr>
        <w:pStyle w:val="PreformattedText"/>
        <w:bidi w:val="0"/>
        <w:jc w:val="left"/>
        <w:rPr/>
      </w:pPr>
      <w:r>
        <w:rPr/>
        <w:t>I131  Y</w:t>
        <w:tab/>
        <w:t>Read into buffer  . . . . . . . . . . . . . . . 68</w:t>
      </w:r>
    </w:p>
    <w:p>
      <w:pPr>
        <w:pStyle w:val="PreformattedText"/>
        <w:bidi w:val="0"/>
        <w:jc w:val="left"/>
        <w:rPr/>
      </w:pPr>
      <w:r>
        <w:rPr/>
        <w:t>I132  Z</w:t>
        <w:tab/>
        <w:t>End of buffer value . . . . . . . . . . . . . 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339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33  [q</w:t>
        <w:tab/>
        <w:t>Q-register push  . . . . . . . . . . . . . . . 93</w:t>
      </w:r>
    </w:p>
    <w:p>
      <w:pPr>
        <w:pStyle w:val="PreformattedText"/>
        <w:bidi w:val="0"/>
        <w:jc w:val="left"/>
        <w:rPr/>
      </w:pPr>
      <w:r>
        <w:rPr/>
        <w:t>I134  \</w:t>
        <w:tab/>
        <w:t>Value of digit string in buffer . . . . . . . . 106</w:t>
      </w:r>
    </w:p>
    <w:p>
      <w:pPr>
        <w:pStyle w:val="PreformattedText"/>
        <w:bidi w:val="0"/>
        <w:jc w:val="left"/>
        <w:rPr/>
      </w:pPr>
      <w:r>
        <w:rPr/>
        <w:t>I134n n\</w:t>
        <w:tab/>
        <w:t>Convert n to digits in buffer  . . . . . . . . 112</w:t>
      </w:r>
    </w:p>
    <w:p>
      <w:pPr>
        <w:pStyle w:val="PreformattedText"/>
        <w:bidi w:val="0"/>
        <w:jc w:val="left"/>
        <w:rPr/>
      </w:pPr>
      <w:r>
        <w:rPr/>
        <w:t>I135  ]q</w:t>
        <w:tab/>
        <w:t>Q-register pop . . . . . . . . . . . . . . . . 92</w:t>
      </w:r>
    </w:p>
    <w:p>
      <w:pPr>
        <w:pStyle w:val="PreformattedText"/>
        <w:bidi w:val="0"/>
        <w:jc w:val="left"/>
        <w:rPr/>
      </w:pPr>
      <w:r>
        <w:rPr/>
        <w:t>I136c ^</w:t>
        <w:tab/>
        <w:t>Interpret next cmd char as CTRL char  . . . . . 58</w:t>
      </w:r>
    </w:p>
    <w:p>
      <w:pPr>
        <w:pStyle w:val="PreformattedText"/>
        <w:bidi w:val="0"/>
        <w:jc w:val="left"/>
        <w:rPr/>
      </w:pPr>
      <w:r>
        <w:rPr/>
        <w:t>I136s ^x</w:t>
        <w:tab/>
        <w:t>(String char) Use x as CTRL char . . . . . . . 86</w:t>
      </w:r>
    </w:p>
    <w:p>
      <w:pPr>
        <w:pStyle w:val="PreformattedText"/>
        <w:bidi w:val="0"/>
        <w:jc w:val="left"/>
        <w:rPr/>
      </w:pPr>
      <w:r>
        <w:rPr/>
        <w:t>I137  n_</w:t>
        <w:tab/>
        <w:t>Global search without output . . . . . . . . . 81</w:t>
      </w:r>
    </w:p>
    <w:p>
      <w:pPr>
        <w:pStyle w:val="PreformattedText"/>
        <w:bidi w:val="0"/>
        <w:jc w:val="left"/>
        <w:rPr/>
      </w:pPr>
      <w:r>
        <w:rPr/>
        <w:t>I140  `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141  a-z</w:t>
        <w:tab/>
        <w:t>Treated the same as upper case A-Z  . . . . . 336</w:t>
      </w:r>
    </w:p>
    <w:p>
      <w:pPr>
        <w:pStyle w:val="PreformattedText"/>
        <w:bidi w:val="0"/>
        <w:jc w:val="left"/>
        <w:rPr/>
      </w:pPr>
      <w:r>
        <w:rPr/>
        <w:t>I173  {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174  |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175  }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176  ~</w:t>
        <w:tab/>
        <w:t>Not a TECO command  . . . . . . . . . . . . . . 336</w:t>
      </w:r>
    </w:p>
    <w:p>
      <w:pPr>
        <w:pStyle w:val="PreformattedText"/>
        <w:bidi w:val="0"/>
        <w:jc w:val="left"/>
        <w:rPr/>
      </w:pPr>
      <w:r>
        <w:rPr/>
        <w:t>I177  DEL</w:t>
        <w:tab/>
        <w:t>Delete last character typed in 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0</w:t>
        <w:tab/>
        <w:t>Introduction . . . . . . . . . . . . . . . . . . . . 5</w:t>
      </w:r>
    </w:p>
    <w:p>
      <w:pPr>
        <w:pStyle w:val="PreformattedText"/>
        <w:bidi w:val="0"/>
        <w:jc w:val="left"/>
        <w:rPr/>
      </w:pPr>
      <w:r>
        <w:rPr/>
        <w:t>O1</w:t>
        <w:tab/>
        <w:t>Chapter I: Introductory Commands . . . . . . . . . . 6</w:t>
      </w:r>
    </w:p>
    <w:p>
      <w:pPr>
        <w:pStyle w:val="PreformattedText"/>
        <w:bidi w:val="0"/>
        <w:jc w:val="left"/>
        <w:rPr/>
      </w:pPr>
      <w:r>
        <w:rPr/>
        <w:t>O100</w:t>
        <w:tab/>
        <w:t>1.0 Fundamentals . . . . . . . . . . . . . . . . . 6</w:t>
      </w:r>
    </w:p>
    <w:p>
      <w:pPr>
        <w:pStyle w:val="PreformattedText"/>
        <w:bidi w:val="0"/>
        <w:jc w:val="left"/>
        <w:rPr/>
      </w:pPr>
      <w:r>
        <w:rPr/>
        <w:t>O101</w:t>
        <w:tab/>
        <w:t>1.1 File Selection Commands  . . . . . . . . . . . 9</w:t>
      </w:r>
    </w:p>
    <w:p>
      <w:pPr>
        <w:pStyle w:val="PreformattedText"/>
        <w:bidi w:val="0"/>
        <w:jc w:val="left"/>
        <w:rPr/>
      </w:pPr>
      <w:r>
        <w:rPr/>
        <w:t>O102</w:t>
        <w:tab/>
        <w:t>1.2 Input and Output Commands  . . . . . . . . . . 14</w:t>
      </w:r>
    </w:p>
    <w:p>
      <w:pPr>
        <w:pStyle w:val="PreformattedText"/>
        <w:bidi w:val="0"/>
        <w:jc w:val="left"/>
        <w:rPr/>
      </w:pPr>
      <w:r>
        <w:rPr/>
        <w:t>O103</w:t>
        <w:tab/>
        <w:t>5.3 Pointer Positioning Commands . . . . . . . . . 15</w:t>
      </w:r>
    </w:p>
    <w:p>
      <w:pPr>
        <w:pStyle w:val="PreformattedText"/>
        <w:bidi w:val="0"/>
        <w:jc w:val="left"/>
        <w:rPr/>
      </w:pPr>
      <w:r>
        <w:rPr/>
        <w:t>O104</w:t>
        <w:tab/>
        <w:t>1.4 Type Out Commands  . . . . . . . . . . . . . . 16</w:t>
      </w:r>
    </w:p>
    <w:p>
      <w:pPr>
        <w:pStyle w:val="PreformattedText"/>
        <w:bidi w:val="0"/>
        <w:jc w:val="left"/>
        <w:rPr/>
      </w:pPr>
      <w:r>
        <w:rPr/>
        <w:t>O105</w:t>
        <w:tab/>
        <w:t>1.5 Text Modification Commands . . . . . . . . . . 18</w:t>
      </w:r>
    </w:p>
    <w:p>
      <w:pPr>
        <w:pStyle w:val="PreformattedText"/>
        <w:bidi w:val="0"/>
        <w:jc w:val="left"/>
        <w:rPr/>
      </w:pPr>
      <w:r>
        <w:rPr/>
        <w:t>O106</w:t>
        <w:tab/>
        <w:t>1.6 Search Commands  . . . . . . . . . . . . . . . 19</w:t>
      </w:r>
    </w:p>
    <w:p>
      <w:pPr>
        <w:pStyle w:val="PreformattedText"/>
        <w:bidi w:val="0"/>
        <w:jc w:val="left"/>
        <w:rPr/>
      </w:pPr>
      <w:r>
        <w:rPr/>
        <w:t>O107</w:t>
        <w:tab/>
        <w:t>1.7 Summary  . . . . . . . . . . . . . . . . . . . 20</w:t>
      </w:r>
    </w:p>
    <w:p>
      <w:pPr>
        <w:pStyle w:val="PreformattedText"/>
        <w:bidi w:val="0"/>
        <w:jc w:val="left"/>
        <w:rPr/>
      </w:pPr>
      <w:r>
        <w:rPr/>
        <w:t>O108</w:t>
        <w:tab/>
        <w:t>1.8 Sample Editing Job . . . . . . . . . . . . . . 21</w:t>
      </w:r>
    </w:p>
    <w:p>
      <w:pPr>
        <w:pStyle w:val="PreformattedText"/>
        <w:bidi w:val="0"/>
        <w:jc w:val="left"/>
        <w:rPr/>
      </w:pPr>
      <w:r>
        <w:rPr/>
        <w:t>O2</w:t>
        <w:tab/>
        <w:t>Chapter II: Complete Command Summary . . . . . . . . 57</w:t>
      </w:r>
    </w:p>
    <w:p>
      <w:pPr>
        <w:pStyle w:val="PreformattedText"/>
        <w:bidi w:val="0"/>
        <w:jc w:val="left"/>
        <w:rPr/>
      </w:pPr>
      <w:r>
        <w:rPr/>
        <w:t>O200</w:t>
        <w:tab/>
        <w:t>2.00 Teco Character Set  . . . . . . . . . . . . . 57</w:t>
      </w:r>
    </w:p>
    <w:p>
      <w:pPr>
        <w:pStyle w:val="PreformattedText"/>
        <w:bidi w:val="0"/>
        <w:jc w:val="left"/>
        <w:rPr/>
      </w:pPr>
      <w:r>
        <w:rPr/>
        <w:t>O201</w:t>
        <w:tab/>
        <w:t>2.01 File Specification Commands . . . . . . . . . 59</w:t>
      </w:r>
    </w:p>
    <w:p>
      <w:pPr>
        <w:pStyle w:val="PreformattedText"/>
        <w:bidi w:val="0"/>
        <w:jc w:val="left"/>
        <w:rPr/>
      </w:pPr>
      <w:r>
        <w:rPr/>
        <w:t>O202</w:t>
        <w:tab/>
        <w:t>5.02 Page Manipulation Commands  . . . . . . . . . 68</w:t>
      </w:r>
    </w:p>
    <w:p>
      <w:pPr>
        <w:pStyle w:val="PreformattedText"/>
        <w:bidi w:val="0"/>
        <w:jc w:val="left"/>
        <w:rPr/>
      </w:pPr>
      <w:r>
        <w:rPr/>
        <w:t>O203</w:t>
        <w:tab/>
        <w:t>5.03 Buffer Pointer Manipulation Commands  . . . . 70</w:t>
      </w:r>
    </w:p>
    <w:p>
      <w:pPr>
        <w:pStyle w:val="PreformattedText"/>
        <w:bidi w:val="0"/>
        <w:jc w:val="left"/>
        <w:rPr/>
      </w:pPr>
      <w:r>
        <w:rPr/>
        <w:t>O204</w:t>
        <w:tab/>
        <w:t>5.04 Text Type-out Commands  . . . . . . . . . . . 73</w:t>
      </w:r>
    </w:p>
    <w:p>
      <w:pPr>
        <w:pStyle w:val="PreformattedText"/>
        <w:bidi w:val="0"/>
        <w:jc w:val="left"/>
        <w:rPr/>
      </w:pPr>
      <w:r>
        <w:rPr/>
        <w:t>O205</w:t>
        <w:tab/>
        <w:t>5.05 Deletion Commands . . . . . . . . . . . . . . 76</w:t>
      </w:r>
    </w:p>
    <w:p>
      <w:pPr>
        <w:pStyle w:val="PreformattedText"/>
        <w:bidi w:val="0"/>
        <w:jc w:val="left"/>
        <w:rPr/>
      </w:pPr>
      <w:r>
        <w:rPr/>
        <w:t>O206</w:t>
        <w:tab/>
        <w:t>5.06 Insertion Commands  . . . . . . . . . . . . . 78</w:t>
      </w:r>
    </w:p>
    <w:p>
      <w:pPr>
        <w:pStyle w:val="PreformattedText"/>
        <w:bidi w:val="0"/>
        <w:jc w:val="left"/>
        <w:rPr/>
      </w:pPr>
      <w:r>
        <w:rPr/>
        <w:t>O207</w:t>
        <w:tab/>
        <w:t>5.07 Search Commands . . . . . . . . . . . . . . . 80</w:t>
      </w:r>
    </w:p>
    <w:p>
      <w:pPr>
        <w:pStyle w:val="PreformattedText"/>
        <w:bidi w:val="0"/>
        <w:jc w:val="left"/>
        <w:rPr/>
      </w:pPr>
      <w:r>
        <w:rPr/>
        <w:t>O208</w:t>
        <w:tab/>
        <w:t>5.08 Search Arguments  . . . . . . . . . . . . . . 86</w:t>
      </w:r>
    </w:p>
    <w:p>
      <w:pPr>
        <w:pStyle w:val="PreformattedText"/>
        <w:bidi w:val="0"/>
        <w:jc w:val="left"/>
        <w:rPr/>
      </w:pPr>
      <w:r>
        <w:rPr/>
        <w:t>O209</w:t>
        <w:tab/>
        <w:t>5.09 Q-registers . . . . . . . . . . . . . . . . . 90</w:t>
      </w:r>
    </w:p>
    <w:p>
      <w:pPr>
        <w:pStyle w:val="PreformattedText"/>
        <w:bidi w:val="0"/>
        <w:jc w:val="left"/>
        <w:rPr/>
      </w:pPr>
      <w:r>
        <w:rPr/>
        <w:t>O210</w:t>
        <w:tab/>
        <w:t>5.10 Command Loops . . . . . . . . . . . . . . . . 94</w:t>
      </w:r>
    </w:p>
    <w:p>
      <w:pPr>
        <w:pStyle w:val="PreformattedText"/>
        <w:bidi w:val="0"/>
        <w:jc w:val="left"/>
        <w:rPr/>
      </w:pPr>
      <w:r>
        <w:rPr/>
        <w:t>O211</w:t>
        <w:tab/>
        <w:t>5.11 Branching Commands  . . . . . . . . . . . . . 95</w:t>
      </w:r>
    </w:p>
    <w:p>
      <w:pPr>
        <w:pStyle w:val="PreformattedText"/>
        <w:bidi w:val="0"/>
        <w:jc w:val="left"/>
        <w:rPr/>
      </w:pPr>
      <w:r>
        <w:rPr/>
        <w:t>O212</w:t>
        <w:tab/>
        <w:t>5.12 Conditional Execution Commands  . . . . . . . 101</w:t>
      </w:r>
    </w:p>
    <w:p>
      <w:pPr>
        <w:pStyle w:val="PreformattedText"/>
        <w:bidi w:val="0"/>
        <w:jc w:val="left"/>
        <w:rPr/>
      </w:pPr>
      <w:r>
        <w:rPr/>
        <w:t>O213</w:t>
        <w:tab/>
        <w:t>5.13 Numeric Arguments . . . . . . . . . . . . . . 104</w:t>
      </w:r>
    </w:p>
    <w:p>
      <w:pPr>
        <w:pStyle w:val="PreformattedText"/>
        <w:bidi w:val="0"/>
        <w:jc w:val="left"/>
        <w:rPr/>
      </w:pPr>
      <w:r>
        <w:rPr/>
        <w:t>O214</w:t>
        <w:tab/>
        <w:t>5.14 Mode Control Flags  . . . . . . . . . . . . . 116</w:t>
      </w:r>
    </w:p>
    <w:p>
      <w:pPr>
        <w:pStyle w:val="PreformattedText"/>
        <w:bidi w:val="0"/>
        <w:jc w:val="left"/>
        <w:rPr/>
      </w:pPr>
      <w:r>
        <w:rPr/>
        <w:t>O215</w:t>
        <w:tab/>
        <w:t>5.15 Scope Commands  . . . . . . . . . . . . . . . 122</w:t>
      </w:r>
    </w:p>
    <w:p>
      <w:pPr>
        <w:pStyle w:val="PreformattedText"/>
        <w:bidi w:val="0"/>
        <w:jc w:val="left"/>
        <w:rPr/>
      </w:pPr>
      <w:r>
        <w:rPr/>
        <w:t>O216</w:t>
        <w:tab/>
        <w:t>5.16 Programming Aids  . . . . . . . . . . . . . . 124</w:t>
      </w:r>
    </w:p>
    <w:p>
      <w:pPr>
        <w:pStyle w:val="PreformattedText"/>
        <w:bidi w:val="0"/>
        <w:jc w:val="left"/>
        <w:rPr/>
      </w:pPr>
      <w:r>
        <w:rPr/>
        <w:t>O217</w:t>
        <w:tab/>
        <w:t>7.7 Error Messages . . . . . . . . . . . . . . . . 229</w:t>
      </w:r>
    </w:p>
    <w:p>
      <w:pPr>
        <w:pStyle w:val="PreformattedText"/>
        <w:bidi w:val="0"/>
        <w:jc w:val="left"/>
        <w:rPr/>
      </w:pPr>
      <w:r>
        <w:rPr/>
        <w:t>O218</w:t>
        <w:tab/>
        <w:t>5.18 Manipulating Large Pages  . . . . . . . . . . 129</w:t>
      </w:r>
    </w:p>
    <w:p>
      <w:pPr>
        <w:pStyle w:val="PreformattedText"/>
        <w:bidi w:val="0"/>
        <w:jc w:val="left"/>
        <w:rPr/>
      </w:pPr>
      <w:r>
        <w:rPr/>
        <w:t>O219</w:t>
        <w:tab/>
        <w:t>5.19 Techniques and Examples . . . . . . . . . . . 130</w:t>
      </w:r>
    </w:p>
    <w:p>
      <w:pPr>
        <w:pStyle w:val="PreformattedText"/>
        <w:bidi w:val="0"/>
        <w:jc w:val="left"/>
        <w:rPr/>
      </w:pPr>
      <w:r>
        <w:rPr/>
        <w:t>Oa</w:t>
        <w:tab/>
        <w:t>Appendix A . . . . . . . . . . . . . . . . . . . . . 256</w:t>
      </w:r>
    </w:p>
    <w:p>
      <w:pPr>
        <w:pStyle w:val="PreformattedText"/>
        <w:bidi w:val="0"/>
        <w:jc w:val="left"/>
        <w:rPr/>
      </w:pPr>
      <w:r>
        <w:rPr/>
        <w:t>Ob</w:t>
        <w:tab/>
        <w:t>Appendix B . . . . . . . . . . . . . . . . . . . . . 261</w:t>
      </w:r>
    </w:p>
    <w:p>
      <w:pPr>
        <w:pStyle w:val="PreformattedText"/>
        <w:bidi w:val="0"/>
        <w:jc w:val="left"/>
        <w:rPr/>
      </w:pPr>
      <w:r>
        <w:rPr/>
        <w:t>Oc</w:t>
        <w:tab/>
        <w:t>Appendix C . . . . . . . . . . . . . . . . . . . . . 268</w:t>
      </w:r>
    </w:p>
    <w:p>
      <w:pPr>
        <w:pStyle w:val="PreformattedText"/>
        <w:bidi w:val="0"/>
        <w:jc w:val="left"/>
        <w:rPr/>
      </w:pPr>
      <w:r>
        <w:rPr/>
        <w:t>OD</w:t>
        <w:tab/>
        <w:t>Appendix D . . . . . . . . . . . . . . . . . . . . . 276</w:t>
      </w:r>
    </w:p>
    <w:p>
      <w:pPr>
        <w:pStyle w:val="PreformattedText"/>
        <w:bidi w:val="0"/>
        <w:jc w:val="left"/>
        <w:rPr/>
      </w:pPr>
      <w:r>
        <w:rPr/>
        <w:t>Od</w:t>
        <w:tab/>
        <w:t>Appendix F . . . . . . . . . . . . . . . . . . . . . 290</w:t>
      </w:r>
    </w:p>
    <w:p>
      <w:pPr>
        <w:pStyle w:val="PreformattedText"/>
        <w:bidi w:val="0"/>
        <w:jc w:val="left"/>
        <w:rPr/>
      </w:pPr>
      <w:r>
        <w:rPr/>
        <w:t>Oe</w:t>
        <w:tab/>
        <w:t>Appendix M . . . . . . . . . . . . . . . . . . . . . 315</w:t>
      </w:r>
    </w:p>
    <w:p>
      <w:pPr>
        <w:pStyle w:val="PreformattedText"/>
        <w:bidi w:val="0"/>
        <w:jc w:val="left"/>
        <w:rPr/>
      </w:pPr>
      <w:r>
        <w:rPr/>
        <w:t>Of</w:t>
        <w:tab/>
        <w:t>Appendix N . . . . . . . . . . . . . . . . . . . . . 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340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  Version 29  . . . . . . . . . . . . . . . . . . . 57, 108</w:t>
      </w:r>
    </w:p>
    <w:p>
      <w:pPr>
        <w:pStyle w:val="PreformattedText"/>
        <w:bidi w:val="0"/>
        <w:jc w:val="left"/>
        <w:rPr/>
      </w:pPr>
      <w:r>
        <w:rPr/>
        <w:t>Ref   Version 32 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