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WAS PUBLISHED IN THE SEPT 78 MULTI-TASKER UNDER THE NAME FIL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IT IN WE RENAMED IT RECOVER BECAUSE WE ALREADY HAD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...FIL. RECOVER IS A TASK THAT WILL UNLOCK AND RECOVER MOS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THAT WAS NOT PROPERLY CLOSED WHEN A TASK ABORTED.  FI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 DISTIGUISHED BY A PIP /FU LISTING THAT SAY A FILE SIZE OF 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LARGE NUMBER, LIKE 0./4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TUS COR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