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E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OKLAHOMA PDP-ELEVEN USERS SOCIETY SUPPL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CONTRIBUTION TO THE RSX-11/IAS SIG NEW ORLEANS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5,201]</w:t>
        <w:tab/>
        <w:t>SUBTASK -- FORTRAN INTERFACE TO IAS (V3.0) SUB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ASK.RNO DESCRIBES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F USAGE (CORRESPONDING TO THE MACR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IN THE V3.0 RELEASE NOTES)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5,202]</w:t>
        <w:tab/>
        <w:t>FLECS -- A VERSION OF FLECS (MODIFIED TO RETUR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STATUS) PLUS A COMMAND PROCESSOR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DS-LIKE FLECS COMMAND WITH AUTOMATIC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ING AND RUNNING. THESE LATTER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5,301]</w:t>
        <w:tab/>
        <w:t>RUNOFF -- CONTAINS CORRECTION AND REVIS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OR THE RUNOFF SUPPORTED BY THE RUNOF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.  THESE FILES WILL WORK WITH THE RUNO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CUS LIBRARY, WHICH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ON THE CHICAGO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