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sion Date: 30 August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Version: M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:  This document describes a  program  which  the  Digi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pment  Corporation has no committment to offer or suppor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.   This  document  is,  however,  believed  to  be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te description of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ersion of RUNOFF is supported by a  working  group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SX-11/IAS  Special  Interest Group.  If you experienc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ies, send a description of the problem,  togethe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NO  input  file and the .DOC output file, to:  RSX-11/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Interest Group, c/o DECUS, 129 Parker  Street,  PK3/E5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nard,  MA 01754.  Present plans call for support of RUNOFF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orm only.  It is recommended that you keep  a 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 of  the  distributed  sources  so  that  correction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s may be distributed with SLP comman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(RNO)  is  a  PDP-11  program  running  under  RSX-11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ilitate the preparation of typed or printed manuscripts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emos, manuals, etc.  The user prepares his material  on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 PDP-11 terminal, and writes it onto a file using EDI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O.  The user includes not only  textual  material,  but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and formatting information.  RUNOFF then takes the 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duces it onto the line printer, terminal or other  fi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 a  final  copy  or  final  file image.  It perform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and case shifting as directed, and will also 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justification,  page  numbering  and  titling,  etc.,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cipal benefit of such a program is that  files  prep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use  with  it may be easily edited and corrected.  Smal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amounts of material may be added or deleted, and un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  need  not  be  retyped.   After  a set of chang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ay be operated to produce a new copy which is 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d  and  formatted.   Documentation  may  thus  be upd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an be initiated in several ways.   The  general 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-11M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and Privileg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R&gt;RNO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R&gt;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vileged Use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R&gt;RUN ...RNO/UIC=[ui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R&gt;RUN $RNO/UIC=[u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DS&gt;RNO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DS&gt;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programs running under  RSX  usually  require  a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to  specify  such  things  as  input  files  and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 A standard MCR command string ha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output-file and input-file are strings  comprising  a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form of command string  (@command-file)  is 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an  indirect command file.  In this case each recor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is  used  as  a  command  string  before  any 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PROCEDURES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indirect comman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string syntax is described more  completely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-11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RSX-11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:[UIC]File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specification Dev must be  a  legal  device  cod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 is SY:, the system disk.  UIC must be a valid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cation  Code.   Filename  is  any  1-   to   9-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string which specifies a file name.  Typ is a 1-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character alphanumeric file type.  System programs defaul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ppropriate  standard type so the typical user will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plicitly specify it.  Finally, Ver is a number which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number  of  the  file.  This field also normally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tted since it defaults  on  input  to  the  highest 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number  for  the  file  and  on  output  to the high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version numb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file  specifications  (any  part  of   which   may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: 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: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 RNO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specification may have one or  more  switches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it.  A switch is an indicator, consisting of a slash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-character ASCII name, used to select program  option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 itself  may have three forms.  If the switch designa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s SW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SW sets the switch a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-SW negates the switch a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NOSW also negates the swit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he switch identifier may be followed by any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values.   The  permitted  values  are  ASCII  strings, oc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, and decimal numbers.  The default for a value is oct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 values  may  be  terminated by a decimal point. 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by a number sign (#) are octal;  the  octal  op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for explicit documentation purposes.  Any numeric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preceded with a + or a - sign;  if the number sign (#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 the  +  or  -  must  precede it.  The following are 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PROCEDURES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W:27:XXX:29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S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SW:NOSWITCH:-#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  switches  control  the  RNO  program.   These   switch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 below, may be specified on either the input 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SP    -- Inhibit spooling of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default setting is /-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C     -- Force ALL uppercas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default setting is /-U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F     -- Force Form-feeds (instead of multi-LF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default setting is /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WA     -- Wait for CR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default setting is /-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A:L:H -- Output only indicated page range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=low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=highest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default setting is /-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HY     -- Hyphenate output.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ting is /-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              /RI:n   -- Right shift output. </w:t>
      </w:r>
    </w:p>
    <w:p>
      <w:pPr>
        <w:pStyle w:val="PreformattedText"/>
        <w:bidi w:val="0"/>
        <w:jc w:val="left"/>
        <w:rPr/>
      </w:pPr>
      <w:r>
        <w:rPr/>
        <w:t>|                                              n=amount of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L:B   -- Underline with a 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L:L   -- Underline via line overprint with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L:S   -- Simulate underline with hyphen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UL:N   -- Underlining suppressed.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ting is /UL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switch default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/-SP/-UC/FF/-WA/-PA/-HY/UL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PA:L:H functions as described only for source  files  tha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file contains the textual material which will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inal copy, plus information to specify formatting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ly, upper  and  lower  case  information  also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 so  that copy can be prepared on the terminal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device which can normally input only  upper  case  let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command  information  consists  of  regular  ASCII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so that a listing of the source file may be  exam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nal copy 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material in the source file  is  taken  to  be 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ose  lines  beginning with a period.  A lin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period is assumed to be a command, and must match o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 listed in chapter 4.  The commands provide the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and control 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the text is filled and justified  as  it  is  proc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s,  the  program  FILLS a line by adding successive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source text until one more word would cause 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to be exceeded.  The line is then JUSTIFIED by mak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spacings larger until the last word  in  the  line  exa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et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may occasionally wish  to  repro</w:t>
      </w:r>
    </w:p>
    <w:p>
      <w:pPr>
        <w:pStyle w:val="PreformattedText"/>
        <w:bidi w:val="0"/>
        <w:jc w:val="left"/>
        <w:rPr/>
      </w:pPr>
      <w:r>
        <w:rPr/>
        <w:t>duce  the 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, which is done by disabling filling and justifica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e of the LITERAL command.  The program may be set  to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not justify, in which case the output will be normal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ines will not be  justified  to  the  right  margi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may  also be set to justify but not fill, althoug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bably produce peculiar results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ill mode is on, spaces,  tabs,  and  carriage 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ring   in   the  source  text  are  treated  only  as 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ors.  Multiple separat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commands cause a BREAK in the output.  A break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current line is output without justification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word goes at the beginning of the next line.   This 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advance to new pages as necessary, plac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 (if  given)  and the page number at the top of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FORMAT 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may call explicitly for a page advance  where  des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may  inhibit  the  occurrence  of  a  page  advance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of case for files prepared on the terminal is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wo  characters, circumflex (^, 136 octal), and back-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, 134 octal).  The  appearance  of  a  circumflex  caus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 immediately  following  to be transmitted in upper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earance of a back-slash  causes  the  letter 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o  be  converted  to  lower  case.   Any  lette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eded by one of  these  characters  is  transmit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mode.  The mode is initially upper case, and is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occurrance of two  successive  case  control 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circumflexes  (^^)  cause the mode to be set to upper c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wo back-slashes (\\) cause the mode  to  be  set  to 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the above corresponds to the use  of  the  shif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lock  keys  on  a  typewriter.  Usually, typing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.  To type one letter in upper case, the shift key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 The  shift-lock  is  set  to type a series of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H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onversion takes place only on ASCII codes  101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2  octal, that is, the upper case letters.  Any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 letters (codes 141 to 172 octal) appear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will be transmitted unchanged.  If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pared on a device such as a Flexowriter  or 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  Teletype  which  produce letters of the proper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 should be set to upper cas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and left unchanged for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dditional character, less-than (&lt;, 074  octal),  capital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tire  word  it precedes.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ase.  This character is not engaged unless preced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LAGS  CAPITALIZE  command.  Similarly, the FLAGS HYPHE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engages the special character  equals  (=,  075  octal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FORMAT 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causes  hyphenization  to  be  suspended  for the wor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ampersand  (&amp;,  046  octal)  is  used  to 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ing.   The ampersand will cause the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 be underscored, e.g.  &amp;f&amp;o&amp;o becomes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ing of a string of characters  can  also  be  spec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to the use of the shift lock operation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ppearance of ampersand  preceded  by  circumflex  (^&amp;)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underlining of all following characters except space.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of ampersand preceded by backslash (\&amp;) will 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occasionally necessary to include spaces in the tex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not  be  treated  as word separators.  For this purpo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treats the number-sign character  (#,  043  octal)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d  space;   i.e.  it will print as exactly one spac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, will never be expanded nor changed to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ow the appearance of the  special  characters  (ampers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-sign,  circumflex,  or  back-slash)  in  the  outpu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 character  (_,  137  octal)  is  used  as  a  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The  character  immediately following an under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transmi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output  with  no  formatting  eff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nderscore  itself  is thus another case requiring quo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five  cases  occur:   _&amp;,  _^,  _\,  __,  and  _#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ly,   if   FLAGS  CAPITALIZE  has  been  engaged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-than character (&lt;) is  a  special  character  and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the  quote character (_&lt;) to appear in the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Similarly, if  FLAGS  HYPHENATE  has  been  engaged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s  character  (=)  is also a special character tha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by the quote character (_=) to appear  in  the 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s will be recognized if  they  are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 of  a  line  started  with a period.  Any li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beginning with a period is  assumed  to  be  o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.  If it is not, an error diagnostic will be ty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line will be ignored.  Some commands take  one  or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 number arguments.  These are separat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space.  More than one command may be entered  on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y separating the commands with a semicolon (;) or a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word commands may appear in any form.   Thus,  .NO 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NOHEADER are 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commands may be abbreviated.   Standard  abbreviation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below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, i.e.  the current line will be output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justification, and the next word of the source tex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fter which n is multipli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 between  lines.   The resul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.  Output is advanced to the top of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no room on the current page.  The n can als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gative value.  Thus, a final footnote can be set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uch as .SKIP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LANK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current line to be output with no justifi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 n line spaces, and then starts outp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text.  n can be negative to move the  line  n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the end of the page.  BLANK is like SKIP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ace to be left is independent of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GURE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s n lines blank to make room for a figure or  dia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fewer  than  n  lines  remain on the current page,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s to fill this page.  Then the page is advanc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blank lines are left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sets the next line to begin n spac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ight  of  the  left margin.  The n can be negati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beginning a line to the  left  of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a line cannot begin to the left of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 n, v,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 n, v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formats the output paragraphs.  The 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 and,  if  present,  sets the number of spac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is to be indented.  The default value for n is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  can  also  have  a  negative value).  v is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 between paragraphs.  v can range from 0 to  5.   (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ingle  spacing, 2 is double spacing, etc.) t cause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TEST PAGE (see the TEST PA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 n;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RE n;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 n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centers the following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The centering is over column n/2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of the left and right margins.  If n is not  giv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ssumed to be the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, RIGHT MARGIN, LEFT MARGIN, PAGE  SIZE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 take  both  relative and absolute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ive values are expressed as +n  or  -n, 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 values of n ar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OTNOTE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n lines at the bottom  of  the  current  page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note.   The n is multiplied by the number of space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PACING command.  If insufficient room remain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rent  page, space is alloca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age.  The text of the footnote should  begin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following the FOOTNOTE command.  I</w:t>
      </w:r>
    </w:p>
    <w:p>
      <w:pPr>
        <w:pStyle w:val="PreformattedText"/>
        <w:bidi w:val="0"/>
        <w:jc w:val="left"/>
        <w:rPr/>
      </w:pPr>
      <w:r>
        <w:rPr/>
        <w:t>ndentation, case</w:t>
      </w:r>
    </w:p>
    <w:p>
      <w:pPr>
        <w:pStyle w:val="PreformattedText"/>
        <w:bidi w:val="0"/>
        <w:jc w:val="left"/>
        <w:rPr/>
      </w:pPr>
      <w:r>
        <w:rPr/>
        <w:t>|               lock,  justify,  margins,  spacing,  bar,  and   fill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d  around footnotes.  However, commands that a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formatting are illegal in a footnote.  Tab  stop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because  they  are  not  preseverved.   A foot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footnote is also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space taken by a footnote can be  more  or 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specified by n.  If necessary adjust n after exam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raf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otnote is terminated with a line  beginning  with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amation point (the remainder of which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T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n indented note.  This command  BLANKS  2,  redu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margins by 15, centers the text (if no text is giv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enters the word "NOTE"), and then BLANKS  1.   At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you enter the text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the NOTE command,  BLANKs  2,  and  rever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s and spacing modes to their settings before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n indented list with  n  spacing,  moves  the 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  9  spaces  to the right for the first LIST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 more spaces for each  subsequent  nested  LIS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FILL and JUSTIFY modes remain in effect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disengage them just after the LS  command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a ragg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 ELEMENT;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n item in the list, used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comand.   The  elements are numbered sequentiall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is given a negative  indent  so  that  the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up.   The  number  is  followed  by a period and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so that the indent will be by -4.  The list el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separated  by  the standard paragraph spacing and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  If you want to type the text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 you  must separate the text from the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of intervening spaces or tabs,  or  (optional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the LIST command and returns to settings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line to be ignored.  The text is not print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utput  file,  but rather is used as a comment li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an  advance  to  a  new  page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page  is  empty, this command does not adva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  Just like an automatic page  advance,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the title (if given) and page numbers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PAGE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followed by a conditional page advanc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 to  the  next page if fewer than n lines are lef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.  This capability is to ensure that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lines are all output on the same page.  This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 t  as  an  optional  argument  to  the  PARA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page numbering.  This is the default so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  to  issue  this  command  unless  page numbe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d.  If resumption of page numbering is desired 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ertain page, specif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page numbering.  However, pages continu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d,  so that the normal page number can appear if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ing is re-entered with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 new chapter using the text as 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.   This  command  acts 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REAK;.PAGE;.BLANK 12;.CENTER CHAPTER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 is incremented by 1 automatically.  After the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is typed on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LANK 2:.CENTER;text;.BLANK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.   This  command  then  resets  the  case,  marg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,  and  justify/fill  modes.   It  also  clears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itles and sets the chapter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s a number (n) to be used in  a  subsequent 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 NUMBER CHAPTER would be used when a chapter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occupies a source file of  its  own.   In  suc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 NUMBER  CHAPTER  w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EADER LEVEL n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L 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 section at  the  level  specified  and  tak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 text  as  the  header.  n can range from 1 to 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tions are incremented by 1  automatically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is  output  in  the  form  i.j.k.l.m. 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oriented document, the i  is  the  chapter 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 it  is  the  number  of  the .HL 1 level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cts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REAK;.TEST PAGE 9;.BLANK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section number, two spaces, an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  HEADER  LEVELS  1  and  2 end with a BREAK. 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S 3,4, and 5 end with a  space-dash-space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-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ITL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the remaining text as the title  and  outputs  it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page at line 0.  The default is no title.  If a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sired, this command must  be  entered 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RST TITL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ITLE, but used to specify the title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first  page  of  the  document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 all text in the source  file.   Use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command is the only way to print a title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UBTITL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the remaining text as the subtitle and outputs it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 page.   It  appears  directly  under the tit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itle is not indented, but indentation can  be  achie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X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the remaining text on the line as a keyword and  ad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,  along  with  the  current page number,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buffer.  The command does  not  cause  a  break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appear immediately before the item to be indexed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may be index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fter which it prints the entir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ex  buffer.   Entries  are  pri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and are set against the left  margin.   Regular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  is  used, except that a blank line is left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of different first  letters.   The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page on which each entry appeared is put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s the entry, beginning at  the  middle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dway  betweeen  the left and right margins)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numbers for  multiple  entries  follow,  separat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.  The index buffer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O INDEX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PAGE, performs a STANDARD, clears  the  titl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 number,  and  performs  a  PRINT  INDEX.   If 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is specified, the  text  is  centered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and  used as a title.  If no text is given, th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DEX" is used.  Pages are numbered with a  letter  pre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"I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a PAGE with page numbering  suspended.   The 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is  unchanged, but letters are appended to th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This permits insertion of additional pages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existing  document  without  changing the existing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SUBPAGE command by executing a PAG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age numbering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PENDIX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 new appendix using the text as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.   This  command 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BREAK;.PAGE;.BLANK 12;.CENTER APPENDIX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  is  a  letter  that  is  incremented 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.  After the APPENDIX A is typed on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.   This  command  then  resets  the  case,  marg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,  and  justify/fill  modes.   It  also  clears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itles and sets the appendix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s a letter (a) to  be  used  as  the  number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EADER a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printed.  Arg should be UPPER to specify 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or the title text, LOWER to specify lower c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IXED.  The initial sett</w:t>
      </w:r>
    </w:p>
    <w:p>
      <w:pPr>
        <w:pStyle w:val="PreformattedText"/>
        <w:bidi w:val="0"/>
        <w:jc w:val="left"/>
        <w:rPr/>
      </w:pPr>
      <w:r>
        <w:rPr/>
        <w:t>ing is HEADER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mitted.  The header lines are completely omitted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ext begins at the top of the page with no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.ENABLE BAR</w:t>
      </w:r>
    </w:p>
    <w:p>
      <w:pPr>
        <w:pStyle w:val="PreformattedText"/>
        <w:bidi w:val="0"/>
        <w:jc w:val="left"/>
        <w:rPr/>
      </w:pPr>
      <w:r>
        <w:rPr/>
        <w:t>|          .E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change bars to be enabled.  This causes output to be</w:t>
      </w:r>
    </w:p>
    <w:p>
      <w:pPr>
        <w:pStyle w:val="PreformattedText"/>
        <w:bidi w:val="0"/>
        <w:jc w:val="left"/>
        <w:rPr/>
      </w:pPr>
      <w:r>
        <w:rPr/>
        <w:t>|               shifted  to  the  right  3  columns  to  make  room for the</w:t>
      </w:r>
    </w:p>
    <w:p>
      <w:pPr>
        <w:pStyle w:val="PreformattedText"/>
        <w:bidi w:val="0"/>
        <w:jc w:val="left"/>
        <w:rPr/>
      </w:pPr>
      <w:r>
        <w:rPr/>
        <w:t>|               potential change bar.  This is usually done at the start of</w:t>
      </w:r>
    </w:p>
    <w:p>
      <w:pPr>
        <w:pStyle w:val="PreformattedText"/>
        <w:bidi w:val="0"/>
        <w:jc w:val="left"/>
        <w:rPr/>
      </w:pPr>
      <w:r>
        <w:rPr/>
        <w:t>|               a doucument and is disabled, if ever, onl y a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.DISABLE BAR</w:t>
      </w:r>
    </w:p>
    <w:p>
      <w:pPr>
        <w:pStyle w:val="PreformattedText"/>
        <w:bidi w:val="0"/>
        <w:jc w:val="left"/>
        <w:rPr/>
      </w:pPr>
      <w:r>
        <w:rPr/>
        <w:t>|          .D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change bar mode to be disabled.  If this is done  at</w:t>
      </w:r>
    </w:p>
    <w:p>
      <w:pPr>
        <w:pStyle w:val="PreformattedText"/>
        <w:bidi w:val="0"/>
        <w:jc w:val="left"/>
        <w:rPr/>
      </w:pPr>
      <w:r>
        <w:rPr/>
        <w:t>|               all, it is usually only a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.BEGIN BAR</w:t>
      </w:r>
    </w:p>
    <w:p>
      <w:pPr>
        <w:pStyle w:val="PreformattedText"/>
        <w:bidi w:val="0"/>
        <w:jc w:val="left"/>
        <w:rPr/>
      </w:pPr>
      <w:r>
        <w:rPr/>
        <w:t>|          .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the change bar rang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.END BAR</w:t>
      </w:r>
    </w:p>
    <w:p>
      <w:pPr>
        <w:pStyle w:val="PreformattedText"/>
        <w:bidi w:val="0"/>
        <w:jc w:val="left"/>
        <w:rPr/>
      </w:pPr>
      <w:r>
        <w:rPr/>
        <w:t>|          .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the change bar range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 sets  subsequent  output  lin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ed  (initial  setting).   The  command increa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between words until the last word exactly mee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 prevents  justification  of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lines to make a ragge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specifies that subsequent  output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illed (inital setting).  Sets the justification mo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at specified by the  last  appearance  of  JUSTIF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JUSTIFY.  FILL adds successive words from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adding of one more word  will  exceed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.   It  stops  before  putting the last word in. 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henation has not been  disabled,  RNO  will  attempt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words which cause line overflow into syll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FILL and JUSTIFY  modes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permit typing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The nofill-nojustify  mode  need  be  used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 there  are  several  lines of material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exactly.  A single  line  example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 using  these  commands if there are brea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Normally FILL and NOFILL are used to  turn 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ing  and  justification  on  and  off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 desirable  to  do  both.    A 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ance of a justification command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l comman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Because  of  the  action  of  FILL,   a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ance of NOJUSTIFY will cause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  to  be  unjustified,  with  filling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   In  order to justify but not fill (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), a JUSTIFY command must  follow 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output mode to upper case.  This comand  ac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 as typing two circumflexes (^^)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 There is no need to type  this  command  unl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was previously alter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typeout mode to lower case.  This command ac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yping two backslashes (\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the  less-than  (&lt;)  character  to  capitaliz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 word  it precedes.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ase mode.  This special character is  usually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must be typed at the very beginning of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able  this  character.   Typing  a  space  or 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PAGE 4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-than (&lt;) returns the file to the current cas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FLAG CAPITALIZE command (init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YPHE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ages hyphenization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HYPHE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hyphe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the equals character (=) to disengage hyphen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  word  it  precedes.   This  special 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 off and must be typed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file to enable this character.  The FLAGS HYPHE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used  to  disengage  hyphenization  fo</w:t>
      </w:r>
    </w:p>
    <w:p>
      <w:pPr>
        <w:pStyle w:val="PreformattedText"/>
        <w:bidi w:val="0"/>
        <w:jc w:val="left"/>
        <w:rPr/>
      </w:pPr>
      <w:r>
        <w:rPr/>
        <w:t>r 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perly hyphenated by the hypheniza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printing of two spaces after every period (.)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ollowed by at least one separ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conversion  of  period/separator  to  period/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(initial set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FILL/JUSTIFY to permit printing of text 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entered in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fter LITERAL command to re-engage FILL/JUST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PAGE 4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sets the left margin to n.  The n must  be  less  then  the</w:t>
      </w:r>
    </w:p>
    <w:p>
      <w:pPr>
        <w:pStyle w:val="PreformattedText"/>
        <w:bidi w:val="0"/>
        <w:jc w:val="left"/>
        <w:rPr/>
      </w:pPr>
      <w:r>
        <w:rPr/>
        <w:t>|               right margin.  It may also be negative which will place the</w:t>
      </w:r>
    </w:p>
    <w:p>
      <w:pPr>
        <w:pStyle w:val="PreformattedText"/>
        <w:bidi w:val="0"/>
        <w:jc w:val="left"/>
        <w:rPr/>
      </w:pPr>
      <w:r>
        <w:rPr/>
        <w:t>|               left margin -n from the right margin.  The default 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IGHT MARGIN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right margin n.  The n must be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.  The default setting 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PER SIZE n,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n,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S n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size of the  page  n  lines  by  m  column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etting is 60,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number of spaces between lines.  The n  can 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1 to 5.  The default setting is 1.  SPACING 1 i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spacing on a typewriter and SPACING 2 is like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.   SPACING  2  puts one blank line between lin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NDARD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ll settings to the standard defaults.  If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  is specified,, margins are reset LM 0, RM 60, PAG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,58, and SPACING 1.  STANDARD 70 sets right margin to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ge size to 70, 64 (Page length is directly rel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width).   This  command  is  useful  if  setting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 and  it  becomes  necessary  to  reinitializ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bloc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 STOPS n,n,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S n,n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abs.  The n must be greater  than  0  and  list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  order.   Tabs can only be used in lin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justified and  unfilled.   If  tabs  already  exist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ing  of  another  TAB STOPS command clears all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 before setting new ones.  The default tabs are set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-column   intervals  to  match  the  Digital 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.  These tabs are at columns 9, 17, 25, 33, 41, 4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7,  and 65.  Remember, FILL/JUSTIFY must be disengaged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PAGE 4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stop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ny blank line or any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to be considered as the start of a new paragraph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llows normally typed text to be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 commands.   It does not cause a paragraph if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re followed by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AUTO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AUTOPARAGRAPH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produces error messag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NO --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endix tabulates the  error  messages  produced  by  R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 the error messages are self-explanatory.  In some ca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prints the line in which the error has occurred, so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can  examine  the source line which caused the proble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RNO -- INTERNAL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is an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occur in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RNO -- ILLEGAL COMMAND text ON OUTPUT PAG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 nn  is  the  page  on  which  the  command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RNO -- CAN'T JUSTIFY LINE: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ext is a line containing no spaces  (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d spaces), so that RNO is unable to jus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RNO -- FATAL ERROR,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n message is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occur unde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RNO --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rite error has occurred on the output file.  On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nditions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he device is full or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The hardware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user does not have write access  privile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ERROR MESSAGES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RNO --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 error has occurred on an input fil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A problem  exists  with  a  physical  device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cycl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The file is corrupted or the form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file is a nonsource file.  (Object fi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RNO --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le contained either too many INDEX 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RNO  ran  out  of index buffer space or a FOOT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as caused overflow of the buffer reserv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tnotes.   RNO  stops processing the inpu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hould either delete some index entries or  redu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amount   of  footnote  text  for  the  last 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RNO -- CAN'T INDENT LI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has nested lists that  cause  RNO  to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nting beyond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RNO -- CAN'T REDUC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OTE command occurred after the margins were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 that  prevent  the  NOTE  command from redu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s b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RNO -- 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has entered a command in a  format  that 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onform to syntax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RNO -- OUT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 exists  in  the  out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RNO -- OUTPUT FILE OPE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ystem, while attempting to  ope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 has  detected  an  error. 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he user's directory file is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ERROR MESSAGES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The device is full of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RNO -- IN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rror  exists  in  the  in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 RNO -- INPUT 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ystem, while  attempting  to  open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 has  detected  an  error. 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he user directory file  is 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The file does not exist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 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1  RSX-11M 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ommand files follow the standard RSX-11M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[100,10] should contain all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[100,20] should contain the file  RNOASM.CMD.    [1,24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ceive the objec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[100,30] will receive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[1,24] should contain the file RNOBLM.O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[1,24] should contain the file RNOBLM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[1,34] will receive the map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[1,54] will receive the task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Use UFD to set up the proper UFDs, if necessary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l command files must be changed if you do no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Use FLX to move the files to their proper U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Set the UIC to [1,24] and assem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/UIC=[1,2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 @[100,20]RNO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Use PIP to construct a concatenated object fil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NO fi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ING RUNOFF 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P&gt;RNO.OBS=*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Build a library containing the RNO object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BR&gt;RNO/CR=RNO.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Build the task image file.  The map will go  to  [1,34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task image to [1,54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KB @[1,24]RNOB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you  may  use  the  indirect  MCR  command 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24]RNO11MM.CMD, to perform these steps after transfer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the proper UFDs (i.e.  [1,24]RNO11MM.CMD  will  pe</w:t>
      </w:r>
    </w:p>
    <w:p>
      <w:pPr>
        <w:pStyle w:val="PreformattedText"/>
        <w:bidi w:val="0"/>
        <w:jc w:val="left"/>
        <w:rPr/>
      </w:pPr>
      <w:r>
        <w:rPr/>
        <w:t>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  3 through 6).  You will probably have to edit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match installation dependen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2  RSX-11M UN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ommand files follow the standard RSX-11M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[100,10] should contain all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[100,20] should contain the file  RNOASM.CMD.    [1,2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ceive the objec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[100,30] will receive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[1,20] should contain the file RNOBLM.O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[1,20] should contain the file RNOBLU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[1,30] will receive the map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[1,50] will receive the task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Use UFD to set up the proper UFDs, if necessary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l command files must be changed if you do no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Use FLX to move the files to their proper U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Set the UIC to [1,20] and assem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/UIC=[1,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 @[100,20]RNO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Use PIP to construct a concatenated object fil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NO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P&gt;RNO.OBS=*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Build a library containing the RNO object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BR&gt;RNO/CR=RNO.O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ING RUNOFF 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Build the task image file.  The map will go  to  [1,3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task image to [1,50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KB @[1,20]RNO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you  may  use  the  indirect  MCR  command 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20]RNO11MU.CMD, to perform these steps after transfer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the proper UFDs (i.e.  [1,20]RNO11MU.CMD  will 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  3 through 6).  You will probably have to edit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match installation dependen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2  RSX-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ommand files follow the standard RSX-11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[311,25] should contain all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[311,25] should contain the file RNOMACD.CMD.   [11,25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ceive the objec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[211,25] will receive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[11,25] should contain the file RNOBLD.O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[11,25] should contain the file RNOBL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[111,25] will receive the map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[11,1] will receive the task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Use UFD to set up the proper UFDs, if necessary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l command files must be changed if you do no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Use FLX to move the files to their proper U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Set the UIC to [11,25] and assem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/UIC=[11,2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 @[311,25]RNOMA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Use PIP to construct a concatenated object fil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NO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P&gt;RNO.OBS=*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Build a library containing the RNO object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BR&gt;RNO/CR=RNO.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Build the task image file.  The map will go to [111,25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task image to [11,1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KB @[11,25]RNOB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ING RUNOFF 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  you   may   use   the   Batch    input   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1,25]RNO11D.BIS, to perform these steps after transfer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the proper UFDs (i.e.  [11,25]RNO11D.BIS  will 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 3 through 6).  You will probably have to edit the fi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installation dependen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3 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AS users have  the  option  of  following  the  procedur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-11D  under  MCR or of using the following PDS commands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iles follow the standard IA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[311,25] should contain all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[311,25] should contain the file RNOMACI.CMD.   [11,25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ceive the objec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[211,25] will receive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[11,25] should contain the file RNOBLD.O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[11,25] should contain the file RNOBLI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[111,25] will receive the map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[11,1] will receive the task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he system manager should use SCI&gt;CREATE to set up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UFDs, if necessary.  Note that all comm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changed if you do no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Use COPY to move the files to their proper U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Set the UIC to [11,25] and assem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DEFAULT [11,2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DS&gt; @[311,25]RNOMA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Use COPY to construct a concatenated  object  fil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NO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 *.OBJ RNO.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Build a library containing the RNO object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IAN/CREATE RNO RNO.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Build the task image file.  The map will go to [111,25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task image to [11,1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DS&gt;@[11,25]RNOB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  you   may   use   the   Batch    input   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1,25]RNOIAS.BIS,   or   the   PDS   indirect   command   fi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ING RUNOFF 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1,25]RNOIAS.CMD, to perform these steps after transfer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 to   the   proper   UFDs  (i.e.   [11,25]RNOIAS.BI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1,25]RNOIAS.CMD will perform steps 3  through  6).  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 have to edit the files to match installation 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is a list of RUNOFF's special characters.   To  appear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,  each  must  be  preceded by the underscor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self a special charact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         shift character for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                 shift character for low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                   flag character for upper case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                  quoted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                 flag character for disab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henization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                    under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                  quote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Only  becomes  a  special  character  if  FLAGS  CAPITALIZ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Only  becomes  a  special  character  if  FLAGS  HYPHENA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. . . . .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BAR 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. . . . . . . . . 3-1,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formation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ormatting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ode setting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page formatting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BAR  . . . . . . 4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         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 . . . . . . . .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BAR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BAR 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ST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TERAL 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text 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TLE 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PITALIZE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YPHENATE 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-feeds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EVEL n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2-3,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. . .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of text 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. .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LEMENT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tting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CAPITALIZE 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YPHENATION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PARAGRAPH 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HEADER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ERIOD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PPENDIX a 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n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         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matting 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n,m 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n,m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n,v,t 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etting 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character 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pace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guments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hift 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. . . . . . . . . 3-1,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. . . 3-3, C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,n 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ing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 . . . . . .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