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usage of the error processing  package</w:t>
      </w:r>
    </w:p>
    <w:p>
      <w:pPr>
        <w:pStyle w:val="PreformattedText"/>
        <w:bidi w:val="0"/>
        <w:jc w:val="left"/>
        <w:rPr/>
      </w:pPr>
      <w:r>
        <w:rPr/>
        <w:t>available in the RSX-11M system macro and object libraries.  These</w:t>
      </w:r>
    </w:p>
    <w:p>
      <w:pPr>
        <w:pStyle w:val="PreformattedText"/>
        <w:bidi w:val="0"/>
        <w:jc w:val="left"/>
        <w:rPr/>
      </w:pPr>
      <w:r>
        <w:rPr/>
        <w:t>macros  simplify  error  checking,  provide  a  valuable  aid   in</w:t>
      </w:r>
    </w:p>
    <w:p>
      <w:pPr>
        <w:pStyle w:val="PreformattedText"/>
        <w:bidi w:val="0"/>
        <w:jc w:val="left"/>
        <w:rPr/>
      </w:pPr>
      <w:r>
        <w:rPr/>
        <w:t>debugging and help give some standardization to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consists of two components:  a set of macros to  check</w:t>
      </w:r>
    </w:p>
    <w:p>
      <w:pPr>
        <w:pStyle w:val="PreformattedText"/>
        <w:bidi w:val="0"/>
        <w:jc w:val="left"/>
        <w:rPr/>
      </w:pPr>
      <w:r>
        <w:rPr/>
        <w:t>for errors and call the error processing routines when an error is</w:t>
      </w:r>
    </w:p>
    <w:p>
      <w:pPr>
        <w:pStyle w:val="PreformattedText"/>
        <w:bidi w:val="0"/>
        <w:jc w:val="left"/>
        <w:rPr/>
      </w:pPr>
      <w:r>
        <w:rPr/>
        <w:t>detected.  The macros are divided in four classes  -  three  error</w:t>
      </w:r>
    </w:p>
    <w:p>
      <w:pPr>
        <w:pStyle w:val="PreformattedText"/>
        <w:bidi w:val="0"/>
        <w:jc w:val="left"/>
        <w:rPr/>
      </w:pPr>
      <w:r>
        <w:rPr/>
        <w:t>type  specific  and  one general.  For each class, two macro calls</w:t>
      </w:r>
    </w:p>
    <w:p>
      <w:pPr>
        <w:pStyle w:val="PreformattedText"/>
        <w:bidi w:val="0"/>
        <w:jc w:val="left"/>
        <w:rPr/>
      </w:pPr>
      <w:r>
        <w:rPr/>
        <w:t>are provided.  The ???WRN form reports the error and returns.  The</w:t>
      </w:r>
    </w:p>
    <w:p>
      <w:pPr>
        <w:pStyle w:val="PreformattedText"/>
        <w:bidi w:val="0"/>
        <w:jc w:val="left"/>
        <w:rPr/>
      </w:pPr>
      <w:r>
        <w:rPr/>
        <w:t>???ERR  form  exits the task after the error messages are printed.</w:t>
      </w:r>
    </w:p>
    <w:p>
      <w:pPr>
        <w:pStyle w:val="PreformattedText"/>
        <w:bidi w:val="0"/>
        <w:jc w:val="left"/>
        <w:rPr/>
      </w:pPr>
      <w:r>
        <w:rPr/>
        <w:t>The eight macro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/O Stat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QIO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Q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CS Stat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CS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C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rective Stat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IR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I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G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eed only define the macro name in  an  .MCALL  statement</w:t>
      </w:r>
    </w:p>
    <w:p>
      <w:pPr>
        <w:pStyle w:val="PreformattedText"/>
        <w:bidi w:val="0"/>
        <w:jc w:val="left"/>
        <w:rPr/>
      </w:pPr>
      <w:r>
        <w:rPr/>
        <w:t>before  using.   All  associated  object modules referenced by the</w:t>
      </w:r>
    </w:p>
    <w:p>
      <w:pPr>
        <w:pStyle w:val="PreformattedText"/>
        <w:bidi w:val="0"/>
        <w:jc w:val="left"/>
        <w:rPr/>
      </w:pPr>
      <w:r>
        <w:rPr/>
        <w:t>macros are contained in SYSLIB, therefore no additional task-build</w:t>
      </w:r>
    </w:p>
    <w:p>
      <w:pPr>
        <w:pStyle w:val="PreformattedText"/>
        <w:bidi w:val="0"/>
        <w:jc w:val="left"/>
        <w:rPr/>
      </w:pPr>
      <w:r>
        <w:rPr/>
        <w:t>command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tail the macro arguments and  give  examples</w:t>
      </w:r>
    </w:p>
    <w:p>
      <w:pPr>
        <w:pStyle w:val="PreformattedText"/>
        <w:bidi w:val="0"/>
        <w:jc w:val="left"/>
        <w:rPr/>
      </w:pPr>
      <w:r>
        <w:rPr/>
        <w:t>on using the macros and 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2</w:t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es apply the error processing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ackage is most conviently used by placing th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SXMAC.SML  and  the  error  processing  routin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LIB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ogical  unit  numbers  needed  by  the  packag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 using  the  special Task Builder symbols .MOL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TRLUN.  No luns need to be allocated for use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error  messages  are   retrieved   from   the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:[1,2]QIOSYM.MSG.  The file is accessed directly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S I/O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ackage was orginally designed to  aid  debugg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After debugging is complete and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error processing routines is undesir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routines can be eliminated by defining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 symbols.   The  macros   will   generate  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 in place of the error call.  Each clas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ively  disabled  using  the  following  symbo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$$MSG for QIO???  macors, D$$MSG for DIR???  macro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$MSG for FCS???  macros.  Program error message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urned off using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rror macros allow selective specification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to  be  handled  by  the program.  For exampl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arching for a file would  expect  the  FCS  "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File" error.  Such list are called conditional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ist of sets of error, address pairs.   Each  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nclosed  in  angle brackets and the entire lis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enclosed in angle brackets (even if there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rguments are used in  MOV  and  CMP  instruction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if  TSTLUN was a symbol defining the lu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OSTAT was the label for the I/O  status  block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OERR  macro  would  be called with "#TSTLUN" as the l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and "IOSTAT" as the I/O  status  argumen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are error codes in conditional lists.  Th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is su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 effective  use  the  package,  besides  reading  this</w:t>
      </w:r>
    </w:p>
    <w:p>
      <w:pPr>
        <w:pStyle w:val="PreformattedText"/>
        <w:bidi w:val="0"/>
        <w:jc w:val="left"/>
        <w:rPr/>
      </w:pPr>
      <w:r>
        <w:rPr/>
        <w:t>document, also read the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3</w:t>
      </w:r>
    </w:p>
    <w:p>
      <w:pPr>
        <w:pStyle w:val="PreformattedText"/>
        <w:bidi w:val="0"/>
        <w:jc w:val="left"/>
        <w:rPr/>
      </w:pPr>
      <w:r>
        <w:rPr/>
        <w:t>I/O Status Errors -- QIO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IOWRN</w:t>
        <w:tab/>
        <w:t>IOS,LUN [,CNDLST,CONT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>IOS    = ADDRESS OF I/O STATU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UN    = I/O LOGICAL UNI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IN = OPTIONAL CONTINUATION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s  list,  an  error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ransferred to the continuation lo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 is  displayed  on  the TI:  devic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found, control is transferred to  the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W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IOWRN</w:t>
        <w:tab/>
        <w:t>IOSTAT,LUN,&lt;&lt;IE.IES,GOHERE&gt;,&lt;IE.PES,NOHERE&gt;&gt;,ERR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PES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QIO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UN: (lun) DEV: (d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hen transferred to  location  ERRHER. 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re detected, the statement following the mac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4</w:t>
      </w:r>
    </w:p>
    <w:p>
      <w:pPr>
        <w:pStyle w:val="PreformattedText"/>
        <w:bidi w:val="0"/>
        <w:jc w:val="left"/>
        <w:rPr/>
      </w:pPr>
      <w:r>
        <w:rPr/>
        <w:t>I/O Status Errors -- Q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IOERR</w:t>
        <w:tab/>
        <w:t>IOS,LUN [,CNDL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>IOS    = ADDRESS OF I/O STATU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UN    = I/O LOGICAL UNI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s list,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exited.  The error message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If no errors are found, control is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following the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IOERR</w:t>
        <w:tab/>
        <w:t>IOSTAT,LUN,&lt;&lt;IE.IES,GOHERE&gt;,&lt;IE.PES,NOHERE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PES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EXITING DUE TO QIO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UN: (lun) DEV: (d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hen exited by means of an  EXIT$S 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errors  are  detected,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5</w:t>
      </w:r>
    </w:p>
    <w:p>
      <w:pPr>
        <w:pStyle w:val="PreformattedText"/>
        <w:bidi w:val="0"/>
        <w:jc w:val="left"/>
        <w:rPr/>
      </w:pPr>
      <w:r>
        <w:rPr/>
        <w:t>FCS Status Errors -- FCS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CSWRN</w:t>
        <w:tab/>
        <w:t>[CNDLST,CONT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IN = OPTIONAL CONTINUATION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s  list,  an  error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ransferred to the continuation lo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 is  displayed  on  the TI:  devic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found, control is transferred to  the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FCSW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CSWRN</w:t>
        <w:tab/>
        <w:t>&lt;&lt;IE.FOP,GOHERE&gt;,&lt;IE.WAC,NOHERE&gt;&gt;,ERR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F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WAC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FCS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FCS 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UN: (lun) DEV: (dev) FILE: (fil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hen transferred to  location  ERRHER. 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re detected, the statement following the mac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6</w:t>
      </w:r>
    </w:p>
    <w:p>
      <w:pPr>
        <w:pStyle w:val="PreformattedText"/>
        <w:bidi w:val="0"/>
        <w:jc w:val="left"/>
        <w:rPr/>
      </w:pPr>
      <w:r>
        <w:rPr/>
        <w:t>FCS Status Errors -- FC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CSERR</w:t>
        <w:tab/>
        <w:t>[CNDL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IN = OPTIONAL CONTINUATION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s list,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exited via an EXIT$S directiv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on the TI:  device.  If no errors ar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 transferred  to  the  loca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FCS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CSERR</w:t>
        <w:tab/>
        <w:t>&lt;&lt;IE.FOP,GOHERE&gt;,&lt;IE.WAC,NOHERE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F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WAC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EXITING DUE TO FCS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FCS 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UN: (lun) DEV: (dev) FILE: (fil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hen terminated.  If no errors  are 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following the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7</w:t>
      </w:r>
    </w:p>
    <w:p>
      <w:pPr>
        <w:pStyle w:val="PreformattedText"/>
        <w:bidi w:val="0"/>
        <w:jc w:val="left"/>
        <w:rPr/>
      </w:pPr>
      <w:r>
        <w:rPr/>
        <w:t>DIRECTIVE Status Errors -- DIR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WRN</w:t>
        <w:tab/>
        <w:t>[CNDLST,CONT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IN = OPTIONAL CONTINUATION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s  list,  an  error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ransferred to the continuation lo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 is  displayed  on  the TI:  devic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found, control is transferred to  the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DIRW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WRN</w:t>
        <w:tab/>
        <w:t>&lt;&lt;IE.HWR,GOHERE&gt;,&lt;IE.PRI,NOHERE&gt;&gt;,ERR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HW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PRI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DIR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directive 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hen transferred to  location  ERRHER. 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re detected, the statement following the mac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8</w:t>
      </w:r>
    </w:p>
    <w:p>
      <w:pPr>
        <w:pStyle w:val="PreformattedText"/>
        <w:bidi w:val="0"/>
        <w:jc w:val="left"/>
        <w:rPr/>
      </w:pPr>
      <w:r>
        <w:rPr/>
        <w:t>DIRECTIVE Status Errors -- DI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ERR</w:t>
        <w:tab/>
        <w:t>[CNDL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 xml:space="preserve">CNDLST = OPTIONAL EXCEPTIONS WITH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test for errors occurring from a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If  an  exception is listed and it occur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reported and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 branch location.  Multiple exce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 If an error has occurred and is not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s list,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terminated via an  EXIT$S  directive. 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 on the TI:  device.  If no err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control is transferred to  the  location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DIR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RERR</w:t>
        <w:tab/>
        <w:t>&lt;&lt;IE.HWR,GOHERE&gt;,&lt;IE.PRI,NOHERE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wo exceptions are liste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et  of  angle  brackets  is  required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list  is  passed  on  to  another  macro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f  the  first  exception  listed,  IE.HW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control is passed  to  location  GOHER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xception,  IE.PRI, occurs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ion NOHERE.  If any  other  errors  are  fou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of  the  following format is displayed on the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Variable portions of the message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tsknam) -- DIR ERROR (n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directive error message from QIOSY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T PC (nnn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hen exited.  If no errors are  detec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following the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 PAGE 9</w:t>
      </w:r>
    </w:p>
    <w:p>
      <w:pPr>
        <w:pStyle w:val="PreformattedText"/>
        <w:bidi w:val="0"/>
        <w:jc w:val="left"/>
        <w:rPr/>
      </w:pPr>
      <w:r>
        <w:rPr/>
        <w:t>Program Errors -- PRG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GWRN</w:t>
        <w:tab/>
        <w:t>MSGADR [,CONT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>MSGADR = ADDRESS OF ERROR MESSAGE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Y A ZERO (ASCI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IN = OPTIONAL CONTINUATION BRA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output an error message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execution.  The only restriction on th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maximum number  of  characters  is  23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is displayed on the TI:  device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has been displayed, control  is 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inuation loc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PRGW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GWRN</w:t>
        <w:tab/>
        <w:t xml:space="preserve"> INVALD,20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 the  message  INVALD  is  output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transferred to location 20$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in the following format on the  TI:  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rtions of the message are shown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(tsknam) -- PROGRAM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error message from ta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OCESSING PACKAGE                                   PAGE 10</w:t>
      </w:r>
    </w:p>
    <w:p>
      <w:pPr>
        <w:pStyle w:val="PreformattedText"/>
        <w:bidi w:val="0"/>
        <w:jc w:val="left"/>
        <w:rPr/>
      </w:pPr>
      <w:r>
        <w:rPr/>
        <w:t>Progra</w:t>
      </w:r>
    </w:p>
    <w:p>
      <w:pPr>
        <w:pStyle w:val="PreformattedText"/>
        <w:bidi w:val="0"/>
        <w:jc w:val="left"/>
        <w:rPr/>
      </w:pPr>
      <w:r>
        <w:rPr/>
        <w:t>m Errors -- PR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GERR</w:t>
        <w:tab/>
        <w:t>MSGAD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 xml:space="preserve">MSGADR = ADDRESS OF ERROR MESSAGE TERMIN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Y A ZERO (ASCI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used to output an  error  message  and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execution.  The only restriction on th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maximum number  of  characters  is  23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is displayed on the TI:  device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has been displayed, the task  is 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n EXIT$S dir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PRG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GERR</w:t>
        <w:tab/>
        <w:t xml:space="preserve"> INVAL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message INVALD is output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erminated.  The error message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ormat  on  the  TI:   device.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e message are shown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(tsknam) -- PROGRAM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error message from ta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