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Differences of CCL from Oxford'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for V3.2 RSX1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a number of small but significant differences in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CL at KMS and Richard Kirkman's implementation at Oxford.  It i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se diferences before deciding on how to implement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CCL as supplied by Richard Kirkman uses the PUTMCR directive (DRGCL.S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DSP.SLP).   These SLP files have not been updated for V3.2 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WN directive has been used.  Users wishing to Use PUTMC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saying goes "on ther own". The DRGCL.SLP and DRDSP.SL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btained from the previous V3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orking alternative, EDDRV(MCR driver) can be used to implement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we did it for V3.1.  It should work and was teste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ays before CCL was converted to using the SPAW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file to build CCL will currently build CCL using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 The command file instruct the user as to which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vly use if either EDDRIVER or PUTMCR are to be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comended that the SPAWN directive be used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the only version which is currently being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better way of doing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L as supplied uses  EXIT WITH STATUS.  If for some stran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 not gen in EXST$S, and this directive failes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IT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LP files for MCR,  and IND have been edited to produc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t trails and introductory information.  Each file opera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LP @commandfile. The supplied modifications to IND require the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 is now built only as part of ACNTGEN.  By default it will bui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RM= switch.  Optionally it may be built to include run priv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on by defining R$$PRV in RSXMC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INS does not encounter a trailing quote(") when par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/PRM="text", a syntax error message is displayed. 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ome free time, it would be rather easy to add a specif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o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module MGCML.MAC produced by the SLP correction file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MGCML.MAC and placed in IND.OLB. This requires on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lied ODL file.  I would not reccomend replacing the MCR MGCML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one, but if anyone has done so, I would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s of so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