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11M V3.2  ACCOUNTING, UTILITY, and MCR 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2-APR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SX11M V3.2 ACCOUNTING ENHANCEMENTS have been implem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to  help  manage  the resources of a large, multi-user RSX11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modifications to the system are not design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11M into a timesharing system, but rather have been implem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so a system manager can keep track of what we have foun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resources in greatest demand, namely disk block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rminal time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al of all modifications is to be completely compa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#  a  real time environment.  The system overhead does not 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nt to more than several seconds per logon.  The major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 exists  at logoff when the account file is upd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sk block usage of the user.  Since disk  block 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 may  be  selected on a user by user basis, virtually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need be incurred for very time critica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goal of the modifications, has been to  in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e  the  level of protection of a 'MULTIUSER PROTECTION'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ur environment a wide variety of users  have  acces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 from  secretaries  using RUNOFF to lab technician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to tecnicians using F4P, to privleged systems  progra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is must proceed concurrently with real time data coll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To insure this would be the case, two  additional 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RUN privleges are allowed (by setting bits in U.PRV1)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ither be restricted to RUNning tasks only owned by them(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 run  system  tasks like DSC or VFY or tasks built b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), or they may be prohibited entirely  from  using  the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only be able to use tasks installed as MC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protected processes to be implemented,  by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in U.PRV1, a task may be run automattically at logon,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be logged on as slave.  By logging a user(an 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  for example) on as privleged and slave, the indirec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GON.CMD may be executed to exit  in  a  totally 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 For example, a disk backup procedure which involves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us privleged and dangerous functions(INS, INI, DSC) may b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actively  executed  with no chance that the operator wil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correct commands on his own and leave a scrambled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for detatched processes to go on after  logoff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RSX11M  gets virtual terminal support, by setting a B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PRV1, no tasks are aborted at logoff.  While this method cl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has limitations, it is better than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erformance measuring tools are provided.  The firs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version  of  G.   Basset's  ACCLOG  which will run under V3.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KLOG will provide CPU utilization times for a list of typed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.   A second task, CPULOG will accumulate total CPU utiliz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imes and log them into a file  LB:[1,4]CPULOG.DAT.   CPU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assembled to automatically log utilization statistic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intervals during the day.  Eventually it  is  hope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 to  account for cpu time on a user by user basis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pu time accounting will  not  be  implemented  until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.2's  final release.  Until then CPULOG should be at leas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n measuring system activity and in planning for a  r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e total system work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R enhancements(RSX11M V3.2  only)  include  a 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  BATCH,  enhancements to HELP file processing, an im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file processor(IND.TSK) , passing command lines via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command(INS.TSK)  ,  and a vastly enhanced user interf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(Console Command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thanks should go to the RSX11M developmen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giving  me permission to copy the sources for BATCH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Buffer, and for telling me of its existance  in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   It  uses a virtual terminal driver(Dave Elderkin --DE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was written by Eric Rosdol (DEC) but has been substa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d  to  fix  a  number of bugs which were discovered when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to implement it on a loaded system.  As written it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NET  support.  Since it was necessary to type in the co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XEROX copy of the SMALL BUFFER, I left code I didn't  ne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n't  test  (we don't run DECNET) out.  For those who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DECNET stuff, try to get source from  your  DEC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st(the way I d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lement BATCH two programs  are  provided,  SUBMI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.   SUBMIT  is  used to pass the name of an indirec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BATCH to process.  BATCH logs the user  onto  a 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 VT:   and  executes the command file (using ...AT.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tual terminal, and then logs the user off.  There ar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ways of destroying your system using BATCH(it's no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ostle environment).  For instance, all output goes  to  a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Running  RMDEMO  from  BATCH  would quickly wipe out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Aborting BATCH will leave a copy of ...AT.  stuck in 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T:  logged onto an account.(By the way, the account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log VT:  connect time).  The prime benifit which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 from  BATCH, is that it allows orderly program devel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to be done in an enviromment with limited  memory  and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.   Using BATCH only one copy of ...AT., F4P or TKB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be present.  This was found to be preferable to having 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more copies of each all buisily swapping in and out and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nywhere.  To allow the users to  monitor  how  BAT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,  BTQ is provided, to show the contents of the BATCH que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output depends on whether or not  the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vleged(only privleged users get to look at passwor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onal MCR enhancements are supplied courtesy of  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d James D.  Kirkman(Oxford, England).  First a switch (/PRM=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added to INSTALL so that an  MCR  command  line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to a task via the RUN command.  Secondly, a signific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indirect file processor is offered allowing the us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for  existance of files, enabling the use of the /LI(/NOL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(correctly this  time),  and  allowing  parameter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on a command line(@commandfile, param1,param2,param3.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a modification to MCR allowing the user to implement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ncluded.   IF  MCR  can not find a task, the command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CCL for decoding.  The origional CCL supplied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release  of this package has been upgraded to provide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error messages, exit with bad status if a command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 and  to  check  for and execute the more comm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commands without having to scan the  user  and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control files.  A complete description of the benifits of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cribed later.  If the user intends to implement CCL,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necessary to SYSGEN in the SPAWN directive, or, #pas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lines back to MCR using an  MCR  driver.   Source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written both in house and by others and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eneral usage to the RSX11M community are supplied.  The Ut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ies include a program to change a disk  volume  lable(and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INI  parameters)  after initialization, an inter-use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, a POOL monitor task to help avoid Pool crashes,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ion  utility,  a  disk fragmentation utility, a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hich users(by name) are logged on the  system  (WHO)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to display total user connect time and disk block u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to provide a very fast total block listing of a 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,  and  tasks to display the contents of both the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rint spooler(PRT...)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onal CVL (Change Volume Lable) task was written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 L.   Coleman.  Besides just changing the disk volume labl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ed support for /VI, /LRU, /WINDOW, /MAXEXT, /MXF swith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command line(almost all the options INI has).  This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proved extremely useful not only in chaging  the  name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but also one can easily find out the name of a disk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ignificant characteristics (the /VI switch) with the dis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For example, there is no standard way(with the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of knowing what parameters a given disk has been init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ed  for(LRU, MAXEXT, MXF, ...).  The mount command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formation, but not all.  Also it is sometimes very desi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 to  change  volume characteristics from those whe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nitialized.  If a disk(say an RK05) becomes  a  singl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it saves pool to change the LRU count from the default of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 or 1.  At times it is possible to run out of room on a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creating  more  file  even  though there is ample room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tuation can happen if the disk is initialized with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/MXF  which  is  too  low.  It is possible to change the MX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on the disk(upward but never downward) and add a  few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L is a task which monitors the state of the system's 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10  seconds  or so.  If the system's pool gets danger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it sends out very nasty and persistant messages to each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gracefully  limit  their pool eating activities.  If kind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 and the pool is about to drop below some minimal poi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recovery would still be possible, POOL takes over the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, and prompts on TT0:  for task names to abort.   Once 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l is freed up, it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C is a FORTRAN task to force MCR command lines onto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  using the SPAWN directive.  It is very convenien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llows a privleged user to use this feature  and  will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number of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F is a task to send control characters to TI:.  Some 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s  use various escape and control sequences to perform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s functions.  TCF allows these to be sent conveniently  from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file.    For   example   TCF   7   is   bell   and  TC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,110,33,113,33,112,33,14 will erase the screen of either a VT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ektronix graphic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version of HELLO assumes the  user  ha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   implement    the    CCL    BATCH,    and    IND.T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(MCRDIS is 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HELLO will not allow multiple logons unless the us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le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HELLO flags each active account with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using it, eg TT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HELLO notifies a user if any mail is  waiting  for  hi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checks  for  mail  on the "mail directory" , LB1:[10,3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B1:  is created most easily by making a  global 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hysical disk to LB1:  with V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tores the "TERMINAL PRIVLEGE MASK WORD"  in  U.PRV1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terminal's UCB.  For systems with only DL11 interf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PRV1=U.CW3.  Systems with  multiplexers  must  mod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GEN procedure to create an additional word in each ter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UCB, such that U.PRV1=U.LUIC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rints text file LB1:[1,2]NOLOG.TXT if logons  are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f BIT 2 in U.PRV1 is set, then a specified task 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installed) is run when HELLO exits.  Also if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, LB1:[1,2]LOGIN.TXT is not printed.  If th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 can not be run(not installed or busy) , a warning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 is printed and the terminal is logged off. 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ask  to  be  run  can  be  inserted  into  th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LB0:[0,0]RSX11.SYS) using the RESET utility.  The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  BITs in the terminal privlege mask word may also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Warns the user if the number of disk blocks  he  ha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ceeds the number of disk blocks allocated for hi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If BIT 15 of U.PRV1 is set the terminal is logged on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leged regardless of its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If BIT 3 of U.PRV1 is set the terminal is logged  on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ve.   This  allows privleged processes to be executed(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irect command file) by an operator in a  totally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ted and defined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 This release of HELLO accesses HELP information exa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 the same as the DEC version with the exception of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'MATCHALL' level identifier.  If a '#' is found in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 it  is considered to be a match for any qualifier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Typically the 'MATCHALL' should be placed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help file.  It may either be text or be a pointer (@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pec) to a matchall help file.  Each  @HELPFILE  may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'MATCHALL'.  We use the 'MATCHALL' to provide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as to what keywords are available in the file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requests  a combination of keywords which would oth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 produce an 'UNKNOWN QUALIFIER'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 HELLO is moditied so that if will not  log  login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:.  If the user wishes to log logins, the code to re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must be reenabled.  The SLP file comments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lines and inserts a jump around a block of code.  An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ination of the SLPed file will show what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YE updates the user's terminal connect  time  valu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unless the date has changed(no midnight rollo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YE will not log off a privleged user if logons ar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YE passes a message to ...UPD to update  a  user's 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file disk block usage after log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wo classes of RUN  privleges  may  be  allocate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 of  RUN privleges is done by INSTALL in the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HD.MAC.  If BIT 0 of U.PRV1 is set the user is deni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of  the  RUN taskname command.  The user is however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d to use tasks which are installed as MCR commands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 in U.PRV1 is set the user may use the RUN comman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o run tasks owned by  him  or  by  UIC  =[200,200]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77,377].   Task  ownership  is determined by H.DUIC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's header.  A user owns a task if H.DUIC  =  LOGON  U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LUIC.  In order to build a "multiuser task" (one whic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y use), a privleged user, or any user may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C=[GGG,MMM]  option to the taskbuilder.  Restricting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ther running their own tasks or tasks built 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UIC= taskbuilder option, prevents users from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asks in a destructive manner.   The  primary 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mplementing this feature was to prevent users from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dently  using  DSC  on  a  dismounted  disk(which   wa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's)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/PRM="text", and the /PRM= switch are impleme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 passing part of an MCR command line to a task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ommand.  The two forms are identical, the  quoted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used if the command string to be passed has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this change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RUN filespec/PRM="txt"/TASK=...T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mporarily install filespec as TASK ...TST(to  be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after running) and will pass it a command line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CCL txt.  (where CCL in this  case  is  just 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filling{most  tasks  do  not  care what thei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ed name is.}).  Any other user requesting TST as an M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will  find  that TST spawns multiple copies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isappears when the user exits.  It  should  be  n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ince the MCR buffer is not very long to begin with (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long), that the maximum length of characters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assed  using  the RUN filespec option is limited to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 40-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al SLP modification  to  SPROV.MAC(the  SYS  par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).   This  modification implements two additina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, the 'Group Manager', and the 'User Manager'.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 RSX11M  system  it  is often convenient to assig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ers working on a given project or class of  projec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ommon  group  number.   To provide users protec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rs within their group, disks are initialized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file protection word is [RWED,RWED,R,R].  this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tion mask prohibits group members from deleting or  mo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ing each other's files.  So that the onus of purg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needed, of verifying all files  are  truncated 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 if  not needed, and of bookeeping does not fall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rely on the system manager, it is useful to appoint 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ers  to  perform  these functions.  A 'Group Leader'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 in his user privlege mask word set( u.prv1).  This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s him the privlege of changing his logon UIC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current UIC as long as  his  group  number  remains 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 A  'User  Manager' has BIT 8 in the user privle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word set.  If this bit is set, the user may change 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 uic to any value greater than [Limit,x].  On our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 the limit is [310,x] and User uic's are selecte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values &gt;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mplement this patch  the  user  will  have  to  S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OV.VGN  with  SPROV.SLP.(.VGN  means  it is the orig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), replace SPROV.OBJ in MCR.OLB and re-task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SYS.  Please note that there are two possible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OV depending on whether one has or does not have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termin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PDATE will insert the  the  number  of  files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disk  blocks in use on the user's UIC an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UPDATE can also provide the  nonprivleged  user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 fast readout of the current file and block cou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syntax is UPD DEV:[UIC].  The total block and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 display provided by upd is many times fas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 /TB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ESET is used to reset the terminal ACCOUNT BUSY FLA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file.  This should be done during STARTUP.CM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a disk failure left an  account  flag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preventing the user from lo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RESET can reset the  total  terminal  connect  ti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for each logons of each user.  This enables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accoun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ESET can be used to set the user's disk  block  allo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 the  user's  TERMINAL PRIVLEGE MASK', and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to run aft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CCLOG is used to provide a report of the  accoun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,  showing the user's total connect time, tot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ogins, disk block  usage,  disk  block  limit,  TERM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LEGE  MASK  WORD, and optional task to run at logi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it displays the terminal any account  is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 on  to,  and  flags  any  account with a "*"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's disk block limit has been exc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WHO is a mini-utility which provides a fast  displa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is  currently  on the system and what terminal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Type WHO to ge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utility MAIL(...MAI), provides an  inter  user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.   At logon a user is notified if he has "mail" w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ng to be read.  He may retrieve his mail by typing  "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".  This utility is supplied courtesy of Mark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user may send mail to another user by typing "MAI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",  where  NAME  is the last name of the user(or his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file name) to whom mail is to be sent.  If a valid 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name is found in the account file, MAIL prompts for a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.  The user can type in line after  line  of  a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done.   The  message  is  terminated  using a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^Z).  Mail is stored on LB1:[10,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ocumentation on using MAIL is found in MAIL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RUNC (...TRU) is a mini-utility which will recov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 2-3  blocks  lost  every time a file is edit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uncate a file to its logical end.  On a syste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 number of users doing program development, a sign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t amount of disk space is recovered if all users routi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 truncate  edited files before logging off. 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out that PIP now has a /TR  switch  which  seem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 as  well  and  as  fast  as TRUNC at truncat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RUNC is considerably smaller in size  an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core used.If nothing else it is a good exampl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an example) of how to write a fil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To use BATCH, the  tasks  BATCH  and  SUBMIT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.   The  file BATCH.TXT (a HELP file) provides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n its use.  Before building BATCH, it is necessa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BATCH.MAC  and insert the physical device to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will be written.  Log  files  are  currently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n  to DK3:.  At present BATCH does not know the SY: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ubmitting a command file(the Uic and password 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o much space in the send buffer.).  There does not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y around this problem  without  a  major  rewrit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change of SUBMIT/BATCH.  If the instalation sele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l LOG files spooled,  this  problem  would  go  a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BATCH  could write all LOG files to a single uic (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0,1]) on a previously specified disk and spool them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printer.   We chose not to do this as we have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mote terminals.  It would be very inconvenient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to  have  to come retrieve their output from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It is also  possible  to  configure  BATCH  so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 its  output  directly  to a terminal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.  This would slow down the execution of any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oducing a lot of output(output to a disk file is f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than to a terminal) and would leave the terminal 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outpu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BTQ is provided so  that  both 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 and the general user can monitor the number of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files in the queue to BATCH.  This  task  is  privle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ust  be  rebuilt  each sysgen.  The report forma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leged user will supply the  origional  command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)  submitted  by  the user.  The non privleg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get a list of command files not yet looked  at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.   In  the  event  that a user submitts a comm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ngs BATCH up in an endless loop, the system 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user BTQ to provide a listing of commands queued up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et processed.  Then BATCH may be aborted, and the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resubmitt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.  BATCH as supplied will only wor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of HELLO and BYE in this account package.  B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dumb.  In order for it to know when the terminal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ON/OFF, it sees if the correct number of prompts('&gt;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sent to VT:.  If BATCH is tried  with  an 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of HELLO and BYE it probably will hang.  By adju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code following SBMCMD:  in BATCH.MAC,  thi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ade to work with any version of HELLO/BYE. 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version assumes the user has built the current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HELLO/BYE  which,  by  the  way,  assumes the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RDIS required for implementing CCL have been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LOG, CPUOFF, TSKLOG, TS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aid in measurins system performance CPULOG/CUP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provided.  CPULOG uses the same techniques as Greg B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's V3.0 TSKLOG.  It steals the  clock  interrupt  v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 a  very  small section of PIC code in pool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clock tics, and returns to the normal clock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pt  routine.  It will keep a formatted record of CPU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on LB:.[1,4]CPULOG.DAT.  The formatted output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LOG.DAT  makes  it easy to see the overall level of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s experienced.  Statistics on total  CPU 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time,  Exec  time, and Null time are provided.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sk, install CUPLOG, and RUN CPULOG.  To turn off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  usage  logging,  RUN  CPUOFF.  CPULOG should run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2 system with the stop directive and should not be se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 to Exec changes made after field test BL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rsion of Greg Basset's ACCLOG/ACCOFF  suitab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2  mapped systems is provided as TSKLOG/TSKOFF.  Nee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y you can not run both CPULOG and TSKLOG  at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e conditionals have not been checked out for an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ed system.  Note also that the sources assume a pro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 clock.   If your system uses the line frequency c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edit them to reflect this difference.  Comment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de  tell you what to do.  TSKLOG is very sensit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changes.  The only changes required should  be  to 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sets to the required locations into the Exec corr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ications to the Exec  Null  task  accounting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cally  changed  after  V3.0 have been made.  Esce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routine as supplied here has run both on  V3.1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test release of V3.2 BL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L -- POOL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L comes to you courtesy of  the  RSX11M 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It soon should be published in the Multitask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you who do not like to type in  programs,  POOL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.   The function of POOL is to monitor pool(ever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or so) .  If #the total free space drops below a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a  nasty  message  is sent to each and every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the user to limit his/her activities because po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.   If  the  total  contiguous  space drops below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, POOL takes over and prompts  on  TT0:   for 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 to  abort.   The  idea is to abort tasks until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l frees up to get the system  running  again.   POOL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running without a hitch for several months,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just as well on a V3.1 system as a V3.2  system. 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the final solution to "pool crashes", it does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a bit more graceful than just rebooting.  The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file for pool allows the user to set the threshol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l to tak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L -- CHANGE VOLUME 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L is a privleged(build each sysgen) external MC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 It's  function  is  to display the disk volum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sk initialization parameters, and the volume cre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 and  to  optionally  change most of these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fo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CVL DDn:LABEL/SW1/SW2/SW3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where SW1,....SWn are an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/VI</w:t>
        <w:tab/>
        <w:tab/>
        <w:t xml:space="preserve">Display volume information but do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change an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/MAXEXT =NN</w:t>
        <w:tab/>
        <w:t xml:space="preserve">Change the defalut file extens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the new value N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/WINDOW =NN</w:t>
        <w:tab/>
        <w:t xml:space="preserve">Change the default number of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to N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/LRU    =NN</w:t>
        <w:tab/>
        <w:t xml:space="preserve">Change the default LRU the volu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will be mounted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/MXF    =NN</w:t>
        <w:tab/>
        <w:t xml:space="preserve">Change the maximum number of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allowed on a volu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(Only increases upward are allow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(NN is decimal in all cas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LE specified in the command becomes  the  new 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., MCR, and C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biggest problems experienced by  the  RSX11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is  lack  of pool space.  It is convenient to ha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installed, but the more tasks installed the sma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  pool  becomes.   Also one is limited to only three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 names for tasks installed as MCR  commands.   CCL  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her with the AT.  and INS enhancements eliminate or al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e almost all of these problems.  In reality  the 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ode  changed  in  MCR,  AT.,  and, INS is rather sm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e effect is large.  AT.  now will look on SY:[1,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it can't find the command file the first time.  This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s a system to maintain a catalog of commenly  used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 files equally accessible to all users.  Paramet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ssed on an indirect command line (@commandfile, param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2,.....).   This together with the CCL interpreter,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a comman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BUILD MYPROGRAM,LIST,BUILD,NO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emble, list, and taskbuild a F4P program via a  cat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ged  command file in a method completely transpar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(Nothing appears at the terminal if the /NOLI swit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until the command file is done.).  Commonly used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not requiring long command lines, may be made  to  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ar  to  the user to be installed where in reality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implemented via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RUN filespec/PRM="MCR COMMAND LIN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result in a substantial pool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er is urged to read CCLAT.TXT,  KMSCCL.DOC,  CCL.R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XAMPLES.TXT  before  trying  to implement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The command file [250,250]CCLGEN.CMD exists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 for building all the required tasks.  I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to reflect the user's system.  All files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red for building the enhancements are on [250,2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PORATING 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</w:t>
        <w:tab/>
        <w:tab/>
        <w:tab/>
        <w:tab/>
        <w:tab/>
        <w:tab/>
        <w:tab/>
        <w:tab/>
        <w:t>****</w:t>
      </w:r>
    </w:p>
    <w:p>
      <w:pPr>
        <w:pStyle w:val="PreformattedText"/>
        <w:bidi w:val="0"/>
        <w:jc w:val="left"/>
        <w:rPr/>
      </w:pPr>
      <w:r>
        <w:rPr/>
        <w:t>**** The privleged programs have only been adapted to a V3.2</w:t>
        <w:tab/>
        <w:t>****</w:t>
      </w:r>
    </w:p>
    <w:p>
      <w:pPr>
        <w:pStyle w:val="PreformattedText"/>
        <w:bidi w:val="0"/>
        <w:jc w:val="left"/>
        <w:rPr/>
      </w:pPr>
      <w:r>
        <w:rPr/>
        <w:t xml:space="preserve">**** BL 25 Field Test version of RSX11M.  The SLP files in </w:t>
        <w:tab/>
        <w:t>****</w:t>
      </w:r>
    </w:p>
    <w:p>
      <w:pPr>
        <w:pStyle w:val="PreformattedText"/>
        <w:bidi w:val="0"/>
        <w:jc w:val="left"/>
        <w:rPr/>
      </w:pPr>
      <w:r>
        <w:rPr/>
        <w:t>**** many cases may not be valid for the final release. These</w:t>
        <w:tab/>
        <w:t>****</w:t>
      </w:r>
    </w:p>
    <w:p>
      <w:pPr>
        <w:pStyle w:val="PreformattedText"/>
        <w:bidi w:val="0"/>
        <w:jc w:val="left"/>
        <w:rPr/>
      </w:pPr>
      <w:r>
        <w:rPr/>
        <w:t xml:space="preserve">**** files are provided because some programs will run with- </w:t>
        <w:tab/>
        <w:t>****</w:t>
      </w:r>
    </w:p>
    <w:p>
      <w:pPr>
        <w:pStyle w:val="PreformattedText"/>
        <w:bidi w:val="0"/>
        <w:jc w:val="left"/>
        <w:rPr/>
      </w:pPr>
      <w:r>
        <w:rPr/>
        <w:t>**** out changes and enough information is present for the</w:t>
        <w:tab/>
        <w:t>****</w:t>
      </w:r>
    </w:p>
    <w:p>
      <w:pPr>
        <w:pStyle w:val="PreformattedText"/>
        <w:bidi w:val="0"/>
        <w:jc w:val="left"/>
        <w:rPr/>
      </w:pPr>
      <w:r>
        <w:rPr/>
        <w:t>**** experienced user who has previously used these enhancements****</w:t>
      </w:r>
    </w:p>
    <w:p>
      <w:pPr>
        <w:pStyle w:val="PreformattedText"/>
        <w:bidi w:val="0"/>
        <w:jc w:val="left"/>
        <w:rPr/>
      </w:pPr>
      <w:r>
        <w:rPr/>
        <w:t>**** to incorporate them into V3.2 soon after it comes out.</w:t>
        <w:tab/>
        <w:t>****</w:t>
      </w:r>
    </w:p>
    <w:p>
      <w:pPr>
        <w:pStyle w:val="PreformattedText"/>
        <w:bidi w:val="0"/>
        <w:jc w:val="left"/>
        <w:rPr/>
      </w:pPr>
      <w:r>
        <w:rPr/>
        <w:t xml:space="preserve">**** For the more cautious user, one month or so after the </w:t>
        <w:tab/>
        <w:t>****</w:t>
      </w:r>
    </w:p>
    <w:p>
      <w:pPr>
        <w:pStyle w:val="PreformattedText"/>
        <w:bidi w:val="0"/>
        <w:jc w:val="left"/>
        <w:rPr/>
      </w:pPr>
      <w:r>
        <w:rPr/>
        <w:t>**** final release of V3.2, a completely compatable package</w:t>
        <w:tab/>
        <w:t>****</w:t>
      </w:r>
    </w:p>
    <w:p>
      <w:pPr>
        <w:pStyle w:val="PreformattedText"/>
        <w:bidi w:val="0"/>
        <w:jc w:val="left"/>
        <w:rPr/>
      </w:pPr>
      <w:r>
        <w:rPr/>
        <w:t>**** will exist.  Please contact me to get an updated tape</w:t>
        <w:tab/>
        <w:t>****</w:t>
      </w:r>
    </w:p>
    <w:p>
      <w:pPr>
        <w:pStyle w:val="PreformattedText"/>
        <w:bidi w:val="0"/>
        <w:jc w:val="left"/>
        <w:rPr/>
      </w:pPr>
      <w:r>
        <w:rPr/>
        <w:t>**** if needed.</w:t>
        <w:tab/>
        <w:tab/>
        <w:tab/>
        <w:tab/>
        <w:tab/>
        <w:tab/>
        <w:tab/>
        <w:t>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files on [grp,40], [grp,43] and [grp,45]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 of your choice, and type @ACNTGEN .  The files for the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AT., MCR, and CCL enhancements are on  [grp,250]. 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ACNTGEN.CMD  will  not  work  if  the  files  are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rp,40],[1,54], or the system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need be taken to include the 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 and run privlege designation in RSX11M V3.2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have  only  been   implemented   on   a   mapped 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 to  the build files should make it possib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odifications and programs on an unmapped system,  b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way  to  find  out for sure is to try.  In order to ase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HD.MAC to include user run privlege allocation, it is necess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 to define the symbol R$$PRV=0 in RSXMC.MAC IF RUN PRIVLEGE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S DESIRED.  A SLP command file, RSXMC.SLP  is 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dd thi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************** warning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tributed, the accounting package can  be 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a sysgen only if the users system has no terminal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xers.(ie only DL11's).  These programs all assume  that  U.CW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used as the TERMINAL PRIVLEGE MASK WORD.  This assum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K for DL-11's.  However, multiplexers also  use  U.CW3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 is  to  add  one  word  to  each  terminal UCB(U.PRV1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LUIC-2).  To simplify the process, SGNTT.SLP is  provided. 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ing  the  SLP  file to SGNTT.CMD before starting a sysge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UCB will be produced which has one  additional  wor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 of  U.LUIC.   Note that any attempt to apply this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uild the accounting utilities will not work unless the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 supports MULTIUSER PROTECTION.  The code to select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.PRV1 is conditionally assembled in HELLO.MAC, BYE.MAC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HD.MAC.   If  the user has multiplexers, he should check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 conditional code is appropriate for his system.  To 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ne  the code, edit any of the three files and PF U.  If a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 must be done, only the device tables should have to be  re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bled  if the sysgen options were the same as before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IVE and all Privleged Tasks will have to b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ssemble the new install modules and insert them in  INS.OL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oftware  Dispatch  has numerous examples of how to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ways, for safety keep the origional of  the  object 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 from INS.OLB.  ACNTGEN.CMD will build the fir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ew INS and will created an updated version of INS.OLB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to the SYSGEN disk for the next sysgen.  Now install 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MR or more conservatively one may proceed as foll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INS INS;-1/TASK=...T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REM 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TNS 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one can try out the new copy of INS with no risk to the 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.   Using the new version of INS will enable RUN privile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signed on a user by user basis(via the PRIVILEGE  MASK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U.PRV1 of the terminal's UCB).  However, modifying IN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make the modifications to HELLO, and BY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HLP provides documentation as to  what  the 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setting in the PRIVILEGE MASK WORD will accomplish.  The ch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s are 1) the user may not run any  uninstalled  task,  2)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may  not run task not owned by him(H.DUIC &lt;&gt;LOGIN UIC) , 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task is requested to run as HELLO exits, 4) the 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 is  logged  on  a  privileged  regardless  of  UIC,  5)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rivleged user is to have his account updated to reflec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disk blocks and files he is using, and 6)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logged on as 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.MAC files for HELLO, ACTFIL and BYE should be assem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,  BYE  and  the  new  ACTFIL.OBJ  should  be  inse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.OLB.  Rebuild HELLO and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tasks ACCLOG,UPDATE and RESET should be built.  ACC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sk which produces reports on the current status of th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file.  it is privileged, but need not be rebuilt with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GEN.   RESET is the task ...RSE which is used to set and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file parameters(privleged just like ACCLOG).   UPDAT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 ...UPD which updates the user's disk block usage when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ff.  This feature is selectable on a user by user basi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 a  bit  in the privlege mask word.  It makes no se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his to a privleged user who has files on more than one 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on  more than one disk.  The task ...UPD is privleg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built each SYS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user will probably  want  to  change  the  title  lin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LOG.MAC.  To reflect the name of the user's institution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KMS FUSION.  to do so EDI ACCLOG.MAC and PF TITLE1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ocumentation on the utilities is in ACCOUNT.HLP which  i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file  format.   It  can  either  be  incorporated 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HELP.TXT or used by itself.  Other .HLP files  are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(in V3.2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o use the MAIL utility UIC [10,3] must exist on logical de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 LB1:.  The logical device LB1:  must be assigned globally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R or in STARTUP.CMD for HELP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just  the  HELLO,  and  BYE  modifications   are   ma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0,0]RSX11.SYS  will  start keeping a running tally of total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 time by each user.  Only privleged users are allowe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 onto  more than one terminal at a time.  If th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perly shut down( a crash?) users may  still  be  logged 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rebooting  these  users  will  not be able to log on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leged.  At this point the system manager must  install 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...RSE  type  RSE FLAGS.  This will zero all the accou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  RESTR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exists because SHUTUP does not log off the 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 from which it is run.  If SHUTUP is always run from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e device for the system(the terminal the  system  boots  wi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no  problems  exist.   However,  if SHUTUP is run from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rminal, then the account busy flag(of the form  TTn)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ccount  is  not reset.  For a multiuser protection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 system boots with the console device logged on so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rocedure in the STARTUP command file, the console  (boo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is logged off at the end of the command file.  Th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proper account busy flag ONLY if  SHUTUP  was  run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erminal.  Otherwise it notices that no flag of the form TT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 the  account  file,  and  prints  a  warning 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n account file busy flag exists still under another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.  If someone then goes to use the non console device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 from  which SHUTUP was run the night before, he is logg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w the account file has two account busy flags of  the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n  in the account file under different accounts. 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log off, the first account found with an  TTn  is 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y or may not be the user who is loging off. 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, the next time he tries to log  on,  HELLO  will 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is account busy flag is still set, will inform him(if h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privleged) that multiple logons are illegal, and prevent  h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ermanent  restriction.   Since  the  system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 the  terminal  number  and account number when a user 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there is no unique way of finding the user's account if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account busy flag per given terminal gets set in th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olutions exist for this problem.  First, one can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SHUTUP  from the console device.  Second, in the STARTUP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ne can install RESET and reset all flags (RSE /FLAGS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this solution works well.  A STARTUP.CMD file might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INS $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RSET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BY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cluding BYE at the end of STARTUP.CMD, the terminal(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 on  during  STARTUP.CMD) is logged off.  However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busy flags have been reset, BYE can't find which 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 to  compute  connect time for and prints a warni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loging the terminal off.  (BYE -- STILL LOGGED ONTO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?).   This  message is normal and shows that indeed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YE are reading and writing the account fil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fficulties, or bugs are found, please contact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JAMES G. DOWN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KMS FUSION,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3941 RESEARCH PAR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ANN ARBOR, MICH 48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313-769-8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 will try and be of help and fix bugs  as  time  allows.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ppreciate it if suggestions for improvements are pas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