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was developed so that users could ru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no user interaction during the computer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 can be ru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RM n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RM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RM&gt;n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RM&gt;nr 2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RM&gt;nr 32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RM&gt;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r = either a value and range from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1M = 1minute 1H = 1 h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 a time of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10:30 =10:30am  22:45 = 10:45p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imit for nr is 23 hours and 59 mi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time and the only units kn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inutes and H =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= a command lin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char's used by the system &lt;e.g. ^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not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first char is a ^G&lt;bell&gt;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will be echoed on the terminal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t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can be useful when only a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running terminal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 ^G&lt;bell&gt; is embedded in the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 up to the ^G will be echo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tire line with a spac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G will be sent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will be useful during lo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hibit the echoing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e.g. HELLO NAME^G/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function is included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arm will ring the terminal b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crib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 time of day is used&lt;e.g. 10:10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s later in the day it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the time on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arm is a privileged program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-privileged users will be abl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t they should be warned that firs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not be aborted by a non-privileg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econd if this becomes a probl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-privileged users will lose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about alarm, its use, its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. should be directed to either GRI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SH, depending on the nature of the com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