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QUITE LENGTHY, AND YOU MIGHT WISH TO GET A HARD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YOUR LEASURE.  TO DO THA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PD DP:[30,30]STARTRE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GET THE RULES ONE SCREEN FULL AT A TIME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UTTON EVERY TIME YOU HAVE CAUGHT UP WITH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IRED OF READING THE RULES, TYPEING CONTROL-Z (HITT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HOLDING DOWN THE CTRL BUTTON) WILL TERMINATE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KINDS OF GAMES THAT YOU CAN PLAY: REGULAR GA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 SINGLE GAME AGAINST THE KLINGONS, FROZEN GAMES -- WHICH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AN INTERRUPTED GAME, AND TOURNAMENT GAMES -- WHICH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ARE FROZEN BEFORE THE FIRST MOVE.  THE IDEA IN A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AVE TWO OR MORE PEOPLE PLAY THE SAME GAME AND SEE WHO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S  TTTTTTTT    AAA 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SSSSSS      TT      AA AA   RRRRRR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SSSSSSS      TT    AA     AA RR    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TTTTTTT RRRRRR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 RR EEEEEE    KKKK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RRRRR   EE        KK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T    RR    RR  EEEEEEEEE KK    K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UL REYN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MODIFICA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ON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RECREATIONAL PURPOSES, PROVIDED THAT ALL REFERENC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NTED FOR THE SALE OR PROMOTIONAL USE OF THIS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INTRODUCTION TO THE GAM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AN PEACE TREATY HAS COLLAPSED,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T WAR WITH THE KLINGON EMPIRE.  JOINING THE KLINGONS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EDERATION ARE THE MEMBERS OF THE "ROMULAN STAR EMPIRE"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 OF THE STARSHIP U. S. S. ENTERPRISE, YOUR JOB IS TO W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KLINGON INVASION FLEET AND MAKE THE GALAXY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CRA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TLEGROUND IS THE ENTIRE GALAXY, WHICH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VIDED UP INTO EIGHT ROWS OF EIGHT QUADRANTS EACH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ERBOARD.  ROWS ARE NUMBERED FROM TOP TO BOTTOM, AND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LEFT TO RIGHT, SO QUADRANT 1 - 8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PER RIGHT HAND CORNER OF THE GALAX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TTLE YOU WILL BE CONCERNED ONLY WITH THOS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CCUPY THE SAME QUADRANT AS YOURSELF.  QUADRANT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 INTO SECTORS:  TEN ROWS OF TEN SECTORS EACH.  S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IN THE SAME WAY AS QUADRANTS, SO THE SECT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 CORNER IS SECTOR 1 - 10.  YOU HAVE A SHORT-RANGE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LOOK AT THE ENTIRE QUADRAN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MIES RECHARGE DURING YOUR ABSENCE.  IF YOU LEAVE A QUAD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A WEAKENED ENEMY, WHEN YOU RETURN TO THAT QUADRAN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STRONG AGAIN.  ALSO, EACH TIME YOU ENTER A QUADRA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S OF EVERYTHING IN THE QUADRANT (EXCEPT YOUR SHIP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D, TO SAVE YOU THE TROUBLE OF TRYING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THE QUADRANT IS.  NOTICE THAT THIS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INGS IN THE QUADRANT--THE NUMBERS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ING ARE NOT CHANGED.  IF YOU KILL SOMETHING, IT STAY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MULANS ARE NOT AS SERIOUS A THREAT TO THE FED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KLINGONS.  FOR ONE THING, THERE ARE NOT AS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OTHER, THE ROMULANS ARE NOT AS TREACHEROUS.  HOWEVER,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NOT TO BE TRIFLED WITH, ESPECIALLY WHEN YOU 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"ROMULAN NEUTRAL ZON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TWO KINDS OF KLINGONS:  ORDINARY KLINGON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AD ENOUGH, AND KLINGON COMMANDERS, WHICH ARE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S ARE ABOUT THREE TIMES STRONGER THAN ORDINAR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ERS ARE MORE RESISTANT TO YOUR WEAPONS.  COMMAND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 DURING BATTLE, WHILE ORDINARY KLINGONS STAY PU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COMMANDERS HAVE A THING CALLED A "LONG-RANG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" WHICH THEY CAN USE, AT RANDOM INTERVALS, TO YAN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WHAT YOU ARE DOING AND INTO THEIR QUADRANT, TO DO BATT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THERE IS ALSO A SPECIAL COMMANDER, CALLED THE "SUPER-COMMAN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RACTER IS SO BAD, HE IS RESERVED FOR THE GOOD, EX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ITUS GAMES.  FORTUNATELY, THERE IS JUST ONE "SUPER-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AME.  IN ADDITION TO THE UNDESIRABLE TRAITS OF COMMAND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OVE FROM QUADRANT TO QUADRANT AT WILL, SEEKING OUT AND DESTR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BASES, AND ANY HELPFUL PLANETS HE RUNS ACROSS.  H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Y PLANTED ABOARD YOUR SHIP, GIVING HIM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YOUR CONDITION.  USING THIS INFORMATION, HE CAN DO DASTAR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 LIKE TRACTOR BEAM YOUR SHIP WHEN YOU ARE IN BAD SHAPE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YOU'VE BEEN TRACTOR BEAMED BY THE "SUPER-COMMANDER"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 ADVANTAGES ARE NOT ALL ON THE SIDE OF THE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 IS MORE POWERFUL, AND HAS BETTER WEAPONS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GALAXY THERE ARE FROM TWO TO FIVE STARBAS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TO REFUEL AND LICK YOUR WOUNDS, SAF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CTOR BEAMS.  BUT YOU HAD BEST NOT DALLY THE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TIME IS NOT ON YOUR SIDE.  THE KLINGONS ARE NOT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; THEY ARE ATTACKING THE ENTIRE FEDERATION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ITE "TIME LEFT", WHICH IS HOW MUCH LONGER THE FED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UT IF YOU JUST SIT ON YOUR FAT BEHIND AND DO NOTH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PE OUT KLINGONS, YOU REDUCE THE RATE AT WHICH THE INVA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EET WEAKENS THE FEDERATION, AND SO THE "TIME LEFT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COLLAPSES MAY ACTUALLY INCREASE.  SINC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HREAT TO THE FEDERATION, THE ROMULANS DO 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THE "TIME LEFT".  IN FACT, YOU NEED NOT KILL ALL THE ROMU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.  IF YOU CAN GET ALL THE KLINGONS, THE FED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DE FOREVER, AND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IS VAST, AND IT TAKES PRECIOUS TIME TO MOVE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O ANOTHER.  IN COMPARISON, OTHER THINGS HAPPEN S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E ASSUME THEY TAKE NO TIME AT ALL.  TWO WAYS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PASS ARE WHEN YOU MOVE, OR WHEN YOU ISSUE A COMMAND TO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ND REST FOR A PERIOD OF TIME.  YOU WILL SOMETIME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THE LATTER, SINCE THE VARIOUS DEVICES ABOARD YOUR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DAMAGED AND REQUIRE TIME TO REPAIR.  OF COURSE, RE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MORE QUICKLY AT A STARBASE THAN THEY CA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KLINGONS, ROMULANS  AND STARBASES, THE GALA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S (SURPRISE) STARS.  MOSTLY, STARS ARE A NUIS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IN YOUR WAY.  YOU CAN TRIGGER A STAR INTO GOING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HOOTING ONE OF YOUR PHOTON TORPEDOES AT IT.  WHEN A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S, IT DOES A LOT OF DAMAGE TO ANYTHING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IF ANOTHER STAR IS ADJACENT TO A NOVA, IT TOO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A.  STARS MAY ALSO OCCASIONALLY GO SUPERNOVA; A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ADRANT DESTROYS EVERYTHING IN THE QUADRA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ADRANT PERMANENTLY UNINHABITABLE.  YOU MAY "JUMP OVER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CONTAINING A SUPERNOVA WHEN YOU MOV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S MAY HAPPEN SPONTANEOUSLY, WITHOUT PROV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NOVA OCCURS IN THE SAME QUADRANT YOU ARE IN,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"EMERGENCY AUTOMATIC OVERRIDE" WHICH PICK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AND SOME RANDOM WARP FACTOR, AND TRIES TO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 OF THE SUPERNOVA.  IF THE SUPERNOVA OCCURS IN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, YOU JUST GET A WARNING MESSAGE FROM STARFLEET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VIDED, OF COURSE, THAT YOUR SUBSPACE RADIO 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EW PLANETS ARE SCATTERED THROUGH THE GALAX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SOMETIMES BE A GREAT HELP SINCE SOME OF THE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LITHIUM CRYSTALS", WHICH ARE CAPABLE OF REPLE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ENERGY SUPPLY.  YOU CAN EITHER BEAM DOW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USING THE TRANSPORTER, OR TAKE THE SHUTTLE CRAFT "GALILE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ICH GAME, FULL OF DETAIL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AT A MODERATE LEVEL--NO ATTEMPT HAS BEEN MAD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EVERYTHING ABOUT THE GAME, BUT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HERE THAN YOU NEED TO GET STARTED.  IF YOU ARE NEW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JUST GET A ROUGH IDEA OF THE KINDS OF COMMAN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PLAYING.  AFTER A GAME OR TWO YOU WILL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MPORTANT, AND THE DETAILED COMMAND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 WILL BE A LOT MORE MEANINGFU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WEAPONS:  PHASERS AND PHOTON TORPEDOE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EFENSE:  DEFLECTOR SHIELDS.  YOU CAN LOOK AT THINGS:  LO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 SCANNERS, SHORT-RANGE SCANNERS, AND A STAR CHA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E ABOUT, UNDER WARP DRIVE OR IMPULSE POWER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K AT A STARBASE, REST WHILE REPAIRS ARE BEING MADE,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SELF DESTRUCT, OR GIVE UP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HOW TO ISSUE COMMANDS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AME IS WAITING FOR YOU TO ENTER A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THEN TYPE IN YOUR COMMAND.  ALL YOU HAVE TO REME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MAND IS THE MNEMONIC.  FOR EXAMPLE,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UP FOR ONE QUADRANT, YOU CAN TYPE IN THE MNE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R AUTOMA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TYPE IN "MANUAL".  THE COMPUTER TH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TYPE IN 0 1 WHICH SPECIFIES AN X MOVEMEN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Y MOVEMENT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LEARNED THE COMMANDS, YOU CAN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ED BY SIMPLY TYPING IN THE INFORMATION WITHOUT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FOR IT.  FOR EXAMPLE,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SIMPLY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WILL BE DONE.  OR YOU COULD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 COMPUT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BREVIATE MOST MNEMONICS.  FOR "MOVE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    MOV     MO    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 FOR YOUR SAFETY, CERTAIN CRITICAL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O ABANDON SHIP) MUST BE WRITTEN OUT IN FULL.  ALSO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CASES TWO OR MORE COMMANDS BEGIN WITH THE SAME LE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THAT LETTER REFERS TO A PARTICULA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; TO GET THE OTHER, YOUR ABBREVIATION MUST B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OUNDS COMPLICATED, BUT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ALL BOILS DOWN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 YOU CAN ABBREVIATE PRACTICALLY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2)  IF YOU FORGET, THE COMPUTER WILL PROMPT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YOU REMEMBER, YOU CAN TYPE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WAY THROUGH ENTERING A COMMAND A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MIND, YOU CAN CANCEL THE COMMAND BY TYPING A -1 A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, WITH THE EXCEPTION OF THE MANUAL MOVE COMMAND. 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CE NEGATIVE NUMBERS ARE VALID) YOU CAN USE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ANCEL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NOT CLEAR TO YOU, EXPERIMENT.  THE WO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LOSE A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DESCRIPTIONS OF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HORT-RANGE SCAN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R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S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RANGE SCAN GIVES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QUADRANT YOUR STARSHIP IS IN. 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SCAN IS BEST DESCRIB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* . . . . R . . . .  STARDATE      2516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 . . E . . . . . .  CONDITIO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. . . . . * . B . ?  POSITION      5 - 1, 2 -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 . . S . . . . . .  LIFE SUPPORT  DAMAGED, RESERVES=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 . . . . . . K . .  WARP FACTOR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 K .   . . . . * .  ENERGY        217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 . . . . P . . . .  TORPEDO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 . . . * . . . . .  SHIELDS       UP, 42 PERCENT   10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. * . . * . . . C .  KLINGONS LEFT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T # # # # # # # # #  TIME LEFT     3.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NTERPRISE (YOU!)             K = ORDINARY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OMULAN                       B = FRIENDLY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MMANDER KLINGON             S = SUPER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HOLIAN                       # = THOLIAN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STARS                         . = EMPT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BLACK HOLE                    ? = GRAVITATIONAL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ON THE RIGHT IS ASSORTED STATU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ATUS INFORMATION WILL BE ABSENT IF YOU TYPE &lt;NO&gt;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SCAN.  OTHERWISE, STATUS INFORMATIO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RANGE SCANS ARE FREE.  THAT IS, THEY USE UP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TIME.  IF YOU ARE IN BATTLE, DOING A SHORT-RANGE 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THE ENEMIES ANOTHER CHANCE TO HIT YOU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SHORT-RANGE SCAN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SHORT RANGE SENSORS.  IF YOU ARE DOCK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TARBASE AND YOUR SHORT RANGE SENSORS ARE DAMA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USE THE ONES AT THE STARBASE BY USING THE &lt;SRSCAN&gt;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INFORMATION ABOU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DATE - THE CURRENT DATE.  A STARDATE IS THE SAME AS A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- THERE ARE FOUR POSSIB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ED - DOCKED A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    -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ELLOW - LOW ON ENERGY ( &lt; 1000 UN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EEN  - NONE OF 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ON - QUADRANT IS GIVEN FIRST, THEN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SUPPORT - IF "ACTIVE", LIFE SUPPORT SYS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ING NORMALLY.  IF ON "RESERVES"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HOW MANY STARDATES YOUR RESERVE FOOD, AIR, ETC.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-YOU MUST GET REPAIRS MADE OR GET T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YOUR RESERVES RU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P FACTOR - WHAT YOUR WARP FACTOR IS CURRENTLY SET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 - THE AMOUNT OF ENERGY YOU HAVE LEFT.  IF IT DRO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RPEDOES - HOW MANY PHOTON TORPEDOES YOU HAVE LE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- WHETHER YOUR SHIELDS ARE UP OR DOWN,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(WHAT PERCENT OF A HIT THEY CAN DEFL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S LEFT - HOW MANY OF THE KLINGONS ARE STIL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LEFT - HOW LONG THE FEDERATION CAN HOLD OU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NUMBER OF KLINGONS; THAT IS, HOW LONG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YOU DO NOTHING IN THE MEANTIME.  IF YOU KILL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, THIS NUMBER WILL GO UP--IF NOT, IT WILL GO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REACHES ZERO, THE FEDERATION IS CONQU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 IS FREE--IT USES NO TIME OR ENERG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BATTLE, THE KLINGONS ARE NOT GIVEN ANOTHE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US INFORMATION CAN ALSO BE OBTAINED BY DOING A SHORT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.  SEE THE &lt;SRSCAN&gt; COMMAND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OF INFORMATION CAN BE OBTAINED SINGLY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SEE &lt;REQUEST&gt;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RANGE SCAN GIVES YOU GENERAL INFORMATION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IS AROUND YOU.  HERE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. R. SCAN FOR QUADRANT 5 -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7  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316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1  105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CAN SAYS THAT YOU ARE IN ROW 5, COLUMN 1 OF THE 8 B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LAXY.  THE NUMBERS IN THE SCAN INDICATE HOW MAN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D OF THING THERE IS IN YOUR QUADRANT AND ALL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.  THE DIGITS ARE INTERPRETED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DIGIT:  1000 INDICATES A SUPERNOVA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UNDREDS DIGIT:   NUMBER OF KLINGON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 DIGIT:       NUMBER OF STARBA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DIGIT:       NUMBER OF STA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IN YOUR QUADRANT (5 - 1) THE NUMBER IS 316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S 3 KLINGONS, 1 STARBASE AND 6 STARS.  (THE LONG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ER DOES NOT DISTINGUISH BETWEEN ORDINARY KLING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 SHIPS.)  IF THERE IS A SUPERNOVA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BELOW AND TO YOUR RIGHT (QUADRANT 6 - 2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ANS POSSESS A "CLOAKING DEVICE" WHICH PREV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ION BY LONG-RANGE SCAN.  BECAUSE OF THIS FACT, STAR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S NEVER SURE HOW MANY ROMULANS ARE "OUT THE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KILL THE LAST KLINGON, THE REMAINING ROMULANS SUR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ARE ALSO UNDETECTABLE BY LONG-RANGE S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DETECT A PLANET IS TO FIND I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 WITH SHORT-RANGE SENS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IN COLUMN 1, THERE ARE NO QUADRA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E MINUS ONES INDICATE THE NEGATIVE ENERGY B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E OF THE GALAXY, WHICH YOU ARE NOT PERMITTED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-RANGE SCANS ARE FREE.  THEY USE UP NO ENERGY OR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DONE SAFELY REGARDLESS OF BATT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ALSO HAVE L.R. SENSORS.  IF YOU ARE DOCKED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ENSORS ARE DAMAGED, YOU MAY USE THE ONES AT STARB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USING THE &lt;LRSCAN&gt; 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AR CHAR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OCEED IN THE GAME, YOU LEARN MORE AN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ARE WHERE IN THE GALAXY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CORDED FOR YOU (BY SPOCK) IN YOUR STAR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LOOKS LIKE AN 8 BY 8 ARRAY OF NUMB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INTERPRETED EXACTLY AS THEY ARE ON A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 A PERIOD (.) IN PLACE OF A DIGIT MEAN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NFORMATION YET.  FOR EXAMPLE, ... MEANS YOU KNOW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QUADRANT, WHILE .1. MEANS YOU KNOW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BASE, BUT AN UNKNOWN NUMBER OF KLINGONS AND ST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AT THE STAR CHART IS A FREE OPERATION.  IT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ITHER TIME NOR ENERGY, AND CAN BE DONE SAFE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OR OUT OF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NY TIME YOU MAY ASK FOR A DAMAGE REPORT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RE DAMAGED AND HOW LONG IT WILL TAKE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URALLY, REPAIRS PROCEED FASTER AT A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FFER DAMAGES WHILE MOVING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DAMAGE REPORT WILL NOT SHOW ANY DAMAGE. 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ME SPENT ON THE MOVE EXCEEDS THE REPAIR TIM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ASE THE DAMAGED DEVICES WERE FIXED EN RO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REPORTS ARE FREE.  THEY USE NO ENERGY OR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SAFELY EVEN IN THE MIDS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MOVE &lt;MANUAL&gt; &lt;DIS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&lt;AUTOMATIC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USUAL WAY TO MOVE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OTHER WITHIN THE GALAXY.  YOU MOVE UNDER WARP DRIVE,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WARP FACTOR (SEE "WARP FACT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AND MODES FOR MOVEMENT;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UAL MODE IS DEFAULT, AND REQUIRES THE FOLLOWING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&lt;MANUAL&gt; &lt;DELTX&gt; &lt;DEL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MANUAL&gt; IS OPTIONAL.  IF OMITTED, MANUAL MOVEMENT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TX&gt; AND &lt;DELTY&gt; ARE THE HORIZONTAL AND VERTICAL DIS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TARSHIP, IN QUADRANTS; A DISPLACEMENT OF ONE SECTOR IS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S.  SPECIFYING &lt;DELTX&gt; AND &lt;DELTY&gt; CAUSES YOUR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RAIGHT LINE TO THE SPECIFIED DESTINATION.  IF &lt;DEL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ITTED, IT IS ASSUMED ZERO.  FOR EXAMPLE, THE SHORT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MOVE 1 SECTOR TO THE RIGH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EXAMPLES OF MANUAL MOVEMENT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RANGE SCAN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CTOR      MANUAL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1                    M -.3 -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 - 1                    M -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        M -.2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                    M 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ING QUADRANT)             M 0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5                    M .1 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     M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6                    M .2 -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- 4                    M 0 -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MO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QROW&gt; AND &lt;QCOL&gt; ARE THE ROW AND COLUM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QUADRANT, AND &lt;SROW&gt; AND &lt;SCOL&gt;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NUMBERS OF THE DESTINATION SECTOR WITHIN THAT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ALSO MOVES YOUR SHIP IN A STRAIGHT LIN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STINATION.  &lt;AUTOMATIC&gt; (A IS SUFFICIENT) MUST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VING WITHIN A QUADRANT, &lt;QROW&gt; AND &lt;QCOL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MOVE TO SECTOR 2 - 9 WITHIN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2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O QUADRANT 3 - 7, SECTOR 5 - 8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 A 3 7 5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DONE.  IN AUTOMATIC MODE, EITHER TWO OR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ODE UTILIZES THE SHIP'S "BATTLE COMPU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PUTER IS DAMAGED, MANUAL MOVEMENT MUST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USES TIME AND ENERGY TO MOVE.  HOW MUCH TIME AND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DEPENDS ON YOUR CURRENT WARP FACTOR, THE DISTANCE YOU 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THER YOUR SHIELDS ARE UP.  THE HIGHER THE WARP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YOU MOVE, BUT HIGHER WARP FACTORS REQUIRE MOR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MOVE WITH YOUR SHIELDS UP, BUT THIS DOUBLES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MOVE IN A QUADRANT CONTAINING KLINGON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TO ATTACK YOU.  IN THIS CASE, THE "ENERGY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GET REFERS TO YOUR ENERGY AFTER THE ATTACK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.  AS YOU MOVE, THE AMOUNT THAT THE KLINGONS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EPENDENT ON YOUR AVERAGE DISTANCE FROM THEM. 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UE IF YOUR MOVE TAKES YOU OUT OF THE QUADRANT, WHEN THE KLING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ONE LAST CHANCE TO HI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WARP &lt;NUMB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RP FACTOR CONTROLS THE SPEED OF YOUR STARSH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E WARP FACTOR, THE FASTER YOU GO AND TH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MINIMUM WARP FACTOR IS 1.0 AND YOUR MAXIMUM WARP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.0 (WHICH IS 100 TIMES AS FAST AND USES 1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).  AT SPEEDS ABOVE WARP 6 THERE IS SOME DANGER OF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 TO YOUR WARP ENGINES; THIS DAMAGE IS LARGER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FACTORS AND ALSO DEPENDS ON HOW FAR YOU GO AT THAT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EXACTLY WARP 10 THERE IS SOME PROBABILITY OF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-CALLED "TIME WARP" AND BEING THROWN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.  THE FARTHER YOU GO AT WARP 10, THE GREATER IS THE PROB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ENTERING THE TIME WA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IM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:  IMPULSE &lt;MANUAL OR AUTOMATIC&gt; &lt;DISPLACEMENT OR DESTINATIO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GIVE YOU A WAY TO MOVE WHEN YOU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S ARE DAMAGED.  THEY MOVE YOU AT A SPEED OF 0.95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TARDATE, WHICH IS THE EQUIVALENT OF A WARP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975, SO THEY ARE MUCH TOO SLOW TO USE EXCEPT IN EMERGENC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MENT COMMANDS ARE INDICATED JUST AS IN THE "MOVE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REQUIRE 20 UNITS OF ENERGY TO 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10 UNITS PER SECTOR (100 UNITS PER QUADRANT) TRAVE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ST EXTRA TO MOVE WITH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SHIEL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IELD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ELDS TRANSFER &lt;AMOUNT OF ENERGY TO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DEFLECTOR SHIELDS ARE A DEFENSIVE DEVICE TO PROT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KLINGON ATTACKS (AND NEARBY NOVAS).  AS THE SHIELD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Y GRADUALLY WEAKEN.  A SHIELD STRENGTH OF 75 PERC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MEANS THAT THE NEXT TIME A KLINGON HITS YOU,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DEFLECT 75 PERCENT OF THE HIT, AND LET 25 PERCENT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UR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STS 50 UNITS OF ENERGY TO RAISE SHIELDS, NOTHING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.  YOU MAY MOVE WITH YOUR SHIELDS UP; THIS COSTS NOTHING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 IMPULSE POWER, BUT DOUBLES THE ENERGY REQUIRED FOR WARP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YOU RAISE OR LOWER YOUR SHIELDS, THE KLING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HANCE TO ATTACK.  SINCE SHIELDS DO NOT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NTANEOUSLY, THE HITS YOU RECEIVE WILL BE INTERMEDIAT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HEY WOULD BE IF THE SHIELDS WERE COMPLETELY UP OR COMPLETELY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FIRE PHASERS THROUGH YOUR SHIELD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"HIGH-SPEED SHIELD CONTROL" TO LOWE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PHASERS, AND RAISE THE SHIELDS AGAIN BEFORE THE KLIN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T.  SINCE RAPID LOWERING AND RAISING OF THE SHIELDS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ENERGY THAN NORMAL SPEED OPERATION, IT COSTS YOU 200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RGY TO ACTIVATE THIS CONTROL.  IT IS AUTOMATICALLY ACTIV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IRE PHASERS WHILE SHIELDS ARE UP.  YOU MAY FIRE PHOTON TORPEDO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BE DEFLECTED CONSIDERABLY FROM THEIR INTEND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PASS THROUGH THE SHIELDS (DEPENDING ON SHIELD STRENGT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ENERGY BETWEEN THE SHIP'S ENERGY (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ERGY&gt; IN STATUS) AND THE SHIELDS.  &lt;TRANSFER&gt;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T&gt;.  &lt;AMOUNT OF ENERGY TO TRANSFER&gt; IS THE NUMBER OF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YOU WISH TO TAKE FROM THE SHIP'S ENERGY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.  IF YOU SPECIFY A NEGATIVE NUMBER, ENERGY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SHIELDS TO THE SHIP.  TRANSFERRING ENERGY CONSTIT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.  IF YOU TRANSFER ENERGY TO THE SHIELDS WHILE UNDER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AT THE NEW ENERGY LEVEL WHEN YOU ARE NEX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 PHASERS AUTOMATIC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HASERS &lt;AMOUNT TO FIRE&gt; &lt;NO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 MANUAL &lt;NO&gt; &lt;AMOUNT 1&gt; &lt;AMOUNT 2&gt; ... &lt;AMOUNT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RE ENERGY WEAPONS.  AS YOU FIRE PHASERS AT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AN &lt;AMOUNT TO FIRE&gt; WHICH IS DRAWN FROM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.  THE AMOUNT OF TOTAL HIT REQUIRED TO KILL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LY RANDOM, BUT ALSO DEPENDS O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HIT REQUIRED TO KILL AN ORDINARY KLING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200 UNITS IN THE NOVICE GAME TO 250 UNITS IN THE EMERI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COMMANDERS NORMALLY REQUIRE FROM 600 (NOVICE)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ERITUS).  THE "SUPER-COMMANDER" REQUIRES FROM 87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1000 (EMERITUS).  ROMULANS REQUIRE AN AVERAGE OF 350 (NOVI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450 (EMERITU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ON ENEMIES ARE CUMULATIVE, AS LONG AS YOU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NOT ALL THAT YOU FIRE WILL REACH THE KLING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ARTHER AWAY THEY ARE, THE LESS PHASER ENERGY WILL REACH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LINGON IS ADJACENT TO YOU, HE WILL RECEIVE ABOUT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PHASER ENERGY DIRECTED AT HIM; A KLINGON 5 SECTORS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BOUT 60 PERCENT, AND A KLINGON 10 SECTORS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ABOUT 35 PERCENT.  THERE IS SOME RANDOMNESS INVOLVE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ARE NOT EXACT.  PHASERS HAVE NO EFF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UNDARIES OF THE QUADRANT YOU AR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MAY OVERHEAT (AND BE DAMAGED) IF YOU FI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ST AT ONCE.  FIRING UP TO 1500 UNITS IS SAFE.  FROM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P, THE PROBABILITY OF OVERHEAT INCREASES WITH THE AMOUNT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HASER FIRING IS AUTOMATIC, THE COMPUTER DECID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UP YOUR &lt;AMOUNT TO FIRE&gt; AMONG THE KLINGON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ING IS MANUAL, YOU SPECIFY HOW MUCH ENERGY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LINGON PRESENT (NEAREST FIRST), RATHER THAN JU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AMOUNT.  YOU CAN ABBREVIATE "MANUAL" AND "AUTOMAT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R MORE LETTERS; IF YOU MENTION NEITHER, AUTOMATIC FI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LY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AFETY INTERLOCK PREVENTS PHASERS FROM BEING FIR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HIELDS.  IF THIS WERE NOT SO, THE SHIELDS W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E AND YOU WOULD FRY YOURSELF.  HOWEVER, YOU MA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HIGH-SPEED SHIELD CONTROL" TO DROP SHIELDS, FIRE PHA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E SHIELDS BEFORE THE ENEMY CAN REACT. 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NERGY TO RAISE THE SHIELDS RAPIDLY AFTER A SHOT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200 UNITS OF ENERGY EACH TIME YOU ACTIVATE THIS CONTRO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UTOMATICALLY ACTIVATED WHEN YOU FIRE PHASERS WHILE SHIELDS AR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&lt;NO&gt; OPTION, SHIELDS ARE NOT RAISED AFTER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HAVE NO EFFECT ON STARBASES (WHICH ARE SHIEL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HOTON TORPEDO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HO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LL COMMANDS:  PHOTONS &lt;NUMBER&gt; &lt;TARG1&gt; &lt;TARG2&gt; &lt;TARG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JECTILE WEAPONS--YOU EITHER HI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IM AT, OR YOU DON'T.  THERE ARE NO "PARTIAL H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PHOTON TORPEDO WILL USUALLY KILL ONE ORDINARY KLIN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USUALLY TAKES ABOUT TWO FOR A KLINGON COMMANDER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CAN ALSO BLOW UP STARS AND STARBASES,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RE PHOTON TORPEDOES SINGLY, OR IN BUR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EE.  EACH TORPEDO IS INDIVIDUALLY TARGE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, ASKING FOR THE TARGET SECTOR FOR EACH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, YOU MAY SPECIFY EACH TARGE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CANNOT BE AIMED PRECISELY--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RANDOMNESS INVOLVED IN THE DIRECTION THEY GO.  PH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MAY BE FIRED WITH YOUR SHIELDS UP, BUT AS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OUGH THE SHIELDS THEY ARE RANDOMLY DEFLECT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COURSE EVEN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TON TORPEDOES ARE PROXIMITY-FUSED.  THE CLOS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ODE TO THE ENEMY, THE MORE DAMAGE THEY DO.  THERE IS A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WINDOW" ABOUT 1 SECTOR WIDE.  IF THE TORPEDO MISSES THE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, IT DOES NOT EXPLODE AND THE ENEMY IS UN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 ARE ONLY EFFECTIVE WITHIN THE QUADRAN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ON THINGS IN ADJACEN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TORPEDO IS FIRED AND ONLY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TOR IS SPECIFIED, ALL TORPEDOES ARE FIRED AT THAT S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TO FIRE TWO TORPEDOES AT SECTOR 3 - 4,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2 3 4           (OR)           PHO 2 3 4 3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TORPEDOES AT, CONSECUTIVELY, SECTORS 2 - 6,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 - 7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 3 2 6 1 10 4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IS NO RESTRICTION TO FIRE DIRECTLY AT A SECTO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IM BETWEEN TWO SECTORS.  HOWEVER, SECTOR NUMBE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TO 10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K AT STARBAS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CK YOUR STARSHIP WHENEVER YOU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HT SECTOR POSITIONS IMMEDIATELY ADJACENT TO A STARBAS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DOCK, YOUR STARSHIP IS RESUPPLIED WITH ENERGY, SHIELD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TON TORPEDOES, AND LIFE SUPPORT RESERVES.  REPAIRS ALSO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T STARBASE, SO IF SOME OF YOUR DEVICE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STAY AT BASE (BY USING THE "REST"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Y ARE FIXED.  IF YOUR SHIP HAS MORE THAN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NERGY (WHICH CAN HAPPEN IF YOU'VE LOADED CRYS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'S ENERG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OCK WHILE IN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BASES HAVE THEIR OWN DEFLECTOR SHIELDS, SO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LY SAFE FROM ATTACK WHILE DOCKED.  YOU ARE ALSO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LONG-RANGE TRACTOR B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S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REST &lt;NUMBER OF STARDA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SIMPLY ALLOWS THE SPECIFIED NUMBER OF STAR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BY.  THIS IS USEFUL IF YOU HAVE SUFFERED DAMAGE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WAIT UNTIL REPAIRS ARE MADE BEFORE YOU GO BACK INTO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GENERALLY ADVISABLE TO REST WHILE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 STARBASE FOR HEL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GET INTO SERIOUS TROUBLE, YOU MAY CALL STARB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STARBASES HAVE A DEVICE CALLED A "LONG-RANG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AM" WHICH THEY CAN USE TO TELEPORT YOU TO BASE.  THIS WOR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TERIALIZING YOUR STARSHIP AT ITS CURRENT POSITION AN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-MATERIALIZING IT ADJACENT TO THE NEAREST STARBASE.  TELE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INSTANTANEOUS, AND STARBASE SUPPLIES THE REQUIRED ENERGY--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DO IS LET THEM KNOW (VIA SUBSPACE RADIO) THAT YOU NEED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EMPLOYED ONLY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CALLING FOR HELP IS AN ADMISSIO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YOU GOT YOURSELF INTO SOMETHING YOU CANNOT GET YOURSELF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, AND YOU ARE HEAVILY PENALIZED FOR THIS IN THE FINAL SCO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THE LONG-RANGE TRANSPORTER BEAM IS NOT RELIABLE--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ALWAYS MANAGE TO DEMATERIALIZE YOUR STARSHIP, BUT (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DISTANCE) MAY OR MAY NOT BE ABLE TO RE-MATERIALIZE YOU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G-RANGE TRANSPORTER BEAM HAS NO ABSOLUTE MAXIMUM RAN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IN THE SAME QUADRANT AS A STARBASE, YOU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(ABOUT 90 PERCENT) OF RE-MATERIALIZ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CHANCES DROP TO ROUGHLY 50-50 AT JUST OVER 3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BANDON SHIP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BANDON THE ENTERPRISE IF NECESSAR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ILL A STARBASE IN THE GALAXY, YOU WILL BE SENT THER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HARGE OF A WEAKER SHIP, THE FAERIE QUE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AERIE QUEENE CANNOT BE ABANDO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F-DESTRUCT, THUS KILLING YOURSELF AND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IF THERE ARE NEARBY KLINGONS, YOU MAY TAK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YOU (THE MORE ENERGY YOU HAVE LEFT, THE BIGGER THE BA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RDER TO SELF-DESTRUCT YOU MUST REMEMBER THE PASSWO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D IN AT THE BEGINNING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RMINATE THE CURRENT GAM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CANCEL THE CURRENT GAME.  NO CONCLUSION IS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NO SCORE IS COMPUTED.  YOU WILL BE GIVEN AN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GAME OR TO LEAVE THE STAR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THE SHORT-RANGE SENSORS, SCIENCE OFFI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CK GIVES YOU A READOUT ON ANY PLANET IN YOU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COME IN THREE CLASSES: M, N, AND O.  ONLY CLA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EARTH-LIKE CONDITIONS.  SPOCK INFORMS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NET HAS ANY DILITHIUM CRYSTALS.  SENSOR SCANS ARE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ENTER STANDARD ORBIT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OR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ND ON A PLANET YOU MUST FIRST BE IN STANDARD OR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CHIEVE THIS IN A MANNER SIMILAR TO DOCKING AT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VING TO ONE OF THE EIGHT SECTOR POSITIONS IMMEDIATELY ADJA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PLANET, YOU GIVE THE ORBIT COMMAND WHICH PUTS YOU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STANDARD ORBIT ABOUT THE PLANET.  SINCE THIS IS A MANEU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MALL AMOUNT OF TIME IS USED; NEGLIGIBLE ENERGY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EMIES ARE PRESENT, THEY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RANSPORTER-TRAVEL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ER IS A DEVICE WHICH CAN CONVERT ANY PHY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 INTO ENERGY, BEAM THE ENERGY THROUGH SPACE, AND RE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OBJECT AT SOME DESTINATION.  TRANSPOR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LAND ON A PLANET.  SINCE THE TRANSPORTER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NGE, YOU MUST BE IN STANDARD ORBIT TO BEAM DOWN TO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MUST BE DOWN WHILE TRANSPO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PORT COMMAND IS USED TO BEAM A LANDING PART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NET TO MINE "DILITHIUM CRYSTALS". 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THE LANDING PARTY (WHICH YOU LEAD) MOVE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NET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AGAINST NEEDLESS TRANSPORTING, SI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DEVICES, THE TRANSPORTER WILL SOMETIMES MAL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ER CONSUMES NEGLIGIBLE TIME AND ENERG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ES NOT CONSTITUTE A "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:  S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LTERNATE WAY TO TRAVEL TO AND FROM PLANETS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IMITED RANGE, YOU MUST BE IN STANDARD ORBI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CRAFT, NAMED "GALILEO".  SHIELDS MUST B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NSPORTING, USE OF THE SHUTTLE CRAFT DOE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TURN" SINCE TIME IS CONSUMED.  THE TIME NATURALL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BIT ALTITUDE, BUT WILL USUALLY BE LESS THAN 0.2 STAR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ING USES NO SHIP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AND YOUR MINING PARTY ARE ON THE SURFA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WHICH HAS DILITHIUM CRYSTALS, THIS COMMAND WILL DI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REQUIRES TIME AND CONSTITUTES A "TURN". 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CLASS M PLANETS REQUIRE 0.1 TO 0.3 STARDATES TO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ASS N PLANETS TAKE TWICE AS LONG, AND CLASS O PLANET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IMES A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ITHIUM CRYSTALS CONTAIN ENORMOUS ENERGY IN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READILY RELEASED IN THE SHIP'S POWER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N EXCELLENT IDEA TO MINE THEM WHENEVER POSSIBLE,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EMERGENCIES.  ONCE YOU HAVE MINED CRYSTALS, AND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ABOARD SHIP, YOU HAVE A SUPPLY THAT WILL LA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RE IS NO NEED TO GO BACK FOR MORE (UNLESS YOU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COMMAND WHICH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TION.  ONCE YOU HAVE DILITHIUM CRYSTALS ABOARD SHI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INSTRUCT ENGINEERING OFFICER SCOTT AND M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LACE A RAW DILITHIUM CRYSTAL INTO THE POWER CHANNE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'S MATTER-ANTIMATTER CONVERTER.  WHEN IT WORKS,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EATLY BOOST THE SHIP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THE CRYSTALS ARE RAW AND IMPURE, INST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IN THE POWER CHANNEL.  USUALLY SCOTTY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.  WHEN HE CANNOT, THE RESULTS AR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ING RAW DILITHIUM CRYSTALS FOR THIS PURPOSE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BLE RISK, STARFLEET REGULATIONS ALLOW ITS USE ON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DITION YELLOW".  NO TIME OR ENERG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NEMONIC: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RTEST ABBREVIATION:  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SPOCK PRESENTS YOU A LIST OF THE AVAILAB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PLANETS IN THE GALAXY.  SINCE PLANETS DO NOT SHOW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-RANGE SCANS, THE ONLY WAY TO OBTAIN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ENSO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FREEZ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: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:  FREEZ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THE &lt;FREEZE&gt; COMMAND IS TO ALLOW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STATE OF THE GAME, SO THAT IT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R.  A LOCAL FILE WITH THE SPECIFIED &lt;FILE NAME&gt;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NECESSARY) AND REWOUND, AND ALL PERTIN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IS WRITTEN TO THAT FILE.  THE GAME MAY THEN CONTIN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UAL, OR BE TERMINATED, AT THE USER'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PERMANENT FILES MAY, OF COURSE, SAV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A GAME CREATED BY THE "FREEZE" COMM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NLY TYPE "FROZEN" IN RESPONSE TO THE INI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THE TYPE OF GAME DESIRED, FOLLOWED BY THE &lt;FILE NAM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A "TOURNAMENT" GAME IS LIKE A FROZEN GAM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.  (1)  TOURNAMENT GAMES ALWAY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HANDY REFERENCE PAGE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 [30,30]TR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BREV    FULL COMMAND                           DEVIC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------------                          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ANDON   ABANDON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DEAT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        IMPULSE &lt;MANUAL&gt; &lt;DISPLACEMENT&gt;       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VE &lt;AUTOMATIC&gt; &lt;DESTINATION&gt;         WARP ENGINES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   ORBIT                                  WARP OR IMPULSE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AUTOMATIC &lt;TOTAL AMOUNT&gt;       PHASERS, COMPUTER, SR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HASERS MANUAL &lt;AMT1&gt; &lt;AMT2&gt; ...      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</w:t>
        <w:tab/>
        <w:t xml:space="preserve"> 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</w:t>
        <w:tab/>
        <w:t xml:space="preserve">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       SENSORS           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        SHIELDS &lt;UP, DOWN, OR TRANSFER&gt;        DEFLECTO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       SHUTTLE                                SHUTTLE 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         SRSCAN &lt;YES OR NO&gt;                     SHORT-RANGE SEN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         TRANSPORT                             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</w:t>
        <w:tab/>
        <w:t xml:space="preserve">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. R. SCAN:   THOUSANDS DIGIT:   SUPER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NS DIGIT:        STAR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S DIGIT:        ST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 (.):        DIGIT NOT KNOWN (STAR CHART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AS DESTINATION QUADRANT AND/OR SECTOR.  MANUAL MODE I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ANCES ARE GIVEN IN QUADRANTS.  A DISTANCE OF ONE SECTOR IS 0.1 QUADR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INARY KLINGONS HAVE ABOUT 400 UNITS OF ENERGY, COMMANDER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00.  ROMULANS NORMALLY HAVE ABOUT 800 UNITS OF ENERG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ULP) "SUPER-COMMANDER" HAS ABOUT 18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ER FIRE DIMINISHES TO ABOUT 60 PERCENT AT 5 SECTORS.  UP TO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S MAY BE FIRED IN A SINGLE BURST WITHOUT DANGER OF OVERH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6 IS THE FASTEST SAFE SPEED.  AT HIGHER SPEEDS, ENGIN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 COST 50 UNITS OF ENERGY TO RAISE, AND DOUBLE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 CONTROL REQUIRES 200 UNITS OF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DRIVE REQUIRES (DISTANCE)*(WARP FACTOR CUBED) UNITS OF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RAVEL AT A SPEED OF (WARP FACTOR SQUARED)/10 QUADRANTS PER STAR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