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N-8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AMAC DRIVER FOR RSX-1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niel B.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-MAR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STRACT</w:t>
        <w:t xml:space="preserve">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ote describes a driver for RSX-11M.  The driver  allow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to  interface  to a BD-011 or JY411 parallel CAMAC branch hig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river  is  not  suitable  for  single  purpose  very  fast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te is written with the same format as  a  chapt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 I/O Driv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SX-11M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 CAMAC DRIVER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AMAC DRIVER FOR RSX11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&amp;G BD-011 and Jorway JY411 CAMAC branch interfaces  supply  RSX11M</w:t>
      </w:r>
    </w:p>
    <w:p>
      <w:pPr>
        <w:pStyle w:val="PreformattedText"/>
        <w:bidi w:val="0"/>
        <w:jc w:val="left"/>
        <w:rPr/>
      </w:pPr>
      <w:r>
        <w:rPr/>
        <w:t>with the ability to access CAMAC modules on a parallel branch high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vice driver  is  designed  for  use  with  many  tasks  accessing</w:t>
      </w:r>
    </w:p>
    <w:p>
      <w:pPr>
        <w:pStyle w:val="PreformattedText"/>
        <w:bidi w:val="0"/>
        <w:jc w:val="left"/>
        <w:rPr/>
      </w:pPr>
      <w:r>
        <w:rPr/>
        <w:t>different  CAMAC  modules.  Due to the I/O overhead necessary in RSX, it</w:t>
      </w:r>
    </w:p>
    <w:p>
      <w:pPr>
        <w:pStyle w:val="PreformattedText"/>
        <w:bidi w:val="0"/>
        <w:jc w:val="left"/>
        <w:rPr/>
      </w:pPr>
      <w:r>
        <w:rPr/>
        <w:t>may not be suitable for extremely fast data acquisition  from  a  single</w:t>
      </w:r>
    </w:p>
    <w:p>
      <w:pPr>
        <w:pStyle w:val="PreformattedText"/>
        <w:bidi w:val="0"/>
        <w:jc w:val="left"/>
        <w:rPr/>
      </w:pPr>
      <w:r>
        <w:rPr/>
        <w:t>purpose  CAMAC system.  For fast data acquisition, use a privileged task</w:t>
      </w:r>
    </w:p>
    <w:p>
      <w:pPr>
        <w:pStyle w:val="PreformattedText"/>
        <w:bidi w:val="0"/>
        <w:jc w:val="left"/>
        <w:rPr/>
      </w:pPr>
      <w:r>
        <w:rPr/>
        <w:t>or use COMMON and DEVICE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driver is able to support multiple  interfaces  of  the  same</w:t>
      </w:r>
    </w:p>
    <w:p>
      <w:pPr>
        <w:pStyle w:val="PreformattedText"/>
        <w:bidi w:val="0"/>
        <w:jc w:val="left"/>
        <w:rPr/>
      </w:pPr>
      <w:r>
        <w:rPr/>
        <w:t>type.   It  is  not possible to mix JY411 and BD-011 interfaces with the</w:t>
      </w:r>
    </w:p>
    <w:p>
      <w:pPr>
        <w:pStyle w:val="PreformattedText"/>
        <w:bidi w:val="0"/>
        <w:jc w:val="left"/>
        <w:rPr/>
      </w:pPr>
      <w:r>
        <w:rPr/>
        <w:t>same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QIO MACRO</w:t>
        <w:t xml:space="preserve">    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summarizes the valid functions of the  QIO  macro  for  the</w:t>
      </w:r>
    </w:p>
    <w:p>
      <w:pPr>
        <w:pStyle w:val="PreformattedText"/>
        <w:bidi w:val="0"/>
        <w:jc w:val="left"/>
        <w:rPr/>
      </w:pPr>
      <w:r>
        <w:rPr/>
        <w:t>CAMAC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tandard QIO Functions</w:t>
        <w:t xml:space="preserve">     ________ 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 lists the standard functions of the QIO macro that are valid for</w:t>
      </w:r>
    </w:p>
    <w:p>
      <w:pPr>
        <w:pStyle w:val="PreformattedText"/>
        <w:bidi w:val="0"/>
        <w:jc w:val="left"/>
        <w:rPr/>
      </w:pPr>
      <w:r>
        <w:rPr/>
        <w:t>the CAMAC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QIO Functions for CA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                          Function</w:t>
        <w:t xml:space="preserve">       ______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O$C  IO.ATT,...                       Attach device</w:t>
      </w:r>
    </w:p>
    <w:p>
      <w:pPr>
        <w:pStyle w:val="PreformattedText"/>
        <w:bidi w:val="0"/>
        <w:jc w:val="left"/>
        <w:rPr/>
      </w:pPr>
      <w:r>
        <w:rPr/>
        <w:t>QIO$C  IO.DET,...                       Detach device</w:t>
      </w:r>
    </w:p>
    <w:p>
      <w:pPr>
        <w:pStyle w:val="PreformattedText"/>
        <w:bidi w:val="0"/>
        <w:jc w:val="left"/>
        <w:rPr/>
      </w:pPr>
      <w:r>
        <w:rPr/>
        <w:t>QIO$C  IO.KIL,...                       Cancel I/O reques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 CAMAC DRIVER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Device Specific QIO Functions For CAMAC</w:t>
        <w:t xml:space="preserve">     ______ ________ ___ _______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 lists the device specific functions of the QIO  macro  that  are</w:t>
      </w:r>
    </w:p>
    <w:p>
      <w:pPr>
        <w:pStyle w:val="PreformattedText"/>
        <w:bidi w:val="0"/>
        <w:jc w:val="left"/>
        <w:rPr/>
      </w:pPr>
      <w:r>
        <w:rPr/>
        <w:t>supplied for the CAMAC driver.  These functions may be modified by ORing</w:t>
      </w:r>
    </w:p>
    <w:p>
      <w:pPr>
        <w:pStyle w:val="PreformattedText"/>
        <w:bidi w:val="0"/>
        <w:jc w:val="left"/>
        <w:rPr/>
      </w:pPr>
      <w:r>
        <w:rPr/>
        <w:t>a modifier, described in section 5, with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units  associated  with  each  branch  driver.   The  even</w:t>
      </w:r>
    </w:p>
    <w:p>
      <w:pPr>
        <w:pStyle w:val="PreformattedText"/>
        <w:bidi w:val="0"/>
        <w:jc w:val="left"/>
        <w:rPr/>
      </w:pPr>
      <w:r>
        <w:rPr/>
        <w:t>numbered  unit is used for non NPR type transfers, while the odd unit is</w:t>
      </w:r>
    </w:p>
    <w:p>
      <w:pPr>
        <w:pStyle w:val="PreformattedText"/>
        <w:bidi w:val="0"/>
        <w:jc w:val="left"/>
        <w:rPr/>
      </w:pPr>
      <w:r>
        <w:rPr/>
        <w:t>used  for  NPR  type  transfers.   Therefore,  all  IO.CDM  and   IO.LPR</w:t>
      </w:r>
    </w:p>
    <w:p>
      <w:pPr>
        <w:pStyle w:val="PreformattedText"/>
        <w:bidi w:val="0"/>
        <w:jc w:val="left"/>
        <w:rPr/>
      </w:pPr>
      <w:r>
        <w:rPr/>
        <w:t>operations  MUST  be  sent  to  odd  numbered  units, all others to even</w:t>
        <w:t xml:space="preserve">            ____</w:t>
      </w:r>
    </w:p>
    <w:p>
      <w:pPr>
        <w:pStyle w:val="PreformattedText"/>
        <w:bidi w:val="0"/>
        <w:jc w:val="left"/>
        <w:rPr/>
      </w:pPr>
      <w:r>
        <w:rPr/>
        <w:t>numbere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Specific QIO Functions for CA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                          Function</w:t>
        <w:t xml:space="preserve">       ______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O$C  IO.CPW,...,&lt;low,hiw,0,cs,fna&gt;    Programmed data write</w:t>
      </w:r>
    </w:p>
    <w:p>
      <w:pPr>
        <w:pStyle w:val="PreformattedText"/>
        <w:bidi w:val="0"/>
        <w:jc w:val="left"/>
        <w:rPr/>
      </w:pPr>
      <w:r>
        <w:rPr/>
        <w:t>QIO$C  IO.NDT,...,&lt;0,0,0,cs,fna&gt;        Non-data transfer</w:t>
      </w:r>
    </w:p>
    <w:p>
      <w:pPr>
        <w:pStyle w:val="PreformattedText"/>
        <w:bidi w:val="0"/>
        <w:jc w:val="left"/>
        <w:rPr/>
      </w:pPr>
      <w:r>
        <w:rPr/>
        <w:t>QIO$C  IO.CPR,...,&lt;stadd,size,cs,fna&gt;   CAMAC programmed data read</w:t>
      </w:r>
    </w:p>
    <w:p>
      <w:pPr>
        <w:pStyle w:val="PreformattedText"/>
        <w:bidi w:val="0"/>
        <w:jc w:val="left"/>
        <w:rPr/>
      </w:pPr>
      <w:r>
        <w:rPr/>
        <w:t>QIO$C  IO.CRR,...,&lt;stadd,14,0,0,0&gt;      CAMAC register read</w:t>
      </w:r>
    </w:p>
    <w:p>
      <w:pPr>
        <w:pStyle w:val="PreformattedText"/>
        <w:bidi w:val="0"/>
        <w:jc w:val="left"/>
        <w:rPr/>
      </w:pPr>
      <w:r>
        <w:rPr/>
        <w:t>QIO$C  IO.CDM,...,&lt;stadd,size,cs,fna,bm&gt; CAMAC DMA transfer</w:t>
      </w:r>
    </w:p>
    <w:p>
      <w:pPr>
        <w:pStyle w:val="PreformattedText"/>
        <w:bidi w:val="0"/>
        <w:jc w:val="left"/>
        <w:rPr/>
      </w:pPr>
      <w:r>
        <w:rPr/>
        <w:t>QIO$C  IO.LPR,...,&lt;stadd,size,,,cstadd,csize&gt; CAMAC lis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 IO.CRR - The IO.CRR QIO  function  is  used  to  read  the  CAMAC</w:t>
      </w:r>
    </w:p>
    <w:p>
      <w:pPr>
        <w:pStyle w:val="PreformattedText"/>
        <w:bidi w:val="0"/>
        <w:jc w:val="left"/>
        <w:rPr/>
      </w:pPr>
      <w:r>
        <w:rPr/>
        <w:t>registers.   The  registers are read out and put in the buffer in order.</w:t>
      </w:r>
    </w:p>
    <w:p>
      <w:pPr>
        <w:pStyle w:val="PreformattedText"/>
        <w:bidi w:val="0"/>
        <w:jc w:val="left"/>
        <w:rPr/>
      </w:pPr>
      <w:r>
        <w:rPr/>
        <w:t>If a BD-011 is used, the last word will be zero.  The second  word  will</w:t>
      </w:r>
    </w:p>
    <w:p>
      <w:pPr>
        <w:pStyle w:val="PreformattedText"/>
        <w:bidi w:val="0"/>
        <w:jc w:val="left"/>
        <w:rPr/>
      </w:pPr>
      <w:r>
        <w:rPr/>
        <w:t>contain   the   "Selected  Option"  word  (see  section  5).   For  more</w:t>
      </w:r>
    </w:p>
    <w:p>
      <w:pPr>
        <w:pStyle w:val="PreformattedText"/>
        <w:bidi w:val="0"/>
        <w:jc w:val="left"/>
        <w:rPr/>
      </w:pPr>
      <w:r>
        <w:rPr/>
        <w:t>information refer to the branch  driver  description  (HN-15  or  HN-2).</w:t>
      </w:r>
    </w:p>
    <w:p>
      <w:pPr>
        <w:pStyle w:val="PreformattedText"/>
        <w:bidi w:val="0"/>
        <w:jc w:val="left"/>
        <w:rPr/>
      </w:pPr>
      <w:r>
        <w:rPr/>
        <w:t>Note that the status of the CAMAC registers will depend on the time that</w:t>
      </w:r>
    </w:p>
    <w:p>
      <w:pPr>
        <w:pStyle w:val="PreformattedText"/>
        <w:bidi w:val="0"/>
        <w:jc w:val="left"/>
        <w:rPr/>
      </w:pPr>
      <w:r>
        <w:rPr/>
        <w:t>this function is dequeued by the driver.  So, for some applications,  it</w:t>
      </w:r>
    </w:p>
    <w:p>
      <w:pPr>
        <w:pStyle w:val="PreformattedText"/>
        <w:bidi w:val="0"/>
        <w:jc w:val="left"/>
        <w:rPr/>
      </w:pPr>
      <w:r>
        <w:rPr/>
        <w:t>may be best to attach the driver to your task before using IO.C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tadd' parameter is the starting  address  of  a  14  (octal)  byte</w:t>
      </w:r>
    </w:p>
    <w:p>
      <w:pPr>
        <w:pStyle w:val="PreformattedText"/>
        <w:bidi w:val="0"/>
        <w:jc w:val="left"/>
        <w:rPr/>
      </w:pPr>
      <w:r>
        <w:rPr/>
        <w:t>buffer.  The format of this buffer is shown in tabl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ize' parameter must be 14 (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3 arguments must be zero or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 CAMAC DRIVER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 Read Inpu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low to high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********************************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 Control status register       * N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********************************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 Selected Option Word          * N+2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********************************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 Memory Address Register       * N+4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********************************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 Crate select Register         * N+6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********************************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struction Register          * N+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********************************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xtended Word Count (JY411)   * N+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********************************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 IO.NDT - The IO.NDT QIO function  is  used  to  execute  a  CAMAC</w:t>
      </w:r>
    </w:p>
    <w:p>
      <w:pPr>
        <w:pStyle w:val="PreformattedText"/>
        <w:bidi w:val="0"/>
        <w:jc w:val="left"/>
        <w:rPr/>
      </w:pPr>
      <w:r>
        <w:rPr/>
        <w:t>non-data transf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ree arguments must be blank or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s' is the crate select mask word and must be setup as in tab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na' is the function, station, and address control  word  and  must  be</w:t>
      </w:r>
    </w:p>
    <w:p>
      <w:pPr>
        <w:pStyle w:val="PreformattedText"/>
        <w:bidi w:val="0"/>
        <w:jc w:val="left"/>
        <w:rPr/>
      </w:pPr>
      <w:r>
        <w:rPr/>
        <w:t>setup as in tabl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ate Select Mask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14 13 12 11 10 09 08 07 06 05 04 03 02 01 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-  -  -  -  -  -  -  -  -  -  -  -  -  -  -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C7 C6 C5 C4 C3 C2 C1 00 00 00 00 00 00 00 00 00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-  -  -  -  -  -  -  -  -  -  -  -  -  -  -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NA Contro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14 13 12 11 10 09 08 07 06 05 04 03 02 01 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-  -  -  -  -  -  -  -  -  -  -  -  -  -  -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BB SZ F5 F4 F3 F2 F1 N5 N4 N3 N2 N1 A4 A3 A2 A1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-  -  -  -  -  -  -  -  -  -  -  -  -  -  -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 CAMAC DRIVER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  IO.CPR - The IO.CPR QIO function is used to do a programmed  data</w:t>
      </w:r>
    </w:p>
    <w:p>
      <w:pPr>
        <w:pStyle w:val="PreformattedText"/>
        <w:bidi w:val="0"/>
        <w:jc w:val="left"/>
        <w:rPr/>
      </w:pPr>
      <w:r>
        <w:rPr/>
        <w:t>read.   Refer  to  section  5 to find the interaction of the 24 bit mode</w:t>
      </w:r>
    </w:p>
    <w:p>
      <w:pPr>
        <w:pStyle w:val="PreformattedText"/>
        <w:bidi w:val="0"/>
        <w:jc w:val="left"/>
        <w:rPr/>
      </w:pPr>
      <w:r>
        <w:rPr/>
        <w:t>request with the byt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tadd' is the starting address to store the data.  See table 6 for  the</w:t>
      </w:r>
    </w:p>
    <w:p>
      <w:pPr>
        <w:pStyle w:val="PreformattedText"/>
        <w:bidi w:val="0"/>
        <w:jc w:val="left"/>
        <w:rPr/>
      </w:pPr>
      <w:r>
        <w:rPr/>
        <w:t>buff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ize' is the size in bytes and must be a '2' or '4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s' is the crate selec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na' is the function, station, addres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med Data Read Buff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*************************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Low Order 16 bits      * 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*************************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zero      - High byte  * N+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*************************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4  IO.CPW - The IO.CPW QIO function is used to do a programmed  data</w:t>
      </w:r>
    </w:p>
    <w:p>
      <w:pPr>
        <w:pStyle w:val="PreformattedText"/>
        <w:bidi w:val="0"/>
        <w:jc w:val="left"/>
        <w:rPr/>
      </w:pP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low' is the low order 16 bits of the 24 bit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hiw' is the high order 8 bits of the 24 bit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rameter mus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s' is the crate select mask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na' is the function, station, and address contro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16 bit transfer is to be done, the 'hiw' must still b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16 bit write is  done  to  a  24 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,  the  upper  8  bits of the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t to a rando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 CAMAC DRIVER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5  IO.CDM - The IO.CDM QIO function is used to cause a NPR  transfer</w:t>
      </w:r>
    </w:p>
    <w:p>
      <w:pPr>
        <w:pStyle w:val="PreformattedText"/>
        <w:bidi w:val="0"/>
        <w:jc w:val="left"/>
        <w:rPr/>
      </w:pPr>
      <w:r>
        <w:rPr/>
        <w:t>to  and from CAMAC.  This function must be sent to an odd numbered unit;</w:t>
      </w:r>
    </w:p>
    <w:p>
      <w:pPr>
        <w:pStyle w:val="PreformattedText"/>
        <w:bidi w:val="0"/>
        <w:jc w:val="left"/>
        <w:rPr/>
      </w:pPr>
      <w:r>
        <w:rPr/>
        <w:t>refer to the programming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tadd' is the starting address of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ize' is the size in bytes of the buffer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s' is the crate selec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na' is the function, station, address contro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bm' is the control word for the setting of the BM bit (bits 14&amp;15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6  IO.LPR - The IO.LPR QIO function is used to cause a list  of  NPR</w:t>
      </w:r>
    </w:p>
    <w:p>
      <w:pPr>
        <w:pStyle w:val="PreformattedText"/>
        <w:bidi w:val="0"/>
        <w:jc w:val="left"/>
        <w:rPr/>
      </w:pPr>
      <w:r>
        <w:rPr/>
        <w:t>type functions to be sent to the driver.  As such, the operation must be</w:t>
      </w:r>
    </w:p>
    <w:p>
      <w:pPr>
        <w:pStyle w:val="PreformattedText"/>
        <w:bidi w:val="0"/>
        <w:jc w:val="left"/>
        <w:rPr/>
      </w:pPr>
      <w:r>
        <w:rPr/>
        <w:t>sent to an odd numbered unit.  The QIO must indicate  two  buffers,  one</w:t>
      </w:r>
    </w:p>
    <w:p>
      <w:pPr>
        <w:pStyle w:val="PreformattedText"/>
        <w:bidi w:val="0"/>
        <w:jc w:val="left"/>
        <w:rPr/>
      </w:pPr>
      <w:r>
        <w:rPr/>
        <w:t>for  data  and  another  for  the  operation list.  This QIO function is</w:t>
      </w:r>
    </w:p>
    <w:p>
      <w:pPr>
        <w:pStyle w:val="PreformattedText"/>
        <w:bidi w:val="0"/>
        <w:jc w:val="left"/>
        <w:rPr/>
      </w:pPr>
      <w:r>
        <w:rPr/>
        <w:t>described in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tadd' is the starting address of the data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ize' is the size in bytes of the data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stadd' is the starting address of the lis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size' is the size of the lis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buffer must be terminated with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 word.   Currently  there is n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verflowing the control  list.  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also no check for correct (odd numb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.  These  will  be  considered  f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 CAMAC DRIVER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LIST PROCESSING OPTION</w:t>
        <w:t xml:space="preserve">     ____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in section 2.2.6, the user may request the execution  of  a</w:t>
      </w:r>
    </w:p>
    <w:p>
      <w:pPr>
        <w:pStyle w:val="PreformattedText"/>
        <w:bidi w:val="0"/>
        <w:jc w:val="left"/>
        <w:rPr/>
      </w:pPr>
      <w:r>
        <w:rPr/>
        <w:t>list  of  CAMAC operations by using a single QIO$ request.  This greatly</w:t>
      </w:r>
    </w:p>
    <w:p>
      <w:pPr>
        <w:pStyle w:val="PreformattedText"/>
        <w:bidi w:val="0"/>
        <w:jc w:val="left"/>
        <w:rPr/>
      </w:pPr>
      <w:r>
        <w:rPr/>
        <w:t>reduces the system overhead.  The procedure to perform a  list  directed</w:t>
      </w:r>
    </w:p>
    <w:p>
      <w:pPr>
        <w:pStyle w:val="PreformattedText"/>
        <w:bidi w:val="0"/>
        <w:jc w:val="left"/>
        <w:rPr/>
      </w:pPr>
      <w:r>
        <w:rPr/>
        <w:t>CAMAC I/O reque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t up a list describing the CAMAC operations to be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eserve a buffer area for the storage of any data  to  be 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CAMAC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ssue an I/O request  using  the  QIO$  MACRO  and  the  IO.LP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code   (All   requests  for  list  processing  CAM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must be made to odd numbered units as in the c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CAMAC DMA transf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format of the QIO$ MACRO parameters is  described  in  section</w:t>
      </w:r>
    </w:p>
    <w:p>
      <w:pPr>
        <w:pStyle w:val="PreformattedText"/>
        <w:bidi w:val="0"/>
        <w:jc w:val="left"/>
        <w:rPr/>
      </w:pPr>
      <w:r>
        <w:rPr/>
        <w:t>2.2.6.  The format of the COP list is described in section 3.1.  Section</w:t>
      </w:r>
    </w:p>
    <w:p>
      <w:pPr>
        <w:pStyle w:val="PreformattedText"/>
        <w:bidi w:val="0"/>
        <w:jc w:val="left"/>
        <w:rPr/>
      </w:pPr>
      <w:r>
        <w:rPr/>
        <w:t>5 contains a discussion of driver error returns that  may  occur  during</w:t>
      </w:r>
    </w:p>
    <w:p>
      <w:pPr>
        <w:pStyle w:val="PreformattedText"/>
        <w:bidi w:val="0"/>
        <w:jc w:val="left"/>
        <w:rPr/>
      </w:pPr>
      <w:r>
        <w:rPr/>
        <w:t>list process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CAMAC Operations Packet (COP) List Format</w:t>
        <w:t xml:space="preserve">     _____ __________ ______ 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MAC operations packet (COP) list is a list of CAMAC operations  to</w:t>
      </w:r>
    </w:p>
    <w:p>
      <w:pPr>
        <w:pStyle w:val="PreformattedText"/>
        <w:bidi w:val="0"/>
        <w:jc w:val="left"/>
        <w:rPr/>
      </w:pPr>
      <w:r>
        <w:rPr/>
        <w:t>be  performed  by the CAMAC driver.  Each packet in the COP list has the</w:t>
      </w:r>
    </w:p>
    <w:p>
      <w:pPr>
        <w:pStyle w:val="PreformattedText"/>
        <w:bidi w:val="0"/>
        <w:jc w:val="left"/>
        <w:rPr/>
      </w:pP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YTE COUNT    | OPTION FLAG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RATE SELEC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ORD COUNT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NA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OPTIONAL DATA  (0 TO 3 WORDS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IRST WORD OF THE NEXT PACKE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COUNT    specifies the number of bytes in the  COP  list  pack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value will be between eight and fourteen 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number of optional data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FLAGS  is a bit mask used to request special operations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TE SELECT  specifies the word to be loaded into the  branch 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te  select/word  count  register  when  the 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 CAMAC DRIVER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by this packe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COUNT    specifies the value to be loaded into the branch 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 word  count  register  when  the  oper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.  Only bits 15,14, and 11-0 may be set.  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and 12 are set by the driver.  To set the BM bit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it 15 in thi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A           specifies the value to be loaded into the branch 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register when the oper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DATA specifies the values to be used by any  of  the 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 by the OPTION  FLAGS byte in the first wor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acket.   The  contents  of  this  area  is   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below in section 3.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 list is terminated by a packet whose first wor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  Description Of OPTION FLAG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function of the  OPTION FLAGS  field  of  the</w:t>
      </w:r>
    </w:p>
    <w:p>
      <w:pPr>
        <w:pStyle w:val="PreformattedText"/>
        <w:bidi w:val="0"/>
        <w:jc w:val="left"/>
        <w:rPr/>
      </w:pPr>
      <w:r>
        <w:rPr/>
        <w:t>COP.   This byte is used as a bit mask to select special operations.  In</w:t>
      </w:r>
    </w:p>
    <w:p>
      <w:pPr>
        <w:pStyle w:val="PreformattedText"/>
        <w:bidi w:val="0"/>
        <w:jc w:val="left"/>
        <w:rPr/>
      </w:pPr>
      <w:r>
        <w:rPr/>
        <w:t>the following discussion, bit 0 refers to the least significant  bit  of</w:t>
      </w:r>
    </w:p>
    <w:p>
      <w:pPr>
        <w:pStyle w:val="PreformattedText"/>
        <w:bidi w:val="0"/>
        <w:jc w:val="left"/>
        <w:rPr/>
      </w:pPr>
      <w:r>
        <w:rPr/>
        <w:t>th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byte is interpreted as follows.  The bits within the byte are</w:t>
      </w:r>
    </w:p>
    <w:p>
      <w:pPr>
        <w:pStyle w:val="PreformattedText"/>
        <w:bidi w:val="0"/>
        <w:jc w:val="left"/>
        <w:rPr/>
      </w:pPr>
      <w:r>
        <w:rPr/>
        <w:t>examined one at a time starting with bit zero.  A set bit indicates that</w:t>
      </w:r>
    </w:p>
    <w:p>
      <w:pPr>
        <w:pStyle w:val="PreformattedText"/>
        <w:bidi w:val="0"/>
        <w:jc w:val="left"/>
        <w:rPr/>
      </w:pPr>
      <w:r>
        <w:rPr/>
        <w:t>the option associated with that bit has been selected.   If  the  option</w:t>
      </w:r>
    </w:p>
    <w:p>
      <w:pPr>
        <w:pStyle w:val="PreformattedText"/>
        <w:bidi w:val="0"/>
        <w:jc w:val="left"/>
        <w:rPr/>
      </w:pPr>
      <w:r>
        <w:rPr/>
        <w:t>selected  requires a data word then the value stored in the next word of</w:t>
      </w:r>
    </w:p>
    <w:p>
      <w:pPr>
        <w:pStyle w:val="PreformattedText"/>
        <w:bidi w:val="0"/>
        <w:jc w:val="left"/>
        <w:rPr/>
      </w:pPr>
      <w:r>
        <w:rPr/>
        <w:t>the OPTIONAL DATA area is used.  The bit assignments and associated data</w:t>
      </w:r>
    </w:p>
    <w:p>
      <w:pPr>
        <w:pStyle w:val="PreformattedText"/>
        <w:bidi w:val="0"/>
        <w:jc w:val="left"/>
        <w:rPr/>
      </w:pPr>
      <w:r>
        <w:rPr/>
        <w:t>word description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0  If this bit is set, the next word in the  OPTIONAL DATA 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the buffer offset at which the first word of CAMA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read by this command is to  be  placed.   If  no 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 is specified, any data that is read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available buffer word (starting with the first 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buffer if no offset is specified in the first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OP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1  If this bit is set, the next word in the  OPTIONAL DATA 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expected  end  CAMAC  crate,  station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address of this operation.  The format of this  data 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-&gt; bit 3 = sub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4 -&gt; bit 8 = s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9 -&gt; bit 15 = crat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2  If this bit is set the next word in  the  OPTIONAL DATA 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a  repeat count for the operation reques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 CAMAC DRIVER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3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4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5  This bit is set to  allow  unknown  length  transfers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  It will cause the word count to be overwritten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pecified  word  count  would  cause  the  operatio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flow  the  end  of the data buffer.  The COP will 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as normal but the maximum number of operations  that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llowed to execute is adjusted to fit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6  If this bit is set the driver will ignore any CAMAC time 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  (T02  bit in the interface CSR) that may occur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ecution of  the  command.   If  not  set,  a  time 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 will produc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7  If this bit is set the driver will  ignore  the  CAMAC  c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flow  error  condition.   If  not,  crate  overflow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STATUS RETURNS</w:t>
        <w:t xml:space="preserve">    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and status conditions listed in table 7 are  returned  by  the</w:t>
      </w:r>
    </w:p>
    <w:p>
      <w:pPr>
        <w:pStyle w:val="PreformattedText"/>
        <w:bidi w:val="0"/>
        <w:jc w:val="left"/>
        <w:rPr/>
      </w:pPr>
      <w:r>
        <w:rPr/>
        <w:t>CAMAC  driver  in the first byte of the I/O status block.  The next byte</w:t>
      </w:r>
    </w:p>
    <w:p>
      <w:pPr>
        <w:pStyle w:val="PreformattedText"/>
        <w:bidi w:val="0"/>
        <w:jc w:val="left"/>
        <w:rPr/>
      </w:pPr>
      <w:r>
        <w:rPr/>
        <w:t>will contain a packed representation of the control status word  of  the</w:t>
      </w:r>
    </w:p>
    <w:p>
      <w:pPr>
        <w:pStyle w:val="PreformattedText"/>
        <w:bidi w:val="0"/>
        <w:jc w:val="left"/>
        <w:rPr/>
      </w:pPr>
      <w:r>
        <w:rPr/>
        <w:t>branch  driver  (see  table 8) for all functions except for IO.LPR.  For</w:t>
      </w:r>
    </w:p>
    <w:p>
      <w:pPr>
        <w:pStyle w:val="PreformattedText"/>
        <w:bidi w:val="0"/>
        <w:jc w:val="left"/>
        <w:rPr/>
      </w:pPr>
      <w:r>
        <w:rPr/>
        <w:t>the IO.LPR function, the byte will contain the number of  the  operation</w:t>
      </w:r>
    </w:p>
    <w:p>
      <w:pPr>
        <w:pStyle w:val="PreformattedText"/>
        <w:bidi w:val="0"/>
        <w:jc w:val="left"/>
        <w:rPr/>
      </w:pPr>
      <w:r>
        <w:rPr/>
        <w:t>in the list ( the first operation is operation '0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word of the I/O status block will contain the value  selected</w:t>
      </w:r>
    </w:p>
    <w:p>
      <w:pPr>
        <w:pStyle w:val="PreformattedText"/>
        <w:bidi w:val="0"/>
        <w:jc w:val="left"/>
        <w:rPr/>
      </w:pPr>
      <w:r>
        <w:rPr/>
        <w:t>from  the function modifiers described in section 5.  The default is the</w:t>
      </w:r>
    </w:p>
    <w:p>
      <w:pPr>
        <w:pStyle w:val="PreformattedText"/>
        <w:bidi w:val="0"/>
        <w:jc w:val="left"/>
        <w:rPr/>
      </w:pPr>
      <w:r>
        <w:rPr/>
        <w:t>control  status  word  of  the  branch  interface  after  the  operation</w:t>
      </w:r>
    </w:p>
    <w:p>
      <w:pPr>
        <w:pStyle w:val="PreformattedText"/>
        <w:bidi w:val="0"/>
        <w:jc w:val="left"/>
        <w:rPr/>
      </w:pP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 CAMAC DRIVER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us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.SUC    Successful Completion- The  operation  specified  in  the  Q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was comple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VER    Unrecoverable Error- The operation  caused  a  CAMAC  time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this is due to an offline crate, the selection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occupied station, or the lack of an  'X'  response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Y411.   If the 'CM.NMS' modifier is not set, a 'SELECT ERRO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printed on CO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BAD    Bad Parameter- This occurs if an attempt was made to do a  NP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 to an even numbered unit or a non-NPR transfer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 numbere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ONP    Illegal Subfunction- This is due only to programmer erro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used by attempting to do an illegal transf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Returns for Lis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FHE    Fatal Hardware Error- The expected 18 bit address of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f the list operation was not correct.  This impl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PR function of the branch driver  is  malfunction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tem  may  be  corrupted.  A 'DEVICE NOT READY'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output at CO: and the NPR unit will  be  set  off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 cause any other attempt to use that unit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E.OFL (device offline)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RCN    Record Number Error-This error is returned  if  an  un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AC timeout (T02)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VER    Should never happen when list processing.  If it doe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SX-11M maintanence person in the Computing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RBG    Illegal  Record  Size-  An  unexpected  crate   overflow 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SPC    Illegal User Buffer- This is set if an  attempt  was  mad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data outside of the data buffer.  It will be se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offset is outside of the buffer or if a a COP 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o  a  transfer that could extend past the end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(see section 3.1.1 for the description of BIT 5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lag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DAO    Data Overrun- This is set if an end CNA check was requ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and it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 CAMAC DRIVER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d Status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0     Branch Q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1     Branch X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2     Abort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3     Crate Overflow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4     CAMAC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5     PDP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6-7  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may produce a 'Device Not  Ready'  message  at  the  console.</w:t>
      </w:r>
    </w:p>
    <w:p>
      <w:pPr>
        <w:pStyle w:val="PreformattedText"/>
        <w:bidi w:val="0"/>
        <w:jc w:val="left"/>
        <w:rPr/>
      </w:pPr>
      <w:r>
        <w:rPr/>
        <w:t>This  is  due  to  programmer error or a bad interface.  If this message</w:t>
      </w:r>
    </w:p>
    <w:p>
      <w:pPr>
        <w:pStyle w:val="PreformattedText"/>
        <w:bidi w:val="0"/>
        <w:jc w:val="left"/>
        <w:rPr/>
      </w:pPr>
      <w:r>
        <w:rPr/>
        <w:t>occurs, a device display should be done.  If only the odd unit  but  not</w:t>
      </w:r>
    </w:p>
    <w:p>
      <w:pPr>
        <w:pStyle w:val="PreformattedText"/>
        <w:bidi w:val="0"/>
        <w:jc w:val="left"/>
        <w:rPr/>
      </w:pPr>
      <w:r>
        <w:rPr/>
        <w:t>the  even unit is marked offline the branch driver is faulty and must be</w:t>
      </w:r>
    </w:p>
    <w:p>
      <w:pPr>
        <w:pStyle w:val="PreformattedText"/>
        <w:bidi w:val="0"/>
        <w:jc w:val="left"/>
        <w:rPr/>
      </w:pPr>
      <w:r>
        <w:rPr/>
        <w:t>replaced&lt;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1&gt; The hardware addressing of the Jorway is faulty and it  is  possible</w:t>
      </w:r>
    </w:p>
    <w:p>
      <w:pPr>
        <w:pStyle w:val="PreformattedText"/>
        <w:bidi w:val="0"/>
        <w:jc w:val="left"/>
        <w:rPr/>
      </w:pPr>
      <w:r>
        <w:rPr/>
        <w:t>that the system has been corru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 CAMAC DRIVER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PROGRAMMING HINTS</w:t>
        <w:t xml:space="preserve">     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information on programming considerations that are</w:t>
      </w:r>
    </w:p>
    <w:p>
      <w:pPr>
        <w:pStyle w:val="PreformattedText"/>
        <w:bidi w:val="0"/>
        <w:jc w:val="left"/>
        <w:rPr/>
      </w:pPr>
      <w:r>
        <w:rPr/>
        <w:t>relevant to the users of the CAMAC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Function Modifier Actions</w:t>
        <w:t xml:space="preserve">     ________ 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modifier is used to control the information returned to the</w:t>
      </w:r>
    </w:p>
    <w:p>
      <w:pPr>
        <w:pStyle w:val="PreformattedText"/>
        <w:bidi w:val="0"/>
        <w:jc w:val="left"/>
        <w:rPr/>
      </w:pPr>
      <w:r>
        <w:rPr/>
        <w:t>I/O status block and to suppress SELECT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sible modifier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Only one of this type of modifier may be used.   Any  of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rs may be used with the next set of mod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M.ASM- This will  cause  the  Option  Select  word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e second word of the I/O statu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CM.CS- This will cause the Crate  Select  register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 to  be  returned  to  the second word of the I/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CM.CSR- This (the default  case)  will  cause  the 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 register  of  the  interface  to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word of the I/O statu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CM.EWC- This will cause the extended word count regist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terface to be returned to the second word of the I/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CM.FNA- This will cause the FNA register of  the  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returned to the second word of the I/O statu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CM.TOP-  This  may  only  be  selected  when   doing  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   It  returns  the  index  of  the  last 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red from the buffer.  This index when added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address of the buffer generates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word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M.NMS- This modifier may be added with any one  of  the  above</w:t>
        <w:t xml:space="preserve">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rs.   It  will suppress the generation of a SELECT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hen a module does not respond or if the transfer 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of th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 CAMAC DRIVER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Selected Option Word</w:t>
        <w:t xml:space="preserve">     ________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d indicates which assembly options were selected for the driver.</w:t>
      </w:r>
    </w:p>
    <w:p>
      <w:pPr>
        <w:pStyle w:val="PreformattedText"/>
        <w:bidi w:val="0"/>
        <w:jc w:val="left"/>
        <w:rPr/>
      </w:pPr>
      <w:r>
        <w:rPr/>
        <w:t>The  word  is  bit encoded for the operations and the currently assigned</w:t>
      </w:r>
    </w:p>
    <w:p>
      <w:pPr>
        <w:pStyle w:val="PreformattedText"/>
        <w:bidi w:val="0"/>
        <w:jc w:val="left"/>
        <w:rPr/>
      </w:pPr>
      <w:r>
        <w:rPr/>
        <w:t>bi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it 0- Indicates  driver  is  able  to  generate  SELECT 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it 1- Indicates able to do lis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it 2- Driver expects to use a Jorway Branch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IO.CPR</w:t>
        <w:t xml:space="preserve">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yte count is '2' and a 24 bit transfer is  requested,  only  the</w:t>
      </w:r>
    </w:p>
    <w:p>
      <w:pPr>
        <w:pStyle w:val="PreformattedText"/>
        <w:bidi w:val="0"/>
        <w:jc w:val="left"/>
        <w:rPr/>
      </w:pPr>
      <w:r>
        <w:rPr/>
        <w:t>lower  16  bits  are transferred.  If the byte count is '4' and a 16 bit</w:t>
      </w:r>
    </w:p>
    <w:p>
      <w:pPr>
        <w:pStyle w:val="PreformattedText"/>
        <w:bidi w:val="0"/>
        <w:jc w:val="left"/>
        <w:rPr/>
      </w:pPr>
      <w:r>
        <w:rPr/>
        <w:t>transfer is requested, the second word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IE.VER</w:t>
        <w:t xml:space="preserve">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on list processing operation detects an IE.VER error return  and</w:t>
      </w:r>
    </w:p>
    <w:p>
      <w:pPr>
        <w:pStyle w:val="PreformattedText"/>
        <w:bidi w:val="0"/>
        <w:jc w:val="left"/>
        <w:rPr/>
      </w:pPr>
      <w:r>
        <w:rPr/>
        <w:t>CM.NMS  was  not  selected,  you  should wait at least 15 seconds before</w:t>
      </w:r>
    </w:p>
    <w:p>
      <w:pPr>
        <w:pStyle w:val="PreformattedText"/>
        <w:bidi w:val="0"/>
        <w:jc w:val="left"/>
        <w:rPr/>
      </w:pPr>
      <w:r>
        <w:rPr/>
        <w:t>attempting to do another CAMAC operation.  This is  due  to  the  select</w:t>
      </w:r>
    </w:p>
    <w:p>
      <w:pPr>
        <w:pStyle w:val="PreformattedText"/>
        <w:bidi w:val="0"/>
        <w:jc w:val="left"/>
        <w:rPr/>
      </w:pPr>
      <w:r>
        <w:rPr/>
        <w:t>error  message  printed  out at the console.  This message is printed by</w:t>
      </w:r>
    </w:p>
    <w:p>
      <w:pPr>
        <w:pStyle w:val="PreformattedText"/>
        <w:bidi w:val="0"/>
        <w:jc w:val="left"/>
        <w:rPr/>
      </w:pPr>
      <w:r>
        <w:rPr/>
        <w:t>TKTN.  If TKTN and the MCR reside in the same partition, MCR will  never</w:t>
      </w:r>
    </w:p>
    <w:p>
      <w:pPr>
        <w:pStyle w:val="PreformattedText"/>
        <w:bidi w:val="0"/>
        <w:jc w:val="left"/>
        <w:rPr/>
      </w:pPr>
      <w:r>
        <w:rPr/>
        <w:t>be  able  to  get  in to abort the task causing the select errors.  This</w:t>
      </w:r>
    </w:p>
    <w:p>
      <w:pPr>
        <w:pStyle w:val="PreformattedText"/>
        <w:bidi w:val="0"/>
        <w:jc w:val="left"/>
        <w:rPr/>
      </w:pPr>
      <w:r>
        <w:rPr/>
        <w:t>condition does not occur if TKTN and MCR reside in different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Unit Selection</w:t>
        <w:t xml:space="preserve">     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on-NPR (non block transfer) operations to CAMAC must be sent to  an</w:t>
      </w:r>
    </w:p>
    <w:p>
      <w:pPr>
        <w:pStyle w:val="PreformattedText"/>
        <w:bidi w:val="0"/>
        <w:jc w:val="left"/>
        <w:rPr/>
      </w:pPr>
      <w:r>
        <w:rPr/>
        <w:t>even  numbered unit.  All NPR operations must be sent to an odd numbered</w:t>
      </w:r>
    </w:p>
    <w:p>
      <w:pPr>
        <w:pStyle w:val="PreformattedText"/>
        <w:bidi w:val="0"/>
        <w:jc w:val="left"/>
        <w:rPr/>
      </w:pPr>
      <w:r>
        <w:rPr/>
        <w:t>unit.  If this rule  is  violated  an  IE.BAD  status  will  usually  be</w:t>
      </w:r>
    </w:p>
    <w:p>
      <w:pPr>
        <w:pStyle w:val="PreformattedText"/>
        <w:bidi w:val="0"/>
        <w:jc w:val="left"/>
        <w:rPr/>
      </w:pPr>
      <w:r>
        <w:rPr/>
        <w:t>returned.   If  the  program  attempted  to  do  a  NPR operation with a</w:t>
      </w:r>
    </w:p>
    <w:p>
      <w:pPr>
        <w:pStyle w:val="PreformattedText"/>
        <w:bidi w:val="0"/>
        <w:jc w:val="left"/>
        <w:rPr/>
      </w:pPr>
      <w:r>
        <w:rPr/>
        <w:t>function that does not require a transfer, the driver will time out with</w:t>
      </w:r>
    </w:p>
    <w:p>
      <w:pPr>
        <w:pStyle w:val="PreformattedText"/>
        <w:bidi w:val="0"/>
        <w:jc w:val="left"/>
        <w:rPr/>
      </w:pPr>
      <w:r>
        <w:rPr/>
        <w:t>a  IE.ONP status return and a 'Device not ready' message will be printed</w:t>
      </w:r>
    </w:p>
    <w:p>
      <w:pPr>
        <w:pStyle w:val="PreformattedText"/>
        <w:bidi w:val="0"/>
        <w:jc w:val="left"/>
        <w:rPr/>
      </w:pPr>
      <w:r>
        <w:rPr/>
        <w:t>at the console.  The NPR functions are IO.CDM and IO.L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FORTRAN Use</w:t>
        <w:t xml:space="preserve">     _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driver from a FORTRAN program some of the QIO  directives</w:t>
      </w:r>
    </w:p>
    <w:p>
      <w:pPr>
        <w:pStyle w:val="PreformattedText"/>
        <w:bidi w:val="0"/>
        <w:jc w:val="left"/>
        <w:rPr/>
      </w:pPr>
      <w:r>
        <w:rPr/>
        <w:t>require an address in the parameter array.  These QIO function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 CAMAC DRIVER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O.C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O.C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O.C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O.L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Function Code Definitions</w:t>
        <w:t xml:space="preserve">     ________ 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 codes may be defined in the user program,  placed</w:t>
      </w:r>
    </w:p>
    <w:p>
      <w:pPr>
        <w:pStyle w:val="PreformattedText"/>
        <w:bidi w:val="0"/>
        <w:jc w:val="left"/>
        <w:rPr/>
      </w:pPr>
      <w:r>
        <w:rPr/>
        <w:t>in  the  system  macro  library,  or  placed  in  the system default I/O</w:t>
      </w:r>
    </w:p>
    <w:p>
      <w:pPr>
        <w:pStyle w:val="PreformattedText"/>
        <w:bidi w:val="0"/>
        <w:jc w:val="left"/>
        <w:rPr/>
      </w:pPr>
      <w:r>
        <w:rPr/>
        <w:t>definition module in the system  object  library.   All  values  are  in</w:t>
      </w:r>
    </w:p>
    <w:p>
      <w:pPr>
        <w:pStyle w:val="PreformattedText"/>
        <w:bidi w:val="0"/>
        <w:jc w:val="left"/>
        <w:rPr/>
      </w:pPr>
      <w:r>
        <w:rPr/>
        <w:t>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O.CPW=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O.NDT=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O.CPR=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O.CRR=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O.CDM=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O.LPR=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M.CSR=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CM.FNA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CM.CS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CM.EWC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CM.ASM=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CM.TOP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CM.NMS=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INSTALLING THE DRIVER</w:t>
        <w:t xml:space="preserve">     ____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is usually installed during the sysgen  procedure.   If  this</w:t>
      </w:r>
    </w:p>
    <w:p>
      <w:pPr>
        <w:pStyle w:val="PreformattedText"/>
        <w:bidi w:val="0"/>
        <w:jc w:val="left"/>
        <w:rPr/>
      </w:pPr>
      <w:r>
        <w:rPr/>
        <w:t>was  not  done,  obtain  a  copy  of  the current installation tape (DOS</w:t>
      </w:r>
    </w:p>
    <w:p>
      <w:pPr>
        <w:pStyle w:val="PreformattedText"/>
        <w:bidi w:val="0"/>
        <w:jc w:val="left"/>
        <w:rPr/>
      </w:pPr>
      <w:r>
        <w:rPr/>
        <w:t>format),  copy  it  to  'LB:[200,200]'  and  type  'HELP  %'   or   'PIP</w:t>
      </w:r>
    </w:p>
    <w:p>
      <w:pPr>
        <w:pStyle w:val="PreformattedText"/>
        <w:bidi w:val="0"/>
        <w:jc w:val="left"/>
        <w:rPr/>
      </w:pPr>
      <w:r>
        <w:rPr/>
        <w:t>TI:=LB:[200,200]HELP.TXT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 CAMAC DRIVER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FOR MORE INFORMATION</w:t>
        <w:t xml:space="preserve">     ___ 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btain a copy of the CAMAC branch  driver  hardware</w:t>
      </w:r>
    </w:p>
    <w:p>
      <w:pPr>
        <w:pStyle w:val="PreformattedText"/>
        <w:bidi w:val="0"/>
        <w:jc w:val="left"/>
        <w:rPr/>
      </w:pPr>
      <w:r>
        <w:rPr/>
        <w:t>specification   (HN-2  or  HN-15)  or  contact  the  FERMILAB  Computing</w:t>
      </w:r>
    </w:p>
    <w:p>
      <w:pPr>
        <w:pStyle w:val="PreformattedText"/>
        <w:bidi w:val="0"/>
        <w:jc w:val="left"/>
        <w:rPr/>
      </w:pPr>
      <w:r>
        <w:rPr/>
        <w:t>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by Daniel B.  Curt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