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O C A L  - 1 1    (R S X   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INSTRUMENTATION VERSION 01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X INSTRUMENTATION FOCAL IS A VERSION OF FOCAL-11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SX AND HAS EXTENSIONS FOR DEVI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AL IS A TRUE MULTI-USER TASK; THE BULK OF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RE, SHARED CODE, WHILE USER TEXT AND VARIABLES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USER. IN ADDITION, A SINGLE USER VERSION MAY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HANDLE UP TO 15 INTERRUPTS. THIS FACILITY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AGE COMMON AND SUPERVISOR SPACE, AND WORKS THOUGH 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IVILEGE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SUPPORT OF RSX I/O IS PROVIDED. FOCAL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O$ INSTRUCTIONS TO ANY DEVICE, EXECUTE ANY RSX EMT CALL,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TRUCTURED READING AND WRITING IN SEQUENTIAL OR RANDOM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VIRTUAL ARRAYS IF THE USER SO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ACILITIES MAY BE EXCLUDED BY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 BE. HOWEVER, MANY LANGUAGE EXTENSIONS ARE PROVI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USEFUL I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 THE ABILITY TO DO BOOLEAN OPERATION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E OCTAL RADIX, ABILITY TO EDIT LINE NUMB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A "JUMPON" COMMAND SIMILAR TO 'IF' EXCEPT THAT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BY A 'DO' RATHER THAN BY A 'GOTO'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TO WRITE STRUCTURED CODE IN FOCAL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ORMAL TRIG FUNCTIONS (INCLUDING ARCTAN) AND LOG/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, AS WELL AS LIBRARY SUPPORT FOR READ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 TO ANY RSX 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 FOCAL IS A TRANSLATION OF DOS INSTRUMENTATION F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E LANGUAGE WITH MANY EXTENSIONS FOR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CONTROL. WHILE NOT A PRIVILEGED TASK, FOCAL MA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A COMMON IN THE EXTERNAL PAGE (WHICH IS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TITION $$$EXT AND NO HEADER), OBTAIN THE B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F ITS DATA ELEMENTS AND HANDLE UP TO 15 QU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RECTIVES USED BY RSX FOCAL ARE BELIEVED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SX11M V3 OR LATER, AND ARE KNOWN TO BE PRESENT IN RSX11D V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(AND BY IMPLICATION IN IAS). THUS, RSX FOCAL V11A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E UNDER ANY RSX/IA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 FOCAL USES THE GCML$ FACILITY TO HANDLE IT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WITH UP TO 2 LEVELS OF INDIRECTION PERMITTED (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F NEED B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DITIONALLY ASSEMBLED SECTION OF FOCAL (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GBEVF" WHEN ASSEMBLING FCLMAI.MAC) WILL CAUSE 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WHENEVER THE GLOBAL EVENT FLAG #56. IS SE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EVENT FLAG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CILITY IS INTENDED TO PROVIDE A MEANS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N A FOCAL PROGRAM ENTERS A LOOP. IT WILL 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ULTIPLE VERSIONS OF FOCAL RUNNING, BUT I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FIRST BY A COPY OF FOCAL THAT IS IN A LOOP OUT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CAL IS RESTARTED IN THIS WAY, PROGRAM AND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. ANOTHER MCR TASK (EASIEST TO WRITE IN FORTRA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VENT FLAG 56 IS NEEDED TO ALLOW THIS FEATURE TO WORK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. HOWEVER, BECAUSE OF ITS SHOTGUN TYPE NATU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ONLY WHERE IT IS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LEVEL OF LIBRARY READ IS PERMIT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AINING. EITHER GCML$ I/O IS INPUTTING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CTIVE--ONE AT A TIME.(TO A DEGREE, IN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R PROGRAM SELECTED WITH BOTH OPEN AT ONCE.) HOWEVER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AS IN DOS, WITH SEPARATE OPEN AND WRIT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VARIABLES OR PROGRAMS. THE OPERATE COMMAND I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ILE DEVICES, THOUGH DEFAULT FILENAME BLOCKS CONTROL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S CAN BE WRITTEN BY *OPERATE*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BRARY READ COMMAND WILL NOT ACTUALLY BEGI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. TO READ THE LIBRARY, USE THE "OPERATE A"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AD THE CONSOLE USE THE "OPERATE K" STATEMENT. THES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ODES OF LIBRARY VS. NON-LIBRARY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MPLETE FOCAL WITH ALL BELLS AND WHIS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   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GCML$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CONSOLE OUTPUT (TI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LIBR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LIBRARY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OPERATE P (SY:FOCALDAT.DAT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LUN FOR LIBRARY READ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OPERATE L (LP: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OPERATE V (VT: --VT01--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OPERATE W (VT:FOCALSCP.FCL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OPERATE X (TI:FOCALSCP.FCL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OPERATE Y (GB:GARBAGE.FCL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OPERATE Z (GB:GARBAGE.FCL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OPERATE G (GB: --GARBAGE DEVICE OR 'BLACK HOLE'--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'USING Q ...'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'USING R ...'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'USING S ...'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'USING T ...'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'USING 1 ...'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'USING 2 ...'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'USING 3 ...'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'USING 4 ...'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FRCHR INPUT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FRCHR OUTPUT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OCT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CTAL NUMBER MAY BE REPRESENTED ANYWHERE BY PREFIX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@" SIGN. ON INPUT, THIS CAUSES THE NUMBER TO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; ON OUTPUT, NUMBERS WILL BE PRINTED AS 16-BIT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ON INPUT, UP TO 24 BIT OCTAL NUMBER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TO INPUT A NUMBER OR REPRESENT AN OCTAL NUMBE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, TYPE IT WITH AN @ IN FRONT. TO OUTPUT A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UT AN @ IN FRONT OF THE NUMBER OR VARIABL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PRINTED IN OCTAL WILL HAVE 6 DIGITS TYPED, EVEN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M ARE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B=40;T @B,!           ;TYPE B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0                  ;VALUE OF B IS 50 OCTAL (=40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=@100;T C,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                  ;100 OCTAL IS 64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;T A,!</w:t>
      </w:r>
    </w:p>
    <w:p>
      <w:pPr>
        <w:pStyle w:val="PreformattedText"/>
        <w:bidi w:val="0"/>
        <w:spacing w:before="0" w:after="0"/>
        <w:jc w:val="left"/>
        <w:rPr/>
      </w:pPr>
      <w:r>
        <w:rPr/>
        <w:t>@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.000                ;200 OCTAL IS 128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L NUMBERS MAY BE AS LARGE AS DESIR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TERED BY MULTIPLYING SUCCESSIVE DIGITS BY 8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. AS FOR DECIMAL. THIS WILL PRODUC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RE E FORMAT NUMBERS ARE ENTERED, BUT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RRECT 16-BIT RANGE WILL PRODUCE NO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TPUT, OCTAL NUMBER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16-BIT NUMBERS AND SO DISPLAYED. BECAU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 SERVES AS A FORMAT INDICATOR FOR OUTPUT AND ALSO A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FOR NUMBERS, ONE MAY TYPE AN OCTAL NUMB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XPRESSION OF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@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DOUBLE "@" CAUSES THE NUMBER TO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CTAL AND EVALUATED IN OCTAL. (THE USES OF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HARD TO S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OOLEA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UNCTIONS FAND AND FIOR GIVE THE BOOLEAN "A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"INCLUSIVE OR" OF TWO ARGUMENTS, TAKEN AS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FUL FOR TESTING BITS OF DEVICE STATU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BY 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X--UNIBUS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HAS BEEN EXPANDED SO THAT A CALL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(-2,BUSS.ADDR,DATA)  PUTS THE WORD DATA INTO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"BUSS.ADDR" MOVING IT AS A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(2,BUSS.ADDR) READS THE WORD AT THE ADDRESS "BUSS.AD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16-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SE FUNCTIONS WILL FORCE AN EVEN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RESTRICTIONS ON THE UNIBUS ADDRESSES THEY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"BUSS.ADDR" IS EXPRESSED AS A NUMBER,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O OCTAL, NOT DECIMAL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N FOCAL WHERE AN OCTAL NUMBER IS NOT PRECEDED BY AN @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BYTE OPERATIONS ARE NEEDED, FX(-1,BUS ADDR,DATA)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TE TO BUSS ADDR, FX(1,BUS ADDR) WILL READ BUS ADDR, AND FX(0,BUS ADDR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'AND' DATA AND THE WORD AT "BUS ADDR"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RITE ANY READ/WRITE ADDRESS IN THE FOCAL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DDRESSES BELOW OCTAL 60 (TO PROTECT THE DSW AND A FEW RSX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OR MAPPED SYSTEMS THAT THE ADDRESSES GIVE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IRTUAL SPACE, WITH ALL THE PECULIARITIES THAT IMPLIE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AGE DEVICES ARE NORMALLY NOT MAPPED INTO APR7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THE REAL BUS ADDRESS OF ANY USER VIRTUA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S[ADDRESS] RETURNS THE LOW 16 BITS OF THE BU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SH[ADDRESS] RETURNS THE HIGH BITS (2 ON 11/40 AND 11/45; 6 ON 11/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LEFT 4 PLACES. (THIS IS TO MAP THEM INTO BITS 4 AND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SITION FOR EXTENDED ADDRESS BITS IN UNIBU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) IT IS UP TO THE USER TO KEEP ADDRESSE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CANNOT SAFELY ALLOCATE UMR'S ON AN 11/70, HOWEVER, SO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NPR UNIBUS DEVICES VIA INTERRUPTS MUST BE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VIRONMENT. (FOR THOSE NOT FAMILIAR WITH THE 11/70 CPU, A UM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BUS MAPPING REGISTER THAT MAPS THE UNIBUS 124K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AL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FOCAL TO SERVICE AN INTERRUPT BY EXECUT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 OF YOUR CHOICE WHEN AN INTERRUPT OCCURS.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"FINT", WHOS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T(PRIORITY,INT.VECTOR.ADDR, GROUP.LINE,DEV.CSR.ADDR,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IS THE RELATIVE PRIORITY (1 TO 15)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.VECTOR ADDR IS THE ADDRESS OF THE DEVIC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.LINE IS THE GROUP.LINE NUMBER OF THE FOCAL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GAIN CONTROL WHEN AN INTERRUPT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.CSR ADDR IS THE DEVICE CONTROL/STATUS REGIS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S A WORD TO BE PUT INTO THE CSR AT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RUPT IS SERVICED AS SOON AS FOCAL SEES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AND IS INVISIBLE TO THE RUNNING PROGRAM. THE WORD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R IS USUALLY USED TO TURN OFF FURTHER INTERRUPTS UNTIL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RVICED. FX IS USED TO ENABLE THE INTERRUPT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DESIRED IT CAN DISABLE THE INTERRUPT, EFFECTIVELY CANC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IF NO INTERRUPT HAS YET OCCURRED. FX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DEVICE INSIDE THE INTERRUPT SERVICE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PROGRAM TOO. THIS CAPABILITY PERMITS FOCAL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DATA COLLECTION OR DEVICE TESTS THAT REQUIR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IGNALS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5 INTERRUPTS ARE LABELLED EACH BY I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THUS, EACH INTERRUPT ENABLED MUS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IORITY AND NO TWO PRIORITIE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 ARE ONLY QUASI-ASYNCHRONOUS IN RSX 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FOCAL/RT). THE INTERPRETER CHECK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E IF ANY INTERRUPT AT A HIGHER PRIOR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WANTS TO BE SERVICED, AND IF SO STARTS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PROCESSOR CONTINUES NORMALLY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MUST BE RUNNING A PROGRAM FOR INTERRUPTS TO BE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LOOP INSTEAD OF A QUIT AFTER A SECTION OF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BACKGROUND IS DESIRABLE. ALSO, SOME LO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FFECTIVELY PREVENT INTERRUPTS. FOR INSTANCE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K" COMMAND IS AWAITING CONSOLE INPUT, IT WILL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REPLY IS TYPED IN, AND INTERRUP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D UNTIL THAT HAPPENS. THE USING N,LOOP COMM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NG, DEPENDING ON THE DEVICE. SINCE NORMAL F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ES UP THE INTERPRETER, FRCHR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OME CONSOLE INTERACTION WITHOU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CHR MAY BE SAMPLED TO DETERMINE IF CONSOLE I/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USED TO KEEP ANY "ASK" COMMAND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A FLAG CHARACTER IS ISSUE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INIMIZE DEAD TIME. OUTPUT MAY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K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ERO INPUT TO FRCHR IS ILLEGAL AND WILL BE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SX11D, FOCAL IS TOO LARGE TO BE A REAL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AND THIS COMPLICATES THE INTERRUPT PROCEDURE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EXTERNAL PAGE COMMON MUST BE AVAILABLE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TO MANIPULATE THE AP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INCE RSX ONLY KNOWS ABOUT KERNEL AND USER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E INTERRUPT MUST ALWAYS BE MAPPED IN, FOCAL W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APR'S (OR GIVE ERROR 09 ON AN 11/40; SORRY 'BOUT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APR7 TO THE EXTERNAL PAGE AND APR6 TO THE 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ERVICE ROUTINE, WHICH WILL THEN  BE ABLE TO ACCES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STANDAR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OCAL WILL THEN USE MTPI TO BASH THE SUPERVISOR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STACK AND TO SET UP THE INTERRUPTS IN KERNEL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IT WILL *NOT* CHECK THE VECTORS IN ANY WAY (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VECTOR WILL BE PROTECTED) BUT WILL SET INTERRUP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RUN I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FOCAL INTERRUPT SERVICE ROUTINE WILL EXEC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7 AND SET SOME FLAGS UP, THEN EXIT VIA RTI.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 WILL NEVER FIND OUT WHAT'S GOING ON. IF A USER LEAVES ANY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WHEN HE EXITS FOCAL, OR IF 2 USERS TRY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AT A TIME, THE SYSTEM WILL PROBABLY CRASH.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'S WILL NOT ACTUALLY BE TOUCHED UNTIL A FINT IS CALL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UNLESS FOCAL IS ABORTED, IT WILL ATTEMPT TO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ON EXIT BY PUTTING THE MASKS GIVEN INTO THE CSR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DEFINED. THIS SHOULD LARGELY PROTECT THE SYSTEM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IF INVALID ADDRESSES FOR CSR'S ARE GIVE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SET UP, THE SYSTEM WILL CRASH. CARE MUST BE TAK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PEATED FAILURE TO CLEAR THESE ADDRESSES OCCURS,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TTEMPTS TO EXIT (= NUMBER OF INTERRUPTS) WILL BE NEEDED.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TO CANCEL OUTSTANDING ALARMS. FOCAL WILL TRY TO CLO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OPERATE OUTPUT FILES AND CLEAN UP INTERRUPTS ON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, BUT MAY BE ABORTED AND LEAVE FILES OPEN. ALSO, "U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CLEANED UP ON EXIT; THAT IS THE US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USING" STATEMENT HAS BEEN CONDITIONALLY ASSEMB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"XUSING" NOT DEFINED AT ASSEMBLY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CLASS OF VARIABLES IS MAINTAINED WHICH ARE NEVE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-ALLOCATED. THESE ARE THE VARIABLES &amp;A THROUGH &amp;Z INCLUSIVE, AND &amp;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RMAL FOCAL FLOATING-POINT SCALARS, AND ARE USEFUL FOR PA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AINED PROGRAMS OR FOR INTERRUPT PROCESSES THAT NEED A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. IF IT IS DESIRED TO HAVE VARIABLES THAT ARE LEFT IN BE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FOCAL (OR FOR COMMUNICATION BETWEEN DIFFERENT VERSIONS OF F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), VARIABLES MAY BE ASSEMBLED INTO A GLOBAL COMMON AREA WITH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AREA LABELLED (GLOBALLY) GBCDB, AND THE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GBCDE. THE DATA MAY CONTAIN ANY MIXTURE OF VECTORS AND FOCAL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BELS AND SUBSCRIPTS PRESET, AND MUST BE READ/WRITE ACCES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IS FEATURE IN FOCAL, ASSEMBLE WITH "GBCMN" DEFINED. FOC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IS FEATURE BY DEFAULT. RECALL THAT VAIRABL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'N      ;FIRST LETTER OF NAME (+200 IF SCALAR WITHOUT SUB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'M      ;2ND LETTER OF NAME (+200 IF DBL SUB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23      ;SUBSCRIPT (23 OCTAL IN THE EXAMPLE, FOR NM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,0     ;DATA AREA, 2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CTOR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V%/    ;VEC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       ;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LENGTH  ;MAXIMUM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LKW   LENGTH+1;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 CONVENIENCE, THE VARIABLE "&amp;@" IS PREDEFINED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PI (3.14159...) AND THE VARIABLE "&amp;:" CONTAINS 180/PI (ABOUT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SION OF ANGLES FROM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S &amp;8 AND &amp;9 CONTAIN CONVERSION FACTORS FOR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ARE INITIALLY 1.0. &amp;8 IS THE CONVERSION FOR INPU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SIN AND FCOS FROM ANY UNITS INTO RADIANS; &amp;9 IS THE OUTPU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FROM FATN FROM RADIANS INTO ANY UNITS. INPUTS AND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THESE NUMBERS TO ALLOW THE TRIG FUNCTIONS TO EXPRESS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ESIRED UNITS.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amp;8=1./&amp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&amp;9=&amp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TRIG FUNCTIONS TO ACCEPT AND PRODUCE ANGLES IN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 DOING NOTHING WILL ALLOW THEM TO USE AND PRODUCE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A SYSTEM VECTOR VARIABLE NAMED &amp;%, WITH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ECTOR ELEMENT &amp;%(1) IS THE CHARACTER USED FOR *ASK* INPUT.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60 OCTAL (ASCII ZERO) TO FORCE NUMERIC EVALUATION OF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SET TO 200 OCTAL (INTERNAL FOR SPACE) TO ALLOW SYMBOLIC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ENTRY OF OCTAL NUMBERS. BEWARE OF SIMPLE "ASK" OF OCT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E "@" SIGN WILL BE TAKEN FOR AN INDIRECT. SET &amp;%(1) TO @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READ OCT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ELEMENT OF THIS VECTOR, I.E. &amp;%(2), IS THE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UTPUT WIDTH (MAXIMUM). AFTER THIS NUMBER OF CHARACTERS OF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WILL GENERATE A C.R./L.F. COMBINATION AUTOMATICALLY (THOUGH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R OUTPUT). THE ASSEMBLY PARAMETER TTWIDV INITIALLY SETS THIS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EPRINTER OUTPUT VIA THE "OPERATE L" COMMAND, SETTING THIS TO 132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GLOBAL AREA WITH VARIABLES, ALL YOU NEED IS A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THE NECESSARY SPACE, AND ANY VECTORS PRE-ALLOCATED. YOU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AL FLOATING-POINT VARIABLES BLANK AND INITIALIZE THEM AT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ON. NOTE THAT ALL FOCAL VARIABLES (EVEN IN A GLOBAL COMMON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/WRITE MEMORY. CODE TO DEFINE A COMMON AREA FOR USE WITH FOCA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LIKE THIS FOR THE CASE OF 1024 VARIABLES (4 WORDS E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SECT  MYSECT,RW,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CDB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LKW   4*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CD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ITIALIZE THE AREA TO CONTAIN THE ARRAY ZZ(0) - ZZ(10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OLLOWING COMMAND BEFORE ANY VERSION OF FOCA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HAS BE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R&gt;FCL F &amp;A=0,1023;S ZZ(&amp;A)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T UP THE ARRAY ZZ INTO THE COMMON, WHERE I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 IF ANY VECTORS HAVE BEEN ALLOCATED (STARTING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REA), THEY WILL BE SKIPPED. NOTE THAT VARIABLES IN GLOBAL CO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PPEAR IN THE "TYPE $" SYMBOL TABLE DUMP. IF ANY DO, YOU KNOW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INTO THE GLOBAL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S (CLOCK 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AL ALLOWS IN ADDITION TO INTERRUPTS THE ABILITY TO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SEPARATE PSEUDO-INTERRUPTS GENERATED BY CLOCK OPERA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D ASYNCHRONOUS SYSTEM TRAP (AST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ALARMS MAY BE SET BY THE ASSEMBLY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NFAKES" WHICH MUST BE 3 OR MORE AND DEFAULTS TO 8. THE LEGAL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(ERROR 49 CALLED) IF THE ALARM NUMBER IS ILLEGAL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NOT BE TOO CONFUSED IF YOU SPECIFY MULTIPLE ALAR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LARM NUMBER, FOCAL WILL; SET A NEW ALARM IN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F YOU WANT TO SE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S HAVE HIGHER SOFTWARE PRIORITY THAN ANY HARD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REATED THE SAME BY FOCAL, THOUGH THE FOCAL TASK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NTO THE EXTERNAL PAGE TO USE THEM. (IT MUST HOWEVER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EPACC" DEFINED TO HAVE THIS FEATURE). TO SCHEDULE AN ALAR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RM WITH THE APPROPRIATE INPUTS. ANY OR ALL OF THESE ALA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T A GIVEN INSTANT, AND INTERRUPTS MAY B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FOCAL MUST BE ASSEMBLED TO PERMIT MULTIP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FOCAL WILL ATTEMPT ON EXIT TO DISABLE ANY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BY MOVING THE WORD INTO THE DEVICE CSR. IF IT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(EXTERNAL COMMON NOT UNDER APR7), IT WILL EVENTUALLY MANAG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S IT CLEARS ITS FLAG FIRST. AT MOST 16 TRIES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WILL BE NEEDED. (HINT: IT'S BEST TO PUT THE EXTERNAL COMM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K-32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K RETURNS THE NUMBER OF SECONDS SINCE MIDN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TIME VIA A GTIM$ CALL TO 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E FUNCTION "FDAY" HAS BEEN ADDED ALSO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+(32*MONTH*(12*YEAR)) TO ALLOW YOU TO DISPLAY THE DATE. NOT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TEST MAY BE NEEDED FOR DAY 0 OF A MONTH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TEGE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AL SUPPORTS INTERNALLY A DATA TYPE OF INTEGER "VECTOR"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PRE-ALLOCATED BEFORE USE. THESE ARRAYS MAY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ARE DISTINGUISHED BY HAVING THE ARRAY NAME'S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 SIGN (%). THUS, LEGAL NAMES WOULD BE A%,B%,C%,G%,H%,Q%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IMENSION IS AVAILABLE IN THESE ARRAYS AND THE DATA IS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 INITIALIZING IS DONE BY THE VECTOR DECLARATION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(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 R% IS IN THE EXAMPLE DIMENSIONED AS 45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POSITIVE AND START AT ZERO (0). THUS, V R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WORD "ARRAY" R% OF LENGTH 1 WORD.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THER THAN SPACE MAY FOLLOW THE V HE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UST BE FOLLOW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FORM OF THE "VECTOR" STATEMENT ALLOCATE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VECTORS. THIS MUST BE USED PRIOR TO ANY VARIAB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MMEDIATELY AFTER AN "ERASE") TO SAVE SPACE FOR AL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IS IN WORDS, BUT BE AWARE THAT THE VE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BOUT 10 EXTRA WORDS EACH FOR OVERHEAD. ERROR 44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EXCEED THE ALLOWED SPACE. THE FORM OF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SPACE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500 WORDS OF SPACE FOR VECTORS (WORD=16 BI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ADDITIONAL AID, VECTOR ELEMENT 0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RESS (VIRTUAL) OF VECTOR ELEMENT 1. THIS MAY AVOI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S TO FADR IF YOU REMEMBER TO USE VECTOR ELEMENTS 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0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ATA TYPE IS FOR USE BY ASSEMBLER FUNCTION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WHICH WILL BE ABLE TO OPERATE DIRECTLY ON THE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(RATHER SLOW) FOCAL MATH PACKAGE. HOWEVER, 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SE ARRAYS ALSO. THE SYMBOL TABLE PRINTOUT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 THE ENTIRE ARRAY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ST FOURIER TRANSFORM FUNCTION MAY BE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USING A 16-BIT FFT SUBROUTINE AND THIS DATA TYP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DATA COLLECTED OR READ INTO SUCH ARRAYS.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HISTOGRAMMING ARE PROVIDED STANDARDL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REMOVED BY DEFINING APPROPRIATE ASSEMBLY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OCAL VARIABLES ARE STORED AT HIG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       (1 WORD OR 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 AND LOW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MANTISSA WITH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ARRAYS ARE STOR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(ASCII, 2ND CHAR IS "%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       (1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SUBSCRIP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0  (INITIALLY ADDRESS OF DAT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1  (BYTE 1 IS VECTOR(1) IN BYTE ADDRESSED VECTOR; BYTE 0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(MAX SUB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"GETVAR" IS CALLED TO FIND THE VARI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R2 (PTR) POINTING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 ENTRY OF THE INTEGER ARRAY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ND LOW MANTISSA WORD OF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A.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ARE IMPLEMENTED IN FOCAL AS BYTE VECTOR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NY VECTOR TO A BYTE-SUBSCRIPTED VECTOR OR BACK TO A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ED ONE. TO CONVERT TO A BYTE SUBSCRIPT SCHEM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"V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TO A WORD SUBSCRIP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#V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SUBSCRIPTS START AT 1 (0 RETURNS WORD 0, NORMALLY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) WORD SUBSCRIPTS START AT 0, BUT IT IS ADVISABLE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1 TO LEAVE THE ADDRESS INTACT. THE FIRST BYTE OF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V%(1)) IS THE 3RD BYTE OF THE INTEGER VECTOR, AS WORD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 OF WORD 1 ARE RESERVED. NORMALLY THIS IS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HOLLERITH' STATEMENT WILL CONVERT A VECTOR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YPE AN ENTIRE VECTOR BY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V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SINGLE QUOTE (') IS THE SPECI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TRING FUNCTIONS DON'T CARE WHETHER A VECTOR 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OR NOT--THEY ACT AS THOUGH IT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VECTORS INTERNALLY HAVE THE 200 BIT OF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O 1, THOUGH THIS WILL NOT SHOW UP ON ANY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WHETHER OR NOT YOU HAVE CHOSEN THE "BASIC-TYPE"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(EXSY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RSX CONSOL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PECIAL CONSIDERATIONS APPLY FOR *MODIFY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KLUDGES FOR MODIFY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INGLE C.R. IS THE NORMAL LINE TERMINATOR, SO THAT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VERTICAL TABS WILL BE IGNORED IN ALL CASE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NDERBAR (_) IS THE RESTART CHARACTER, NOT CT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INCE GCML$ ABSORBS MOST CONTROL CHARAC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&amp; INSTEAD OF FORMFEED AND USE : (COLON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G. LINE-FEED IS STILL LINE-FEED; ONE HOPES TT16 PAS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INCE RSX EATS THE RUBOUTS YOU TYPE, YOU CAN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UBOUT TO FOCAL BY TYPING "\" (BACKSLASH)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.  NOTE THAT ALTMODE IS NOT CHANGED, SO IF YOU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LTMODE (ASCII 175) INSTEAD OF ESCAPE (ASCII 33), 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UNDERSTAND IT. YOU CAN ALTER THE FOCAL TABL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BLE "SPECIAL"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THE FORMAT FOR THE MODIFY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(LINE NUMBER)&lt;SEARCH-CHAR&gt;&lt;\\ OR INSERT CHARACTERS&gt;&lt;LINEF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BACKSLASH DELETES 1 CHARACTER BACK FROM THE SEARCH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D CHARACTERS GO IN AFTER THE SEARCH CHARACTER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HARACTERS (WITH : BEFORE EACH) ARE PERMITTED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EARCH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SEARCHED FOR IS FOUND AND THE FOCAL "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JUST PAST IT. COLON (:) LOOKS FOR THE NEX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IS DONE IN 2-WORD FORMAT, WITH AN 8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ND A 24-BIT SIGNED MANTISSA, BUT WITHOUT HIDDE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. THUS, IT IS SLIGHTLY LESS PRECISE THAN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ECISION ARITHMETIC OF FORTRAN. ALL MATH IS DONE 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WORK ON ANY PD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FOCAL USES IO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NSTRUCTION TRAP FOR COMMUNIC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NTERNAL FOCAL CALLS ARE BY SUBROUTINE CALLS (J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RAPS TO SPEED IT UP UNDER RSX. HOWEVER, TRAP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LEGAL. FLOATING POINT TRAPS MAY BE EITHE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R NON-RSX E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FUNCTIONS AVAILABLE IN F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D(I,J)--AND OF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R(I,J)--IOR OF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R(SUBSCRIPT, VARIABLE)--ADDRESS O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.B.--FOR FLOATING NUMBERS, USE FADR(SUB,VAR(SU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HR(CODE)--READ/WRITE ASCII IN REAL TIME. IF CODE IS NEGATIV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ACTER. RETURN CHARACTER IF DONE, -1 IF BUSY. I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SITIVE, PRINT 7 BIT CODE, RETURN 1 WHEN DONE, -1 WHEN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P--EXPONENTIAL (BAS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G--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N--ARC TANGENT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T--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N(X)--SINE OF X, X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S(X)--COSINE OF X, X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R(X)--INTEGER PAR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SGN(X)--SIGN PAR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SBR(GROUPNO, ARG)--EXECUTE GROUPNO WITH ARG AS CALLED, A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UBROUTINE THE VARIABLE &amp; IS THE INPUT ARG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RETURNED IS THE LAST VALUE OF &amp;. NOTE THAT RECURS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SBR ARE LEGAL AND A NEW &amp; WILL BE GENERATED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(X)--RANDOM NUMBER BETWEEN -1 AN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C(ARG,ARG,ARG,...ARG)--FAST EVALUATION OF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USEFUL IF YOU HAVE FUNCTIONS LIKE THE HISTOGRAM OR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 FOCAL TO EVALUATE QUICKLY IN A LIST.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VALUATE THEM AND RETURN THE VALUE OF THE LAST OF THEM,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WOULD BE DONE IN SEPARATE STATEMENTS 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(2,BUSS.ADDR)--RE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(-2,BUSS.ADDR,DATA)--W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(1,BUSS.ADDR)--REA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(0,BUSS.ADDR, DATA)--"AND"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(-1,BUSS.ADDR,DATA)--DEPOSI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YOU MAY DEPOSIT DATA ONLY ABOVE THE TOP OF FOC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R(-1)--REA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R(FOO)--WRIT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R(-1,R,S,T)--1 IN AND 3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RM(ALARM#,DELAY-MAGNITUDE,DELAY UNIT,GROUP)--SET UP ALAR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3 TO GO OFF AFTER "DELAY-MAGNITUDE" WHERE DELAY UNIT MAY BE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S AND 1 FOR SECONDS. CONTROL GOES TO THE FOCAL GROUP GIV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T. THIS ACTS AS A PSEUDO-INTERRUPT, AND FOCAL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(TRANSIENTLY) ACCESS THE PSW IN THE EXTERNAL PA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T(PRI,IVA,GROUP,CSR,MASK)--PRESET INTERRUPT HAND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LABELLED BY PRI. (ONLY ONE IVA PER PRI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2H(NUMBER,ADDR)--CONVERT NUMBER INTO PDP-11 HARDWAR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MAT AND STORE AS A 32-BIT NUMBER AT ADD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VALUE OF ADDR+4 TO ALLOW THAT ADDRES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 VECTOR IS BEING FILLED SUCCESSIVELY. THE ADDRE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STANDARD BYTE ADDRESS AS RETURNED BY FADR(SUBSCRIPT,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SOFTWARE TO HARDWARE FLOATING CONVERS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H2S(ADDR)--CONVERTS THE PDP-11 HARDWARE FLOATING POINT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 INTO A FOCAL INTERNAL FORMAT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AT AS THE VALU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HARDWARE TO SOFTWARE FLOATING CONVERS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E ASSEMBLY PARAMETER "FPP11" MUST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SE FUNCTIONS. IF IN ADDITION THE PARAMETER "FPP11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FINED, FOCAL'S BASIC MATH ROUTINES WILL USE HARDWAR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K()  RETURNS NUMBER OF SECOND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Y()  RETURNS DATE AS DD+12*(MM+32*DD)) I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UNCTIONS (USE WITH BYTE V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2N(SUBSCRIPT 1,VECTOR,LENGTH) CONVERTS THE STRING TO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RING IS NOT FOCAL INTERNAL CODE, ONLY DIG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PERLY TREATED. FOCAL INTERNAL CODE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                     FOCAL CODE (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                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         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   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(UPARROW)              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              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                     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         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                         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                          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             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(COMMA)                     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(SEMICOLON)                 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 (ASCII 015)   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FOCAL CODES ARE THE SAME AS THE REGULAR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"FTRANS" IS PROVIDED TO ALLEVIAT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TRANSLATE A STRING BETWEEN INTERNAL AND EXTERN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RANS(FUNCT,V%(SUB),LENGTH)  TRANSLATES A STRING STARTING I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%(SUB) FOR LENGTH BYTES. IF FUNCT IS 0, IT TRANSLAT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CAL INTERNAL FORMAT. IF FUNCT IS NON-ZERO,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CAL INTERNAL FORMA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2S(NUMBER,VECTOR,SUBSCRIPT) MAKES A STRING OUT OF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(SUB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D(SUB,VECTOR,MAXLEN) READS ASCII INTO A STRING VECTOR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 SUB. RETURNS LENGTH ACTU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WT(SUB,VECTOR,LENGTH) PRINTS TEXT FROM VECTOR FOR LENGT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(SUB1,VECT1,LEN1,SUB2,VECT2,LEN2) LOOKS IN VECTOR VECT2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2 FOR LEN2 BYTES AND TRIES TO FIND THE STRING IN VECT1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UB1 FOR LEN1 BYTES. IF SUCCESSFUL IT RETURNS THE SUB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2 OF THE START OF THE MATCHING STRING. OTHERWI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MPS(SUB1,VECT1,LENGTH,SUB2,VECT2) COMPARES THE STRINGS IN VECTORS VE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ECT2 STARTING AT SUB1 AND SUB2 FOR LENGTH 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DENTICAL, A 1 IS RETURNED. OTHERWISE 0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VB(SUB1,VEC1,SUB2,VECT2,LEN1) MOVES A STRING FROM VEC1 TO V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T SUB1 IN VEC1 AND PUTTING THE DATA FOR L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TO VECT2 AT SU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USE WITH VECTOR (&lt;LETT&gt;%) VARIABLES (INTEGER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S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LOW-ORDER 16 BITS OF THE REAL BUS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RTUAL ADDRESS 'ADDR' IN THE ARGUMENT. USED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/O WHERE FINT IS TO BE US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SH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HIGH ORDER 2 OR 6 BITS OF THE REAL B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ELL WHOSE VIRTUAL ADDRESS IS GIVEN IN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RETURNED SHIFTED LEFT 4 BI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4 AND 5 (AND 6,7,8,9 ON 11/70)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ADDRESSING BITS. THIS IS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DEVICE REGISTE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(DAT.ADDR,WC,LO,HI,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WC WORDS STARTING AT ADDRESS DAT.ADR AND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S BETWEEN VALUES "LO" AND "HI" (TAKEN A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). IF NOT, REPLACE DATA WITH DEFAULT (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MT(DAT.ADR,WC,LOTBL.ADR,HITBL.ADR,DEFTBL.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AS FLIM, BUT LO AND HI ARE TABLE ADDRESSE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 WC WORDS STARTING AT ADDR AR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 CORRESPONDING POSITIONS OF LOTBL AND HI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LACED WITH VALUES OF DEFTBL IF NO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D(IN.ADDR,WC,OUT.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THE IN.ADDR ARRAY AND FOR WC WORDS 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BYTE OF THE INPUT ARRAY INTO SUCCESSI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UTPUT ARRAY (AT OUT.ADDR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RSE OF THE FUNCTION "FBY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HST(DAT.ADR,DAT.WC,HIST.ADR,HIST.WC,LOLIM,S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EACH WORD OF DATA, HISTOGRAM IN SEPARATE HISTO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GUOUSLY IN MEMORY STARTING AT "ADR.HIST"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ISTOS HAVING HIST.WC WORDS AND LOW BIN VALUE LO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L IS NUMBER OF TIMES (&lt;=7) TO SHIFT DATA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GRAMMING. HISTO ARRAY SHOULD BE (HIST.WC)*(DAT.WC)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OR DATA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HIST(DAT.ADR,DAT.WC,HIST.ADR,HIST.WC,LOLIM,S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MULTIPLE WORDS AND HISTOGRAM IN A SINGLE HIST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DDRESS. SCALE AND LOLIM SAME AS IN FMHST.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SHOULD BE HIST.WC WORD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R(ADDR,WC)--DOES ASR ON WHO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L(ADDR,WC)--DOES ASL ON WHO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BYT(ADDR.IN, # CHARS,ADDR.OUT)--COPIES BYTES FROM INPU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LOWER BYTE OF WORDS OF OUTPUT ARRAY. UPPE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RRAY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V(IN.ADDR,WC,OUT.ADDR)--MOVES DATA FROM INPU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UTPUT ARRAY FOR WC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T(ADDR, NWORDS)--PLOTS A PLOT ON THE VERSATEC LINE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OT MODE. NWORDS MUST BE 256 OR LESS AND THE VERTICA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JUSTED BY A POWER OF 2 UNTIL THE MAXIMUM B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. OR LESS. POSITIVE NUMBERS ONLY MAY BE PLOTTE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ARRAYS. SCALE MARKS WILL BE DRAWN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BIN LIGHTLY AND DARKER MARKS WILL BE DRAWN EACH 25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LY EVERY 10TH NIB WILL BE MARKED LIGHTLY AND EVERY 10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MORE DAR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IB(NIB)--SETS UP A NIB (0 TO 1023 LEGAL) NUMBERED BY NI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URNED "ON" IN THE PLOT BUFFER. FNIB WILL RETUR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LOT BUFFER ON RETURN AS THE FUNCTION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. BYTES LONG AND MAY BE COPIED BY FMOV OR MODIFIED WITH 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RE MUST BE USED IN THIS IF FPLT IS OVERLAI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NIBS(LONIB,HINIB)--SETS THE NIBS FROM LONIB TO HINIB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ON" IN THE PLOT BUFFER. RETURNS THE ADDRESS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UFFER AS FNIB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D()--PLOTS OUT THE LINE BUFFER, THEN CLEARS IT.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BUFFER ADDRESS AS FNIB AND FNIB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VV(ADDR,WC)-- PLOTS OUT NUMBERS ONCE IN NONSTORE MODE ON 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ARE TREATED AS UNSIGNED OCTAL INTEGER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DDR AND CONTINUING FOR WC WORDS. ADDR MUST B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CAL DATA AREA. NUMBERS ARE PLOTTED VERTICALLY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OP LEFT DOWN, THEN ANOTHER COLUMN RIGHT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D. ABOUT 300-350 NUMBERS WILL FI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LICKER IS BAD FOR MORE THAN ABOUT 50.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T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VV(ADDR,WC)--  AS FOVV EXCEPT NUMBERS ARE PLOTTED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V(ADDR,WC)-- AS FOVV EXCEPT NUMBERS ARE PLOTTED ACROSS I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DOWN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V(ADDR,WC)--  AS FOVT BUT NUMBERS ARE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DM(MBD #)--  LOADS MBD-11 WITH CODE FOR LATER USE. TO USE MBD,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IRST, THEN USE FINT TO SET UP MB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AND FCNA AND FCMDB TO SET UP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FX TO PUT THE ADDRESS OF THE CONTROL BLO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BD'S PDX REGISTER AND PUT A COMMAND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CHANNEL INTO THE MBD'S CSR. THE CONTROL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SET UP WITH THE AID OF FCMDB, TELLS THE M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BD CODE IS BASICALLY THE LAMPF "MBDSTD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HAINING IS USABLE BY USING FX TO FINI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D1 IS ASSUMED TO HAVE CSR ADDR 764400; MBD2 HAS CSR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4440. INTERRUPT VECTORS ARE 400-540 AND 600-7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A(FUNCTION,CRATE,STATION NUMBER, SUBADDR) RETURNS A VALU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BD'S EXPECTED FORMAT FOR CAMAC COMMANDS. CRU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ARE PERFORMED TO ENSURE NUMBERS ARE IN RANGE,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IS CALLED IF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MAC FUNCTION BLOCK CONSISTS OF A SE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AT DELIVERED BY FCNA TERMINATED BY A ZERO.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LOCK SHOULD BE 1 WORD BEFORE THE FIR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IF THE VECTOR C% CONTAINS THE CAMAC COMMANDS, C%(1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FIRST ACTUAL CAMAC COMMAND, AND C%(0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(I.E., FADDR(0,C%)) AS THE NUMBER TO GE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OR THE BLO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MDB(ADDR,CODE,BUFAD-2,WC,FCNAD-2)--SETS UP A LEGAL MB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T THE ADDRESS ADDR. THE NUMBERS IN I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-READ 16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-READ 24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-WRITE 16-BIT DATA (IE, PDP11 TO CA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-WRITE 24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-ISSUE CONTROL/TES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-MBD-PDP11 OR PDP11-MBD MEMORY-MEMO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 BYTE OF THE CODE WOR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2 ON IF STOP AFTER Q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3 ON IF AWAIT 2ND LAM FOR 2ND AND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4 ON TO REPEAT FCNA LIST WHENEVER IT IS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5 ON FOR LAM-INITIATED SEQUENCE OF CAMA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ATA BUFFER ADDRESS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DDRESS OF THE DATA BUFFER -2 (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 0 AS IN THE FCNA LIST ABOVE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FOR CONTROL/TEST INSTRUCTIONS; THE MBD RETURNS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C---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NUMBER OF WORDS FOR THE MB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) FOR THIS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CNAD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FCNA LIST ADDRESS -2 (AS SAID ABOVE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IVES CAMAC COMMANDS (MINUS BIT 8, WHICH IS IMPLIED B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TERMINATED BY A ZERO. (NOTE THE VEC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ES THE VECTOR PRIOR TO USE, SO ANUNINITIALIZ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READY CONTAI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SE WORDS, THE CONTROL BLOCK HAS 3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WHICH ARE ZEROED BY FCMDB. THEY AR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COUNT (SET BY MBD IF WC IS NOT EXHAUST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 ADDRESS (SET TO 0 HERE), AND THE MAILBOX IN WHICH THE M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UP BITS TO INDICATE ABNORM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WORDS NEED NOT BE USED, BUT MUST B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MMAND BLOCK ARRAY OR THE PROGRAM WILL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S(ADDR)--PLOTA INTERFACE TO USER. ADDR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OCK OF ARGUMENTS TO PLOTA WHICH MUST BE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ADDRESS PASSED TO FHSS. THE ARGUMENTS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RRAYS, AND THE BLOCK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IS THE ADDRESS OF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(0)--ADDRESS OF INIT ARRAY(DIM=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(1)--ADDRESS OF IBOX ARRAY(DIM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(2)--ADDRESS OF ILIM ARRAY(DIM=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(3)--ADDRESS OF ITIX ARRAY(DI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(4)--ADDRESS OF IPAR ARRAY(DIM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(5)--ADDRESS OF ISYM ARRAY(DIM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ECKING IS PERFORMED ON ANY OF THESE ADDRESSES. B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THE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(1) BITS 15-0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ERASE/OV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NEW PLOT/OLD PLOT       (IF 1/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ROUND YMAX,YMIN /NO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ROUND XMAX/XMIN/NO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FIND YMAX/GIVE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FIND YMIN/GIVE 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FIND XMAX/GIVE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FIND XMIN/GIVE 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DRAW X SCALE/NO X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DRAW Y SCALE/NO 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PRINT PARAMETERS/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PRINT TITLE/OM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PRINT X UNDER/OVERFLOW/NO OVER-UNDER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PRINT Y OVER-UNDERFLOW/NO Y OVER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INDEX ENTRY     /NOT IN INDEX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VALUE: @16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(2) B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LOG/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LARGE/SM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-12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9   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SCATTER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SYMBO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CORRELATI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,7--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6     ERR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ERROR IS SQRT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ERROR IS VALUE IN ERR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ERROR IS SQRT(VALUE IN ERROR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3     STOR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Y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(X,Y)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X AND Y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(Y,ERROR)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(X,Y,ERROR) 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-X,Y, AND ERRO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-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DOUBLE WORD/SINGLE WORD  (1 OR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VALUE: @1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(3) IS THE NUMBER OF POINTS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(4) IS FIRST ADDRESS OF DATA BUFFER OF Y ARRAYS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2 AND 6, WHER IT IS THE FIRS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(5) IS THE FIRST ADDRESS OF Y ARRAY FOR FORMATS 2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(6) IS THE FIRST ADDRESS OF THE ERROR ARRAY FOR STOR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THERWIS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OX(1)--DIMENSION OF GRAPH ALONG VT01 CRT IN RASTER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EEN IS 2048 BY 2048). SUGGESTED VALUE: 1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OX(2)--HORIZONTAL OFFSET TO LOWER LEFT OF GRAPH.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OX(3)--DIMENSION OF GRAPH VERTICALLY. SUGGESTED VALUE: 1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OX(4)--VERTICAL OFFSET UP TO BOTTOM OF GRAPH. SUGGESTE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M(1) IS MAXIMUM X VALUE 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M(2) IS MINIMUM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M(3) IS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M(4) IS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PPLY ONLY IF BITS IN INIT(1) ARE SET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X(1) IS THE NUMBER OF HORIZONTAL TIK MARKS ALONG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X(2) IS NUMBER OF VERTICAL TIK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ARE NUMBER OF XBINS OR YBINS FOR CORRELATION PLO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(1) IS NUMBER OF PARAMETERS TO PRIN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(2) IS THE FIRST WORD OF PARAMETER WORD LIST. EACH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OF ASCII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(3) IS FIRST ADDRESS OF THE PARAMETER VALUE LIS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MUST BE INTEGERS. PLOTA DOES NOT UNDERSTAND FO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E(1) IS NUMBER OF CHARACTERS 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E(2) IS FIRST ADDRESS OF TITLE. (70 CHARS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 IS AN ASCII SYMBOL USED IN SYMBOL PLOT. (TRY @53 [+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DGO(CONTROL-BLOCK-ADDRESS, CHANNEL NO.)--STARTS MB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BLOCK ADDRESS INTO PDX AND INITIALIZ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NEL NUMBER INTO THE CSR. THE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UST BE) ENABLED HERE FOR THE MBD. THIS FUNC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WO REASONS: FIRST, IT MAKES IT UNNECESSAR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MBD CHANNEL INITIALIZE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D REGISTER ADDRESSES; AND SECONDLY, IT PREVENTS AN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N PROCESSES FROM INTERFERING WITH THE MB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, WHICH CAN HAPPEN IF 2 FX CALLS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DG2(CTLBLK ADDR,CHAN) FUNCTIONS AS FBDGO BUT STARTS MB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MB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ALS ENABLE/REMO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ACC   DEFINED, TURNS ON FBUS,FBUSH, AND FINT. OTHERWISE F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GIVES ERROR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INT  DEFINED, GENERATES A FOCAL ABLE TO HANDL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VECTOR AND FINT DOES NOT HAVE A PRIORIT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AMFC  DEFINED, SUPPRESSES FBDGO,FBDG2,FCNA,FCMDB,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DM, CAMAC FUNCTIONS FOR THE MBD-11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RTYM  DEFINED, REMOVES FOV,FDV,FOVV, AND FDVV, NONSTOR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01 NUMBER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$PLTA  DEFINED, REMOVES CALLS TO PLOTA, AND HENCE ALL STO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HISTOGRAMS ON THE VT01 (FH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MIT  DEFINED, REMOVES FLIM AND FLI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MOVES FW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AST  DEFINED, PRODUCES A FOCAL WHICH PROMPTS FOR COMMAND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D FOR ASK INPUT WITH NOTHING (STILL USING GCML$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 HOWEVER). IF UNDEFINED, THE FOCAL INTERPR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INPUT WITH THE TEXT "FCL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P11   DEFINED, ENABLES USE OF PDP11 HARDWARE FLOA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FS2H AND FH2S, BUT NOT FOR FOCAL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PERATIONS. IF FLOATING POINT HARDWARE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P11A  DEFINED, CAUSES FOCAL TO USE HARDWARE FLOATING POINT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OPERATIONS.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WIDV  DEFINES THE WIDTH OF THE MAXIMUM WIDTH CONSOLE OUTPUT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DEFAULTS TO 80. IF NOT SPECIFIED AT ASSEMBL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Y BE MADE AS WIDE AS YOU PLEASE. A POPULA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MAY BE 132. FOR USE WITH THE LINEPRINTER. ONLY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AND THE PLACE WHERE FOCAL WILL INSERT A CR,LF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EXT IS CONTROLLED HERE; SHORTER LINES WILL B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. THE INPUT MAXIMUM WIDTH IS 80. IN ALL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WIDER OUTPUT DEFAULT WIDTH IS USED, CARE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GRAMS SAVED MAY BE RE-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AKES  DEFINES NUMBER OF ALARMS PERMITTED. DEFAULTS TO 8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LE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G  DEFINED, REMOVES STRING FUNCTIONS AND BYTE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SMAL  DEFINED, CAUSES FLOATING POINT TRAPS VIA ILLEG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JSR PC,FPPT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ERR  DEFINED, REMOVES ENGLISH LANGUAGE ERROR MESSAGES. ONL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RE TH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JMP  DEFINED, REMOVES "JMPON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NRNM  DEFINED, REMOVES "NUMBER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R.K  DEFINED, REMOVES "BREAK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KKK  DEFINED, REMOVES "PACK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PLOT  DEFINED, REMOVES PLOT FUNCTIONS FOR VERSATEC PLOTTER, VIZ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B,FNIBS,FPLT, AND FP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IST   DEFINED, REMOVES FHIST AND FM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V    DEFINED, REMOVES FBYT,FASR,FASL, AND F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TKB   DEFINED, REMOVES FR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USING  DEFINED, REMOVES ALL "USING" STATEMENT I/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AL (IF ASSEMBLED WITHOUT $STERR DEFINED) WILL REPOR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NTING OUT A CODED ERROR BYTE, AN 8-CHARACTER MESS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E (IF ANY) OF THE ERROR. THE MESSAGES ARE FAIRLY T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LLY WILL REVEAL ROUGHLY WHAT HAS GONE WRONG.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ABLY THOSE IN THE "USING" COMMANDS) ARE CATCH-ALLS F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; FOR THOSE, USE PIP OR OTHER RSX UTILITIE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Y BE WRONG WITH THE FILES IN QUESTION. OTHER ERRORS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A RESTART PRODUCES AN ERROR MESSAGE ALSO, BUT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RROR CODES MAY BE ADDED, AS ONLY ABOUT 40 OF THE POSSIBLE 6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COMMANDS: (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 (ASK "TEXT",N) READ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 FOCAL EXPRESSION MAY BE ENTERED USING ANY 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OR FUNCTIONS IN REPLY TO ASK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D USING THE CURRENT SYMBOL TABLE.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ING CHARACTERISTIC IS THAT IT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OR -. THIS IS BECAUSE FOCAL NORMALLY (I.E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TCH TO "ASKZER") TREATS ALL ASK IN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A 0 WERE IN THE FIRST CHARACTER. THE LEAD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- CAUSES THE EXPRESSION TO BE EVALUATED AS 0+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0-EXPRESSION, NOT 0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-BREAK OUT OF A *FOR* LOOP. THIS COMMAND CAUSES ON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"FOR" LOOP WHEN EXECUTED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IS FINISHED. CONTROL PASSES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NOOP; JUS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-RECURSIVE OPERATION. E.G. DO 2.0--DO ALL LINES IN GROUP 2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EE A "RETURN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--ERASE TEXT OR VARIABLES OR ALL; E (LINE NUMBER), E, OR 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 (LINE NUMBER) ERASES THE NUMBERED LINE (AND SYMBO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ASE" ALONE ERASES ONLY SYMBOLS, AND "ERASE ALL" ER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AND AL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-LOOP CONTROL, ONE LINE. E.G., 1.1FOR Z=1,200;DO 2.0;T Z,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ICE SEMICOLONS SEPARATE COMMANDS IN 1 LINE. ! MEANS CR,L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--TRANSF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ERITH-- ENTER TEXT INTO A VECTOR.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LERITH V%(SUB),"TEXT TO PUT IN"[,SCALAR FOR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HOLLERITH A%(3),"TEXT FROM SUBSCRIPT 3 ON",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UT THE STRING INTO A%(3) ON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+1 IN VARIABLE 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---LIKE FTN ARITHMETINC IF, BUT IF(EXP)N1,N2,N3 MAY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EXP)N1,N2 OR  IF(EXP)N1.  NUMBERS ARE GROUP-LINE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EFAULT IS NEXT COMMAND IF THE "IF"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DO--THIS IS A NEW COMMAND SIMILAR TO THE "ON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VERSIONS OF FOCAL. IT DOES THE TESTS 'IF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CONTROL TRANSFER IS VIA 'DO' RATHER THAN 'GO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T IS RECURSIVE. THE USUAL VARIETIES OF '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WORK HERE.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(EXPRESSION) N1,N2,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INTERPRETER PERFORMS "DO N1" IF EXPRESSION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DO N2" IF EXPRESSION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DO N3" IF EXPRESSION IS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-EXIT FROM FOCAL TO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--RSX FILE ACCESS IN C.S.I. FORMAT. THIS HAS 6 SUB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IBRARY R[EAD] DEV:[UIC]FILE.TYP;V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THE FILE FOR INPUT. THE FILE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ITHER AN ENDFILE (OR ERROR)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READING OR IF L C I (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 INPUT) IS SEEN. L C I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CML$ TO RESET GCML$ INPUT TO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THE INPUT READIN WILL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 UNTIL AN "OPERATE A" COMMAN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LL TERMINATE ON AN "OPERATE K"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WILL REMAIN OPEN UNTIL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 INPUT (OR A KILL, WHICH WILL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PRIOR TO EX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LIBRARY OPEN DEV:[UIC]FILE.EXT;VERS--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D FILE FOR OUTPUT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WRITE ANYTHING. ONE U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 OR LIBRARY TYPE TO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E COMMAND DOES NO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 FILE, SO IT STAYS OP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BRARY C[LOSE] O (L C O)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LIBRARY WRITE GG.LL  WRITES LINES OF CODE TO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IT IS OPEN; ERROR IF NO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LL OF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 WRITE 2.0;W 4.0;W 6.2;T "O KT";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LEGAL AND WILL WRITE ALL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OF PROGRAM AND TYPE THE TEX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BRARY FILE. OUTPUT RETURNS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THE OPERATED FROM *OPERATE* COMMAND)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IBRARY TYPE TEXT,VARS.      FUNCTIONS EXACTLY 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, EXCEPT IT TYPES TEXT ON TH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 "LIBRARY TYPE "HELLO"!;W A;S D=D+1"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UTPUT EVERYTHING TO THE LIBRARY FIL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YOU CAN OUTPUT TO THE CONSOLE IN THE MEAN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VIA *OPERATE*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LIBRARY CLOSE INPUT OR OUTPUT. THIS COMMAND HAS 3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C I     ;CLOSE INPUT FILE IF OPE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FLAGGED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C O     ;CLOSE OUTPUT FILE IF OPEN.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FLAGGED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C IO    ;CLOSE BOTH IF BOTH WERE OPEN. I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WAS NOT OPEN, OUTPUT I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IF OUTPUT IS NOT OPEN, ONLY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YOU MAY NOT SPELL OUT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LIBRARY ERASE DEV:FILE.EXT[UIC]--DELETES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SOME LIBRARY FUNCT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EXT AFTER "LIBRARY"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CHARACTER PER KEYWORD. CLOSE, OPEN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RASE ARE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LIBRARY XECUTE FNX(ARGS)--EXECUTES THE SPECIFI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IBRARY OUTPUT AS OUTPUT. THIS IS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STRING OUTPUT FUNCTIONS OR FCHR FOR OUTPUT 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--EDITS LINES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-AN EDITING COMMAND TO PERMIT YOU TO RENUMBER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1,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1 AND N2 ARE EXPRESSIONS OF THE OLD AND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IF N2 ALREADY EXISTS, ERROR 43 IS CALLED. IF N1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NUMBER, ILLEGAL LINE IS CALLED. IF N2 IS ILLEGA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AND N1 WILL BE LEFT ALONE, BUT NO ERROR WILL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INE NUMBER MAY BE CHANGED AT A TIME THIS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UMBERS N1 AND N2 ARE EXPRESSIONS, ONE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ENUMBERING PROGRAM TO DO THE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E--CHANGE I/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E COMMAND CHANGES DATASET TO ONE OF SEVERAL DATA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UTPUT MAY BE RE-DIRECTED VIA OPERATE;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EVICES R,K,A,B,C,D,E, AND F IS RECOGNIZED AN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NO-OP. OUTPUT DEVICE DEFAULTS ARE ON LU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OPERATE A WILL CAUSE READIN FROM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READ FILE, AND OPERATE K WILL RETURN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ADDRESS--TAKE TEXT AT ADDRESS (MUST HAVE C.R. WITHI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ADDRESS) AND PACK INTO CORE AND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EREIN. IF NO C.R. WITHIN LIMIT, ERROR 40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FOR ADDING TEXT TO PROGRAMS OR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; HOWEVER, ADDING TEXT SOMETIMES ERAS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USE THAT FEATUR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--STOP PROGRAM, GET MORE INPUT FROM FOCAL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-GO BACK TO AFTER "D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-ASSIGN VALUE. E.G., SET N=3.4   SET M=FSQ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-PRINT TEXT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!==TYPE 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$= TYP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#= TYPE C.R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%9.03= TYPE FLOATING OUTPUT IN FORMAT F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 "TEXT"= TYPE 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A = TYPE NUMBER IN VARIABLE A IN CURRENT FORMAT. (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FORMAT 8.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'V%'=TYPE ENTIRE STRING I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  SEE BELOW. THIS PROVIDES REAL-TIME BINARY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-TIM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ATION FOCAL ALLOWS UP TO 8 FILES TO BE SIMULTANEOUSLY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/O IN ADDITION TO THE 4 PERMITTED FOR ASCII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OR REAL-TIME DATA TRANSFER TO ANY RSX DATASETS.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 FOCAL "USING" STATEMENT HAS BEEN PROVIDED. IT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DATASET-LETTER&gt; &lt;OPTION-LETTER&gt;[,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SETS ARE IDENTIFIED BY A SINGLE LETT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FOCAL WHICH DATASET TO USE. THESE DATASETS HAVE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PERMIT USE OF ANY OF THE I/O LEVELS SUPPORTED BY R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NO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I/O LEVEL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PUT$R/GET$R             RANDOM-ACCESS I/O, READ/WRITE TO PREALLOCATED CONT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REATES NEW FILE FOR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PUT$R/GET$R             RANDOM-ACCESS I/O, R/W TO PREALLOC CONT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PDATES EXISTING FILE, POSSIBLY APPENDING T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QIO$            SUPERSPEED SEQUENTIAL I/O TO NONFILE DEVICES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QIO$            SUPERSPEED SEQUENTIAL I/O TO NONFILE DEVICES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GET$/PUT$       SEQUENTIAL I/O, READ ONLY, ANY FILE/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GET$/PUT$       SEQUENTIAL I/O, READ ONLY, ANY FILE/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GET$/PUT$       SEQUENTIAL I/O, WRITE ONLY, ANY FILE/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GET$/PUT$       SEQUENTIAL I/O, WRITE ONLY, ANY FILE/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Y ENLARGING THE TABLES IN THE BEGINNING OF F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PPROPRIATE CONTROL BLOCKS, AND LENGTHENING THE L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" PROCESSOR, ONE CAN FAIRLY EASILY ADD MORE FILES OF AN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LETTERS AND MEANINGS (ONLY 1 LETTER MAY BE USE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LLEGAL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MEAN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EAD    USING 2 R,ADDR,WC       ;READ WC WORDS INTO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AT ADDR (FOR D/S 1 AND 2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BEGINS AT ADDR+2; THE LENG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IS RETURNED AT ADD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WRITE   USING 3 W,ADDR,WC       ;WRITE WC WORDS FROM MEMORY ADD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EFINE  USING 1 D "DV:[UIC]FILE.TYP;VER"        ;DEFINE FILE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SHOULD BE DONE PRIOR T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NIT    USING 1 I               ;INITIALIZE AND OPEN FILE (ONLY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FOR QIO$ DATA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NOTE: FOR DATASETS Q AND 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FORM: "USING Q I,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WHERE NNN IS THE BLOCK SIZE IN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THE FILE. FOCAL WILL ATTEMP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DATASET Q TO CREATE NEW FILES AND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R TO UPDATE EXISTING FILE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LOSE   USING 1 C               ;REMOVES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LOOP    USING 1 L               ;LOOP UNTIL ANY I/O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TEST    USING 1 T,VAR1,VAR2             ;TEST I/O COMPLETION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1 RETURNS WORD 1 OF I/O STAT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FOR D/S S AND T OR F.ER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IN FDB FOR OTHER DATASETS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2 GIVES 2ND WORD OF I/O STATUS 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FOR QIO$-TYPE DATASETS, RAND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FOR THE OTHERS. BOTH VAR1 AND VAR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PECIAL USING T,S,ADDR  ;ADDR IS THE ADDRESS OF AN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D.P.B. THIS ADDRESS IS CHECK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FOR BEING EVEN AND NON-ZERO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BE PUSHED ONTO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EMT 377 ISSUED WITH NO FURTH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THE DATASET SPECIFIER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ANY RSX FUNCTION MAY BE INVOK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UP TO THE USER TO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FACILITY LEST HE SCREW HIMSEL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ROY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RECORD DATASETS (Q AND R) ARE USED, TH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S HAVE A SLIGHTLY DIFFERENT FORM, V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 R,ADDR,WC,SIZREC,NO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W MAY REPLACE R AS THE OPTION. SIZREC I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BYTES, AND NOREC IS THE (16-BIT, UNSIGNED)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. SINCE THESE MODES OF I/O MUST USE PR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FILES, ERROR MAY BE FLAGGED BY THE TEST O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DOES NOT FIT INTO THE FILE BEING USED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/O EXCEPT THAT OF THE QIO$-TYPE DATASETS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THANKS TO DEC'S CONVENTIONS. HOWEVER, THE LO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IO$ DIRECTIVES IS PROTECTED AGAINST IN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15-SECOND TIMER THAT FOCAL STARTS. IF THE I/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Y THEN, THE MARKTIME WILL FALL THROUGH AND FOC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NO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THE "USING" STATEMENTS TO READ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YPE OUT TEXT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1000;C:ALLOCATE VECTOR SPAC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(200);S A=FADR(0,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(400);S B=FADR(0,S%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 D "SY:MYFIL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THAT DEFINED FILE. NOW INITI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NOW READ 200 WORDS. PRESUME THE FILE I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 R,A,200;U 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THE L CALL GUARANTEES I/O DONE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 FBYT(A,400,B);C:UNPACK WORDS TO BYTES IN S%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=1,400;X FCHR[S%(G-1)];C:TYPE O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 C;C: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--DECLARES VECTOR (VARIABLE-SIZE INTEGER)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, VECTOR R[55] DECLARES ARRAY R% TO HAV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. (DIMENSIONS START AT 0, SO R% WOULD CONTAIN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IF SO DECLA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2 FORMS OF THE 'VECTOR'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500      ALLOCATES 500 WORDS (16 BITS EACH) OF SPA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. THIS MUST BE DONE BEFORE ANY VARIABLE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ECTORS ARE TO BE USED. THE EXPRESSION AFTER THE 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GIN WITH A DIGIT, THOUGH A FORM LIKE VECTOR 5+7+3+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OBAB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(100)   ALLOCATES A VECTOR CALLED V% WITH 100 WOR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AND PUTS THE ADDRESS OF THE VECTOR'S ELEMENT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0 SO THAT A REFERENCE TO 'V%' WILL GE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ECTOR AND REFERENCES TO V%(1) THROUGH V%(100)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VALUES IN THE VECTOR. (THIS SAVES REFERENCES TO FAD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"V%      DECLARE VECTOR NAMED 'V%' TO BE A BYTE STR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#V%      DECLARE VECTOR NAMED 'V%' TO BE AN INTEGER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TYPE OUT ENTIRE VECTORS WITH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V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-LIST ALL OR PAR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ECUTE--EXECUTE FUNCTIONS--USED WHERE NO VALUE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X FCHR(65) TO TYPE AN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AL LINE NUMBERS ARE GROUP.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 0 MEANS THE WHOLE GROUP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D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DO THE ENTIRE SET OF LINES IN GROUP 2. LINES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; EXECUTION IS IN THE ORDER OF THEIR GROUP/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OCAL OPERATORS MAY BE ABBREVIATED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FOCAL ALLOWS VARIABLE NAMES UP TO 2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ALPHANUMERIC) AND UP TO 2 DIMENSIONED ARRAYS.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DECLARED, AS FOCAL CREATES VARIABLES AS IT SE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QUAL TO SOMETHING. NEGATIVE OR ZERO SUBSCRIPTS ARE LEGA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PTS MUST BE INTEGERS. ONE CAN LIST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"T $". IT COMES OUT WITH A "SET" COMMAND PREFIX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 OUT A PROGRAM, YOU CAN USE THE SYMBOL T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CONSTANTS NEEDED ONTO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RACE PROGRAM EXECUTION BY TYPING "?GO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GO" TO START IT. FOCAL PRINTS OUT EACH LINE AS IT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LOWING YOU TO DEBUG MORE EASILY. FOCAL ALSO LETS YOU SE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 AND GO TO THE LINE NUMBERED THAT WAY. NOTE THAT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OCAL ASKS FOR INPUT AND THE FIRST CHARACTER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ERIC (EITHER TYPED IN OR BECAUSE ASKZER IS NOT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0 FROM ITS NORMAL 60), IT CONVERTS SUBSEQUENT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NUMBERS MODULO 32, EXCEPT FOR 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 EXPONENTIATION SYMBOL. THUS, A RE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IS TREATED AS  25. 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PLY OF "NO" THEN BECOMES 14.*10.+15.*1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. THESE NUMBERS MAY BE TESTED FOR IN AN "IF" STATE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KZER" HAS BEEN PATCHED TO ALLOW EXPRESSIONS TO B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DOES NOT TREAT ALPHANUMERIC INPUT AS NUMBERS, BUT WI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PRECEDED BY 0, I.E., ONE TYPES "0YES" OR "0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N;IF (N-0YES)2.2,2.3,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ESTS FOR AN INPUT OF "Y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AL WILL NOT TYPE OUT ":" WHEN ASKING FOR INPUT,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STEAD OF "=" WHEN PRINTING A NUMBER. IT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E WIDTH OF 80. AND WILL INSERT CARRIAGE RETURN,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80. PRINT POSITIONS. IT WILL OF COURSE DO SO WHEN FORCED T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PROGRAM CRLF TYP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CAL PROGRAM AREA'S SIZE IS DEFINED BY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PGMSIZ" WHICH IS ASSEMBLED WITH FCLINIRSX.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00 WORDS (DECIMAL) AND IS THE AREA FOR FOCAL TEXT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SSEMBLY IS NEEDED TO ENLARGE OR SHRINK THIS AREA.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NOT TO MAKE THE STACK SMALLER THAN THE DEFAULT, EI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ENSIVELY USED BY RECURSIVE FUNCTIONS INSIDE FOC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OT OF ERROR 9'S, THAT MEANS THE STACK IS TOO SMALL;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IGG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CALLS TO FSBR ARE PERMITTED. THE &amp;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OFTEN AS NEEDED TO HANDLE THIS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OLD PAPER TAPT FOCAL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1C: TAN: FSBR(10,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0 I (&amp;^2-.01)11.2;S &amp;=&amp;/2;D 11;S &amp;=2*&amp;/(1-&amp;^2+1E-20);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0 S &amp;=&amp;+&amp;^3/3+&amp;^5/7.5+&amp;^7/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1C: FACTORIAL FUNCTION  FSBR(11,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0 I (1-&amp;)5.2;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0 S &amp;=&amp;*FSBR(5,&amp;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1C: ASIN: FSBR(12,ARG) ;  ACOS: FSBR(12.3,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0 I (&amp;^2-.01)12.2;S &amp;=&amp;/(FSQT(1+&amp;)+FSQT(1-&amp;));D 12;S &amp;=2*&amp;;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0 S &amp;=&amp;+&amp;^3/6+.075*&amp;^5+&amp;^7/22.4;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0 D 12;S &amp;=1.570796-&amp;;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. EVERHART, 2/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