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PC---TAPE POSITION CONTROL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POSITION CONTROL TASK (TPC) IS AVAILABLE TO ALLOW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PE FUNCTIONS FROM THE CONSOLE. THE TAPES TO BE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UNTED FOREIGN (MOU MT:/CHA=[FOR]   OR MOU MT1:/CHA=[F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PC TO DO ANYTHING. COMMANDS ARE IN FREE FORM AND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REQUIRED. NUMBERS MAY BE SEPARATED FROM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, AND ONLY THE FIRST LETTER O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EXAMPL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#</w:t>
        <w:tab/>
        <w:t>REWIND 1</w:t>
        <w:tab/>
        <w:t>REWIND MT1: OR MT0: (R 0 REWINDS MT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 #</w:t>
        <w:tab/>
        <w:t>ENDF 0</w:t>
        <w:tab/>
        <w:tab/>
        <w:t>WRITE END-FILE MARK ON MT0: OR M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UNIT,#</w:t>
        <w:tab/>
        <w:t>SKP 0,10</w:t>
        <w:tab/>
        <w:t>SKIP "#" RECORDS (+ OR -) ON UNIT (UNIT=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IT,#</w:t>
        <w:tab/>
        <w:t>FIL 0,2</w:t>
        <w:tab/>
        <w:tab/>
        <w:t>SKIP "#" FILES (+ OR -) ON UNIT (0 OR 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