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USR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USER FDB'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166 LINE BUFFER - VARIABLE LENGTH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6 FDB PROPER (FCS) 140(8) BYT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4 UNUSED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2 UNUSED</w:t>
        <w:tab/>
        <w:tab/>
        <w:tab/>
        <w:t>;BYTE OFFSET (QUESTION LIBRARY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0 EOF ADDRESS</w:t>
        <w:tab/>
        <w:tab/>
        <w:t>;BLOCK #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6 FDB POINTER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4 UNUSED</w:t>
        <w:tab/>
        <w:tab/>
        <w:tab/>
        <w:t>;RESPONSE COUNT</w:t>
        <w:tab/>
        <w:t>;WRITE FLAG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2 BUFFER ADDRESS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ACTUAL BYTE COUNT</w:t>
        <w:tab/>
        <w:tab/>
        <w:t>;# MNT ENTRIES</w:t>
        <w:tab/>
        <w:t>;32-BIT CURREN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UNUSED</w:t>
        <w:tab/>
        <w:tab/>
        <w:tab/>
        <w:t>;MNT STARTING BLOCK</w:t>
        <w:tab/>
        <w:t>;BLOCK #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BUFFER SIZ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BUFFER PTR (OUTPUT)</w:t>
        <w:tab/>
        <w:t>;MNT SIZ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CODE BITS + FILE #-1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0400 = INPUT POSSIBL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1000 = OUTPUT POSSI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2000 = (SEQUENTIAL=0)(RANDOM=1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4000 = (ASCII=0),(BINARY=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10000 = (BLOCK MODE = 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     OTHER FDB'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D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OR/NEXT CONTROL BLOCK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14 TERMINATING VALUE </w:t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STEP VALUE</w:t>
        <w:tab/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CONTROL VAR OFFSE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 4 STATEMENT NUMBER OF FOR </w:t>
        <w:tab/>
        <w:t>(WITHIN LIN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F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HEADER WITH SIXBIT VAR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CONTROL BLOCK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ONX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GOSUB/RETURN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GOSUB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STATEMENT # WITHIN LIN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OS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REE AREA (RUN MODE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DA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USER DATA (VARIOUS TYPES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00000 : FLOATING VARIABLES (SIMPLE AND ARRAY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 xml:space="preserve">060000 : NUMERIC FUNCTION  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00000 : STRING FUNCTION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20000 : STRING VARIA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60000 : SCRATCH ITEM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LOATING VARIABLES (2 WORD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00000, LENGTH = 2 WDS + SIZE OF ARRAY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... SERIES OF 2 WORD VALUES (MORE THAN ONE VALUE FOR ARRAY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  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MASK + SIXBIT VARIABLE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NUMERIC AND STRING FUNCTION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60000 (N), LEN = 3 WDS + # OF FORMAL PARAMS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00000 (S)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... HEADER + SIXBIT NAME OF FORMAL PARAM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   OFFSET OF FIRST CHAR PAST '=' SIGN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   NUMBER OF FORMAL PARAM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MASK PLUS SIXBIT FUNCTION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TRING VARIABL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120000, LEN = 3 WDS + SIZE OF STRING STORAGE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... STRING SPACE; BYTE 1=ACTUAL SIZE, BYTE 2...=STRING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   LOW BYTE: MAX LEN; HIGH BYTE: -=VAR, +=FIXED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</w:t>
        <w:tab/>
        <w:t xml:space="preserve">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HEADER + SIXBIT VARIABLE NAM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VIRTUAL ARRAY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4  2 WORD OFFSET OF THIS ARRAY FROM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2  START OF FIL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 SIZE OF ELEMENT (-=VAR, +=CONSTANT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 LUN FOR ARRAY FIL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 2ND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 1ST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MASK + 10000 (VIRTUAL BIT) + SIXBIT VARIABLE NAME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CRATCH ITEM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160000, LEN = 1 WD + LEN OF SCRATCH DATA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... SCRATCH DATA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HEADER + BYTE COUNT OF SCRATCH DATA LEN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A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LINE HEADER AREA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OFFSET FROM START OF PROGRAM TEXT FOR THIS LINE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LINE #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NEXT HIGHER LINE HEADER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NHD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ROUND UP TO EVEN WORD (RUN MOD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>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FREE SPACE (INPUT MODE)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X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PROGRAM TEX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-&gt;</w:t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LOADED USER SUBROUTIN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OU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LOADED USER SUBROUTINE ENTRY POINT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P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PREDEFINED SUBROUTINE ENTRY POINTERS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CONSTANT IMPURE AREA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