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ARAMETER DESCRIPTIONS TO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C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FORTRAN I/O ROUTINES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DP 11/70 SIMILAR IN NATURE TO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BM 360 FTIO PACKAGE.  THIS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S UNDER THE RSX-11D VERSION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WITH ANY NUMBER OF 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TRACK TAPE DRIVES.  ITS MAIN PURPOSE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NFORMATTED BINARY TAPES(NL OR SL) IN BO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FIXED BLOCK FORMAT.    UNBLOC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IN EITHER FORMAT.  I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TO PERFORM THE NECESSA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TO MAKE A 360 GENERATED TAP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11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ARE ADDITIONALLY 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ING 11/70 GENERATED TAPES WHICH AR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THESE TAPES CAN ON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XED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VE ERROR MESSAGE CAPABIL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PES HANDLED BY THIS PACKAGE MUST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EIGN VOLUMES.  ALL NON-FOREIG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UMED TO HAVE THE ANSI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 DCB       SETS UP DATA CONTROL BLOCK--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FOLLOW THE CALL TO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FREAD     READS LOG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FWRITE    WRITES LOG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FPOSN     POSITIONS TO A SPECIFIED FILE OR WRITES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MOUNT     MOUNT A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DISMNT    DISMOUNT A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SWABI     SWAP A SPECIFI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 DESCRIPTION TO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NOTE THAT ALL REFERENCES TO   F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REFER TO THE IBM 360  'REC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THE J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= FIXED BL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= VARIABLE BL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NOTE:  ALL ARGUMENTS ARE I*2 EXCEPT THOSE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 LOGICAL UNIT NUMBER     (USE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SN = ADDRESS OF VOLUME SERIAL NUMBER (SIX BYT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BLANK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 = PARAMETER WHICH CONTAINS THE FILE NUMB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ON THE SPECIFI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NUMBER OF BYTES TO WRITE.  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NUMBER &gt; OR EQUAL TO 14 BYTES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SIZE IS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 = ADDRESS OF DATA AREA WHERE BYTES ARE TO BE SWAP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 = NUMBER OF BYTES TO BE SWAPPED.  EVE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= DESCRIBES THE TYPE OF VOLU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'NL' -&gt; N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'SL' -&gt; S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= DESCRIBES THE NEXT TYPE OF I/O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 = 'R' -&gt;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 = 'W' -&gt;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 'W' OPERATION IS ONLY USED FOR WRITING EOF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TYPE OF TAPE YOU ARE PROCESSING.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B' AND 'V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EN ADDRESSING 'VB' TAPES, THE LREC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A MULTIPLE OF THE BL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DDRESS OF DATA AREA .    THIS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LL TO FREAD AND IS THE DATA AREA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OR BLOCKS ARE READ.    DATA AREA  A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 LARGE AS YOUR LARGEST UNBLOCK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IS REG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RECL' PARAMETER IN THE CALL TO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 = PARAMETER RETURNED TO USER WHIC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READ IN THE LAST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ST = STATUS OF READ OR WRITE OPERATION.  POSI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UCCESS.  NEGATIVE NUMBERS INDICA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ST = -10 IS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ERRORS ARE LISTED IN APPENDIX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OPERATIONS REFERENC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 = ADDRESS OF DATA AREA .  THIS PARAMET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ALL TO DCB.    THIS 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LARGE ENOUGH TO CONTAIN YOUR LARGE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BLOCKING OCCURS, THE FIRST CALL TO FREA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A BLOCK FROM THE TAPE INTO DATA AREA 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BLOCKS THE FIRST RECORD INTO DATA AREA  A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CALLS TO FREAD UNBLOCK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RECORD BY RECORD, INTO AREA  A  UNTIL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NBLOCKED.  NOW AN ADDITIONAL CALL TO F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IN A NEW BLOCK INTO BUFF AND AGAIN UNBLO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TO AREA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BLOCKING IS NOT DESIRED, DATA AREA 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THE SAME AREA AS DATA AREA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'VB' IS SPECIFIED THE SIZE OF THIS REG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OR THE BLOCK DESCRIPTOR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DESCRIPTOR WORDS WHICH ARE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BM 360 VARIABLE BLOCK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IS REG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60 JOB CONTROL LANGU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KSIZE,  AND IN THE BLKSIZE PARAMETER IN THE CALL TO 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KSIZE = SIZE OF YOUR LARGE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L = LENGTH OF YOUR LARGEST RECORD.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HE BLKSIZE IF YOU ARE NOT UN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 = DENSITY OF YOUR TAPE. CHOICES ARE 800 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ALL MOUNT (N,IVSN,NF,LABEL,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DETERMINES IF ANY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S ARE AVAILABLE.  IF ON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UTINE  LOGICALLY CONNECTS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HE USER TASK AND THEN SUS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TASK UNTIL THE USER CONTINUES 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MCR&gt; CON TASK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ERROR MESSAGE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CASES AS NO TAPE DR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CALL TO THIS ROUTIN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NAL CALL TO DISMNT ON THE S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CALL DISM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REWINDS THE SPECIFIED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POINT AND  LOGICALLY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E DRIVE FROM THE USER TASK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IS THEN SUSPEND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 HIS TASK VIA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CR&gt;CON TASK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CALL FPOSN(IO,N,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POSITIONS THE TAPE ON UNIT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THE FILE SPECIFIED BY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OCESSING AN NL TAPE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WHEN AN END-OF-FILE IS DETEC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OPERATION ON AN NL TAP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 FILE IS TO BE REA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Y TO CALL FPOSN TO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; JUST CONTINUE CALLS TO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TO CLOSE OUT A FILE FOLLOW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WRITE (OR FPOSN), CALL FPOS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OPTION IN THE IO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AN END-OF-FILE AND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E SUCH THAT SUBSEQUENT CALLS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THE FILE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TO WRITE AN END-OF-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3 ON AN NL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FPOSN('W'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O WRITE AN END-OF-VOLUME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POSN WITH THE WRITE OP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, TO WRITE AN END-OF 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WO FILES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FPOSN('W'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FPOSN('W',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ESSING AN SL TAPE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HEN AN SL TAPE IS BEING REA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FILE IS DETECTE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LL FPOSN TO INSURE THAT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THE NEX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RESENTLY, PDP 11/70 FTIO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L VOLUME, HEADER OR TRAIL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CALL FREAD(A,N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S READS 11/70 FTIO GENERAT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FB AND VB TAP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BM 360.  THIS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 NEW BLOCK OR RECOR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 CALL DCB(BUFF,N,BLKSIZE,LRECL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ROUTINE SETS UP THE DAT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OR ALL  FTI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PARTICULAR UN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SIMULTANEOUS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DIFERENT UNITS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CALLS TO DCB.  THIS ROUT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CALL TO MOUN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DER SHOULD BE A CAL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CALL TO DCB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SEQUENT FTIO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YOU ARE DOING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(CALL FWRITE)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IF  FB 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KSIZE AND LREC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EQUAL. SEE 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CALL FWRITE(BUFF,N,LEN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WRITES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ATA AREA  A  ONTO THE UN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 CALL SWABI(ADR,N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SWAPS THE NUMBER OF BYTES(NUMB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ATA REGION  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LL ERRORS ABOR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**  TIME OUT ON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ALL DRIV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**  DRIVE NOT LOCA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**  MOUNT-INSUFFICIENT POO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**  MOUNT-PARTITION TOO SMALL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NCONSISTENT-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         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NCONSISTENT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      **  INSUFFICIENT POOL NODES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**  PARTITION TOO SMALL (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DIS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          INVALID "NF"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          INVALID "IO"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F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            ILLEGAL TO SPECIFY A "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O" PARAMETER WHEN TAPE I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      INVALID LOGICAL UNI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          DATA OVERRUN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 TOO SMALL F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READ.  SOM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7                  NUMBER OF BYTES RE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MULTIPLE OF L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           AN ODD NUMBER OF BY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ONLY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CCEPTABLE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        **  NUMBER OF BYTES 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 WITH BDW ON IBM TAPE-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           THE RECORD JUST REA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 THE MAXSIZ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ECL -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IN CA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             INVALID DENSI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             INVALID MOD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TO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           BLKSIZE MUST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ECL IN FB TAPES -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            INCONSISTENT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            INVALID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           CANNOT WRITE S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SK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**  DRIVE HAS BECOM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             INVALID LAB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             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ALL TO SW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&gt;&gt;&gt; NOTE: ASTERIKS BEFORE AN ERROR INDICA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ERRORS.  PLEASE CONT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IF ANY OF THES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ARE 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THE FIRST SAMPLE PROGRAM READS THE FIR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BM 360 VARIABLE BLOCK TAPE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LOCK IS 382 WORDS OR 764 BYTES  AND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5 RECORDS PER BLOCK WHICH VARY IN SIZ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20 BYTES TO A 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*1 IVS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2  LR, RKRD(40), BLK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ET UP DATA FOR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VSN/'M','A','E','0','6','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CALL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HE LOGICAL UNIT NUMBER CHOSEN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AND THE  TAPE IS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OUNT(4,IVSN,1,'NL'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CALL DCB TO SET UP THE INTERN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FOR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TE THAT THE ARRAY  BLK   IS THE  DATA AREA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HE BLOCK WILL BE READ BEFORE U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OCCURS.  ALSO NOTE THAT 80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OF THE LARGEST REC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CB(BLK,4,764,80,'V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CALL FREAD TO GET THE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IF THE NUMBER OF FREAD CALL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UMBER OF RECORDS WITHIN THAT BLOCK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BLOCK WILL BE READ IN AUTOMATIC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ANOTHER BLOCK EXISTS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HE THIRD PARAMETER,  LR,  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BYTES WERE READ IN THE LAST CALL TO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READ(RKRD,4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IOST .EQ. -1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70)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FORMAT(1H0,'LR=',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WAP THE BYTES IN THE DATA REGION RK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WABI(RKRD,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GET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=L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WRITE OUT THE RECORD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20) (RKRD(I),I=1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FORMAT(4(10I7/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FORMAT('0', 'END OF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ISMOUNT THE TAPE ON LOGICAL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ISMN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THE SECOND PROGRAM READS THE FIRST FILE OF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FIXED BLOCK TAPE WITH 800 BYT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LOCKS IT AT A RECORD LENGTH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*1 IVS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*2  LR, REC(40), DAT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SET UP DATA FOR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IVSN/'I','N','P','U','T','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CALL MOUNT WITH LOGICAL UNIT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 THE TAPE I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OUNT(5,IVSN,1,'SL'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CALL DCB TO SET UP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FOR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DAT IS THE  DATA AREA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THE  BLOCK IS READ BEFORE U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INTO RECORD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CB(DAT,5,800,80,'F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NOW CALL FREAD TO GET THE RECORDS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READ(REC,5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IOST .EQ. -10) GO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100)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FORMAT(1H0,'LR=', 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SWAP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WABI(REC,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GET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L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WRITE OU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200) (REC(I),I=1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FORMAT(4(10I7/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FORMAT('0','END OF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---&gt; DISMOUNT THE TAPE ON LOGICAL 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ISMN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THIS PROGRAM READS THE SECOND FILE OF AN IBM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LOCK TAPE AND OUTPUTS TO THE USER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UN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SIZE IS 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*1 IVS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2  LR, BLOCK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ET UP DATA FOR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VSN/'D','A','T','A','1','5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CALL MOUNT WITH LOGICAL UNIT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APE I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OUNT(5,IVSN,2,'NL'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CALL DCB TO SET UP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FOR 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TE THAT THE THIRD AND FOUR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ARE IDENTICAL, MEANING THAT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AND RECORD SIZE ARE THE SAME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O FTIO THAT NO UNBLOCKING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CB(BLOCK,5,800,800,'F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CALL FREAD TO READ THE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IT IS NOT NECESSARY TO SET UP AN ADDI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ATA AREA WHEN UNBLOCK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READ(BLOCK,5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IOST .EQ. -10) GO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80)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FORMAT(1H0,'LR=',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WAP THE BYTES IN THE DAT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WABI(BLOCK,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GET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=L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WRITE OU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55) (BLOCK(I),I=1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    FORMAT(4(10I7/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    FORMAT('0', 'END OF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ISMOUNT THE TAPE ON LOGICAL 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ISMN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THIS PROGRAM WRITES A PDP TAPE WITH A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0 BYTES.    TWO FILES, EACH WITH ONLY ON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AND AN END-OF-VOLUME IS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ENSITY IS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*1 IVS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2  INDAT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ET UP DATA FOR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VSN/'O','U','T','P','U','T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CALL MOUNT WITH LOGICAL UNIT NUMBER 3 TO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TAPE I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MOUNT(3,IVSN,1,'NL'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CALL DCB TO SET UP DATA B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CB(INDAT,3,800,800,'F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SET UP DATA BLOCK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100 I=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AT(I)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WRITE THE DATA OUT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WRITE(INDAT,3,800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WRITE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POSN('W'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GENERATE SOM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200 I=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AT(I)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WRITE THIS DATA INTO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WRITE(INDAT,3,800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-----&gt; NOW WRITE AN END-OF-VOLU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POSN('W',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FPOSN('W'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DISMOUN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ISMN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THIS PROGRAM OPERATES ON A PDP 11/70 FTI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WHICH HAS THREE FILES ON IT.  EACH BLOCK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IN LENGTH.  UNBLOCKING OF RECO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IRST POSTIONS TO FILE 3 VIA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UNT.  IT THEN READS THE FIRST RECOR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AND THEN POSITIONS TO THE BEGINNING OF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IT READS THE FIRST RECORD OF FILE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DECL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ICIT INTEGER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*1 IVS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*2  DATA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SET UP DATA FOR 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VSN/'O','U','T','P','U','T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CALL MOUNT WITH LOGICAL UNIT NUMBER 5 TO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OUNT(5,IVSN,3,'NL'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------&gt; SET UP D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CB(DATA,5,800,800,'F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READ(DATA,5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NOW POSITION TO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POSN('R',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NOW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READ(DATA,5,LR,I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-----&gt; DISMOUN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ISMN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