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hn Gu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Jack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ar Harbor,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0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207)288-3371 x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ibution to Fall DECUS consists of 3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r to plot graphs on a Tektronix-4662 Digital Plotter.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 that the graphic data encoding scheme used for the 4662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used with the 4010 series terminals. The subroutin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OVE.MAC - this routine will move the graphic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co-ordinates. The call is CALL MOVE (X,Y) whe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are 1 wor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RAW.MAC - this routine will draw a vector from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ion of the cursor to the specified co-ordinates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ALL DRAW (X,Y) where X and Y are 1 wor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PRINT.MAC - this routine will print an array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ing at the current location of the graphic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is CALL PRINT (ARRAY,DIM). ARRAY is declared as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M as a 1 wor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-ordinate system superimposed on the 4662 plot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,2731)</w:t>
        <w:tab/>
        <w:tab/>
        <w:tab/>
        <w:tab/>
        <w:tab/>
        <w:tab/>
        <w:t xml:space="preserve">        (4095,27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  <w:tab/>
        <w:tab/>
        <w:tab/>
        <w:tab/>
        <w:tab/>
        <w:tab/>
        <w:tab/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  <w:tab/>
        <w:tab/>
        <w:tab/>
        <w:tab/>
        <w:tab/>
        <w:tab/>
        <w:tab/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</w:t>
        <w:tab/>
        <w:tab/>
        <w:tab/>
        <w:tab/>
        <w:tab/>
        <w:tab/>
        <w:tab/>
        <w:tab/>
        <w:t>(4095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direct command file PLOT.CMD will assemble, and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or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ubroutines were written as a "hack", and ar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(So much for the disclaim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et erste, moet man spel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