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ERMAC V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MAC HAS BEEN ENHANCED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PUSHB, POPB (PUSH AND POP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CALLG (CALL WITH GENERAL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REMOVAL OF CONDITIONAL BRANCH R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PROCEDURE AND ENTRYPOI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 CASEB 'CASE' WITH BY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S) RSX-11M VER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F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RTRAN CALLABLE RUN-TIME INTERFACE TO THE RMS-1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DEXED SEQUENTIAL ACCESS METHOD' FILE/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MENT SYSTEM IS AVAILABLE FOR PROGRAM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 IV, FORTRAN IV PLUS, AND SUPERMAC V46.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YING DOCUMENT DESCRIBES THE INTERFAC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FUNCTIONS ARE: OPEN, CLOSE, CONNECT, 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, PUT, FIND, UPDATE, DELETE, AND REWI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ORGANIZATION IS SUPPORTED. THE ACCE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ARE: SEQUENTIAL, RFA (RECORD'S FILE ADDR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DEXED. NOTE!!!!   SUPERMAC V46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S) RSX-11M VER 3.0 OR LATER WITH RMS-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P. GAUGHA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IDGEPORT-TEX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CIS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SHAM, PA.  190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