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CSI COMPATAB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TTL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RODUCTION - CSI COMPATAB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IS IS A BRIEF INTRODUCTION TO THE USAGE OF FORTRAN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STRING INTERPRETER SUBROUTINES.  A MORE FOR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ARGUMENTS FOLLOWS THIS INTRODUCTION.  AN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DE TO MAKE THE CALLING SEQUENCES AS SIMILAR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CSI$" MACROS, WHOSE DOCUMENTATION CAN BE FOUND IN THE RS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/O OPERATIONS MANUAL, SECTION 6.  REFERENCE TO THIS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GGESTED IF ANY FURTHER QUES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COMMAND STRING INTERPRETER IS USED TO PARS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ICH CONSIST OF INPUT AND OUTPUT FILE SPECIFICATIO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CATION CONSISTS OF SEVERAL PARTS, ALL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TS ARE: DEVICE NAME AND NUMBER, UIC, FILE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NUMBER, AND SWITCHES AND ASSOCIATED SWIT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AMPLE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K0:[1,1]SAMPLE.EXT;1/SW:1:2/N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SYNTAX OF THE COMMAND STRING CONSISTS OF 2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SPECS SEPARATED BY AN EQUALS SIGN '='.  EACH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SPECS SEPARATED BY COMMAS.  THE LEFT LIS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UTPUT LIST, AND THE RIGHT SIDE IS THE INPUT LIST.  IF THE '=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SENT THEN ONLY ONE LIST IS USED,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EITHER SIDE, THE DEVICE NAME AND NUMBER, AND THE UIC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AT, ONCE SPECIFIED, THEY CAN ACT AS DEFAULT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LIST.  THUS CONSECUTIVE CALLS TO "CSISTR" (DEFINED BELO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ST1.TMP;1,DK0:[1,1]TEST2.TMP,TEST3.TMP,DK2:TEST4=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ST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K0:[1,1]TEST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K0:[1,1]TEST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K2:[1,1]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CHANGING SIDES CANCELS OUT BOTH DEVICE NAME AND UIC (TE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SYNTAX AND USE OF THE SWITCHES, WHICH CAN BE APPE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FILE SPECIFICATIONS, WILL BE EXPLAINED FULLY BELOW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PECIFICATION OF THE FORM '/SW', IF EXPECTED, CAN BE MAD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LAG FOR THE USER TO TEST.  NEGATION OF SWITCHES I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THER THE FORM '/-SW' OR '/NOSW', WHICH ARE EQUIVALENT,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CAN THEN DETERMINE BOTH THAT THE SWITCH WA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ENSE.  SWITCHES MAY ALSO HAVE ONE OR MORE VAL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CII OR OCTAL/DECIMAL NUMERIC.  THESE FOLLOW THE CORRESPOND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ARATED BY COLONS (':'). A SWITCH SPECIFICA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A TABLE HAS BEEN PROVIDED TO INTERPRET THE SWITCH.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SE, THEY CAUSE A NON-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SUBROUTINE CALLS TO SET UP AND EXECUTE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PRETER WILL NOW BE BRIEFLY DESCRIBED, FOLLOWED B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.  FOLLOWING THIS WILL BE THE FULL DEFINITIONS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>BRIEF DESCRI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CALLS TO BE DESCRIBED ARE LOGICALLY DIVIDED INTO 3 TYPES,</w:t>
      </w:r>
    </w:p>
    <w:p>
      <w:pPr>
        <w:pStyle w:val="PreformattedText"/>
        <w:bidi w:val="0"/>
        <w:jc w:val="left"/>
        <w:rPr/>
      </w:pPr>
      <w:r>
        <w:rPr/>
        <w:t>; THOSE THAT DO THE PARSING, THOSE THAT SET UP TABLES, AND THOSE THAT</w:t>
      </w:r>
    </w:p>
    <w:p>
      <w:pPr>
        <w:pStyle w:val="PreformattedText"/>
        <w:bidi w:val="0"/>
        <w:jc w:val="left"/>
        <w:rPr/>
      </w:pPr>
      <w:r>
        <w:rPr/>
        <w:t>; RETURN PARSED INFORM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PARSING ROUTIN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RE ARE TWO ROUTINES, "CSI1" AND "CSI2", FOR PARSING.  EACH USES</w:t>
      </w:r>
    </w:p>
    <w:p>
      <w:pPr>
        <w:pStyle w:val="PreformattedText"/>
        <w:bidi w:val="0"/>
        <w:jc w:val="left"/>
        <w:rPr/>
      </w:pPr>
      <w:r>
        <w:rPr/>
        <w:t>; A 22 WORD ARRAY CALLED CSIBLK, WHICH IS THE FIRST ARGUMENT TO EACH ONE.</w:t>
      </w:r>
    </w:p>
    <w:p>
      <w:pPr>
        <w:pStyle w:val="PreformattedText"/>
        <w:bidi w:val="0"/>
        <w:jc w:val="left"/>
        <w:rPr/>
      </w:pPr>
      <w:r>
        <w:rPr/>
        <w:t>; A SAMPLE CALL TO "CSI1"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CSI1(CSIBLK,CMDSTR,LENGTH,IER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SIBLK IS THE ABOVE MENTIONED 22 WORD ARRAY.  THE PROGRAMMER NEED</w:t>
      </w:r>
    </w:p>
    <w:p>
      <w:pPr>
        <w:pStyle w:val="PreformattedText"/>
        <w:bidi w:val="0"/>
        <w:jc w:val="left"/>
        <w:rPr/>
      </w:pPr>
      <w:r>
        <w:rPr/>
        <w:t>; NOT DO ANYTHING WITH IT, IN FACT, SHOULD NOT EVEN TOUCH IT!  THE</w:t>
      </w:r>
    </w:p>
    <w:p>
      <w:pPr>
        <w:pStyle w:val="PreformattedText"/>
        <w:bidi w:val="0"/>
        <w:jc w:val="left"/>
        <w:rPr/>
      </w:pPr>
      <w:r>
        <w:rPr/>
        <w:t>; SECOND ARGUMENT IS A BYTE ARRAY HOLDING THE COMMAND STRING, AND THE</w:t>
      </w:r>
    </w:p>
    <w:p>
      <w:pPr>
        <w:pStyle w:val="PreformattedText"/>
        <w:bidi w:val="0"/>
        <w:jc w:val="left"/>
        <w:rPr/>
      </w:pPr>
      <w:r>
        <w:rPr/>
        <w:t>; THIRD IS THE LENGTH OF THIS STRING.  THE LAST ARGUMENT IS AN ERROR</w:t>
      </w:r>
    </w:p>
    <w:p>
      <w:pPr>
        <w:pStyle w:val="PreformattedText"/>
        <w:bidi w:val="0"/>
        <w:jc w:val="left"/>
        <w:rPr/>
      </w:pPr>
      <w:r>
        <w:rPr/>
        <w:t>; RETURN CODE WHOSE VALUE WILL BE NEGATIVE IF AN ERROR OCCURS.  "CSI1"</w:t>
      </w:r>
    </w:p>
    <w:p>
      <w:pPr>
        <w:pStyle w:val="PreformattedText"/>
        <w:bidi w:val="0"/>
        <w:jc w:val="left"/>
        <w:rPr/>
      </w:pPr>
      <w:r>
        <w:rPr/>
        <w:t>; CHECKS THE SYNTAX OF THE WHOLE COMMAND STRING AND COMPRESSES OUT</w:t>
      </w:r>
    </w:p>
    <w:p>
      <w:pPr>
        <w:pStyle w:val="PreformattedText"/>
        <w:bidi w:val="0"/>
        <w:jc w:val="left"/>
        <w:rPr/>
      </w:pPr>
      <w:r>
        <w:rPr/>
        <w:t>; BLANKS, TABS, AND NULLS.  IF A SYNTAX ERROR OCCURS, THE OFFENDING</w:t>
      </w:r>
    </w:p>
    <w:p>
      <w:pPr>
        <w:pStyle w:val="PreformattedText"/>
        <w:bidi w:val="0"/>
        <w:jc w:val="left"/>
        <w:rPr/>
      </w:pPr>
      <w:r>
        <w:rPr/>
        <w:t>; SPECIFICATION CAN BE FETCHED WITH "CSISTR".</w:t>
      </w:r>
    </w:p>
    <w:p>
      <w:pPr>
        <w:pStyle w:val="PreformattedText"/>
        <w:bidi w:val="0"/>
        <w:jc w:val="left"/>
        <w:rPr/>
      </w:pPr>
      <w:r>
        <w:rPr/>
        <w:t>;    THE SECOND OF THE PARSING ROUTINES IS "CSI2".  IT IS POSSIBLE TO ASK,</w:t>
      </w:r>
    </w:p>
    <w:p>
      <w:pPr>
        <w:pStyle w:val="PreformattedText"/>
        <w:bidi w:val="0"/>
        <w:jc w:val="left"/>
        <w:rPr/>
      </w:pPr>
      <w:r>
        <w:rPr/>
        <w:t>; IN THE CALL, FOR THE NEXT INPUT OR OUTPUT STRING, AND THE SWITCHES</w:t>
      </w:r>
    </w:p>
    <w:p>
      <w:pPr>
        <w:pStyle w:val="PreformattedText"/>
        <w:bidi w:val="0"/>
        <w:jc w:val="left"/>
        <w:rPr/>
      </w:pPr>
      <w:r>
        <w:rPr/>
        <w:t>; PRESENT IN THAT SPECIFICATION.  AFTER A SUCCESFUL CALL TO CSI2,</w:t>
      </w:r>
    </w:p>
    <w:p>
      <w:pPr>
        <w:pStyle w:val="PreformattedText"/>
        <w:bidi w:val="0"/>
        <w:jc w:val="left"/>
        <w:rPr/>
      </w:pPr>
      <w:r>
        <w:rPr/>
        <w:t>; THE COMPLETE FILE SPECIFICATION, WITHOUT SWITCHES CAN BE RETRIEVED</w:t>
      </w:r>
    </w:p>
    <w:p>
      <w:pPr>
        <w:pStyle w:val="PreformattedText"/>
        <w:bidi w:val="0"/>
        <w:jc w:val="left"/>
        <w:rPr/>
      </w:pPr>
      <w:r>
        <w:rPr/>
        <w:t>; WITH "CSISTR".  A SAMPLE CALL TO "CSI2"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CSI2(CSIBLK,'OUTPUT',SWTAB,IER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RE THE FIRST ARGUMENT IS THE CSIBLK INITIALIZED BY "CSI1", THE</w:t>
      </w:r>
    </w:p>
    <w:p>
      <w:pPr>
        <w:pStyle w:val="PreformattedText"/>
        <w:bidi w:val="0"/>
        <w:jc w:val="left"/>
        <w:rPr/>
      </w:pPr>
      <w:r>
        <w:rPr/>
        <w:t>; SECOND IS EITHER 'INPUT' OR 'OUTPUT', FOR OBVIOUS REASONS, AND</w:t>
      </w:r>
    </w:p>
    <w:p>
      <w:pPr>
        <w:pStyle w:val="PreformattedText"/>
        <w:bidi w:val="0"/>
        <w:jc w:val="left"/>
        <w:rPr/>
      </w:pPr>
      <w:r>
        <w:rPr/>
        <w:t>; THE THIRD IS A SWITCH TABLE ARRAY PREPARED BY CSISW AND CSIND.</w:t>
      </w:r>
    </w:p>
    <w:p>
      <w:pPr>
        <w:pStyle w:val="PreformattedText"/>
        <w:bidi w:val="0"/>
        <w:jc w:val="left"/>
        <w:rPr/>
      </w:pPr>
      <w:r>
        <w:rPr/>
        <w:t>; THE LAST, AGAIN, IS AN ERROR RETURN, AND IF NEGATIVE, USUALLY MEANS</w:t>
      </w:r>
    </w:p>
    <w:p>
      <w:pPr>
        <w:pStyle w:val="PreformattedText"/>
        <w:bidi w:val="0"/>
        <w:jc w:val="left"/>
        <w:rPr/>
      </w:pPr>
      <w:r>
        <w:rPr/>
        <w:t>; SOME ERROR IN SWITCH PARSING (NONEXISTANT SWITCHES,ETC.).</w:t>
      </w:r>
    </w:p>
    <w:p>
      <w:pPr>
        <w:pStyle w:val="PreformattedText"/>
        <w:bidi w:val="0"/>
        <w:jc w:val="left"/>
        <w:rPr/>
      </w:pPr>
      <w:r>
        <w:rPr/>
        <w:t>; EACH CALL TO "CSI2" WILL PARSE THE NEXT SPECIFICATION IN THE LIST</w:t>
      </w:r>
    </w:p>
    <w:p>
      <w:pPr>
        <w:pStyle w:val="PreformattedText"/>
        <w:bidi w:val="0"/>
        <w:jc w:val="left"/>
        <w:rPr/>
      </w:pPr>
      <w:r>
        <w:rPr/>
        <w:t>; UNTIL "CSIMOR(CSIBLK)" IS FALSE (SEE "CSIMOR"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ROUTINES FOR RETRIEVING INFORM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MOST IMPORTANT OF THESE ROUTINES IS "CSISTR", WHICH GETS</w:t>
      </w:r>
    </w:p>
    <w:p>
      <w:pPr>
        <w:pStyle w:val="PreformattedText"/>
        <w:bidi w:val="0"/>
        <w:jc w:val="left"/>
        <w:rPr/>
      </w:pPr>
      <w:r>
        <w:rPr/>
        <w:t>; THE MOST RECENTLY PARSED FILE SPECIFICATION.  THE OTHER ROUTINES</w:t>
      </w:r>
    </w:p>
    <w:p>
      <w:pPr>
        <w:pStyle w:val="PreformattedText"/>
        <w:bidi w:val="0"/>
        <w:jc w:val="left"/>
        <w:rPr/>
      </w:pPr>
      <w:r>
        <w:rPr/>
        <w:t>; IN THIS GROUP ARE: "CSIDEV", "CSIUIC", "CSINAM", "CSIMOR",</w:t>
      </w:r>
    </w:p>
    <w:p>
      <w:pPr>
        <w:pStyle w:val="PreformattedText"/>
        <w:bidi w:val="0"/>
        <w:jc w:val="left"/>
        <w:rPr/>
      </w:pPr>
      <w:r>
        <w:rPr/>
        <w:t>; "CSIEQU", "CSIFNM", "CSIDIR", "CSIDVN", AND "CSIMSK".</w:t>
      </w:r>
    </w:p>
    <w:p>
      <w:pPr>
        <w:pStyle w:val="PreformattedText"/>
        <w:bidi w:val="0"/>
        <w:jc w:val="left"/>
        <w:rPr/>
      </w:pPr>
      <w:r>
        <w:rPr/>
        <w:t>;    THE CALL TO "CSISTR"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CSISTR(CSIBLK,STRING,LENGTH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SIBLK IS AS ABOVE.  THE SECOND ARGUMENT IS A BYTE ARRAY OF A</w:t>
      </w:r>
    </w:p>
    <w:p>
      <w:pPr>
        <w:pStyle w:val="PreformattedText"/>
        <w:bidi w:val="0"/>
        <w:jc w:val="left"/>
        <w:rPr/>
      </w:pPr>
      <w:r>
        <w:rPr/>
        <w:t>; LENGTH SUITABLE FOR A COMPLETE FILE SPECIFICATION (34 IS MAXIMUM</w:t>
      </w:r>
    </w:p>
    <w:p>
      <w:pPr>
        <w:pStyle w:val="PreformattedText"/>
        <w:bidi w:val="0"/>
        <w:jc w:val="left"/>
        <w:rPr/>
      </w:pPr>
      <w:r>
        <w:rPr/>
        <w:t xml:space="preserve">; POSSIBLE).  THE RETURNED STRING WILL RETURN ANY PREVIOUSLY PARSED </w:t>
      </w:r>
    </w:p>
    <w:p>
      <w:pPr>
        <w:pStyle w:val="PreformattedText"/>
        <w:bidi w:val="0"/>
        <w:jc w:val="left"/>
        <w:rPr/>
      </w:pPr>
      <w:r>
        <w:rPr/>
        <w:t>; DEVICE AND UIC ENTRIES, AS WELL AS THE MOST RECENT FILE NAME, EXTENSION</w:t>
      </w:r>
    </w:p>
    <w:p>
      <w:pPr>
        <w:pStyle w:val="PreformattedText"/>
        <w:bidi w:val="0"/>
        <w:jc w:val="left"/>
        <w:rPr/>
      </w:pPr>
      <w:r>
        <w:rPr/>
        <w:t>; AND VERSION.  TO SEE IF THE FILE NAME WAS BLANK, "CSIFNM" IS AVAILABLE</w:t>
      </w:r>
    </w:p>
    <w:p>
      <w:pPr>
        <w:pStyle w:val="PreformattedText"/>
        <w:bidi w:val="0"/>
        <w:jc w:val="left"/>
        <w:rPr/>
      </w:pPr>
      <w:r>
        <w:rPr/>
        <w:t>; TO TEST FOR THIS POSSIBILITY.  "CSISTR" ALSO RETURNS THE PORTION OF</w:t>
      </w:r>
    </w:p>
    <w:p>
      <w:pPr>
        <w:pStyle w:val="PreformattedText"/>
        <w:bidi w:val="0"/>
        <w:jc w:val="left"/>
        <w:rPr/>
      </w:pPr>
      <w:r>
        <w:rPr/>
        <w:t>; THE COMMAND STRING IN ERROR IF "CSI1" DETECTS A SYNTAX VIOLATION.</w:t>
      </w:r>
    </w:p>
    <w:p>
      <w:pPr>
        <w:pStyle w:val="PreformattedText"/>
        <w:bidi w:val="0"/>
        <w:jc w:val="left"/>
        <w:rPr/>
      </w:pPr>
      <w:r>
        <w:rPr/>
        <w:t>;    THE CALLS TO THE FLAG CHECKING ROUTINES, "CSIEQU","CSIMOR",</w:t>
      </w:r>
    </w:p>
    <w:p>
      <w:pPr>
        <w:pStyle w:val="PreformattedText"/>
        <w:bidi w:val="0"/>
        <w:jc w:val="left"/>
        <w:rPr/>
      </w:pPr>
      <w:r>
        <w:rPr/>
        <w:t xml:space="preserve">; "CSIDIR", "CSIDVN", AND "CSIFNM" ARE ALL THE SAME.  THESE ARE ALL </w:t>
      </w:r>
    </w:p>
    <w:p>
      <w:pPr>
        <w:pStyle w:val="PreformattedText"/>
        <w:bidi w:val="0"/>
        <w:jc w:val="left"/>
        <w:rPr/>
      </w:pPr>
      <w:r>
        <w:rPr/>
        <w:t>; LOGICAL FUNCTIONS, I.E., THEY RETURN '.TRUE.' OR '.FALSE.' TO A</w:t>
      </w:r>
    </w:p>
    <w:p>
      <w:pPr>
        <w:pStyle w:val="PreformattedText"/>
        <w:bidi w:val="0"/>
        <w:jc w:val="left"/>
        <w:rPr/>
      </w:pPr>
      <w:r>
        <w:rPr/>
        <w:t>; PROGRAM, (-1 OR 0, RESP.). THE METHOD OF CALL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F (CSI???(CSIBLK)) DO-SOMETH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RE ??? IS ONE OF "EQU", "MOR", "FNM", "DIR", "DVN", TO DETECT</w:t>
      </w:r>
    </w:p>
    <w:p>
      <w:pPr>
        <w:pStyle w:val="PreformattedText"/>
        <w:bidi w:val="0"/>
        <w:jc w:val="left"/>
        <w:rPr/>
      </w:pPr>
      <w:r>
        <w:rPr/>
        <w:t>; THE PRESENCE OF AN EQUAL SIGN ('='), COMMA (','), OR FILE NAME</w:t>
      </w:r>
    </w:p>
    <w:p>
      <w:pPr>
        <w:pStyle w:val="PreformattedText"/>
        <w:bidi w:val="0"/>
        <w:jc w:val="left"/>
        <w:rPr/>
      </w:pPr>
      <w:r>
        <w:rPr/>
        <w:t>; (AS OPPOSED TO JUST A DIRECTORY AND/OR DEVICE). TO CHECK FOR THE EQUAL</w:t>
      </w:r>
    </w:p>
    <w:p>
      <w:pPr>
        <w:pStyle w:val="PreformattedText"/>
        <w:bidi w:val="0"/>
        <w:jc w:val="left"/>
        <w:rPr/>
      </w:pPr>
      <w:r>
        <w:rPr/>
        <w:t>; SIGN, "CSI1" MUST HAVE BEEN PREVIOUSLY CALLED WITH CSIBLK; "CSI2" MUST</w:t>
      </w:r>
    </w:p>
    <w:p>
      <w:pPr>
        <w:pStyle w:val="PreformattedText"/>
        <w:bidi w:val="0"/>
        <w:jc w:val="left"/>
        <w:rPr/>
      </w:pPr>
      <w:r>
        <w:rPr/>
        <w:t>; BE CALLED TO SET THE OTHER FLAGS.  THE PRESENCE OF A COMMA ("CSIMOR")</w:t>
      </w:r>
    </w:p>
    <w:p>
      <w:pPr>
        <w:pStyle w:val="PreformattedText"/>
        <w:bidi w:val="0"/>
        <w:jc w:val="left"/>
        <w:rPr/>
      </w:pPr>
      <w:r>
        <w:rPr/>
        <w:t>; INDICATES THAT THERE ARE "MORE" SPECIFICATIONS IN THIS LIST (EITHER</w:t>
      </w:r>
    </w:p>
    <w:p>
      <w:pPr>
        <w:pStyle w:val="PreformattedText"/>
        <w:bidi w:val="0"/>
        <w:jc w:val="left"/>
        <w:rPr/>
      </w:pPr>
      <w:r>
        <w:rPr/>
        <w:t>; INPUT OR OUTPUT). WARNING: "CSIEQU" MUST BE CALLED BEFORE "CSI2" HAS</w:t>
      </w:r>
    </w:p>
    <w:p>
      <w:pPr>
        <w:pStyle w:val="PreformattedText"/>
        <w:bidi w:val="0"/>
        <w:jc w:val="left"/>
        <w:rPr/>
      </w:pPr>
      <w:r>
        <w:rPr/>
        <w:t>; BEEN CALLED, AS "CSI2" RESETS THE FLAG.</w:t>
      </w:r>
    </w:p>
    <w:p>
      <w:pPr>
        <w:pStyle w:val="PreformattedText"/>
        <w:bidi w:val="0"/>
        <w:jc w:val="left"/>
        <w:rPr/>
      </w:pPr>
      <w:r>
        <w:rPr/>
        <w:t>;    "CSIMSK" IS USED TO RETRIEVE THE MASK WORDS SET BY THE SWITCHES (IF</w:t>
      </w:r>
    </w:p>
    <w:p>
      <w:pPr>
        <w:pStyle w:val="PreformattedText"/>
        <w:bidi w:val="0"/>
        <w:jc w:val="left"/>
        <w:rPr/>
      </w:pPr>
      <w:r>
        <w:rPr/>
        <w:t>; ANY) IN THE FILE SPECIFICATION (SEE SWITCH TABLE DESCRIPTION).  THE</w:t>
      </w:r>
    </w:p>
    <w:p>
      <w:pPr>
        <w:pStyle w:val="PreformattedText"/>
        <w:bidi w:val="0"/>
        <w:jc w:val="left"/>
        <w:rPr/>
      </w:pPr>
      <w:r>
        <w:rPr/>
        <w:t>; CALL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CSIMSK(CSIBLK,MASK1,MASK2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RE MASK1 AND MASK2 ARE THE WORDS CONTAINING THE PRESENCE AND SENSE</w:t>
      </w:r>
    </w:p>
    <w:p>
      <w:pPr>
        <w:pStyle w:val="PreformattedText"/>
        <w:bidi w:val="0"/>
        <w:jc w:val="left"/>
        <w:rPr/>
      </w:pPr>
      <w:r>
        <w:rPr/>
        <w:t>; BITS, RESPECTIVELY, FOR THE SWITCHS IN THE MOST RECENT PARSED SPEC-</w:t>
      </w:r>
    </w:p>
    <w:p>
      <w:pPr>
        <w:pStyle w:val="PreformattedText"/>
        <w:bidi w:val="0"/>
        <w:jc w:val="left"/>
        <w:rPr/>
      </w:pPr>
      <w:r>
        <w:rPr/>
        <w:t>; IFIC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ROUTINES TO SET-UP SWITCH TAB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A VERY IMPORTANT, AND SOMEWHAT COMPLEX, CAPABILITY OF THE CSI PACK-</w:t>
      </w:r>
    </w:p>
    <w:p>
      <w:pPr>
        <w:pStyle w:val="PreformattedText"/>
        <w:bidi w:val="0"/>
        <w:jc w:val="left"/>
        <w:rPr/>
      </w:pPr>
      <w:r>
        <w:rPr/>
        <w:t>; AGE IS THE PROCESSING OF SWITCHES.  THESE TAKE THE FORM OF A SLASH ("/")</w:t>
      </w:r>
    </w:p>
    <w:p>
      <w:pPr>
        <w:pStyle w:val="PreformattedText"/>
        <w:bidi w:val="0"/>
        <w:jc w:val="left"/>
        <w:rPr/>
      </w:pPr>
      <w:r>
        <w:rPr/>
        <w:t>; FOLLOWED BY A 2 LETTER SWITCH NAME (POSSIBLY NEGATED BY "NO"</w:t>
      </w:r>
    </w:p>
    <w:p>
      <w:pPr>
        <w:pStyle w:val="PreformattedText"/>
        <w:bidi w:val="0"/>
        <w:jc w:val="left"/>
        <w:rPr/>
      </w:pPr>
      <w:r>
        <w:rPr/>
        <w:t>; OR "-"), AND OPTIONAL SWITCH VALUES SEPARATED BY COLONS (":").</w:t>
      </w:r>
    </w:p>
    <w:p>
      <w:pPr>
        <w:pStyle w:val="PreformattedText"/>
        <w:bidi w:val="0"/>
        <w:jc w:val="left"/>
        <w:rPr/>
      </w:pPr>
      <w:r>
        <w:rPr/>
        <w:t>;    THE ROUTINES USED TO SET UP THE SWITCH NAMES AND VALUE TABLES</w:t>
      </w:r>
    </w:p>
    <w:p>
      <w:pPr>
        <w:pStyle w:val="PreformattedText"/>
        <w:bidi w:val="0"/>
        <w:jc w:val="left"/>
        <w:rPr/>
      </w:pPr>
      <w:r>
        <w:rPr/>
        <w:t>; ARE: "CSIINI", "CSISW", "CSISV", AND "CSIND".  "CSISW" AND "CSISV"</w:t>
      </w:r>
    </w:p>
    <w:p>
      <w:pPr>
        <w:pStyle w:val="PreformattedText"/>
        <w:bidi w:val="0"/>
        <w:jc w:val="left"/>
        <w:rPr/>
      </w:pPr>
      <w:r>
        <w:rPr/>
        <w:t>; SET UP THE SWITCH AND VALUE TABLES, RESPECTIVELY, WHILE "CSIINI" AND</w:t>
      </w:r>
    </w:p>
    <w:p>
      <w:pPr>
        <w:pStyle w:val="PreformattedText"/>
        <w:bidi w:val="0"/>
        <w:jc w:val="left"/>
        <w:rPr/>
      </w:pPr>
      <w:r>
        <w:rPr/>
        <w:t>; "CSIND" INITIALIZE AND END A TABLE OF EITHER TYPE.</w:t>
      </w:r>
    </w:p>
    <w:p>
      <w:pPr>
        <w:pStyle w:val="PreformattedText"/>
        <w:bidi w:val="0"/>
        <w:jc w:val="left"/>
        <w:rPr/>
      </w:pPr>
      <w:r>
        <w:rPr/>
        <w:t>;    AS AN EXAMPLE, THE SWITCHES IN THE SAMPLE SPECIFICATION ABOVE</w:t>
      </w:r>
    </w:p>
    <w:p>
      <w:pPr>
        <w:pStyle w:val="PreformattedText"/>
        <w:bidi w:val="0"/>
        <w:jc w:val="left"/>
        <w:rPr/>
      </w:pPr>
      <w:r>
        <w:rPr/>
        <w:t>; COULD HAVE BEEN PREPARED FOR BY THE FOLLOWING FORTRAN CALL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NTEGER SWTAB(11),SVTAB(7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CSIINI(SWTAB,11)</w:t>
      </w:r>
    </w:p>
    <w:p>
      <w:pPr>
        <w:pStyle w:val="PreformattedText"/>
        <w:bidi w:val="0"/>
        <w:jc w:val="left"/>
        <w:rPr/>
      </w:pPr>
      <w:r>
        <w:rPr/>
        <w:t>;</w:t>
        <w:tab/>
        <w:t>CALL CSISW(SWTAB,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>COMPLETE DESCRIPTIONS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THESE FORTRAN CALLABLE ROUTINES FORM AN INTERFACE WITH THE</w:t>
      </w:r>
    </w:p>
    <w:p>
      <w:pPr>
        <w:pStyle w:val="PreformattedText"/>
        <w:bidi w:val="0"/>
        <w:jc w:val="left"/>
        <w:rPr/>
      </w:pPr>
      <w:r>
        <w:rPr/>
        <w:t>; COMMAND STRING INTERPRETER (CSI).  AN ATTEMPT HAS BEEN MADE TO</w:t>
      </w:r>
    </w:p>
    <w:p>
      <w:pPr>
        <w:pStyle w:val="PreformattedText"/>
        <w:bidi w:val="0"/>
        <w:jc w:val="left"/>
        <w:rPr/>
      </w:pPr>
      <w:r>
        <w:rPr/>
        <w:t>; CONFORM AS CLOSELY AS POSSIBLE TO THE MACRO IMPLEMENTATIONS O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SI$1,CSI$2,CSI$SW,CSI$SV,CSI$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CORRESPONDING FORTRAN COMPATIBLE ROUTINES, DEFINED AND DESCRIBED</w:t>
      </w:r>
    </w:p>
    <w:p>
      <w:pPr>
        <w:pStyle w:val="PreformattedText"/>
        <w:bidi w:val="0"/>
        <w:jc w:val="left"/>
        <w:rPr/>
      </w:pPr>
      <w:r>
        <w:rPr/>
        <w:t>; BELOW, AR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SI1,CSI1,CSISW,CSISV,CSI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ORDER TO OVERCOME THE INABILITY TO USE EXTERNAL OFFSETS IN</w:t>
      </w:r>
    </w:p>
    <w:p>
      <w:pPr>
        <w:pStyle w:val="PreformattedText"/>
        <w:bidi w:val="0"/>
        <w:jc w:val="left"/>
        <w:rPr/>
      </w:pPr>
      <w:r>
        <w:rPr/>
        <w:t>; FORTRAN, SEVERAL OTHER ROUTINES ARE DEFINED WHICH RETRIEVE SPECIFIC</w:t>
      </w:r>
    </w:p>
    <w:p>
      <w:pPr>
        <w:pStyle w:val="PreformattedText"/>
        <w:bidi w:val="0"/>
        <w:jc w:val="left"/>
        <w:rPr/>
      </w:pPr>
      <w:r>
        <w:rPr/>
        <w:t>; INFORMATION FROM THE CSI CONTROL BLOC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ALL ROUTINES BELOW, CSIBLK IS AN ARRAY OF SIZE AT LEAST 22 WORDS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1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1(CSIBLK [,BUFF] [,LEN] [,IER]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CSIBLK</w:t>
        <w:tab/>
        <w:t>- 22 WORD ARRAY FOR CONTROL BLOCK</w:t>
      </w:r>
    </w:p>
    <w:p>
      <w:pPr>
        <w:pStyle w:val="PreformattedText"/>
        <w:bidi w:val="0"/>
        <w:jc w:val="left"/>
        <w:rPr/>
      </w:pPr>
      <w:r>
        <w:rPr/>
        <w:t>;</w:t>
        <w:tab/>
        <w:t>BUFF</w:t>
        <w:tab/>
        <w:t>- ADDRESS OF INPUT COMMAND STR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F NOT SPECIFIED CSIBLK MUST HAVE BEEN SET UP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REVIOUSLY.</w:t>
      </w:r>
    </w:p>
    <w:p>
      <w:pPr>
        <w:pStyle w:val="PreformattedText"/>
        <w:bidi w:val="0"/>
        <w:jc w:val="left"/>
        <w:rPr/>
      </w:pPr>
      <w:r>
        <w:rPr/>
        <w:t>;</w:t>
        <w:tab/>
        <w:t>LEN</w:t>
        <w:tab/>
        <w:t>- LENGTH OF INPUT STRING. AS ABOVE IF NULL.</w:t>
      </w:r>
    </w:p>
    <w:p>
      <w:pPr>
        <w:pStyle w:val="PreformattedText"/>
        <w:bidi w:val="0"/>
        <w:jc w:val="left"/>
        <w:rPr/>
      </w:pPr>
      <w:r>
        <w:rPr/>
        <w:t>;</w:t>
        <w:tab/>
        <w:t>IER</w:t>
        <w:tab/>
        <w:t>- ERROR RETURN COD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LE VALU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0</w:t>
        <w:tab/>
        <w:t>SUCC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1</w:t>
        <w:tab/>
        <w:t>SYNTAX ERROR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CALL "CSISTR" TO RETRIEVE OFFENDING STR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"CSI1" INITIALIZES CSIBLK AND CHECKS THE SYNTAX OF BUFF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2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2(CSIBLK,IO [,SWTAB] [,IER]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CSIBLK</w:t>
        <w:tab/>
        <w:t>- AS ABOVE ("CSI1" MUST HAVE BEEN CALLED PREVIOUSLY)</w:t>
      </w:r>
    </w:p>
    <w:p>
      <w:pPr>
        <w:pStyle w:val="PreformattedText"/>
        <w:bidi w:val="0"/>
        <w:jc w:val="left"/>
        <w:rPr/>
      </w:pPr>
      <w:r>
        <w:rPr/>
        <w:t>;</w:t>
        <w:tab/>
        <w:t>IO</w:t>
        <w:tab/>
        <w:t>- MUST BE ASCII STRING OF AT LEAST 2 CHARACTERS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ERMITTED VALUES AR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'IN [PUT]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'OU [TPUT]'</w:t>
      </w:r>
    </w:p>
    <w:p>
      <w:pPr>
        <w:pStyle w:val="PreformattedText"/>
        <w:bidi w:val="0"/>
        <w:jc w:val="left"/>
        <w:rPr/>
      </w:pPr>
      <w:r>
        <w:rPr/>
        <w:t>;</w:t>
        <w:tab/>
        <w:t>SWTAB</w:t>
        <w:tab/>
        <w:t>- OPTIONAL SWITCH TABLE ADDRESS. MUST HAVE BE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NITIALIZED BY CSISW AND CSIND.  REPEAT - THES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ROUTINES MUST BE USED.</w:t>
      </w:r>
    </w:p>
    <w:p>
      <w:pPr>
        <w:pStyle w:val="PreformattedText"/>
        <w:bidi w:val="0"/>
        <w:jc w:val="left"/>
        <w:rPr/>
      </w:pPr>
      <w:r>
        <w:rPr/>
        <w:t>;</w:t>
        <w:tab/>
        <w:t>IER</w:t>
        <w:tab/>
        <w:t>- ERROR RETURN 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LE VALU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0</w:t>
        <w:tab/>
        <w:t>SUCC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2</w:t>
        <w:tab/>
        <w:t>IO ARGUMENT NOT SPECIFI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3</w:t>
        <w:tab/>
        <w:t>IO ARGUMENT MUST BE 'IN' OR 'OU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4</w:t>
        <w:tab/>
        <w:t>ERROR RETURNED BY "CSI2". SEE MANUAL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INI - INITIALIZE TABLE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INI(TABLE,SIZE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TABLE</w:t>
        <w:tab/>
        <w:t>- EITHER A SWITCH TABLE OR VALUE TABLE, I.E. AN INTEG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ARRAY OF LENGTH SIZE.</w:t>
      </w:r>
    </w:p>
    <w:p>
      <w:pPr>
        <w:pStyle w:val="PreformattedText"/>
        <w:bidi w:val="0"/>
        <w:jc w:val="left"/>
        <w:rPr/>
      </w:pPr>
      <w:r>
        <w:rPr/>
        <w:t>;</w:t>
        <w:tab/>
        <w:t>SIZE</w:t>
        <w:tab/>
        <w:t>- NO. OF WORDS IN TAB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"CSIINI" SETS UP A TABLE AS SPECIFIED IN THE CALLS TO "CSISW" AND</w:t>
      </w:r>
    </w:p>
    <w:p>
      <w:pPr>
        <w:pStyle w:val="PreformattedText"/>
        <w:bidi w:val="0"/>
        <w:jc w:val="left"/>
        <w:rPr/>
      </w:pPr>
      <w:r>
        <w:rPr/>
        <w:t>; "CSISV"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SW - DEFINE SWITCH TABLE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SW(SWTAB,SW,MASK [,MASKW] [,CSFLAG] [,NFLAG]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[,VALTAB] [,IER]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SWTAB</w:t>
        <w:tab/>
        <w:t>- ADDRESS OF SWITCH TABLE ARRAY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IS ARRAY MUST BE INITIALIZED AS FOLLOW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FIRST WORD: 0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SECOND WORD: N, WHERE N IS LENGTH OF ARRA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CSIINI" CAN BE CALLED TO PERFORM THIS INITIALIZATIO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CSISW" WILL RETURN AN ERROR (SEE IER) IF THE SWTA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ILL REACH OVERFLOW FOR THE PRESENT CALL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E LENGTH SHOULD BE AT LEAST M*4+3, WHERE M IS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NUMBER OF SWITCHES IN THE TABLE.</w:t>
      </w:r>
    </w:p>
    <w:p>
      <w:pPr>
        <w:pStyle w:val="PreformattedText"/>
        <w:bidi w:val="0"/>
        <w:jc w:val="left"/>
        <w:rPr/>
      </w:pPr>
      <w:r>
        <w:rPr/>
        <w:t>;</w:t>
        <w:tab/>
        <w:t>SW</w:t>
        <w:tab/>
        <w:t>- THE 2 ASCII CHARACTERS FOR THE SWITCH.</w:t>
      </w:r>
    </w:p>
    <w:p>
      <w:pPr>
        <w:pStyle w:val="PreformattedText"/>
        <w:bidi w:val="0"/>
        <w:jc w:val="left"/>
        <w:rPr/>
      </w:pPr>
      <w:r>
        <w:rPr/>
        <w:t>;</w:t>
        <w:tab/>
        <w:t>MASK</w:t>
        <w:tab/>
        <w:t>- THE MASK VALUE TO BE USED IF THE SWITCH IS PRESENT.</w:t>
      </w:r>
    </w:p>
    <w:p>
      <w:pPr>
        <w:pStyle w:val="PreformattedText"/>
        <w:bidi w:val="0"/>
        <w:jc w:val="left"/>
        <w:rPr/>
      </w:pPr>
      <w:r>
        <w:rPr/>
        <w:t>;</w:t>
        <w:tab/>
        <w:t>MASKW</w:t>
        <w:tab/>
        <w:t>- AN OPTIONAL WORD WHICH WILL BE CLEARED OR SET WI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ASK ACCORDING TO THE SETTING OF CSFLAG.</w:t>
      </w:r>
    </w:p>
    <w:p>
      <w:pPr>
        <w:pStyle w:val="PreformattedText"/>
        <w:bidi w:val="0"/>
        <w:jc w:val="left"/>
        <w:rPr/>
      </w:pPr>
      <w:r>
        <w:rPr/>
        <w:t>;</w:t>
        <w:tab/>
        <w:t>CSFLAG</w:t>
        <w:tab/>
        <w:t>- AN OPTIONAL ARGUMENT WHOSE VALUE MUST BE EITH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'CL [EAR]' OR 'SE [T]' IF PRESENT. THE DEFAULT IS SET.</w:t>
      </w:r>
    </w:p>
    <w:p>
      <w:pPr>
        <w:pStyle w:val="PreformattedText"/>
        <w:bidi w:val="0"/>
        <w:jc w:val="left"/>
        <w:rPr/>
      </w:pPr>
      <w:r>
        <w:rPr/>
        <w:t>;</w:t>
        <w:tab/>
        <w:t>NFLAG</w:t>
        <w:tab/>
        <w:t>- AN OPTIONAL ARGUMETN WHOSE VALUE MUST BE 'NE [G]' I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RESENT. THE DEFAULT IS NO NEGATION ALLOWED. IF NFLA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S PRESENT, NEGATION OF THE SWITCH IS ALLOWED.</w:t>
      </w:r>
    </w:p>
    <w:p>
      <w:pPr>
        <w:pStyle w:val="PreformattedText"/>
        <w:bidi w:val="0"/>
        <w:jc w:val="left"/>
        <w:rPr/>
      </w:pPr>
      <w:r>
        <w:rPr/>
        <w:t>;</w:t>
        <w:tab/>
        <w:t>VALTAB</w:t>
        <w:tab/>
        <w:t>- OPTIONAL ADDRESS OF AN ASSOCIATED VALUE TABLE (SE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CSISV").</w:t>
      </w:r>
    </w:p>
    <w:p>
      <w:pPr>
        <w:pStyle w:val="PreformattedText"/>
        <w:bidi w:val="0"/>
        <w:jc w:val="left"/>
        <w:rPr/>
      </w:pPr>
      <w:r>
        <w:rPr/>
        <w:t>;</w:t>
        <w:tab/>
        <w:t>IER</w:t>
        <w:tab/>
        <w:t>- OPTIONAL ERROR RETURN COD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LE VALU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0</w:t>
        <w:tab/>
        <w:t>SUCC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1</w:t>
        <w:tab/>
        <w:t>OVERFLOW OF SWTAB - TOO MANY SWITCH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2</w:t>
        <w:tab/>
        <w:t>CSFLAG NOT 'SE' OR 'CL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3</w:t>
        <w:tab/>
        <w:t>NFLAG NOT 'NE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4</w:t>
        <w:tab/>
        <w:t>ONE OF SWTAB,SW, OR MASK NOT SPECIFI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TAB,SW, AND MASK MUST BE SPECIFI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EFORE USING SWTAB, "CSIND" (WHICH SEE) MUST BE CALLED TO END THE TABLE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SV - DEFINE SWITCH VALUE TABLE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SV(VALTAB,TYPE,VALUE,LEN [,IER]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VALTAB</w:t>
        <w:tab/>
        <w:t>- ADDRESS OF ARRAY TO HOLD SWITCH VALUE TABL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IS ARRAY IS THE ONE SPECIFIED IN A CALL TO "CSISW"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T IS INITIALIZED IN THE SAME WAY AS THE SWITCH TABLE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.E., THE FIRST WORD MUST BE ZERO AND THE SECOND MU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BE THE ALLOCATED LENGTH OF THE ARRAY.  THIS LENG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HOULD BE AT LEAST M*2+3 WHERE M IS THE NUMBER O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WITCH VALUES DESIRED.</w:t>
      </w:r>
    </w:p>
    <w:p>
      <w:pPr>
        <w:pStyle w:val="PreformattedText"/>
        <w:bidi w:val="0"/>
        <w:jc w:val="left"/>
        <w:rPr/>
      </w:pPr>
      <w:r>
        <w:rPr/>
        <w:t>;</w:t>
        <w:tab/>
        <w:t>TYPE</w:t>
        <w:tab/>
        <w:t>- REQUIRED TYPE OF VALUE EXPECTED.  MUST BE ONE OF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'AS [CII]'</w:t>
        <w:tab/>
        <w:t>ASCII VALU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'NU [MERIC]'</w:t>
        <w:tab/>
        <w:t>NUMERIC (OCTAL VALUE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'OC [TAL]'</w:t>
        <w:tab/>
        <w:t>SAME AS NUMERIC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'DE [CIMAL]'</w:t>
        <w:tab/>
        <w:t>DECIMAL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AS DISCUSSED IN THE CSI$ DOCUMENTATION, THE DECIM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OR OCTAL DEFAULT CAN BE OVERRIDDEN BY A '#' OR '.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RESPECTIVELY.</w:t>
      </w:r>
    </w:p>
    <w:p>
      <w:pPr>
        <w:pStyle w:val="PreformattedText"/>
        <w:bidi w:val="0"/>
        <w:jc w:val="left"/>
        <w:rPr/>
      </w:pPr>
      <w:r>
        <w:rPr/>
        <w:t>;</w:t>
        <w:tab/>
        <w:t>VALUE</w:t>
        <w:tab/>
        <w:t>- ADDRESS OF WORD TO HOLD NUMERIC VALUE, OR BYT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ARRAY TO HOLD ASCII VALUE.</w:t>
      </w:r>
    </w:p>
    <w:p>
      <w:pPr>
        <w:pStyle w:val="PreformattedText"/>
        <w:bidi w:val="0"/>
        <w:jc w:val="left"/>
        <w:rPr/>
      </w:pPr>
      <w:r>
        <w:rPr/>
        <w:t>;</w:t>
        <w:tab/>
        <w:t>LEN</w:t>
        <w:tab/>
        <w:t>- LENGTH OF ASCII STRING EXPECTED. THIS ARGUM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S REQUIRED FOR TYPE 'ASCII', BUT IS IGNORED F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NUMERIC CONVERSIONS, AS THE LENGTH FOR THESE TYP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S ALWAYS 2.</w:t>
      </w:r>
    </w:p>
    <w:p>
      <w:pPr>
        <w:pStyle w:val="PreformattedText"/>
        <w:bidi w:val="0"/>
        <w:jc w:val="left"/>
        <w:rPr/>
      </w:pPr>
      <w:r>
        <w:rPr/>
        <w:t>;</w:t>
        <w:tab/>
        <w:t>IER</w:t>
        <w:tab/>
        <w:t>- OPTIONAL ERROR CODE RETUR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LE VALUES AR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0</w:t>
        <w:tab/>
        <w:t>SUCC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1</w:t>
        <w:tab/>
        <w:t>OVERFLOW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2</w:t>
        <w:tab/>
        <w:t>ILLEGAL TYPE FOR CONVERS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4</w:t>
        <w:tab/>
        <w:t>REQUIRED ARGUMENT NOT PRES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ALTAB, TYPE AND VALUE ARGUMENTS ARE REQUIRED, AND LEN IS REQUIRED</w:t>
      </w:r>
    </w:p>
    <w:p>
      <w:pPr>
        <w:pStyle w:val="PreformattedText"/>
        <w:bidi w:val="0"/>
        <w:jc w:val="left"/>
        <w:rPr/>
      </w:pPr>
      <w:r>
        <w:rPr/>
        <w:t>;  IF TYPE IS 'ASCII'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ND - END OF TABLE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ND(SWTAB [,IER]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SWTAB</w:t>
        <w:tab/>
        <w:t>- ADDRESS OF A SWITCH TABLE CORRECTLY INITIALIZED B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CSISW".</w:t>
      </w:r>
    </w:p>
    <w:p>
      <w:pPr>
        <w:pStyle w:val="PreformattedText"/>
        <w:bidi w:val="0"/>
        <w:jc w:val="left"/>
        <w:rPr/>
      </w:pPr>
      <w:r>
        <w:rPr/>
        <w:t>;</w:t>
        <w:tab/>
        <w:t>IER</w:t>
        <w:tab/>
        <w:t>- OPTIONAL ERROR CODE RETUR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POSSIBLE VALU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</w:t>
        <w:tab/>
        <w:t>-1</w:t>
        <w:tab/>
        <w:t>OVERFLOW (NO ROOM FOR ZERO WORD!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"CSIND" IS CALLED TO TERMINATE A SWITCH TABLE.  SUBSEQUENTLY, THIS TABLE</w:t>
      </w:r>
    </w:p>
    <w:p>
      <w:pPr>
        <w:pStyle w:val="PreformattedText"/>
        <w:bidi w:val="0"/>
        <w:jc w:val="left"/>
        <w:rPr/>
      </w:pPr>
      <w:r>
        <w:rPr/>
        <w:t>; MAY BE USED BY "CSI2" WHENEVER DESIRED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STR - GET FILE NAME STRING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STR(CSIBLK,STRING,LENGTH)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THE CALL TO CSISTR IS DEFINED UNDER THE BRIEF DESCRIPTION.  HOWEVER,</w:t>
      </w:r>
    </w:p>
    <w:p>
      <w:pPr>
        <w:pStyle w:val="PreformattedText"/>
        <w:bidi w:val="0"/>
        <w:jc w:val="left"/>
        <w:rPr/>
      </w:pPr>
      <w:r>
        <w:rPr/>
        <w:t>; IT IS ALSO POSSIBLE TO GET PORTIONS OF THE COMPLETE STRING, IN PART-</w:t>
      </w:r>
    </w:p>
    <w:p>
      <w:pPr>
        <w:pStyle w:val="PreformattedText"/>
        <w:bidi w:val="0"/>
        <w:jc w:val="left"/>
        <w:rPr/>
      </w:pPr>
      <w:r>
        <w:rPr/>
        <w:t>; ICULAR, THE DEVICE NAME, THE UIC (DIRECTORY), AS WELL AS THE FILENAME</w:t>
      </w:r>
    </w:p>
    <w:p>
      <w:pPr>
        <w:pStyle w:val="PreformattedText"/>
        <w:bidi w:val="0"/>
        <w:jc w:val="left"/>
        <w:rPr/>
      </w:pPr>
      <w:r>
        <w:rPr/>
        <w:t>; PORTION.</w:t>
      </w:r>
    </w:p>
    <w:p>
      <w:pPr>
        <w:pStyle w:val="PreformattedText"/>
        <w:bidi w:val="0"/>
        <w:jc w:val="left"/>
        <w:rPr/>
      </w:pPr>
      <w:r>
        <w:rPr/>
        <w:t>; THESE ROUTINES AR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CSIDEV(CSIBLK,STRING,LENGTH)</w:t>
      </w:r>
    </w:p>
    <w:p>
      <w:pPr>
        <w:pStyle w:val="PreformattedText"/>
        <w:bidi w:val="0"/>
        <w:jc w:val="left"/>
        <w:rPr/>
      </w:pPr>
      <w:r>
        <w:rPr/>
        <w:t>;</w:t>
        <w:tab/>
        <w:t>RETURNS DEVICE NAME, NUMBER AND COLON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CSIUIC(CSIBLK,STRING,LENGTH)</w:t>
      </w:r>
    </w:p>
    <w:p>
      <w:pPr>
        <w:pStyle w:val="PreformattedText"/>
        <w:bidi w:val="0"/>
        <w:jc w:val="left"/>
        <w:rPr/>
      </w:pPr>
      <w:r>
        <w:rPr/>
        <w:t>;</w:t>
        <w:tab/>
        <w:t>RETURNS UIC, BRACKETS AND ALL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 CSINAM(CSIBLK,STRING,LENGTH)</w:t>
      </w:r>
    </w:p>
    <w:p>
      <w:pPr>
        <w:pStyle w:val="PreformattedText"/>
        <w:bidi w:val="0"/>
        <w:jc w:val="left"/>
        <w:rPr/>
      </w:pPr>
      <w:r>
        <w:rPr/>
        <w:t>;</w:t>
        <w:tab/>
        <w:t>RETURNS FILE NAME,EXTENSION, AND VERSION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CSIBLK</w:t>
        <w:tab/>
        <w:t>- AS ALWAYS</w:t>
      </w:r>
    </w:p>
    <w:p>
      <w:pPr>
        <w:pStyle w:val="PreformattedText"/>
        <w:bidi w:val="0"/>
        <w:jc w:val="left"/>
        <w:rPr/>
      </w:pPr>
      <w:r>
        <w:rPr/>
        <w:t>;</w:t>
        <w:tab/>
        <w:t>STRING</w:t>
        <w:tab/>
        <w:t>- BYTE ARRAY OF SUFFICIENT LENGTH</w:t>
      </w:r>
    </w:p>
    <w:p>
      <w:pPr>
        <w:pStyle w:val="PreformattedText"/>
        <w:bidi w:val="0"/>
        <w:jc w:val="left"/>
        <w:rPr/>
      </w:pPr>
      <w:r>
        <w:rPr/>
        <w:t>;</w:t>
        <w:tab/>
        <w:t>LENGTH</w:t>
        <w:tab/>
        <w:t>- RETURNED LENGTH OF PORTION DESI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LENGTH WILL BE ZERO (0) IF NO STRING IS AVAILAB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E ALSO THE "FLAG FUNCTIONS" "CSIFNM","CSIDVN","CSIDIR", FOR A</w:t>
      </w:r>
    </w:p>
    <w:p>
      <w:pPr>
        <w:pStyle w:val="PreformattedText"/>
        <w:bidi w:val="0"/>
        <w:jc w:val="left"/>
        <w:rPr/>
      </w:pPr>
      <w:r>
        <w:rPr/>
        <w:t>; METHOD OF DETERMINING THE EXISTANCE OF THE ABOVE STRINGS IN THE</w:t>
      </w:r>
    </w:p>
    <w:p>
      <w:pPr>
        <w:pStyle w:val="PreformattedText"/>
        <w:bidi w:val="0"/>
        <w:jc w:val="left"/>
        <w:rPr/>
      </w:pPr>
      <w:r>
        <w:rPr/>
        <w:t>; LAST PARSED FILE SPECIFICATION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CSIMSK- GET CSI MASK WORDS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SUBROUTINE CSIMSK(CSIBLK,MSKW1,MSKW2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CSIBLK</w:t>
        <w:tab/>
        <w:t>- THE WELL KNOWN COMMAND STRING INTERPRETER CONTRO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BLOCK. (AFTER "CSI2" HAS BEEN CALLED!)</w:t>
      </w:r>
    </w:p>
    <w:p>
      <w:pPr>
        <w:pStyle w:val="PreformattedText"/>
        <w:bidi w:val="0"/>
        <w:jc w:val="left"/>
        <w:rPr/>
      </w:pPr>
      <w:r>
        <w:rPr/>
        <w:t>;</w:t>
        <w:tab/>
        <w:t>MSKW1</w:t>
        <w:tab/>
        <w:t>- ON RETURN CONTAINS CONTENTS OF C.MKW1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.E., THE LOGICAL OR OF ALL MASKS OF SWITCH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ICH OCCURED IN THE MOST RECENT SPECIFIER.</w:t>
      </w:r>
    </w:p>
    <w:p>
      <w:pPr>
        <w:pStyle w:val="PreformattedText"/>
        <w:bidi w:val="0"/>
        <w:jc w:val="left"/>
        <w:rPr/>
      </w:pPr>
      <w:r>
        <w:rPr/>
        <w:t>;</w:t>
        <w:tab/>
        <w:t>MSKW2</w:t>
        <w:tab/>
        <w:t>- CONTAINS CONTENTS OF C.MKW2 ON RETUR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I.E., FOR EACH MASK OR'ED INTO C.MKW1, MSKW2 HA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IS (OR THESE) BIT SET OR CLEARED ACCORDING TO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ENSE OF THE SWITCH. THAT IS, IF THE SWITCH I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NEGATED THE BIT(S) IS CLEARED, OTHERWISE SE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THE ONLY WAY TO FIND WHICH, IF ANY SWITCHES HAVE BEEN</w:t>
      </w:r>
    </w:p>
    <w:p>
      <w:pPr>
        <w:pStyle w:val="PreformattedText"/>
        <w:bidi w:val="0"/>
        <w:jc w:val="left"/>
        <w:rPr/>
      </w:pPr>
      <w:r>
        <w:rPr/>
        <w:t>; SPECIFIED, UNLESS A MASK WORD ADDRESS IS PRESENT IN THE CALL TO</w:t>
      </w:r>
    </w:p>
    <w:p>
      <w:pPr>
        <w:pStyle w:val="PreformattedText"/>
        <w:bidi w:val="0"/>
        <w:jc w:val="left"/>
        <w:rPr/>
      </w:pPr>
      <w:r>
        <w:rPr/>
        <w:t>; THE APPROPRIATE CSISW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 THAT ALL ARGUMENTS ARE REQUIRED!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BTTL</w:t>
        <w:tab/>
        <w:tab/>
        <w:t>FLAG FUNCTIONS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FOLLOWING ARE FORTRAN LOGICAL*1 FUNCTIONS WHICH TEST VARIOUS</w:t>
      </w:r>
    </w:p>
    <w:p>
      <w:pPr>
        <w:pStyle w:val="PreformattedText"/>
        <w:bidi w:val="0"/>
        <w:jc w:val="left"/>
        <w:rPr/>
      </w:pPr>
      <w:r>
        <w:rPr/>
        <w:t>; FLAGS IN C.STA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OGICAL*1 FUNCTION CSIMOR(CSIBLK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SIMOR IS TRUE IF THE LAST SPECIFICATION WAS TERMINAT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BY A COMMA, I.E., IF THERE ARE MORE SPECIFICA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OGICAL*1 FUNCTION CSIEQU(CSIBLK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SIEQU IS TRUE IF AN EQUAL SIGN (=) OCCURED IN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TRING. IT IS SET BY "CSI1", WHILE THE OTHER FLAG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RE ALL SET BY "CSI2".  IF AN EQUAL SIGN IS PRESENT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HEN THE SPECIFICATIONS TO THE RIGHT ARE PARSED B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PECIFYING 'INPUT' IN "CSI2".  IF NO EQUAL SIGN I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RESENT OR THE LEFT SIDE IS DESIRED, SPECIFY 'OUTPUT'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WARNING: "CSIEQU" MUST BE CALLED BEFORE "CSI2"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S THE FLAG SEEMS TO BE RESET BY THE LAT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OGICAL*1 FUNCTION CSIFNM(CSIBLK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SIFNM IS TRUE IF A FILE NAME WAS SPECIFIED IN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LAST PARSED STR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OGICAL*1 FUNCTION CSIDIR(CSIBLK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SIDIR IS TRUE IF A DIRECTORY WAS INCLUDED IN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LAST PARSED STR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OGICAL*1 FUNCTION CSIDVN(CSIBLK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SIDVN IS TRUE IF A DEVICE NAME WAS SPECIFIED IN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LAST PARSED STR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ALL CASES, THE PARAMETER CSIBLK IS REQUIRED AND MUST HAVE BEEN</w:t>
      </w:r>
    </w:p>
    <w:p>
      <w:pPr>
        <w:pStyle w:val="PreformattedText"/>
        <w:bidi w:val="0"/>
        <w:jc w:val="left"/>
        <w:rPr/>
      </w:pPr>
      <w:r>
        <w:rPr/>
        <w:t>; SET BY LEGAL CALLS TO "CSI1" AND/OR "CSI2"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