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WHO command does the following:  It allows any us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viledged ones, to determ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asks are running (not stopped) on C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T's (or VT's (=virtual terminals)) are log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ir login accoun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ctive tasks have that TT as their T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for many of those tasks to show their current st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= check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= waiting for term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= I/O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= waiting for an ev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ank = no special flagged state (usually compute-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not lock out MCR activity, preferring instead to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ask state slightly stale.  A reminder of the meaning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gotten w/:   WHO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or bu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N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es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1 Malibu Cany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ibu, CA  9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456-6411 ext.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.OBJ file is probably usable as-is.  The WHO.TK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edited to change the UIC of RSX11M.ST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