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05,101]</w:t>
        <w:tab/>
        <w:t>RUNOFF -- THIS IS THE VERSION OF RUNOF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RSX-11/IAS SIG RUNOFF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DESCRIPTION IN FILE PRINT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05,102]</w:t>
        <w:tab/>
        <w:t>SUBTASK -- FORTRAN INTERFACE TO IAS (V2.0) SUB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ASK.RNO DESCRIBES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F USAGE (CORRESPONDING TO THE MACR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IN THE V2.0 RELEASE NOTES) ARE ALSO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