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00,200] RSX BASIC - MICHAEL REES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as implemented in the following files under RSX-11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ighly upgraded version of what used to be a DECU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or DOS.  Full FILES-11 I/O is  supported  (alth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  bastard  sort of way).  String functions and user d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ed functions are much more flexible than  in  either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 version or in DEC's BASIC-11.  A number of defic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ies and bugs in the original have been fixed.  Multi-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ation  is  supported  with separate pure and imp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.  This implementation of BASIC is highly  interpre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hus  is slow for number crunching (that's why you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RAN).  It is however, highly  interactive  and  inclu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 debugging  commands:   STEP and CON.  OVERLAY and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preserving CHAIN are also supported.  A  clean  "brea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can be implemented via the TT handler (mor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0.MAC through BASIC4.MAC plus IDNTFY.MAC and  IMPUR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the seven source files for the interpreter.  BASIC4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s the guts of the user  subroutine  CALL 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 a set of specialized subroutines used at Michael Re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cal Center.  This code can probably be  removed  with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 of work if space becomes a problem.  BASIC2 and BA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C3 will need the large MACRO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BASIC.CMD is a task build command file which may be tail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ed for an individual installation.  Note:  FORCOR is a r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nt library containing  the  command  string  interpr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ng  other  things.   Modify this to use whatever 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you might have (or none at all - all routines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 SYSLI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set of command files is used to link a library  v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  of BASIC.  First, an impure area STB is created by a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bling IMPUR without the symbol definition  TASK=1. 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s  the global definition of .MOLUN and prevents prob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ms later on.  IMPURNOMO is then linked to form the 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.   The  library  is then linked using bscpur.cmd.  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ing TSK and STB files in SY:[1,1]  and  link 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.CMD.   Ignore  the  resulting  TKB  error messages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.TSK file can now be installed with different INC 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ptimized use, each one sharing the pur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N is a program for generating and modifying an  MO  me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ge  file for BASIC.  The current file is BASIC.MSG.  If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 output is desired, modify BASIC0.MAC by removing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ng  the symbol RSX11D.  This will produce numbered 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r messages but no explanatory text.  This  conditional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yet  untested.  If someone using an RSX-11M system n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rrect the procedure, I would appreciate  knowing 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DOC is a program which extracts RUNOFF format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the  macro  files  for  BASIC.   The  output is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.RNO which, when processed  by  RUNOFF  (Michael  Re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)  produces  a  fairly  complete  manual  for 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.DOC is such a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ASIC break is now implemented via the ^C AST function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V6.2  TT handler.  Note that the definition RSX11D=1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 this  option.   It  should  work  this  way  u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X-11M.   Also note that this break happens between succe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vely executed lines.  Thus a one line loop cannot be  bro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questions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rry Simp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t. of Medical Phy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chael Reese Medical C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929 So. Ellis 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icago, Ill. 606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312) 791-25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SYS  : RSX11D - IAS? - RSX-11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REQ'D : FP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FORM  : SOURCES AND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. FORMAT    : RUNOFF (MICHAEL REESE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       : 02NO77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