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6-APR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CHICAGO" COLLECTION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A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C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,*]</w:t>
        <w:tab/>
        <w:tab/>
        <w:t>JOHN BARR'S 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*]</w:t>
        <w:tab/>
        <w:tab/>
        <w:t>CHICAGO AREA REAL TIME SOCIETY (CARTS)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UIC[300,1] FOR HELP INFORMATION AND UIC[300,2]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FULL ABSTRACT OF THE CARTS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7]  FLECS - FORTRAN LANGUAG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LETE FLECS MANUAL IS IN RUNOF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21]  BASIC - A BASIC INTERPRETER FOR RSX-11D/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37]  BORG11M - AN ASSORTMENT OF RSX-11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41]  WORLD BOOK - AN ASSORTMENT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42]  MCRDRV - A DRIVER TO QUEUE COMMAND LINES TO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*]</w:t>
        <w:tab/>
        <w:tab/>
        <w:t>SOUTHERN CALIFORNIA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UIC[301,1]  FOR HELP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01,2]LIB.DOC FOR FULL ABS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!!!THE FOLLOWING 5 PROGRAMS EXIST ONLY ON THE SAN DIEGO T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10] MTBLOK - FORTRAN CALLABLE SUBROUTINE PACKAGE FOR FOREIGN MAG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11] SELECT - FORTRAN CALLABLE ROUTINE FOR KEYBOARD OP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12] WHO - RSX-11M TASK TO LIST ALL LOGGED-IN TT:'S AND THEIR ACTIV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13] ENABLE - RSX-11M TASK TO ALLOW NON-PRIVILEGED USER TO SET TO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14] TERMINAL LOGGING MCR ROUTINES FOR RSX-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OLLOWING PROGRAM IS UPDATED FROM THE SAN DIEG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15] PASREF - PASCAL CROSS-REFERE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!!!THE FOLLOWING PROGRAM SET IS ONLY ON THE SAN DIEGO T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16] SSPLIB - MODIFIED IBM SCIENTIFIC SUBROUTINE PACKAGE FOR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OF THE FOLLOWING PROGRAMS ARE NEW AND ARE ON THE CHICAGO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17] MAG TAPE VOLUME I.D. LISTING FOR RSX-1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20] WHO PROGRAM FOR RSX-11D BASED ON [300,26] DEC.'77 SIG LIBRARY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21] FORTRAN PGM TO LIST UICS &amp; THEIR PASSWORDS ON STD. RSX-11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22] UNIX TP TAPE EXTRACTOR FOR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23] VTDRV - LOGGED-IN, PRIVILEDGED VIRTUAL TERMINAL FOR RSX-1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2,*]</w:t>
        <w:tab/>
        <w:tab/>
        <w:t>THE SEATTLE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3,11]</w:t>
        <w:tab/>
        <w:t>THE LASL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5,100]</w:t>
        <w:tab/>
        <w:t>RUNOFF FROM 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FILE PRINTM.1ST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RU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]</w:t>
        <w:tab/>
        <w:tab/>
        <w:t xml:space="preserve">BAYLUG (SANFRANCISCO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2]</w:t>
        <w:tab/>
        <w:tab/>
        <w:t>FLECS FOR RSX-11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ON PROGRAM FOR RSX-1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1,101]</w:t>
        <w:tab/>
        <w:t>JACKS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4,100]</w:t>
        <w:tab/>
        <w:t>KMS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SX-11M 3.1 ACCOUNTING PROGRAM AND A TRUNC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5,*]</w:t>
        <w:tab/>
        <w:tab/>
        <w:t>DAVE ARGUE FROM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FROM ATOMIC ENERGY OF CANADA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LIKE A LOT OF GOOD STUFF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FOR (RATIONAL FORTRAN) 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6,100]</w:t>
        <w:tab/>
        <w:t>RALPH STAMMERJOHN'S FAMOUS AC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7,100]</w:t>
        <w:tab/>
        <w:t>LEGARE COLEMAN - SRD 4.0,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100]</w:t>
        <w:tab/>
        <w:t>HAROLD LEVY, APP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101]</w:t>
        <w:tab/>
        <w:t>DDT,ODT, AND TAPE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100]</w:t>
        <w:tab/>
        <w:t>MIKE PETTENGILL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101]</w:t>
        <w:tab/>
        <w:t>A FULL DUPLEX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PER S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2,100]</w:t>
        <w:tab/>
        <w:t>MARY ANN ESFAND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FTIO PROGRAM FOR THE 11/70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IO FOUND ON THE IBM 360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ED TO AID FORTRAN PROGRAMME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MAGNETIC TAPE.  SORRY !!!!!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TIO.DOC FILE ONLY TRANSFERRED 31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OF 52.  AN UNRECOVERABLE TAPE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ED 31. OUT OF 52 BLOCKS.  SORRY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APE ERRORS ARE NAST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