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SSSSSS  TTTTTTTT    AAA 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SSSSS      TT      AA AA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SSSSSSS      TT    AA     AA RR   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TTTTTTT RRRRRR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     RR EEEEEE    KKKK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RRRRR   EE        KK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    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UL REYN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MODIF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ECREATIONAL PURPOSES, PROVIDED THAT ALL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TED FOR THE SALE OR PROMOTIONAL USE OF THIS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TABLE OF CONTENTS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                                           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ION TO THE GAME . . . . . . . . . . . . . .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ISSUE COMMANDS. . . . . . . . . . . . . . . .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S OF COMMANDS . . . . . . . . . . . . . .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RT-RANGE SCAN. . . . . . . . . . . . . . . .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S REPORT . . . . . . . . . . . . . . . . 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-RANGE SCAN . . . . . . . . . . . . . . . .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 CHART. . . . . . . . . . . . . . . . . . 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MAGE REPORT . . . . . . . . . . . . . . . . 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UNDER WARP DRIVE . . . . . . . . . . . . 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P FACTOR . . . . . . . . . . . . . . . . . 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ULSE ENGINES . . . . . . . . . . . . . . . 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LECTOR SHIELDS . . . . . . . . . . . . . . 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ASERS . . . . . . . . . . . . . . . . . . . 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TON TORPEDOES. . . . . . . . . . . . . . . 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K AT STARBASE. . . . . . . . . . . . . . . 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. . . . . . . . . . . . . . . . . . . . . 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STARBASE FOR HELP. . . . . . . . . . . . .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ANDON SHIP. . . . . . . . . . . . . . . . . 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F-DESTRUCT . . . . . . . . . . . . . . . . 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 THE CURRENT GAME. . . . . . . . . . .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SOR-SCAN . . . . . . . . . . . . . . . . . 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STANDARD ORBIT. . . . . . . . . . . . . 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PORTER-TRAVEL. . . . . . . . . . . . . . 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UTTLE CRAFT . . . . . . . . . . . . . . . . 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NE DILITHIUM CRYSTALS . . . . . . . . . . . 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DILITHIUM CRYSTALS . . . . . . . . . . . 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NET REPORT . . . . . . . . . . . . . . . . .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EZE. . . . . . . . . . . . . . . . . . . . .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 . . . . . . . . . . . . . . . . . . . .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ERIMENTAL DEATH RAY. . . . . . . . . . . . .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CELLANEOUS NOTES. . . . . . . . . . . . . . . . .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ING. . . . . . . . . . . . . . . . . . . . . . 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ICATIONS. . . . . . . . . . . . . . . . . . . .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Y REFERENCE PAGE . . . . . . . . . . . . . . . .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KNOWLEDGMENTS. . . . . . . . . . . . . . . . . . .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S . . . . . . . . . . . . . . . . . . . . .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INTRODUCTION TO THE GAM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AN PEACE TREATY HAS COLLAPSED,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T WAR WITH THE KLINGON EMPIRE.  JOINING THE KLINGON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EDERATION ARE THE MEMBERS OF THE "ROMULAN STAR EMPIRE"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ER OF THE STARSHIP U. S. S. ENTERPRISE, YOUR JOB IS TO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KLINGON INVASION FLEET AND MAKE THE GALAXY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C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TLEGROUND IS THE ENTIRE GALAXY, WHICH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VIDED UP INTO EIGHT ROWS OF EIGHT QUADRANTS EACH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ERBOARD.  ROWS ARE NUMBERED FROM TOP TO BOTTOM, AN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LEFT TO RIGHT, SO QUADRANT 1 - 8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RIGHT HAND CORNER OF TH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BATTLE YOU WILL BE CONCERNED ONLY WITH THOS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CCUPY THE SAME QUADRANT AS YOURSELF.  QUADRANT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TO SECTORS:  TEN ROWS OF TEN SECTORS EACH. 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IN THE SAME WAY AS QUADRANTS, SO THE SECT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CORNER IS SECTOR 1 - 10.  YOU HAVE A SHORT-RANG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LOOK AT THE ENTIRE QUADRAN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MIES RECHARGE DURING YOUR ABSENCE.  IF YOU LEAVE A QUAD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A WEAKENED ENEMY, WHEN YOU RETURN TO THAT QUADRAN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STRONG AGAIN.  ALSO, EACH TIME YOU ENTER A QUADRA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S OF EVERYTHING IN THE QUADRANT (EXCEPT YOUR SHIP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D, TO SAVE YOU THE TROUBLE OF TRYING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N THE QUADRANT IS.  NOTICE THAT THIS REF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S OF THINGS IN THE QUADRANT--THE NUMBERS OF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NG ARE NOT CHANGED.  IF YOU KILL SOMETHING, IT STAY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MULANS ARE NOT AS SERIOUS A THREAT TO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KLINGONS.  FOR ONE THING, THERE ARE NOT AS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OTHER, THE ROMULANS ARE NOT AS TREACHEROUS.  HOWEVER, ROMU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TO BE TRIFLED WITH, ESPECIALLY WHEN YOU 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ROMULAN NEUTRAL Z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KINDS OF KLINGONS:  ORDINARY KLING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AD ENOUGH, AND KLINGON COMMANDERS, WHICH ARE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S ARE ABOUT THREE TIMES STRONGER THAN ORDINAR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ERS ARE MORE RESISTANT TO YOUR WEAPONS.  COMMAND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BOUT DURING BATTLE, WHILE ORDINARY KLINGONS STAY PU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COMMANDERS HAVE A THING CALLED A "LONG-RANG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" WHICH THEY CAN USE, AT RANDOM INTERVALS, TO YANK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WHAT YOU ARE DOING AND INTO THEIR QUADRANT, TO DO BATT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THERE IS ALSO A SPECIAL COMMANDER, CALLED THE "SUPER-COMMAN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ACTER IS SO BAD, HE IS RESERVED FOR THE GOOD, EXP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ITUS GAMES.  FORTUNATELY, THERE IS JUST ONE "SUPER-COMM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AME.  IN ADDITION TO THE UNDESIRABLE TRAITS OF COMMANDE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OVE FROM QUADRANT TO QUADRANT AT WILL, SEEKING OUT AND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BASES, AND ANY HELPFUL PLANETS HE RUNS ACROSS.  H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Y PLANTED ABOARD YOUR SHIP, GIVING HIM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YOUR CONDITION.  USING THIS INFORMATION, HE CAN DO DAST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LIKE TRACTOR BEAM YOUR SHIP WHEN YOU ARE IN BAD SHAP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'VE BEEN TRACTOR BEAMED BY THE "SUPER-COMMANDER"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ADVANTAGES ARE NOT ALL ON THE SIDE OF 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HIP IS MORE POWERFUL, AND HAS BETTER WEAPONS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GALAXY THERE ARE FROM TWO TO FIVE STARBAS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TO REFUEL AND LICK YOUR WOUNDS, SAFE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CTOR BEAMS.  BUT YOU HAD BEST NOT DALLY THERE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IME IS NOT ON YOUR SIDE.  THE KLINGONS ARE NOT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; THEY ARE ATTACKING THE ENTIRE FEDERATION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ITE "TIME LEFT", WHICH IS HOW MUCH LONGER THE FED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OUT IF YOU JUST SIT ON YOUR FAT BEHIND AND DO NOTH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PE OUT KLINGONS, YOU REDUCE THE RATE AT WHICH THE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ET WEAKENS THE FEDERATION, AND SO THE "TIME LEFT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DERATION COLLAPSES MAY ACTUALLY INCREASE.  SINC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MAIN THREAT TO THE FEDERATION, THE ROMULANS DO 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"TIME LEFT".  IN FACT, YOU NEED NOT KILL ALL THE ROMU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.  IF YOU CAN GET ALL THE KLINGONS, THE FED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DE FOREVER, AND YOU 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IS VAST, AND IT TAKES PRECIOUS TIME TO MOV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TO ANOTHER.  IN COMPARISON, OTHER THINGS HAPPEN S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E ASSUME THEY TAKE NO TIME AT ALL.  TWO WAYS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PASS ARE WHEN YOU MOVE, OR WHEN YOU ISSUE A COMMAND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ND REST FOR A PERIOD OF TIME.  YOU WILL SOMETIME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THE LATTER, SINCE THE VARIOUS DEVICES ABOARD YOUR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DAMAGED AND REQUIRE TIME TO REPAIR.  OF COURSE, RE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MORE QUICKLY AT A STARBASE THAN THEY CA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KLINGONS, ROMULANS  AND STARBASES, THE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(SURPRISE) STARS.  MOSTLY, STARS ARE A NUIS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ET IN YOUR WAY.  YOU CAN TRIGGER A STAR INTO GOING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HOOTING ONE OF YOUR PHOTON TORPEDOES AT IT.  WHE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S, IT DOES A LOT OF DAMAGE TO ANYTHING IMMEDIATE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 IF ANOTHER STAR IS ADJACENT TO A NOVA, IT TOO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A.  STARS MAY ALSO OCCASIONALLY GO SUPERNOVA; A SUPER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QUADRANT DESTROYS EVERYTHING IN THE QUADRANT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UADRANT PERMANENTLY UNINHABITABLE.  YOU MAY "JUMP OVER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CONTAINING A SUPERNOVA WHEN YOU MOV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S MAY HAPPEN SPONTANEOUSLY, WITHOUT PROV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PERNOVA OCCURS IN THE SAME QUADRANT YOU ARE IN, YOU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 "EMERGENCY AUTOMATIC OVERRIDE" WHICH PICK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AND SOME RANDOM WARP FACTOR, AND TRIES TO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OF THE SUPERNOVA.  IF THE SUPERNOVA OCCURS IN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, YOU JUST GET A WARNING MESSAGE FROM STARFLEET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VIDED, OF COURSE, THAT YOUR SUBSPACE RADIO I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EW PLANETS ARE SCATTERED THROUGH THE GALAX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SOMETIMES BE A GREAT HELP SINCE SOME OF THE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LITHIUM CRYSTALS", WHICH ARE CAPABLE OF REPLE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'S ENERGY SUPPLY.  YOU CAN EITHER BEAM DOW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USING THE TRANSPORTER, OR TAKE THE SHUTTLE CRAFT "GALIL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A RICH GAME, FULL OF DETAIL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RITTEN AT A MODERATE LEVEL--NO ATTEMPT HAS BEEN MAD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CRIBE EVERYTHING ABOUT THE GAME, BUT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HERE THAN YOU NEED TO GET STARTED.  IF YOU ARE N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JUST GET A ROUGH IDEA OF THE KINDS OF COMMAND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PLAYING.  AFTER A GAME OR TWO YOU WILL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MPORTANT, AND THE DETAILED COMMAND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WILL BE A LOT MORE MEANING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WEAPONS:  PHASERS AND PHOTON TORPEDOE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EFENSE:  DEFLECTOR SHIELDS.  YOU CAN LOOK AT THINGS:  LO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 SCANNERS, SHORT-RANGE SCANNERS, AND A STAR CHA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BOUT, UNDER WARP DRIVE OR IMPULSE POWER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 AT A STARBASE, REST WHILE REPAIRS ARE BEING MADE,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SELF DESTRUCT, OR GIVE UP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HOW TO ISSUE COMMANDS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GAME IS WAITING FOR YOU TO ENTER A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THEN TYPE IN YOUR COMMAND.  ALL YOU HAVE TO REME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MAND IS THE MNEMONIC.  FOR EXAMPLE, IF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UP FOR ONE QUADRANT, YOU CAN TYPE IN THE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PUTER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R AUTOMA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YOU TYPE IN "MANUAL".  THE COMPUTER THE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TYPE IN 0 1 WHICH SPECIFIES AN X MOVEMENT OF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Y MOVEMENT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LEARNED THE COMMANDS, YOU CAN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BY SIMPLY TYPING IN THE INFORMATION WITHOUT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KED FOR IT.  FOR EXAMPLE, 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SIMPLY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MANUAL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WILL BE DONE.  OR YOU COUL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THE COMPUT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BBREVIATE MOST MNEMONICS.  FOR "MOVE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    MOV     MO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  FOR YOUR SAFETY, CERTAIN CRITICAL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ABANDON SHIP) MUST BE WRITTEN OUT IN FULL.  ALSO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CASES TWO OR MORE COMMANDS BEGIN WITH THE SAME LET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CASE THAT LETTER REFERS TO A PARTICULA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; TO GET THE OTHER, YOUR ABBREVIATION MUST B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LETTERS LONG.  THIS SOUNDS COMPLICATED, BUT YOU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S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ALL BOILS DOWN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YOU CAN ABBREVIATE PRACTICALLY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IF YOU FORGET, THE COMPUTER WILL PROMPT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YOU REMEMBER, YOU CAN TYPE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RT WAY THROUGH ENTERING A COMMAND AND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IND, YOU CAN CANCEL THE COMMAND BY TYPING A -1 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, WITH THE EXCEPTION OF THE MANUAL MOVE COMMAN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CE NEGATIVE NUMBERS ARE VALID) YOU CAN USE THE &lt;ESCAP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ANCEL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IS NOT CLEAR TO YOU, EXPERIMENT.  THE WOR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LOSE A GA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DESCRIPTIONS OF COMMAND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HORT-RANGE SCA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S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SR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S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RANGE SCAN GIVES YOU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QUADRANT YOUR STARSHIP IS IN. 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SCAN IS BEST DESCRIB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* . . . . R . . . .  STARDATE      251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 . . E . . . . . .  CONDITION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. . . . . * . B . .  POSITION      5 - 1, 2 -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 . . S . . . . . .  LIFE SUPPORT  DAMAGED, RESERVES=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. . . . . . . K . .  WARP FACTOR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. K .   . . . . * .  ENERGY        217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. . . . . P . . . .  TORPEDO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. . . . * . . . . .  SHIELDS       UP, 42 PERCENT   105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. * . . * . . . C .  KLINGONS LEF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. . . . . . . . . .  TIME LEFT     3.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FT PART IS A PICTURE OF THE QUADRANT.  THE E A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4 REPRESENTS THE ENTERPRISE; THE B AT SECTOR 3 - 8 IS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RDINARY KLINGONS (K) AT SECTORS 5 - 8 AND 6 - 2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 COMMANDER (C) AT 9 - 9.  THE (GULP) "SUPER-COMMANDER"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SECTOR 4 - 4, AND A ROMULAN (R) IS AT 1 - 6.  A PLANET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T SECTOR 7 - 6.  THERE ARE ALSO A LARGE NUMBER OF STARS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ERIODS (.) ARE JUST EMPTY SPACE--THEY ARE PRINT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ET YOUR BEARINGS.  SECTOR 6 - 4 CONTAINS A BLACK HOLE ( 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ON THE RIGHT IS ASSORTED 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TUS INFORMATION WILL BE ABSENT IF YOU TYPE &lt;NO&gt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SCAN.  OTHERWISE, STATUS INFORMATIO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RANGE SCANS ARE FREE.  THAT IS, THEY USE UP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TIME.  IF YOU ARE IN BATTLE, DOING A SHORT-RANGE SC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THE ENEMIES ANOTHER CHANCE TO HIT YOU. 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 SHORT-RANGE SCAN ANY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ALSO HAVE SHORT RANGE SENSORS.  IF YOU ARE DO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STARBASE AND YOUR SHORT RANGE SENSORS ARE DAMA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USE THE ONES AT THE STARBASE BY USING THE &lt;SRSCAN&gt;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GIVES YOU INFORMATION ABOUT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SHIP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DATE - THE CURRENT DATE.  A STARDATE IS THE SAME A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- THERE ARE FOUR POSSIB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ED - DOCKED A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    - IN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LLOW - LOW ON ENERGY ( &lt; 1000 UN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N  - NONE OF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- QUADRANT IS GIVEN FIRST, THEN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 SUPPORT - IF "ACTIVE", LIFE SUPPORT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ING NORMALLY.  IF ON "RESERVES"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OW MANY STARDATES YOUR RESERVE FOOD, AIR, ETC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-YOU MUST GET REPAIRS MADE OR GET TO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R RESERVES RU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P FACTOR - WHAT YOUR WARP FACTOR IS CURRENTLY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 - THE AMOUNT OF ENERGY YOU HAVE LEFT.  IF IT DR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PEDOES - HOW MANY PHOTON TORPEDOES YOU HAV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- WHETHER YOUR SHIELDS ARE UP OR DOWN, HOW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(WHAT PERCENT OF A HIT THEY CAN DEFLEC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S LEFT - HOW MANY OF THE KLINGONS ARE STILL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LEFT - HOW LONG THE FEDERATION CAN HOLD OU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NUMBER OF KLINGONS; THAT IS, HOW LONG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 YOU DO NOTHING IN THE MEANTIME.  IF YOU KILL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, THIS NUMBER WILL GO UP--IF NOT, IT WILL GO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REACHES ZERO, THE FEDERATION IS CONQUE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 IS FREE--IT USES NO TIME OR ENERG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BATTLE, THE KLINGONS ARE NOT GIVEN ANOTHE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INFORMATION CAN ALSO BE OBTAINED BY DOING A SHORT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.  SEE THE &lt;SRSCAN&gt; COMMAND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OF INFORMATION CAN BE OBTAINED SINGLY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SEE &lt;REQUEST&gt;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L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RANGE SCAN GIVES YOU GENERAL INFORMATION AB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D WHAT IS AROUND YOU.  HERE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. R. SCAN FOR QUADRANT 5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107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316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105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CAN SAYS THAT YOU ARE IN ROW 5, COLUMN 1 OF THE 8 B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LAXY.  THE NUMBERS IN THE SCAN INDICATE HOW MAN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 OF THING THERE IS IN YOUR QUADRANT AND ALL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.  THE DIGITS ARE INTERPRET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DIGIT:  1000 INDICATES A SUPERNOVA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NDREDS DIGIT:   NUMBER OF KLINGON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 DIGIT:       NUMBER OF STARBAS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DIGIT:       NUMBER OF STA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N YOUR QUADRANT (5 - 1) THE NUMBER IS 316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S 3 KLINGONS, 1 STARBASE AND 6 STARS.  (THE LONG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 DOES NOT DISTINGUISH BETWEEN ORDINARY KLING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 COMMAND SHIPS.)  IF THERE IS A SUPERNOVA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BELOW AND TO YOUR RIGHT (QUADRANT 6 - 2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ELSE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ULANS POSSESS A "CLOAKING DEVICE" WHICH PREV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ION BY LONG-RANGE SCAN.  BECAUSE OF THIS FACT,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S NEVER SURE HOW MANY ROMULANS ARE "OUT THE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KILL THE LAST KLINGON, THE REMAINING ROMULANS SUR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ARE ALSO UNDETECTABLE BY LONG-RANGE SC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AY TO DETECT A PLANET IS TO FIND I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 WITH SHORT-RANGE SEN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IN COLUMN 1, THERE ARE NO QUADRA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THE MINUS ONES INDICATE THE NEGATIVE ENERGY BARR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GE OF THE GALAXY, WHICH YOU ARE NOT PERMITTED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-RANGE SCANS ARE FREE.  THEY USE UP NO ENERGY O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DONE SAFELY REGARDLESS OF BATT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ALSO HAVE L.R. SENSORS.  IF YOU ARE DOCKED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-RANGE SENSORS ARE DAMAGED, YOU MAY USE THE ONES AT STAR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THE &lt;LRSCAN&gt; COMMA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R CHAR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ROCEED IN THE GAME, YOU LEARN MORE AN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NGS ARE WHERE IN THE GALAXY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CORDED FOR YOU (BY SPOCK) IN YOUR ST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LOOKS LIKE AN 8 BY 8 ARRAY OF NUMB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INTERPRETED EXACTLY AS THEY ARE ON A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  A PERIOD (.) IN PLACE OF A DIGIT MEANS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NFORMATION YET.  FOR EXAMPLE, ... MEANS YOU KNOW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QUADRANT, WHILE .1. MEANS YOU KNOW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SE, BUT AN UNKNOWN NUMBER OF KLINGONS AND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AT THE STAR CHART IS A FREE OPERATION. 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ITHER TIME NOR ENERGY, AND CAN BE DONE SAFE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 OUT OF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TIME YOU MAY ASK FOR A DAMAGE REPORT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ARE DAMAGED AND HOW LONG IT WILL TAKE TO REPAI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ALLY, REPAIRS PROCEED FASTER AT A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FFER DAMAGES WHILE MOVING, IT IS POSSIB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DAMAGE REPORT WILL NOT SHOW ANY DAMAGE. 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IME SPENT ON THE MOVE EXCEEDS THE REPAIR TIME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SE THE DAMAGED DEVICES WERE FIXED EN 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REPORTS ARE FREE.  THEY USE NO ENERGY OR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SAFELY EVEN IN THE MIDST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MOVE &lt;MANUAL&gt; &lt;DIS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&lt;AUTOMATIC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USUAL WAY TO MOVE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WITHIN THE GALAXY.  YOU MOVE UNDER WARP DRIVE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WARP FACTOR (SEE "WARP FACT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OMMAND MODES FOR MOVEMENT; MANUAL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MODE IS DEFAULT, AND REQUIRE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&lt;MANUAL&gt; &lt;DELTX&gt; &lt;DEL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MANUAL&gt; IS OPTIONAL.  IF OMITTED, MANUAL MOVEMENT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TX&gt; AND &lt;DELTY&gt; ARE THE HORIZONTAL AND VERTICAL DIS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SHIP, IN QUADRANTS; A DISPLACEMENT OF ONE SECTOR IS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S.  SPECIFYING &lt;DELTX&gt; AND &lt;DELTY&gt; CAUSES YOUR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RAIGHT LINE TO THE SPECIFIED DESTINATION.  IF &lt;DEL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ITTED, IT IS ASSUMED ZERO.  FOR EXAMPLE, THE SHORT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MOVE 1 SECTOR TO THE RIGH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EXAMPLES OF MANUAL MOVEMENT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RANGE SCAN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CTOR      MANUAL MOV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- 1                    M -.3 -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 1                    M -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2                    M -.2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4                    M 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AVING QUADRANT)             M 0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- 5                    M .1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10                   M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6                    M .2 -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- 4                    M 0 -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&lt;AUTOMATIC&gt; &lt;QROW&gt; &lt;QCOL&gt; &lt;SROW&gt; &lt;S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QROW&gt; AND &lt;QCOL&gt; ARE THE ROW AND COLUM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QUADRANT, AND &lt;SROW&gt; AND &lt;SCOL&gt;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NUMBERS OF THE DESTINATION SECTOR WITHIN THAT 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ALSO MOVES YOUR SHIP IN A STRAIGHT LIN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STINATION.  &lt;AUTOMATIC&gt; (A IS SUFFICIENT) MUST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VING WITHIN A QUADRANT, &lt;QROW&gt; AND &lt;QCOL&gt;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MOVE TO SECTOR 2 - 9 WITHIN THE CURRENT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EST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A 2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O QUADRANT 3 - 7, SECTOR 5 - 8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A 3 7 5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BE DONE.  IN AUTOMATIC MODE, EITHER TWO OR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MODE UTILIZES THE SHIP'S "BATTLE COMPUT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IS DAMAGED, MANUAL MOVEMENT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USES TIME AND ENERGY TO MOVE.  HOW MUCH TIME 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DEPENDS ON YOUR CURRENT WARP FACTOR, THE DISTANCE YOU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THER YOUR SHIELDS ARE UP.  THE HIGHER THE WARP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YOU MOVE, BUT HIGHER WARP FACTORS REQUIRE MOR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MOVE WITH YOUR SHIELDS UP, BUT THIS DOUBLES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MOVE IN A QUADRANT CONTAINING KLINGON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HANCE TO ATTACK YOU.  IN THIS CASE, THE "ENERGY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 GET REFERS TO YOUR ENERGY AFTER THE ATTACK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.  AS YOU MOVE, THE AMOUNT THAT THE KLINGONS HI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EPENDENT ON YOUR AVERAGE DISTANCE FROM THEM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IF YOUR MOVE TAKES YOU OUT OF THE QUADRANT, WHEN THE KLIN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ONE LAST CHANCE TO HI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:  WARP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ARP FACTOR CONTROLS THE SPEED OF YOUR STARSHI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E WARP FACTOR, THE FASTER YOU GO AND THE MOR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INIMUM WARP FACTOR IS 1.0 AND YOUR MAXIMUM WARP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.0 (WHICH IS 100 TIMES AS FAST AND USES 1000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).  AT SPEEDS ABOVE WARP 6 THERE IS SOME DANGER OF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 TO YOUR WARP ENGINES; THIS DAMAGE IS LARGER 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FACTORS AND ALSO DEPENDS ON HOW FAR YOU GO AT THAT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EXACTLY WARP 10 THERE IS SOME PROBABILITY OF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-CALLED "TIME WARP" AND BEING THROWN FORWARD OR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.  THE FARTHER YOU GO AT WARP 10, THE GREATER IS THE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NTERING THE TIME W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:  IMPULSE &lt;MANUAL OR AUTOMATIC&gt; &lt;DISPLACEMENT OR DESTINAT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GIVE YOU A WAY TO MOVE WHEN YOU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S ARE DAMAGED.  THEY MOVE YOU AT A SPEED OF 0.95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TARDATE, WHICH IS THE EQUIVALENT OF A WARP FACTOR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975, SO THEY ARE MUCH TOO SLOW TO USE EXCEPT IN EMERG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 COMMANDS ARE INDICATED JUST AS IN THE "MOV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REQUIRE 20 UNITS OF ENERGY TO EN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10 UNITS PER SECTOR (100 UNITS PER QUADRANT) TRAVE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COST EXTRA TO MOVE WITH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SHIEL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ELD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ELDS TRANSFER &lt;AMOUNT OF ENERGY TO TRANS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EFLECTOR SHIELDS ARE A DEFENSIVE DEVICE TO PROT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KLINGON ATTACKS (AND NEARBY NOVAS).  AS THE SHIELD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EY GRADUALLY WEAKEN.  A SHIELD STRENGTH OF 75 PERC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MEANS THAT THE NEXT TIME A KLINGON HITS YOU,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EFLECT 75 PERCENT OF THE HIT, AND LET 25 PERCENT GE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UR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STS 50 UNITS OF ENERGY TO RAISE SHIELDS, NOTHING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.  YOU MAY MOVE WITH YOUR SHIELDS UP; THIS COSTS NOTH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IMPULSE POWER, BUT DOUBLES THE ENERGY REQUIRED FOR WARP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RAISE OR LOWER YOUR SHIELDS, THE KLING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HANCE TO ATTACK.  SINCE SHIELDS DO NOT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NTANEOUSLY, THE HITS YOU RECEIVE WILL BE INTERMED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HEY WOULD BE IF THE SHIELDS WERE COMPLETELY UP OR COMPLETELY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FIRE PHASERS THROUGH YOUR SHIELD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"HIGH-SPEED SHIELD CONTROL" TO LOWER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PHASERS, AND RAISE THE SHIELDS AGAIN BEFORE THE KLING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T.  SINCE RAPID LOWERING AND RAISING OF THE SHIELD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ENERGY THAN NORMAL SPEED OPERATION, IT COSTS YOU 200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TO ACTIVATE THIS CONTROL.  IT IS AUTOMATICALLY ACTIV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RE PHASERS WHILE SHIELDS ARE UP.  YOU MAY FIRE PHOTON TORPE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BE DEFLECTED CONSIDERABLY FROM THEIR INTEND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Y PASS THROUGH THE SHIELDS (DEPENDING ON SHIELD STRENG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ANSFER ENERGY BETWEEN THE SHIP'S ENERGY (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ERGY&gt; IN STATUS) AND THE SHIELDS.  &lt;TRANSFER&gt;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&gt;.  &lt;AMOUNT OF ENERGY TO TRANSFER&gt; IS THE NUMBER OF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YOU WISH TO TAKE FROM THE SHIP'S ENERGY AND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.  IF YOU SPECIFY A NEGATIVE NUMBER, ENERGY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SHIELDS TO THE SHIP.  TRANSFERRING ENERGY CONSTIT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.  IF YOU TRANSFER ENERGY TO THE SHIELDS WHILE UNDER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AT THE NEW ENERGY LEVEL WHEN YOU ARE NEX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 PHASERS AUTOMATIC &lt;AMOUNT TO FIRE&gt; &lt;N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HASERS &lt;AMOUNT TO FIRE&gt; &lt;N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RS MANUAL &lt;NO&gt; &lt;AMOUNT 1&gt; &lt;AMOUNT 2&gt; ... &lt;AMOUNT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ARE ENERGY WEAPONS.  AS YOU FIRE PHASERS AT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AN &lt;AMOUNT TO FIRE&gt; WHICH IS DRAWN FROM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.  THE AMOUNT OF TOTAL HIT REQUIRED TO KILL AN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LY RANDOM, BUT ALSO DEPENDS O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HIT REQUIRED TO KILL AN ORDINARY KLING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200 UNITS IN THE NOVICE GAME TO 250 UNITS IN THE EMERI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COMMANDERS NORMALLY REQUIRE FROM 600 (NOVICE) TO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ERITUS).  THE "SUPER-COMMANDER" REQUIRES FROM 87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1000 (EMERITUS).  ROMULANS REQUIRE AN AVERAGE OF 350 (NOV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450 (EMERIT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ON ENEMIES ARE CUMULATIVE, AS LONG AS YOU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NOT ALL THAT YOU FIRE WILL REACH THE KLING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ARTHER AWAY THEY ARE, THE LESS PHASER ENERGY WILL REAC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KLINGON IS ADJACENT TO YOU, HE WILL RECEIVE ABOUT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PHASER ENERGY DIRECTED AT HIM; A KLINGON 5 SECTOR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BOUT 60 PERCENT, AND A KLINGON 10 SECTORS A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ABOUT 35 PERCENT.  THERE IS SOME RANDOMNESS INVOLV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URES ARE NOT EXACT.  PHASERS HAVE NO EFFEC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UNDARIES OF THE QUADRANT YOU AR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MAY OVERHEAT (AND BE DAMAGED) IF YOU FI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RST AT ONCE.  FIRING UP TO 1500 UNITS IS SAFE.  FROM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P, THE PROBABILITY OF OVERHEAT INCREASES WITH THE AMOUNT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HASER FIRING IS AUTOMATIC, THE COMPUTER DECID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UP YOUR &lt;AMOUNT TO FIRE&gt; AMONG THE KLINGON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R FIRING IS MANUAL, YOU SPECIFY HOW MUCH ENERGY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LINGON PRESENT (NEAREST FIRST), RATHER THAN JU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TAL AMOUNT.  YOU CAN ABBREVIATE "MANUAL" AND "AUTOMAT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LETTERS; IF YOU MENTION NEITHER, AUTOMATIC FI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LY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FETY INTERLOCK PREVENTS PHASERS FROM BEING FIR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IELDS.  IF THIS WERE NOT SO, THE SHIELDS W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E AND YOU WOULD FRY YOURSELF.  HOWEVER, YOU MA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HIGH-SPEED SHIELD CONTROL" TO DROP SHIELDS, FIRE PHA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ISE SHIELDS BEFORE THE ENEMY CAN REACT. 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NERGY TO RAISE THE SHIELDS RAPIDLY AFTER A SHOT,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200 UNITS OF ENERGY EACH TIME YOU ACTIVATE THIS CONTRO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UTOMATICALLY ACTIVATED WHEN YOU FIRE PHASERS WHILE SHIELDS AR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&lt;NO&gt; OPTION, SHIELDS ARE NOT RAISED AFTER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HAVE NO EFFECT ON STARBASES (WHICH ARE SHIEL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HOTON TORPEDO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HO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PHOTONS &lt;NUMBER&gt; &lt;TARG1&gt; &lt;TARG2&gt; &lt;TARG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N TORPEDOES ARE PROJECTILE WEAPONS--YOU EITHER H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IM AT, OR YOU DON'T.  THERE ARE NO "PARTIAL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HOTON TORPEDO WILL USUALLY KILL ONE ORDINARY KLIN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USUALLY TAKES ABOUT TWO FOR A KLINGON COMMANDER. 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CAN ALSO BLOW UP STARS AND STARBASES,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RE PHOTON TORPEDOES SINGLY, OR IN BUR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REE.  EACH TORPEDO IS INDIVIDUALLY TARGETABL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MPT YOU, ASKING FOR THE TARGET SECTOR FOR EACH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LY, YOU MAY SPECIFY EACH TARGE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TORPEDOES CANNOT BE AIMED PRECISELY--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RANDOMNESS INVOLVED IN THE DIRECTION THEY GO. 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MAY BE FIRED WITH YOUR SHIELDS UP, BUT AS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SHIELDS THEY ARE RANDOMLY DEFLECT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DED COURSE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N TORPEDOES ARE PROXIMITY-FUSED.  THE CLOS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ODE TO THE ENEMY, THE MORE DAMAGE THEY DO.  THERE IS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INDOW" ABOUT 1 SECTOR WIDE.  IF THE TORPEDO MISSES TH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IT DOES NOT EXPLODE AND THE ENEMY IS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TON TORPEDOES ARE ONLY EFFECTIVE WITHIN THE QUADRAN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ON THINGS IN ADJACENT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TORPEDO IS FIRED AND ONLY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IS SPECIFIED, ALL TORPEDOES ARE FIRED AT THA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O FIRE TWO TORPEDOES AT SECTOR 3 - 4,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 2 3 4           (OR)           PHO 2 3 4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TORPEDOES AT, CONSECUTIVELY, SECTORS 2 - 6, 1 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 - 7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 3 2 6 1 10 4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RESTRICTION TO FIRE DIRECTLY AT A SECTO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IM BETWEEN TWO SECTORS.  HOWEVER, SECTOR NUMB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TO 10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K AT STARBAS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CK YOUR STARSHIP WHENEVER YOU AR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 SECTOR POSITIONS IMMEDIATELY ADJACENT TO A STARBAS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CK, YOUR STARSHIP IS RESUPPLIED WITH ENERGY, SHIEL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TON TORPEDOES, AND LIFE SUPPORT RESERVES.  REPAIRS ALS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T STARBASE, SO IF SOME OF YOUR DEVICE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ISH TO STAY AT BASE (BY USING THE "REST"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Y ARE FIXED.  IF YOUR SHIP HAS MORE THAN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ENERGY (WHICH CAN HAPPEN IF YOU'VE LOADED CRYS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'S ENERG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OCK WHILE IN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HAVE THEIR OWN DEFLECTOR SHIELDS, S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LY SAFE FROM ATTACK WHILE DOCKED.  YOU ARE ALSO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LONG-RANGE TRACTOR B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S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REST &lt;NUMBER OF STARDA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IMPLY ALLOWS THE SPECIFIED NUMBER OF STAR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BY.  THIS IS USEFUL IF YOU HAVE SUFFERED DAMAGES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AIT UNTIL REPAIRS ARE MADE BEFORE YOU GO BACK INTO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GENERALLY ADVISABLE TO REST WHILE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B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 STARBASE FOR HELP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GET INTO SERIOUS TROUBLE, YOU MAY CALL STAR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STARBASES HAVE A DEVICE CALLED A "LONG-RANG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M" WHICH THEY CAN USE TO TELEPORT YOU TO BASE.  THIS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TERIALIZING YOUR STARSHIP AT ITS CURRENT POSITION AND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-MATERIALIZING IT ADJACENT TO THE NEAREST STARBASE.  TELE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NSTANTANEOUS, AND STARBASE SUPPLIES THE REQUIRED ENERGY--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DO IS LET THEM KNOW (VIA SUBSPACE RADIO) THAT YOU NEED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EMPLOYED ONLY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LACE, CALLING FOR HELP IS AN ADMISSION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GOT YOURSELF INTO SOMETHING YOU CANNOT GET YOUR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, AND YOU ARE HEAVILY PENALIZED FOR THIS IN THE FINAL SC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LY, THE LONG-RANGE TRANSPORTER BEAM IS NOT RELIABLE--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LWAYS MANAGE TO DEMATERIALIZE YOUR STARSHIP, BUT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DISTANCE) MAY OR MAY NOT BE ABLE TO RE-MATERIALIZE YOU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NG-RANGE TRANSPORTER BEAM HAS NO ABSOLUTE MAXIMUM 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THE SAME QUADRANT AS A STARBASE, YOU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(ABOUT 90 PERCENT) OF RE-MATERIALIZ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ANCES DROP TO ROUGHLY 50-50 AT JUST OVER 3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BANDON SHIP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BANDON THE ENTERPRISE IF NECESSAR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A STARBASE IN THE GALAXY, YOU WILL BE SENT THERE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HARGE OF A WEAKER SHIP, THE FAERIE QUE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ERIE QUEENE CANNOT BE ABAND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F-DESTRUCT, THUS KILLING YOURSELF AND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IF THERE ARE NEARBY KLINGONS, YOU MAY TAKE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YOU (THE MORE ENERGY YOU HAVE LEFT, THE BIGGER THE BA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SELF-DESTRUCT YOU MUST REMEMBER THE PASS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D IN AT THE BEGINNING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RMINATE THE CURRENT GAM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CANCEL THE CURRENT GAME.  NO CONCLUSION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 SCORE IS COMPUTED.  YOU WILL BE GIVEN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NEW GAME OR TO LEAVE THE STAR TR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ZING THE SHORT-RANGE SENSORS, SCIENCE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CK GIVES YOU A READOUT ON ANY PLANET IN YOUR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COME IN THREE CLASSES: M, N, AND O.  ONLY CLAS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HAVE EARTH-LIKE CONDITIONS.  SPOCK INFORMS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ET HAS ANY DILITHIUM CRYSTALS.  SENSOR SCANS ARE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NTER STANDARD ORBI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AND ON A PLANET YOU MUST FIRST BE IN STANDARD OR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CHIEVE THIS IN A MANNER SIMILAR TO DOCKING AT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 TO ONE OF THE EIGHT SECTOR POSITIONS IMMEDIATELY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LANET, YOU GIVE THE ORBIT COMMAND WHICH PUTS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STANDARD ORBIT ABOUT THE PLANET.  SINCE THIS IS A MANEU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MALL AMOUNT OF TIME IS USED; NEGLIGIBLE ENERGY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EMIES ARE PRESENT, THEY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ANSPORTER-TRAVEL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ER IS A DEVICE WHICH CAN CONVERT ANY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INTO ENERGY, BEAM THE ENERGY THROUGH SPACE, AND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YSICAL OBJECT AT SOME DESTINATION.  TRANSPORT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LAND ON A PLANET.  SINCE THE TRANSPORTER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, YOU MUST BE IN STANDARD ORBIT TO BEAM DOWN TO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 MUST BE DOWN WHILE TRANS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 COMMAND IS USED TO BEAM A LANDING PART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NET TO MINE "DILITHIUM CRYSTALS".  EACH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THE LANDING PARTY (WHICH YOU LEAD) MOVES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LANET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DVISED AGAINST NEEDLESS TRANSPORTING, SI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EVICES, THE TRANSPORTER WILL SOMETIMES MAL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ER CONSUMES NEGLIGIBLE TIME AND ENERG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ES NOT CONSTITUTE A "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S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LTERNATE WAY TO TRAVEL TO AND FROM PLANET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IMITED RANGE, YOU MUST BE IN STANDARD ORBI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CRAFT, NAMED "GALILEO".  SHIELDS MUST B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NSPORTING, USE OF THE SHUTTLE CRAFT DOE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TURN" SINCE TIME IS CONSUMED.  THE TIME NATURALL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BIT ALTITUDE, BUT WILL USUALLY BE LESS THAN 0.2 STAR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ING USES NO SHIP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ND YOUR MINING PARTY ARE ON THE SURF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WHICH HAS DILITHIUM CRYSTALS, THIS COMMAND WILL DI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REQUIRES TIME AND CONSTITUTES A "TURN". 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CLASS M PLANETS REQUIRE 0.1 TO 0.3 STARDATES TO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N PLANETS TAKE TWICE AS LONG, AND CLASS O PLANET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IMES A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LITHIUM CRYSTALS CONTAIN ENORMOUS ENERGY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READILY RELEASED IN THE SHIP'S POWER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CELLENT IDEA TO MINE THEM WHENEVER POSSIBLE,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MERGENCIES.  ONCE YOU HAVE MINED CRYSTALS, AND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ABOARD SHIP, YOU HAVE A SUPPLY THAT WILL LA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THERE IS NO NEED TO GO BACK FOR MORE (UNLESS YOU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POWERFUL COMMAND WHICH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TION.  ONCE YOU HAVE DILITHIUM CRYSTALS ABOARD SHI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INSTRUCT ENGINEERING OFFICER SCOTT AND MR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LACE A RAW DILITHIUM CRYSTAL INTO THE POWER CHANN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'S MATTER-ANTIMATTER CONVERTER.  WHEN IT WORKS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EATLY BOOST THE SHIP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CRYSTALS ARE RAW AND IMPURE, INST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CCUR IN THE POWER CHANNEL.  USUALLY SCOTTY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.  WHEN HE CANNOT, THE RESULTS AR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SING RAW DILITHIUM CRYSTALS FOR THIS PURPOSE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BLE RISK, STARFLEET REGULATIONS ALLOW ITS USE ON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DITION YELLOW".  NO TIME OR ENERG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SPOCK PRESENTS YOU A LIST OF THE AVAIL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PLANETS IN THE GALAXY.  SINCE PLANETS DO NOT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-RANGE SCANS, THE ONLY WAY TO OBTAIN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ENSO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EEZ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FREEZ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THE &lt;FREEZE&gt; COMMAND IS TO ALLOW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URRENT STATE OF THE GAME, SO THAT IT CAN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.  A LOCAL FILE WITH THE SPECIFIED &lt;FILE NAME&gt;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NECESSARY) AND REWOUND, AND ALL PERTIN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IS WRITTEN TO THAT FILE.  THE GAME MAY THEN CONTIN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, OR BE TERMINATED, AT THE USER'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PERMANENT FILES MAY, OF COURSE, SAV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A GAME CREATED BY THE "FREEZE" COMMA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NLY TYPE "FROZEN" IN RESPONSE TO THE INITI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THE TYPE OF GAME DESIRED, FOLLOWED BY THE &lt;FILE 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A "TOURNAMENT" GAME IS LIKE A FROZEN GAM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FFERENCES.  (1)  TOURNAMENT GAMES ALWAYS START FR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