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------HANDY REFERENCE PAGE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 [30,30]TR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BREV    FULL COMMAND                           DEVIC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    ------------                           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ANDON   ABANDON                                SHUTTLE 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CHART  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       CRYSTALS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      DAMAGES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RAY  DEATHRAY                               DEATH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  DESTRUCT                           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DOCK   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ZE    FREEZE &lt;FILE NAME&gt;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HELP                                   SUBSPAC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        IMPULSE &lt;MANUAL&gt; &lt;DISPLACEMENT&gt;        IMPULSE ENG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ULSE &lt;AUTOMATIC&gt; &lt;DESTINATION&gt;      IMPULSE ENGINES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LRSCAN                                 LONG-RANGE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        MINE   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   MOVE &lt;MANUAL&gt; &lt;DISPLACEMENT&gt;           WARP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VE &lt;AUTOMATIC&gt; &lt;DESTINATION&gt;         WARP ENGINES AND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      ORBIT                                  WARP OR IMPULSE ENG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  PHASERS &lt;TOTAL AMOUNT&gt;                 PHASERS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HASERS AUTOMATIC &lt;TOTAL AMOUNT&gt;       PHASERS, COMPUTER, SR SEN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HASERS MANUAL &lt;AMT1&gt; &lt;AMT2&gt; ...       PHA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O       PHOTONS &lt;NUMBER&gt; &lt;TARGETS&gt;             TORPEDO TU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        PLANETS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</w:t>
        <w:tab/>
        <w:t xml:space="preserve"> 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</w:t>
        <w:tab/>
        <w:t xml:space="preserve"> 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 REST &lt;NUMBER OF STARDATES&gt;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        SENSORS                                SHORT-RANGE SEN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        SHIELDS &lt;UP, DOWN, OR TRANSFER&gt;        DEFLECTOR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U       SHUTTLE                                SHUTTLE 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        SRSCAN &lt;YES OR NO&gt;                     SHORT-RANGE SEN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    STATUS 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TERMINATE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         TRANSPORT                              TRANSP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</w:t>
        <w:tab/>
        <w:t xml:space="preserve">  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. R. SCAN:   THOUSANDS DIGIT:   SUPERNO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NDREDS DIGIT:   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NS DIGIT:        STAR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S DIGIT:        ST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IOD (.):        DIGIT NOT KNOWN (STAR CHART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 ARE GIVEN IN MANUAL MODE IN X - Y DISPLACEMENTS; I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AS DESTINATION QUADRANT AND/OR SECTOR.  MANUAL MODE IS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ANCES ARE GIVEN IN QUADRANTS.  A DISTANCE OF ONE SECTOR IS 0.1 QUADR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INARY KLINGONS HAVE ABOUT 400 UNITS OF ENERGY, COMMANDER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00.  ROMULANS NORMALLY HAVE ABOUT 800 UNITS OF ENERG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GULP) "SUPER-COMMANDER" HAS ABOUT 18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ASER FIRE DIMINISHES TO ABOUT 60 PERCENT AT 5 SECTORS.  UP TO 1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TS MAY BE FIRED IN A SINGLE BURST WITHOUT DANGER OF OVERH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6 IS THE FASTEST SAFE SPEED.  AT HIGHER SPEEDS, ENGINE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CCUR.  AT WARP 10 YOU MAY ENTER A TIME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ELDS COST 50 UNITS OF ENERGY TO RAISE, AND DOUBLE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OF MOVING UNDER WARP DRIVE.  ENGAGING THE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ELD CONTROL REQUIRES 200 UNITS OF ENER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RIVE REQUIRES (DISTANCE)*(WARP FACTOR CUBED) UNITS OF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RAVEL AT A SPEED OF (WARP FACTOR SQUARED)/10 QUADRANTS PER STAR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 ENGINES REQUIRE 20 UNITS TO WARM UP, PLUS 100 UN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DRANT.  SPEED IS JUST UNDER ONE SECTOR PER STARD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