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TSMCR (TIME-SHARED MCR) IS A PSEUDO-CLI TASK THAT ALL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ULTANEOUS TIME-SHARED TASKS (CURRENTLY UP TO 5) TO BE RU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AS TERMINAL.  TSMCR WILL TAKE CONTROL-C RESPONSE AWAY FROM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NORMALLY PDS) AND FUNCTION SIMILIARLY TO THE RSX-11D MC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T WILL ADHERE TO THE CONSTRAINTS OF THE IAS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 PRIMITIVES (TCP), INCLUDING THE SET DEFAUL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OWEVER, TSMCR ADHERES TO THE RSX-11D COMMAND SYNTAX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D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MCR IS INITIALLY ACTIVATED SIMPLY BY RUN TSMCR. 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MCR WILL GO INTO A WAIT STATE AND WILL REPROMPT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ONLY IN RESPONSE TO A CONTROL-C OR WHENEVER A REQUES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S.  A CONTROL-Z INPUT WILL RETURN TSMCR TO ITS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WHEN TSMCR EXITS, THE CONSTRAINTS OF IAS ARE SUCH THAT T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BORT ANY TSMCR-INITIATED TASKS THAT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MCR ACCEPTS FOUR TYPES OF INPUTS: RUN COMMANDS, MCR/PDS TYP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RT COMMAND AND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RUN COMMANDS:   TSMCR&gt;RUN 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 ATTEMPT WILL BE MADE TO EXECUTE AN INSTALLED TASK TASK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SUCH TASK IS INSTALLED, THEN TASKNAME WILL BE ASSUMED TO BE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MCR/PDS TYPE COMMANDS:   TSMCR&gt;[C]XXX [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THE OPTIONAL CHARACTER C IS OMITTED, AN ATTEMP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XECUTE THE MCR-TYPE TASK ...XXX.  IF UNSUCCESSFUL, AN ATT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N BE MADE TO EXECUTE A PDS-TYPE TASK $$$XXX. 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PTIONAL COMMAND LINE, IF INPUT, WILL BE PASSED TO THE TAS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 MANNER THAT IT CAN BE READ BY THE GMCR$ OR GMCL$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PTIONAL CHARACTER C, WHICH CAN BE A PERIOD (.) OR DOLLAR SIGN(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ILL CAUSE TSMCR TO EXECUTE ONLY A MCR-TYPE TASK OR PDS-TYP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 ABORT COMMAND:  TSMCR&gt;ABO[RT] 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SPECIFIED TASK, IF INITIATED BY TSMCR,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. EXIT COMMAND:  TSMCR&gt;EX[IT][/ABO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SMCR WILL EXIT AND RETURN CONTROL TO THE CLI, NORMALLY PD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ASKS ARE STILL ACTIVE, THE USER WILL BE ASKED TO CONFIRM TH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S REALLY DESIRED, SINCE IAS WILL ABORT ANY TSMCR-INITIA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WHEN TSMCR EXITS.  THE OPTIONAL /ABO SWITCH, IF INPUT, WILL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CONFIRM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RDER FOR TSMCR TO FUNCTION PROPERLY, THE USERS ACCOUN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AXIMUM TASK LIMIT OF AT LEAST 7 (SEE THE SCI COMMAND 'USER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MANAGERS GUIDE).  IN ADDITION, THE TERMINAL CLI ALLO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ALLOW AT LEAST 7 TASKS (SEE THE SCI COMMANDS 'DEALLOC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ALLOCATE' IN THE SYSTEM MANAGER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SMCR WAS WRITTEN ON A SYSTEM WHERE ALL USERS ARE GRANTED ALL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LEDGES AVAILABLE UNDER THE IAS USERS COMMAND.  UNDER MO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DITIONS, TSMCR MAY NOT FUNCTION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FOLLOWING BUG IN THE IAS 2.0 TIME-SHARING CONTRO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FFECTS TSMCR.  IF TWO TASKS OF THE SAME NAME ARE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UBSEQUENTLY AN ABORT REQUEST IS ISSUED FOR ONE OF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ASK (TSMCR IN THIS CASE) WILL HANG UP IN THE TCP ROUTINE .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WAITING FOR A TASK EVENT (EVENT FLAG 2).  IT WILL STA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TIL ONE OF THE ACTIVE TASK EXITS, ABORTS OR CAUS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ASK E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