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US - RSX11/IA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 AREA LOCAL USER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-APR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S SINCE 3-NOV-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d Brown has resigned his position at  Walgreen  Co.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aken a position with Digital Equipment Corporation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eid will be languages product  manager.   Reid  di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job as library chairman for CARTS and we all o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a great deal for a very well organized program 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o continue the fine work that Reid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ion of the program library is not a  complet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 Rather it represents additions or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release of the complete  library. 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of the complete library is dated 3-NOV-7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New Library Chai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ilip H.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listed in this document is not support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y Digital Equipment Corporation, the Chicago Are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Group, or any of the individuals listed within a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s  for  a particular item.  The user of this library f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lity must recognize that any software  listed  herein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un  with his hardware configuration, may not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s a result of) his operating system/version OR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T ALL.  Typically, the descriptions reflect what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somewhere expects the software to do under a give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ircumstances.  Even given these circumstances,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MAY ST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possible, sources are included so that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any  bugs  which  he  encounters,  or enhance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.  In either case, the library would  ap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te  and  benefit from the submission of these updated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a given  program  o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contact the individual listed under that particu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item.  although this person  has  no 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 the  submitted software, he (or she) may be w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to offer advice and/or techn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bmissions to the program library are always  w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.   Please  place  all components to be submit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xt or RUNOFF description on 9 TK  Magtape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ccount in FLX (DOS) format (800 BPI).  New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of old programs or  modified  versions  of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al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ilip H. Can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ience Appl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01 E. Woodfiel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haumburg, 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0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312)-972-4430 at 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312)-885-6800 at S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7]  FLECS - FORTRAN LANGUAG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 is a FORTRAN preprocessor written by  Terry  Bey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iversity of Oregon.  It supports a number of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ions   not   found   in   FORTRAN.    These 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-THEN-ELSE  constructs, conditional statement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-WHILE and REPEAT-UNTIL, expanded  DO  and  IF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,  local  subroutine  invocations and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It requires about 28KW of task space for exe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but  could  be made smaller through overlays.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tiring efforts of Dick Michaud and  Larry  Simpson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ve the entire FLECS manual in RUNOFF forma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?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FORTRAN SOURCE, MACRO SOURCE, COMMAND FILES</w:t>
      </w:r>
    </w:p>
    <w:p>
      <w:pPr>
        <w:pStyle w:val="PreformattedText"/>
        <w:bidi w:val="0"/>
        <w:jc w:val="left"/>
        <w:rPr/>
      </w:pPr>
      <w:r>
        <w:rPr/>
        <w:t>DOC. FORMAT   : RUNOFF - ALSO SEE FLECS.TXT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7-FEB-77</w:t>
      </w:r>
    </w:p>
    <w:p>
      <w:pPr>
        <w:pStyle w:val="PreformattedText"/>
        <w:bidi w:val="0"/>
        <w:jc w:val="left"/>
        <w:rPr/>
      </w:pPr>
      <w:r>
        <w:rPr/>
        <w:t>LAST REVISION :  22-APR-78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1]  BASIC - A BASIC INTERPRETER FOR 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s essentially the same as DOS-11 BASIC,  but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extensions  which make it more flexible tha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the BASIC-11 product.  Multi-user implemen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 spearate pure and impure areas.  All fo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are allowed:  including fixed &amp; varying  l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 &amp;  random access;  read, write, modify &amp; app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access is also permitted.  MACRO-11  subroutin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inked  to  the BASIC monitor and called from BASIC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.  Currently, a set of Macro routines exist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 in  performing data entry.  Finally, a number of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verbs have been added, such as  INPUT  LINE,  O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, etc.  which make it a most attra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 FP11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RUNOFF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28-MAR-77</w:t>
      </w:r>
    </w:p>
    <w:p>
      <w:pPr>
        <w:pStyle w:val="PreformattedText"/>
        <w:bidi w:val="0"/>
        <w:jc w:val="left"/>
        <w:rPr/>
      </w:pPr>
      <w:r>
        <w:rPr/>
        <w:t>LAST REVISION :  22-APR-78</w:t>
      </w:r>
    </w:p>
    <w:p>
      <w:pPr>
        <w:pStyle w:val="PreformattedText"/>
        <w:bidi w:val="0"/>
        <w:jc w:val="left"/>
        <w:rPr/>
      </w:pPr>
      <w:r>
        <w:rPr/>
        <w:t>CONTACT       : FRANK BORGER OR LARRY SIMPSON, MICHAEL REESE HOSPI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7]  BORG11M - AN ASSORTMENT OF RSX-11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G11M is a series of RSX-11M utility programs submit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 Michaud  of  Borg  Instruments.   These includ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ation task,  accounting,  MCR  command  line  fo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 shuffle,  spooler  queue  lister  tasks  and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TEXT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9-AUG-77</w:t>
      </w:r>
    </w:p>
    <w:p>
      <w:pPr>
        <w:pStyle w:val="PreformattedText"/>
        <w:bidi w:val="0"/>
        <w:jc w:val="left"/>
        <w:rPr/>
      </w:pPr>
      <w:r>
        <w:rPr/>
        <w:t>LAST REVISION :  22-APR-78</w:t>
      </w:r>
    </w:p>
    <w:p>
      <w:pPr>
        <w:pStyle w:val="PreformattedText"/>
        <w:bidi w:val="0"/>
        <w:jc w:val="left"/>
        <w:rPr/>
      </w:pPr>
      <w:r>
        <w:rPr/>
        <w:t>CONTACT       : DICK MICHAUD, BORG INSTRUMENTS, DELAVAN W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41]  WORLD BOOK - AN ASSORTMENT OF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ortment of utilities from World Book  contains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aids, a library of STRING functions for FORTRAN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VOLUME) for listing VCB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MACRO-11 SOURCES,TECO SOURCES,COMMAND FILES</w:t>
      </w:r>
    </w:p>
    <w:p>
      <w:pPr>
        <w:pStyle w:val="PreformattedText"/>
        <w:bidi w:val="0"/>
        <w:jc w:val="left"/>
        <w:rPr/>
      </w:pPr>
      <w:r>
        <w:rPr/>
        <w:t>DOC. FORMAT   : DOC AND TXT FILES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22-APR-78</w:t>
      </w:r>
    </w:p>
    <w:p>
      <w:pPr>
        <w:pStyle w:val="PreformattedText"/>
        <w:bidi w:val="0"/>
        <w:jc w:val="left"/>
        <w:rPr/>
      </w:pPr>
      <w:r>
        <w:rPr/>
        <w:t>LAST REVISION :</w:t>
      </w:r>
    </w:p>
    <w:p>
      <w:pPr>
        <w:pStyle w:val="PreformattedText"/>
        <w:bidi w:val="0"/>
        <w:jc w:val="left"/>
        <w:rPr/>
      </w:pPr>
      <w:r>
        <w:rPr/>
        <w:t>CONTACT       : JOE SCHUSTER  WORLD BOOK- CHILDCRAFT INTERNATION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42]  MCRDRV - A DRIVER TO QUEUE COMMAND LINES TO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DRV is a device (MC:) driver which  allows  one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s to "...MCR" via QIOS.  A programmer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which executes MCR COMMANDS  under  program 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it  becomes  possible for a task to issue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/dismount a volume.  One task can fix another  task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 before  it  request  it  to run, and unfix it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A task can also start up an  indirect  comm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prints  reports.   One  should  note  that a QI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vledge request and because MCR  is  a  very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ccess may need to b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ource for this program was  publish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 1977 MULTI-TASKER, Vol.  8, No.  6 on page 75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ubmitted by Paul Mead, PS Division,  Cern,  Geneva.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for a loadable driver has been included in the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 MCTAB.MAC.  It was not in the original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MACRO-11 SOURCES</w:t>
      </w:r>
    </w:p>
    <w:p>
      <w:pPr>
        <w:pStyle w:val="PreformattedText"/>
        <w:bidi w:val="0"/>
        <w:jc w:val="left"/>
        <w:rPr/>
      </w:pPr>
      <w:r>
        <w:rPr/>
        <w:t>DOC. FORMAT   : SEE SOURCE LISTINGS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22-APR-78</w:t>
      </w:r>
    </w:p>
    <w:p>
      <w:pPr>
        <w:pStyle w:val="PreformattedText"/>
        <w:bidi w:val="0"/>
        <w:jc w:val="left"/>
        <w:rPr/>
      </w:pPr>
      <w:r>
        <w:rPr/>
        <w:t>LAST REVISION :</w:t>
      </w:r>
    </w:p>
    <w:p>
      <w:pPr>
        <w:pStyle w:val="PreformattedText"/>
        <w:bidi w:val="0"/>
        <w:jc w:val="left"/>
        <w:rPr/>
      </w:pPr>
      <w:r>
        <w:rPr/>
        <w:t>CONTACT       : PHILIP CANN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7</w:t>
      </w:r>
    </w:p>
    <w:p>
      <w:pPr>
        <w:pStyle w:val="PreformattedText"/>
        <w:bidi w:val="0"/>
        <w:jc w:val="left"/>
        <w:rPr/>
      </w:pPr>
      <w:r>
        <w:rPr/>
        <w:t>ALPHABETICAL PROGRAM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. . . . . . . . . . . . . . . 4</w:t>
      </w:r>
    </w:p>
    <w:p>
      <w:pPr>
        <w:pStyle w:val="PreformattedText"/>
        <w:bidi w:val="0"/>
        <w:jc w:val="left"/>
        <w:rPr/>
      </w:pPr>
      <w:r>
        <w:rPr/>
        <w:t>BORG11M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DRV 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BOOK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