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Diskett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step involves setting up data disks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sk  run in drive B:.  The exceptions will be  wher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 and  printing  require data disks in drives  A:  and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When this is required, an appropriat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 into the system to advise you when to  change  dis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ata diskette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a diskettes should be p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 Ledger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 the  following files from the sample data disk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These can be modified la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NM        Company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ATE      File Containing 8 System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GL        Sample General Ledg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GLF       Numeric Forma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GLT       General Ledger Ta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GLREF     General Ledger Account #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GLH       General Ledger Head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GLS       General Ledger Subhead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Journal Fil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ust  be a separate diskette from the  General 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 above.  These  files  will be created by  the  us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GLJO      General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GLCD      Check DIsbursem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GLCS      Cash Disburs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GLCK      Check Receip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GLCR      Cash Receip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Diskett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ayroll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the following files from the sample file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modified la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N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G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G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EF        Federal Withhold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ES        California Withhold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EPC       Payroll Cutoffs and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EPT       Payroll Check Printing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will be created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EP        Employee Mast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TM        Time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EDEP      Federal 501 Depos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ustomer Receivables Fil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 the following files from the sample data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modified la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G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G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files  will  be  created  when 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Customer Mast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nvoice Register (Order Entry)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 AR/AP runtime disk in drive A:.  Place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ctrl.  "C"  (hold  the control key down and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CRUN2 INVENT". Creates INV (Invoice #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prompt you to allow Invoice #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"0", Invoices can be radom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sire "Forced Sequintial" Invoice numbers, 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our firs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 will take care of the rest.  Other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appropriate 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R        Invoice Register (Order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Diskett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Vendor Payables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 #4 a through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VP        Vendor Mast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urchase Order Regi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the same as #5 but do CRUN2 POENT to  set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s. Creates P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PR        Purchase Order 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nventory / Finished Goods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ile,  if  under  50 records,  can be  plac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nformation diskette to speed order entry process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tems are required, make a seperate diskette and include N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GLF, and G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ll Othe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other  diskettes  except the mailing  list  fi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t least NM, DATE, GLF, and G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