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Not Accessed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 system  runs through  menu  control.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CLEAR - This program can be run separately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values in the GL file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repost the General Ledger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. To run this program install the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 in drive A: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N2 GL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CLEAR - This program can be run separately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values in the Employee payroll (E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is program install the payro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drive A: and type : CRUN2 EP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  - This short program allows the firs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number to be set. If the numb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(zero), the operator can enter random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Any other setting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number in a FORCED sequence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or has no control. This is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guard. To run this program insert the AR/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 in drive A: then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N2 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NT   - This short program allows the firs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order number to be set. It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. To run this program insert the AR/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 in drive A: then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N2 PO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