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BUDG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is a source program in CBASIC (version 2) written by Patrick Cu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of San Antonio, TX [235 Sharon Drive, San Antonio 78216]. 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solicited. I wrote it for a 48K ALTOS ACS8000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loppy (8" or 20 cm) drives. It probably will work wit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compile the BUDGET1.BAS file using the CBASIC2 compil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y be necessary to make this file compatible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ll be displayed whenever necessary. Run when IN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operates on 1-20 expense records, which are input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cords may be subdivided into several (max of 4)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addition used in allocating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output onto CP/M based disc files in recor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transaction, payee, and category/amount for 1-4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ength is 64 characters, so that random access to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rogram will add new expenses to the disc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rent expenses already logged.  The file created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PENSnn.XXX, where nn is the last two digits of the A.D.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month code, such as JAN, FEB, MAR, AP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has a built-in iteration prompt that allows the us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nth's expenses at the same time.  Category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neteen categories (charity, food, mortgage, phone, etc.)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menu upon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may be freely copied for non-commercial distribution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it be sold for profit.  (C) copyright 1980 b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1 is accessed and totaled by the program LEDGER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