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 Updating and Cursor Movement Optimiz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 Library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#K_#e_#n_#n_#e_#t_#h _#C. _#R. _#C. _#A_#r_#n_#o_#l_#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puter Science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partment of Electrical Engineering and Computer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niversity of California, Berke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rkeley, California  947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_#A_#B_#S_#T_#R_#A_#C_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document describes  a  package  of  C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 which allow the us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  update a screen with reasonable optimizati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  get input from the terminal  in  a  screen-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shion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  independent from the above,  move  the  cursor 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ally from one point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se routines all use the /_#e_#t_#c/_#t_#e_#r_#m_#c_#a_#p databa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be the capabilities of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A_#c_#k_#n_#o_#w_#l_#e_#d_#g_#e_#m_#e_#n_#t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package would not exist without the work  of  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y,  who,  in writing his editor, created the cap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lly describe terminals, wrote the routines which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database, and, most importantly, those which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mal cursor movement, which routines I have simply lif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arly  intact.   Doug Merritt and Kurt Shoens also wer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emely important,  as  were  both  willing  to  waste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ening  to  me rant and rave.  The help and/or sup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n Abrams, Alan Char, Mark Horton, and Joe Kalash, wa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, also great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creen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1.  _#O_#v_#e_#r_#v_#i_#e_#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making available the generalized  terminal  descr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s  in  /_#e_#t_#c/_#t_#e_#r_#m_#c_#a_#p, much information was mad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programmer, but little work was taken  out  of  o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s.   The  purpose of this package is to allow the C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mmer to do the most common  type  of  terminal 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, those of movement optimization and optim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ing, without doing any of the dirty work, and (hopefu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y) with nearly as much ease as is necessary to simply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read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ackage is split into three parts: (1)  Screen  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ing;  (2) Screen updating with user input; and (3)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tion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is possible to use the motion  optimization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either of the other two, and screen updating an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done without any programmer knowledge of  the  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mization, or indeed the  databas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1._#1.  _#T_#e_#r_#m_#i_#n_#o_#l_#o_#g_#y (_#o_#r, _#W_#o_#r_#d_#s _#Y_#o_#u _#C_#a_#n _#S_#a_#y  _#t_#o  _#S_#o_#u_#n_#d  _#B_#r_#i_#l_#l_#i_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a_#n_#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is document, the following terminology is kep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reasonable consistenc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w_#i_#n_#d_#o_#w: An internal representation containing  an  imag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  a section of the terminal screen may look lik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 point in time.  This subsection can either  en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s the entire terminal screen, or any smaller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wn to a single character within tha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t_#e_#r_#m_#i_#n_#a_#l: Sometimes called _#t_#e_#r_#m_#i_#n_#a_#l _#s_#c_#r_#e_#e_#n.   The  packag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dea  of  what  the  terminal's  screen currently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ke, i.e., what the user sees now.  This is a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s_#c_#r_#e_#e_#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s_#c_#r_#e_#e_#n: This is a subset of windows which are  as  larg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terminal screen, i.e., they start at the upp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nd corner and encompass the lower right hand 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 of these, _#s_#t_#d_#s_#c_#r, is automatically provid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1._#2.  _#C_#o_#m_#p_#i_#l_#i_#n_#g _#T_#h_#i_#n_#g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order to use the library, it is  necessary  to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rtain  types  and  variables defined.  Therefore,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mmer must have a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_#i_#n_#c_#l_#u_#d_#e &lt;_#c_#u_#r_#s_#e_#s._#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 the  top  of  the  program  source.   The  header  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creen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_#c_#u_#r_#s_#e_#s._#h&gt; needs to include &lt;_#s_#g_#t_#t_#y._#h&gt;, so the one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so oneself[1].  Also, compilations should have  the 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c_#c [ flags ] file ... -_#l_#c_#u_#r_#s_#e_#s -_#l_#t_#e_#r_#m_#l_#i_#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1._#3.  _#S_#c_#r_#e_#e_#n _#U_#p_#d_#a_#t_#i_#n_#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order to update the screen optimally, it  is  ne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ry  for  the  routines  to  know what the screen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s like and what the programmer wants  it  to  look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.   For this purpose, a data type (structure) named _#W_#I_#N_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D_#O_#W is defined which describes a window image  to  the  ro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nes,  including  its  starting position on the screen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y, x) co-ordinates of the upper left hand corner)  and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.   One of these (called _#c_#u_#r_#s_#c_#r for _#c_#u_#r_#r_#e_#n_#t _#s_#c_#r_#e_#e_#n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image of what  the  terminal  currently  looks 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 screen (called _#s_#t_#d_#s_#c_#r, for _#s_#t_#a_#n_#d_#a_#r_#d _#s_#c_#r_#e_#e_#n) i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ded by default to make change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window is a purely internal  representation. 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 to  build  and store a potential image of a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erminal.  It doesn't bear  any  necessary  relatio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 is  really on the terminal screen.  It is more li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ay of characters on which to mak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one has a window which describes  what  some 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terminal  should  look  like, the routine _#r_#e_#f_#r_#e_#s_#h()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w_#r_#e_#f_#r_#e_#s_#h() if the window is  not  _#s_#t_#d_#s_#c_#r)  is  called.   _#r_#e_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f_#r_#e_#s_#h()  makes the terminal, in the area covered by the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, look like that window.  Note, therefore, that 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thing  on a window _#d_#o_#e_#s _#n_#o_#t _#c_#h_#a_#n_#g_#e _#t_#h_#e _#t_#e_#r_#m_#i_#n_#a_#l. 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s to the terminal screen are made only by calling  _#r_#e_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f_#r_#e_#s_#h()  or _#w_#r_#e_#f_#r_#e_#s_#h().  This allows the programmer to m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in several different ideas of what a portion of the ter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l  screen  should look like.  Also, changes can be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in any order, without regard to  motion 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,  at  will, the programmer can effectively say "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 like this," and let the package worry  about  the 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y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1._#4.  _#N_#a_#m_#i_#n_#g _#C_#o_#n_#v_#e_#n_#t_#i_#o_#n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hinted above, the routines can use several 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 two  are  automatically given: _#c_#u_#r_#s_#c_#r, which know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erminal looks like, and _#s_#t_#d_#s_#c_#r, which is what the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1] The screen package also uses  the  Standard  I/O  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ary,  so  &lt;_#c_#u_#r_#s_#e_#s._#h&gt;  includes &lt;_#s_#t_#d_#i_#o._#h&gt;.  It is redu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ut harmless) for the programmer to do it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creen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mmer wants the terminal to  look  like  next.   The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 never really access _#c_#u_#r_#s_#c_#r directly.  Chang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made to the appropriate screen, and then the routine  _#r_#e_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f_#r_#e_#s_#h() (or _#w_#r_#e_#f_#r_#e_#s_#h()) should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y functions are set up to deal with _#s_#t_#d_#s_#c_#r as a 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ult  screen.   For  example, to add a character to _#s_#t_#d_#s_#c_#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calls _#a_#d_#d_#c_#h() with the desired  character.   If  a 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rent  window  is  to  be  used,  the routine _#w_#a_#d_#d_#c_#h()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window-specific _#a_#d_#d_#c_#h()) is provided[2].  This conven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pending function names with a "_#w" when they are to be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ied to specific windows is consistent.  The only 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do _#n_#o_#t do this are those to which a window mus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order to move the current (y, x)  co-ordinate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 point  to  another, the routines _#m_#o_#v_#e() and _#w_#m_#o_#v_#e(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d.  However, it is often desirable to first mov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 perform some I/O operation.  In order to avoid clums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ss, most I/O routines can be preceded by the  prefix  "_#m_#v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desired (y, x) co-ordinates then can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s to the function.  For example, the 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e(y, 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ch(c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vaddch(y, x, c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move(win, y, 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ddch(win, c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vwaddch(win, y, x, c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the window description pointer (_#w_#i_#n) comes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added  (y, x) co-ordinates.  If such pointers are n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are always the first parameters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2.  _#V_#a_#r_#i_#a_#b_#l_#e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y variables which are used to describe the 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 are available to the programmer.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2] Actually, _#a_#d_#d_#c_#h() is really a  "#define"  macro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s,  as  are  most of the "functions" which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s_#t_#d_#s_#c_#r as a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creen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   name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*curs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urrent version of the screen (terminal sc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*stds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andard screen.  Most updates  are  usually 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*  Def_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fault terminal type if type cannot be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l    My_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 the terminal specification in _#D_#e_#f__#t_#e_#r_#m as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inal, irrelevant of real terminal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*  tty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ll name of the current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   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umber of lines on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    C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umber of columns on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    E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rror flag returned by routines on a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   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rror flag returned by  routines  when  things 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 are also several "#define"  constants  and 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are of general usefuln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        storage class ``register'' (e.g., _#r_#e_#g _#i_#n_#t _#i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l       boolean type, actually a ``char'' (e.g., _#b_#o_#o_#l _#d_#o_#n_#e_#i_#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UE       boolean ``true'' flag 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LSE      boolean ``false'' flag 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3.  _#U_#s_#a_#g_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a description of how to actually use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age.   In  it, we assume all updating, reading, etc.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ed to _#s_#t_#d_#s_#c_#r.  All instructions will work on  any 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,  with changing the function name and parameters as 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3._#1.  _#S_#t_#a_#r_#t_#i_#n_#g _#u_#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order to use the screen package, the  routines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now  about  terminal  characteristics,  and  the 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c_#u_#r_#s_#c_#r and _#s_#t_#d_#s_#c_#r must be allocated.   These  functio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ed  by  _#i_#n_#i_#t_#s_#c_#r().   Since it must allocate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indows, it can overflow core when attempting to do 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 this  rather  rare occasion, _#i_#n_#i_#t_#s_#c_#r() returns ERR.  _#i_#n_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i_#t_#s_#c_#r() must _#a_#l_#w_#a_#y_#s be called before  any  of  the 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 affect  windows  are used.  If it is not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core dump as soon as either _#c_#u_#r_#s_#c_#r or _#s_#t_#d_#s_#c_#r are 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ed.  However, it is usually best to wait to call i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you are sure you will need it, like after chec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up errors.  Terminal status changing routines like _#n_#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_#c_#r_#m_#o_#d_#e() should be called after _#i_#n_#i_#t_#s_#c_#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w that the screen windows have  been  allocated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set them up for the run.  If you want to, say,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to scroll, use _#s_#c_#r_#o_#l_#l_#o_#k().  If you want th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creen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left after the last change, use _#l_#e_#a_#v_#e_#o_#k().  If this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e, _#r_#e_#f_#r_#e_#s_#h() will move the cursor to the window'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y, x)  co-ordinates after updating it.  New window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wn can be created, too, by using the functions _#n_#e_#w_#w_#i_#n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s_#u_#b_#w_#i_#n().   _#d_#e_#l_#w_#i_#n()  will  allow you to get rid of old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s.  If you wish to change the official size of the ter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l  by  hand,  just  set the variables _#L_#I_#N_#E_#S and _#C_#O_#L_#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you want, and then call _#i_#n_#i_#t_#s_#c_#r().  This is  best 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,  but  can  be done either before or after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to _#i_#n_#i_#t_#s_#c_#r(), as it will  always  delete  any 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s_#t_#d_#s_#c_#r and/or _#c_#u_#r_#s_#c_#r before creating new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3._#2.  _#T_#h_#e _#N_#i_#t_#t_#y-_#G_#r_#i_#t_#t_#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3._#2._#1.  _#O_#u_#t_#p_#u_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w that we have set things up, we will want to actu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y  update the terminal.  The basic functions used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will go on a window are _#a_#d_#d_#c_#h()  and  _#m_#o_#v_#e().   _#a_#d_#d_#c_#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s a character at the current (y, x) co-ordinates, retur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g ERR if it would cause the window  to  illegally  scro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.e., printing a character in the lower right-hand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terminal which automatically scrolls if scrolling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ed.   _#m_#o_#v_#e() changes the current (y, x) co-ordin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ever you want them to be.  It returns ERR if you tr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 off the window when scrolling is not allowed.  As 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ed above, you can combine the two into _#m_#v_#a_#d_#d_#c_#h()  to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h things in one fell sw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other  output  functions,  such  as  _#a_#d_#d_#s_#t_#r(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p_#r_#i_#n_#t_#w(), all call _#a_#d_#d_#c_#h() to add characters to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ter you have put on the window what you  want 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 you  want  the  portion of the terminal cove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to be made to look like it, you must call  _#r_#e_#f_#r_#e_#s_#h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rder to optimize finding changes, _#r_#e_#f_#r_#e_#s_#h() assu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part of the window not changed since the last  _#r_#e_#f_#r_#e_#s_#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 that  window has not been changed on the terminal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you have not refreshed a portion of the  terminal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overlapping window.  If this is not the case,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t_#o_#u_#c_#h_#w_#i_#n() is provided to make it look like the entire 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  has been changed, thus making _#r_#e_#f_#r_#e_#s_#h() check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ection of the terminal fo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call _#w_#r_#e_#f_#r_#e_#s_#h() with _#c_#u_#r_#s_#c_#r, it  will  mak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 look like _#c_#u_#r_#s_#c_#r thinks it looks like.  This is u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 for implementing a command which would redraw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case it get mess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3._#2._#2.  _#I_#n_#p_#u_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 is essentially a mirror  image  of  output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mentary  function to _#a_#d_#d_#c_#h() is _#g_#e_#t_#c_#h() which, if 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creen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set, will call _#a_#d_#d_#c_#h() to echo the character.  Sinc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 package needs to know what is on the terminal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s, if characters are to be echoed, the tty  must  b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w  or  cbreak  mode.   If it is not, _#g_#e_#t_#c_#h() sets i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break, and then reads in th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3._#2._#3.  _#M_#i_#s_#c_#e_#l_#l_#a_#n_#e_#o_#u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sorts of fun functions exists for  maintain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ing  information about the windows.  For the most 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scriptions in section 5.4. should su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3._#3.  _#F_#i_#n_#i_#s_#h_#i_#n_#g _#u_#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order to do certain optimizations, and, on some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als,  to work at all, some things must be don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routines start up.  These functions are perform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g_#e_#t_#t_#t_#m_#o_#d_#e()  and  _#s_#e_#t_#t_#e_#r_#m(),  which are called by _#i_#n_#i_#t_#s_#c_#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rder  to  clean  up  after  the  routines,  the 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e_#n_#d_#w_#i_#n()  is  provided.   It restores tty modes to w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e when _#i_#n_#i_#t_#s_#c_#r() was first called.  Thus,  anytime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call to initscr, _#e_#n_#d_#w_#i_#n() should be called before ex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4.  _#C_#u_#r_#s_#o_#r _#M_#o_#t_#i_#o_#n _#O_#p_#t_#i_#m_#i_#z_#a_#t_#i_#o_#n: _#S_#t_#a_#n_#d_#i_#n_#g _#A_#l_#o_#n_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is possible to use the cursor optimizati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 this  screen package without the overhead and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 of the screen updating functions.  The screen 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  are  designed  for uses where parts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changed, but the overall image remains the  same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s such programs as _#e_#y_#e and _#v_#i[3].  Certain other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ms  will find it difficult to use these function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ner without considerable  unnecessary  program 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such applications, such as some "_#c_#r_#t _#h_#a_#c_#k_#s"[4]  and 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izing _#c_#a_#t(1)-type programs, all that is needed is the 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 optimizations.  This, therefore, is  a  descrip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some of what goes on at the lower levels of thi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age.  The descriptions assume a certain amount of  fa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arity  with  programming problems and some finer poi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 None of it is terribly  difficult,  but  you 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ew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3] _#E_#y_#e actually uses these functions, _#v_#i doe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4]  Graphics  programs  designed  to  run  on charac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ented terminals.  I could name many, but  they  com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,  so  the  list  would be quickly out of date.  Rec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have been programs such as _#r_#o_#c_#k_#e_#t and _#g_#u_#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creen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4._#1.  _#T_#e_#r_#m_#i_#n_#a_#l _#I_#n_#f_#o_#r_#m_#a_#t_#i_#o_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order to use a terminal's features to the best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's abilities, it must first know  what  they  are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/_#e_#t_#c/_#t_#e_#r_#m_#c_#a_#p  database  describes  these, but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ount of decoding is necessary, and there are,  of 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h efficient and inefficient ways of reading them i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gorithm that the uses is taken from _#v_#i  and  is  hid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fficient.   It  reads  them  in  a tight loop into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s whose names are two uppercase  letters  with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nemonic value.  For example, _#H_#O is a string which 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to the "home" position[6].  As there are two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s  involving  ttys,  there  are  two  routin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, _#g_#e_#t_#t_#m_#o_#d_#e(), sets some variables based  upon  the  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s accessed by _#g_#t_#t_#y(2) and _#s_#t_#t_#y(2) The second, _#s_#e_#t_#t_#e_#r_#m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larger task  by  reading  in  the  descriptions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_#e_#t_#c/_#t_#e_#r_#m_#c_#a_#p  database.   This is the way these rout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by _#i_#n_#i_#t_#s_#c_#r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#i_#f (isatty(0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ettm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#i_#f (sp=getenv("TERM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tterm(s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#e_#l_#s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term(Def_ter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puts(T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puts(V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i_#s_#a_#t_#t_#y() checks to see if file descriptor 0 is a ter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l[7].  If it is, _#g_#e_#t_#t_#m_#o_#d_#e() sets the terminal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s from a _#g_#t_#t_#y(2) _#g_#e_#t_#e_#n_#v() is then called to get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terminal, and that value (if there is one) is 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_#s_#e_#t_#t_#e_#r_#m(), which reads in the variables from /_#e_#t_#c/_#t_#e_#r_#m_#c_#a_#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ed with that terminal.  (_#g_#e_#t_#e_#n_#v() returns a 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a  string  containing the name of the terminal, which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 in the  character  pointer  _#s_#p.)  If  _#i_#s_#a_#t_#t_#y()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5] If this comes as any surprise to  you,  there's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wer  in  Paris  they're thinking of junking that I can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for a s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6] These names are identical to those variables us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/_#e_#t_#c/_#t_#e_#r_#m_#c_#a_#p database to describe each capabilit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A for a complete list of those read, and _#t_#e_#r_#m_#c_#a_#p(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full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7] _#i_#s_#a_#t_#t_#y() is defined in the default C libra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ines.  It does a _#g_#t_#t_#y(2) on the  descriptor  and 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creen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lse, the default terminal _#D_#e_#f__#t_#e_#r_#m is used.  The _#T_#I and _#V_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quences  initialize the terminal (__#p_#u_#t_#s() is a macr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s _#t_#p_#u_#t_#s() (see _#t_#e_#r_#m_#c_#a_#p(3)) to put out a string). 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things which _#e_#n_#d_#w_#i_#n() un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4._#2.  _#M_#o_#v_#e_#m_#e_#n_#t _#O_#p_#t_#i_#m_#i_#z_#a_#t_#i_#o_#n_#s, _#o_#r, _#G_#e_#t_#t_#i_#n_#g _#O_#v_#e_#r _#Y_#o_#n_#d_#e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w that we have all this useful information, it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nice to do something  with  it[8].   The  most 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ng  to do properly is motion optimization.  When you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der how many different  features  various  terminals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abs,  backtabs, non-destructive space, home sequences,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ute tabs, .....) you can see that  deciding  how  to 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here to there can be a decidedly non-trivial tas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or _#v_#i uses many of these features, and the  routines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s  to do this take up many pages of code.  Fortunately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able to liberate them with the author's permission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m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ter using _#g_#e_#t_#t_#m_#o_#d_#e() and _#s_#e_#t_#t_#e_#r_#m() to get the  ter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l descriptions, the function _#m_#v_#c_#u_#r() deals with this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usage is simple: you simply tell it where you are n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you want to go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vcur(0, 0, LINES/2, COLS/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move the cursor from the home position (0, 0)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ddle  of  the  screen.   If you wish to force absolut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essing, you can use the function _#t_#g_#o_#t_#o()  from  the  _#t_#e_#r_#m_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l_#i_#b(7) routines, or you can tell _#m_#v_#c_#u_#r() that you are im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bly far away, like Cleveland.  For example, to 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  the  lower left hand corner of the screen from an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just claim that  you  are  in  the  upper  right 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vcur(0, COLS-1, LINES-1,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5.  _#T_#h_#e _#F_#u_#n_#c_#t_#i_#o_#n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following  definitions,  "[*]"  means 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function" is really a "#define" macro with argument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s that it will not show up in stack traces  in  the 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gger,  or,  in  the  case of such functions as _#a_#d_#d_#c_#h()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show up as it's "_#w"  counterpart.   The  argument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n  to  show the order and type of each.  Their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8] Actually, it _#c_#a_#n be emotionally  fulfilling  jus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the information.  This is usually only true,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the social life of a kumqu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creen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mandatory, just sugges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5._#1.  _#O_#u_#t_#p_#u_#t _#F_#u_#n_#c_#t_#i_#o_#n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a_#d_#d_#c_#h(_#c_#h) [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      c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w_#a_#d_#d_#c_#h(_#w_#i_#n, _#c_#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W_#I_#N_#D_#O_#W     *_#w_#i_#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c_#h_#a_#r       _#c_#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 the character _#c_#h  on  the  window  at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y, x)  co-ordinates.   If  the  character is a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'\n') the line will be cleared to  the  end,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  (y, x) co-ordinates will be changed to th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nning off the next line if newline mapping is on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 the  next  line  at the same x co-ordinate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f.  A return ('\r') will move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  on the window.  Tabs ('\t') will be expan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aces in the normal tabstop positions of  every 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s.   This  returns  ERR  if it would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 to scroll illeg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a_#d_#d_#s_#t_#r(_#s_#t_#r) [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c_#h_#a_#r       *_#s_#t_#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w_#a_#d_#d_#s_#t_#r(_#w_#i_#n, _#s_#t_#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W_#I_#N_#D_#O_#W     *_#w_#i_#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c_#h_#a_#r       *_#s_#t_#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 the string pointed to by _#s_#t_#r on the window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  (y, x)  co-ordinates.   This returns ER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uld cause the screen to scroll  illegally.  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se, it will put on as much as it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b_#o_#x(_#w_#i_#n, _#v_#e_#r_#t, _#h_#o_#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W_#I_#N_#D_#O_#W     *_#w_#i_#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c_#h_#a_#r       _#v_#e_#r_#t, _#h_#o_#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aws a box around the window using _#v_#e_#r_#t as the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r for drawing the vertical sides, and _#h_#o_#r for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horizontal lines.  If scrolling is not allow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window  encompasses the lower right-hand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terminal, the corners are left  blank  to  avoi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creen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c_#l_#e_#a_#r() [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w_#c_#l_#e_#a_#r(_#w_#i_#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W_#I_#N_#D_#O_#W     *_#w_#i_#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ets the entire  window  to  blanks.   If  _#w_#i_#n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,  this  sets  the clear flag, which will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ear-screen sequence to be sent on the next  _#r_#e_#f_#r_#e_#s_#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.   This also moves the current (y, x) co-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(0,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c_#l_#e_#a_#r_#o_#k(_#s_#c_#r, _#b_#o_#o_#l_#f) [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W_#I_#N_#D_#O_#W     *_#s_#c_#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b_#o_#o_#l       _#b_#o_#o_#l_#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s the clear flag for the screen _#s_#c_#r.   If  _#b_#o_#o_#l_#f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UE,  this  will force a clear-screen to be prin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ext _#r_#e_#f_#r_#e_#s_#h(), or stop it from doing so  if  _#b_#o_#o_#l_#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 FALSE.   This  only  works  on screens, and,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c_#l_#e_#a_#r(), does not alter the contents of the scree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s_#c_#r  is  _#c_#u_#r_#s_#c_#r,  the  next _#r_#e_#f_#r_#e_#s_#h() call will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ear-screen, even if the window passed to _#r_#e_#f_#r_#e_#s_#h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a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c_#l_#r_#t_#o_#b_#o_#t() [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w_#c_#l_#r_#t_#o_#b_#o_#t(_#w_#i_#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W_#I_#N_#D_#O_#W     *_#w_#i_#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pes the window clear  from  the  current  (y, x) 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dinates  to the bottom.  This does not force a cle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 sequence on the  next  refresh  under  any  ci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mstances.  This has no associated "mv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c_#l_#r_#t_#o_#e_#o_#l() [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w_#c_#l_#r_#t_#o_#e_#o_#l(_#w_#i_#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W_#I_#N_#D_#O_#W     *_#w_#i_#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pes the window clear  from  the  current  (y, x) 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dinates  to the end of the line.  This has no asso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ed "mv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d_#e_#l_#c_#h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1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creen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w_#d_#e_#l_#c_#h(_#w_#i_#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W_#I_#N_#D_#O_#W     *_#w_#i_#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ete  the  character  at  the  current   (y, x)  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dinates.   Each character after it on the line shif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e left, and the last character becomes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d_#e_#l_#e_#t_#e_#l_#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w_#d_#e_#l_#e_#t_#e_#l_#n(_#w_#i_#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W_#I_#N_#D_#O_#W     *_#w_#i_#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ete the current line.  Every line below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  will  move  up,  and  the  bottom line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ank.  The current (y, x) co-ordinates will remain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e_#r_#a_#s_#e() [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w_#e_#r_#a_#s_#e(_#w_#i_#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W_#I_#N_#D_#O_#W     *_#w_#i_#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ases the window to blanks without setting  the 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lag.   This  is  analagous  to _#c_#l_#e_#a_#r(), excep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ver causes a clear-screen sequence to be gener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_#r_#e_#f_#r_#e_#s_#h().  This has no associated "mv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i_#n_#s_#c_#h(_#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c_#h_#a_#r       _#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w_#i_#n_#s_#c_#h(_#w_#i_#n, _#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W_#I_#N_#D_#O_#W     *_#w_#i_#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c_#h_#a_#r       _#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ert _#c at the current (y, x) co-ordinates Each 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ter  after it shifts to the right, and the last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ter disappears.  This returns ERR if it  would 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creen to scroll illeg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i_#n_#s_#e_#r_#t_#l_#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w_#i_#n_#s_#e_#r_#t_#l_#n(_#w_#i_#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W_#I_#N_#D_#O_#W     *_#w_#i_#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1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creen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ert a line above the current one.  Every line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current  line will be shifted down, and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 will disappear.   The  current  line  will 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ank,  and the current (y, x) co-ordinates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changed.  This returns ERR  if  it  would  ca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 to scroll illeg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m_#o_#v_#e(_#y, _#x) [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i_#n_#t        _#y, _#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w_#m_#o_#v_#e(_#w_#i_#n, _#y, _#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W_#I_#N_#D_#O_#W     *_#w_#i_#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i_#n_#t        _#y, _#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 the current (y, x) co-ordinates of the wind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_#y, _#x).   This returns ERR if it would cause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scroll illeg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o_#v_#e_#r_#l_#a_#y(_#w_#i_#n_#1, _#w_#i_#n_#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W_#I_#N_#D_#O_#W     *_#w_#i_#n_#1, *_#w_#i_#n_#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verlay _#w_#i_#n_#1 on _#w_#i_#n_#2.  The contents of _#w_#i_#n_#1, insof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y  fit,  are placed on _#w_#i_#n_#2 at their starting (y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-ordinates.  This is  done  non-destructively, 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anks  on _#w_#i_#n_#1 leave the contents of the space on _#w_#i_#n_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tou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o_#v_#e_#r_#w_#r_#i_#t_#e(_#w_#i_#n_#1, _#w_#i_#n_#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W_#I_#N_#D_#O_#W     *_#w_#i_#n_#1, *_#w_#i_#n_#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verwrite _#w_#i_#n_#1 on _#w_#i_#n_#2.  The contents of _#w_#i_#n_#1,  inso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 they  fit,  are  placed  on  _#w_#i_#n_#2 at their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y, x) co-ordinates.  This is done destructively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anks on _#w_#i_#n_#1 become blank on _#w_#i_#n_#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p_#r_#i_#n_#t_#w(_#f_#m_#t, _#a_#r_#g_#1, _#a_#r_#g_#2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c_#h_#a_#r       *_#f_#m_#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w_#p_#r_#i_#n_#t_#w(_#w_#i_#n, _#f_#m_#t, _#a_#r_#g_#1, _#a_#r_#g_#2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W_#I_#N_#D_#O_#W     *_#w_#i_#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c_#h_#a_#r       *_#f_#m_#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forms a _#p_#r_#i_#n_#t_#f()  on  the  window  starting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  (y, x)  co-ordinates.  It uses _#a_#d_#d_#s_#t_#r()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tring on the window.  It is often advisable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1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creen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field  width  options of _#p_#r_#i_#n_#t_#f() to avoid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ngs on the window from earlier calls.  This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R if it would cause the screen to scroll illeg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r_#e_#f_#r_#e_#s_#h() [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w_#r_#e_#f_#r_#e_#s_#h(_#w_#i_#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W_#I_#N_#D_#O_#W     *_#w_#i_#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nchronize the terminal screen with the  desired 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w.   If  the  window  is not a screen, only tha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vered by it is updated.  This returns ERR if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use the screen to scroll illegally.  In this cas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update whatever it can without causing the sc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s_#t_#a_#n_#d_#o_#u_#t() [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w_#s_#t_#a_#n_#d_#o_#u_#t(_#w_#i_#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W_#I_#N_#D_#O_#W     *_#w_#i_#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s_#t_#a_#n_#d_#e_#n_#d() [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w_#s_#t_#a_#n_#d_#e_#n_#d(_#w_#i_#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W_#I_#N_#D_#O_#W     *_#w_#i_#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t and stop putting characters onto _#w_#i_#n in  stan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e.   _#s_#t_#a_#n_#d_#o_#u_#t()  causes  any character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ndow to be put in standout mode on the  terminal 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 has  that capability).  _#s_#t_#a_#n_#d_#e_#n_#d() stops thi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quences _#S_#O and _#S_#E (or _#U_#S and _#U_#E if they are  not 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ned) are used (see Appendix 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5._#2.  _#I_#n_#p_#u_#t _#F_#u_#n_#c_#t_#i_#o_#n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c_#r_#m_#o_#d_#e() [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n_#o_#c_#r_#m_#o_#d_#e() [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or unset the terminal to/from cbreak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e_#c_#h_#o() [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n_#o_#e_#c_#h_#o() [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1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creen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s the terminal to echo or not echo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g_#e_#t_#c_#h() [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w_#g_#e_#t_#c_#h(_#w_#i_#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W_#I_#N_#D_#O_#W     *_#w_#i_#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s a character from the terminal and  (if  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chos  it  on the window.  This returns ERR if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use the screen to scroll illegally.   Otherwis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  gotten is returned.  If _#n_#o_#e_#c_#h_#o has been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the window is left unaltered.  In order to  re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rol of the terminal, it is necessary to hav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n_#o_#e_#c_#h_#o, _#c_#b_#r_#e_#a_#k, or _#r_#a_#w_#m_#o_#d_#e set.  If you do not set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ever  routine  you call to read characters wil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c_#b_#r_#e_#a_#k for you, and then reset  to  the  original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g_#e_#t_#s_#t_#r(_#s_#t_#r) [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c_#h_#a_#r       *_#s_#t_#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w_#g_#e_#t_#s_#t_#r(_#w_#i_#n, _#s_#t_#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W_#I_#N_#D_#O_#W     *_#w_#i_#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c_#h_#a_#r       *_#s_#t_#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 a string through the window and put it in the lo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on  pointed  to  by _#s_#t_#r, which is assumed to b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ough to handle it.  It sets tty modes  if  necess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 then  calls  _#g_#e_#t_#c_#h()  (or  _#w_#g_#e_#t_#c_#h(_#w_#i_#n))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s needed to fill in the string until a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 EOF  is  encountered.  The newline stripped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ng.  This returns ERR if it would cause the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scroll illeg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r_#a_#w() [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n_#o_#r_#a_#w() [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or unset the terminal to/from raw mode.  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 _#U_#N_#I_#X[_#9] this  also  turns  of  newline  mapping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n_#l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9] _#U_#N_#I_#X is a trademark of Bell Labora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1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creen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s_#c_#a_#n_#w(_#f_#m_#t, _#a_#r_#g_#1, _#a_#r_#g_#2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c_#h_#a_#r       *_#f_#m_#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w_#s_#c_#a_#n_#w(_#w_#i_#n, _#f_#m_#t, _#a_#r_#g_#1, _#a_#r_#g_#2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W_#I_#N_#D_#O_#W     *_#w_#i_#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c_#h_#a_#r       *_#f_#m_#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form a _#s_#c_#a_#n_#f() through the  window  using  _#f_#m_#t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es    this    using    consecutive    _#g_#e_#t_#c_#h()'s  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w_#g_#e_#t_#c_#h(_#w_#i_#n)'s).  This returns ERR if it would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 to scroll illeg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5._#3.  _#M_#i_#s_#c_#e_#l_#l_#a_#n_#e_#o_#u_#s _#F_#u_#n_#c_#t_#i_#o_#n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d_#e_#l_#w_#i_#n(_#w_#i_#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W_#I_#N_#D_#O_#W     *_#w_#i_#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etes the window from existence.  All  resourc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eed  for  future use by _#c_#a_#l_#l_#o_#c(3).  If a window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s_#u_#b_#w_#i_#n() allocated window inside of  it,  dele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er window the subwindow is not affected,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does invalidate it.  Therefore, subwindows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deleted before their outer window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e_#n_#d_#w_#i_#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nish up window routines before exit.   This  re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terminal  to the state it was before _#i_#n_#i_#t_#s_#c_#r()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g_#e_#t_#t_#m_#o_#d_#e() and _#s_#e_#t_#t_#e_#r_#m()) was called.  It shoul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 called  before exiting.  It does not exit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specially useful for resetting tty stats when t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ubouts via _#s_#i_#g_#n_#a_#l(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g_#e_#t_#y_#x(_#w_#i_#n, _#y, _#x) [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W_#I_#N_#D_#O_#W     *_#w_#i_#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i_#n_#t        _#y, _#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ts the current (y, x)  co-ordinates  of  _#w_#i_#n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riables  _#y  and  _#x.  Since it is a macro, not a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on, you do not pass the address of _#y and _#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i_#n_#c_#h() [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w_#i_#n_#c_#h(_#w_#i_#n) [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1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creen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W_#I_#N_#D_#O_#W     *_#w_#i_#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 the  character  at  the  current  (y, x)  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dinates  on the given window.  This does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s to the window.  This  has  no  associated  "mv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i_#n_#i_#t_#s_#c_#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itialize the screen routines.  This  must  be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fore  any  of  the screen routines are used.  It 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alizes the terminal-type data and such,  and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,  none of the routines can operate.  If standard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t is not a tty, it sets  the  specification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rminal whose name is pointed to by _#D_#e_#f__#t_#e_#r_#m (initi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dumb").  If the boolean _#M_#y__#t_#e_#r_#m is true,  _#D_#e_#f__#t_#e_#r_#m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way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l_#e_#a_#v_#e_#o_#k(_#w_#i_#n, _#b_#o_#o_#l_#f) [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W_#I_#N_#D_#O_#W     *_#w_#i_#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b_#o_#o_#l       _#b_#o_#o_#l_#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s the boolean flag for leaving the cursor af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st change.  If _#b_#o_#o_#l_#f is TRUE, the cursor will b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ter the last update on the terminal, and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y, x)  co-ordinates for _#w_#i_#n will be changed accord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y.  If it is FALSE, it will be moved  to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y, x)  co-ordinates.   This  flag (initialy FALSE)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ins its value until chang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l_#o_#n_#g_#n_#a_#m_#e(_#t_#e_#r_#m_#b_#u_#f, _#n_#a_#m_#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c_#h_#a_#r       *_#t_#e_#r_#m_#b_#u_#f, *_#n_#a_#m_#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ls in _#n_#a_#m_#e with the long (full) name of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bed  by the termcap entry in _#t_#e_#r_#m_#b_#u_#f.  It is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ally of little use, but is nice for telling the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 a  readable  format  what terminal we think he h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 available  in  the  global  variable  _#t_#t_#y_#t_#y_#p_#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T_#e_#r_#m_#b_#u_#f   is   usually  set  via  the  termlib 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t_#g_#e_#t_#e_#n_#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m_#v_#w_#i_#n(_#w_#i_#n, _#y, _#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W_#I_#N_#D_#O_#W     *_#w_#i_#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i_#n_#t        _#y, _#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1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creen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e the home position  of  the  window  _#w_#i_#n  from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  starting coordinates to (_#y, _#x).  If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t part or all of the window off the edge of the 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nal  screen,  _#m_#v_#w_#i_#n() returns ERR and does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W_#I_#N_#D_#O_#W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n_#e_#w_#w_#i_#n(_#l_#i_#n_#e_#s, _#c_#o_#l_#s, _#b_#e_#g_#i_#n__#y, _#b_#e_#g_#i_#n__#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i_#n_#t        _#l_#i_#n_#e_#s, _#c_#o_#l_#s, _#b_#e_#g_#i_#n__#y, _#b_#e_#g_#i_#n__#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ate a new window with _#l_#i_#n_#e_#s lines and  _#c_#o_#l_#s 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ting  at  position  (_#b_#e_#g_#i_#n__#y, _#b_#e_#g_#i_#n__#x).   I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l_#i_#n_#e_#s or _#c_#o_#l_#s is 0 (zero), that dimension will  be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 (_#L_#I_#N_#E_#S - _#b_#e_#g_#i_#n__#y) or (_#C_#O_#L_#S - _#b_#e_#g_#i_#n__#x)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us, to get a new window of dimensions _#L_#I_#N_#E_#S  x  _#C_#O_#L_#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_#n_#e_#w_#w_#i_#n(_#0, _#0, _#0, _#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n_#l() [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n_#o_#n_#l() [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or  unset  the  terminal  to/from  nl  mode, 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t/stop  the  system from mapping &lt;_#R_#E_#T_#U_#R_#N&gt; to &lt;_#L_#I_#N_#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F_#E_#E_#D&gt;.  If the mapping is not done,  _#r_#e_#f_#r_#e_#s_#h()  can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re  optimization,  so  it is recommended, but not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ired, to turn i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s_#c_#r_#o_#l_#l_#o_#k(_#w_#i_#n, _#b_#o_#o_#l_#f) [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W_#I_#N_#D_#O_#W     *_#w_#i_#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b_#o_#o_#l       _#b_#o_#o_#l_#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the scroll flag for the given window.  If _#b_#o_#o_#l_#f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LSE,  scrolling  is not allowed.  This is i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t_#o_#u_#c_#h_#w_#i_#n(_#w_#i_#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W_#I_#N_#D_#O_#W     *_#w_#i_#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 it appear that the every location  on  the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s  been changed.  This is usually only needed for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eshes with overlapping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W_#I_#N_#D_#O_#W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s_#u_#b_#w_#i_#n(_#w_#i_#n, _#l_#i_#n_#e_#s, _#c_#o_#l_#s, _#b_#e_#g_#i_#n__#y, _#b_#e_#g_#i_#n__#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W_#I_#N_#D_#O_#W     *_#w_#i_#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1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creen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i_#n_#t        _#l_#i_#n_#e_#s, _#c_#o_#l_#s, _#b_#e_#g_#i_#n__#y, _#b_#e_#g_#i_#n__#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ate a new window with _#l_#i_#n_#e_#s lines and  _#c_#o_#l_#s 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ting  at  position (_#b_#e_#g_#i_#n__#y, _#b_#e_#g_#i_#n__#x)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window _#w_#i_#n.  This means that any change mad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ither window in the area covered by the sub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made on both windows.  _#b_#e_#g_#i_#n__#y, _#b_#e_#g_#i_#n__#x  are 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ed  relative  to the overall screen, not the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0, 0) of _#w_#i_#n.  If either _#l_#i_#n_#e_#s or _#c_#o_#l_#s  is  0  (zero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 dimension  will  be  set  to (_#L_#I_#N_#E_#S - _#b_#e_#g_#i_#n__#y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_#C_#O_#L_#S - _#b_#e_#g_#i_#n__#x)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u_#n_#c_#t_#r_#l(_#c_#h) [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c_#h_#a_#r       _#c_#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actually a debug function for the library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is of general usefulness.  It returns a str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a representation of _#c_#h.  Control  characters 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ir  upper-case equivalents preceded by a "^"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tters stay just as they are.  To  use  _#u_#n_#c_#t_#r_#l()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st have #_#i_#n_#c_#l_#u_#d_#e &lt;_#u_#n_#c_#t_#r_#l._#h&gt; in you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5._#4.  _#D_#e_#t_#a_#i_#l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g_#e_#t_#t_#m_#o_#d_#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 the tty stats.  This  is  normally  called  by  _#i_#n_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i_#t_#s_#c_#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m_#v_#c_#u_#r(_#l_#a_#s_#t_#y, _#l_#a_#s_#t_#x, _#n_#e_#w_#y, _#n_#e_#w_#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i_#n_#t        _#l_#a_#s_#t_#y, _#l_#a_#s_#t_#x, _#n_#e_#w_#y, _#n_#e_#w_#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es the  terminal's  cursor  from  (_#l_#a_#s_#t_#y, _#l_#a_#s_#t_#x)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_#n_#e_#w_#y, _#n_#e_#w_#x)  in  an  approximation of optimal fash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routine uses the functions borrowed from  _#e_#x 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on  2.6.   It  is  possible  to use this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out the benefit of the screen routines. 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 routines, this should not be call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m_#o_#v_#e() and _#r_#e_#f_#r_#e_#s_#h() should be used to move the 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ition, so that the routines know what'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s_#c_#r_#o_#l_#l(_#w_#i_#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W_#I_#N_#D_#O_#W     *_#w_#i_#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1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creen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oll the window upward one line.   This  is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us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s_#a_#v_#e_#t_#t_#y() [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r_#e_#s_#e_#t_#t_#y() [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s_#a_#v_#e_#t_#t_#y() saves the current tty  characteristic 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r_#e_#s_#e_#t_#t_#y()  restores  them  to  what  _#s_#a_#v_#e_#t_#t_#y() 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se functions  are  performed  automatically  by  _#i_#n_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i_#t_#s_#c_#r() and _#e_#n_#d_#w_#i_#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s_#e_#t_#t_#e_#r_#m(_#n_#a_#m_#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c_#h_#a_#r       *_#n_#a_#m_#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the terminal characteristics to  be  thos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rminal  named  _#n_#a_#m_#e.   This is normally called by _#i_#n_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i_#t_#s_#c_#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t_#s_#t_#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new _#t_#t_#y(4) driver is in use, this function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ve  the current tty state and then put the pro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leep.  When the process gets  restarted,  it  re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tty state and then calls _#w_#r_#e_#f_#r_#e_#s_#h(_#c_#u_#r_#s_#c_#r) to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creen.  _#i_#n_#i_#t_#s_#c_#r() sets the signal SIGTSTP to  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i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1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#A_#p_#p_#e_#n_#d_#i_#x _#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1.  _#C_#a_#p_#a_#b_#i_#l_#i_#t_#i_#e_#s _#f_#r_#o_#m _#t_#e_#r_#m_#c_#a_#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1._#1.  _#D_#i_#s_#c_#l_#a_#i_#m_#e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escription of terminals is a  diffi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t  busi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we only attempt to summarize the capabilities here: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ull description see the paper describing termc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1._#2.  _#O_#v_#e_#r_#v_#i_#e_#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pabilities from termcap are of  three  kinds: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d options, numeric valued options, and boolea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ring valued options are the  most  complicated,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may include padding information, which we describe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lligent terminals often require padding on intel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t  operations  at  high  (and  sometimes even low)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specified by a number before the string in the ca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lity,  and has meaning for the capabilities which have a _#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front of their comment.  This normally i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lliseconds  to  pad  the operation.  In the curr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has no true programmable delays, we do this by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sequence  of  pad  characters (normally nulls, bu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 (specified by _#P_#C)).   In  some  cases,  the  pa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ter  computed  as  some  number of milliseconds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affected lines (to the bottom of the screen usu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y, except when terminals have insert modes which will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veral lines.) This is specified as, e.g., _#1_#2*. 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ability,  to  say  12  milliseconds per affected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urrently always  line).   Capabilities  where  this 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se say _#P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1._#3.  _#V_#a_#r_#i_#a_#b_#l_#e_#s _#S_#e_#t _#B_#y _#s_#e_#t_#t_#e_#r_#m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riables set by _#s_#e_#t_#t_#e_#r_#m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    Name   Pad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*   AL     P*    Add new blan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l     AM           Automatic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*   BC           Back Cursor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l     BS           BackSpac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*   BT     P     Back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l     CA           Cursor Addre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*   CD     P*    Clear to end of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*   CE     P     Clear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*   CL     P*   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*   CM     P     Cursor 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*   DC     P*    Delet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*   DL     P*    Delete Lin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*   DM           Delete Mode (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2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#A_#p_#p_#e_#n_#d_#i_#x _#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riables set by _#s_#e_#t_#t_#e_#r_#m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    Name   Pad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*   DO           DOwn lin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*   ED           End Dele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l     EO           can Erase Overstrikes with '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*   EI           End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*   HO           HOm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l     HZ           HaZeltine ~ brain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*   IC     P     Inser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l     IN           Insert-Null bl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*   IM           enter Insert Mode (IC usually set, to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*   IP     P*    Pad after char Inserted using IM+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*   LL           quick to Last Line, colum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*   MA           ctrl character MAp for cm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l     MI           can Move in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l     NC           No Cr: \r sends \r\n then eats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*   ND           Non-Destructiv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l     OS           OverStrik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    PC           Pa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*   SE           Standout End (may leave 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*   SF     P     Scroll For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*   SO           Stand Out begin (may leave 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*   SR     P     Scroll in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*   TA     P     TAb (not ^I or with pad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*   TE           Terminal address enable Ending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*   TI           Terminal address enable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*   UC           Underline a sing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*   UE           Underline Ending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l     UL           UnderLining works even though !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*   UP           U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*   US           Underline Starting sequence[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*   VB           Visible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*   VE           Visual En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*   VS           Visual Star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l     XN           a Newline gets eaten after wr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s starting with _#X are  reserved  for  severely  naus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l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1._#4.  _#V_#a_#r_#i_#a_#b_#l_#e_#s _#S_#e_#t _#B_#y _#g_#e_#t_#t_#m_#o_#d_#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ariables set by _#g_#e_#t_#t_#m_#o_#d_#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  name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10] US and UE, if they do not exist in the  termcap 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y, are copied from SO and SE in _#s_#e_#t_#t_#e_#r_#m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2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#A_#p_#p_#e_#n_#d_#i_#x _#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ariables set by _#g_#e_#t_#t_#m_#o_#d_#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  name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l   NONL        Term can't hack linefeeds doing a 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l   GT          Gtty indicates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l   UPPERCASE   Terminal generates only uppercase let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2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#A_#p_#p_#e_#n_#d_#i_#x _#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T_#h_#e _#W_#I_#N_#D_#O_#W _#s_#t_#r_#u_#c_#t_#u_#r_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WINDOW structure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 _#d_#e_#f_#i_#n_#e             WINDOW    _#s_#t_#r_#u_#c_#t _win_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s_#t_#r_#u_#c_#t _win_s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#s_#h_#o_#r_#t     _cury, _cur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#s_#h_#o_#r_#t     _maxy, _max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#s_#h_#o_#r_#t     _begy, _beg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#s_#h_#o_#r_#t     _fla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ool      _cle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ool      _lea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ool      _scro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#c_#h_#a_#r      **_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#s_#h_#o_#r_#t     *_first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#s_#h_#o_#r_#t     *_last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 _#d_#e_#f_#i_#n_#e             _SUBWIN            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 _#d_#e_#f_#i_#n_#e             _ENDLINE            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 _#d_#e_#f_#i_#n_#e             _FULLWIN            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 _#d_#e_#f_#i_#n_#e             _SCROLLWIN          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 _#d_#e_#f_#i_#n_#e             _STANDOUT           0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#c_#u_#r_#y and __#c_#u_#r_#x are the current (y, x) co-ordin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indow.  New characters added to the screen are add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oint.  __#m_#a_#x_#y and __#m_#a_#x_#x are the maximum values 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__#c_#u_#r_#y, __#c_#u_#r_#x).  __#b_#e_#g_#y and __#b_#e_#g_#x are the starting (y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-ordinates on the  terminal  for  the  window,  i.e.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's  home.  __#c_#u_#r_#y, __#c_#u_#r_#x, __#m_#a_#x_#y, and __#m_#a_#x_#x are meas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ative to (__#b_#e_#g_#y, __#b_#e_#g_#x), not the terminal's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#c_#l_#e_#a_#r tells if a clear-screen sequence is to  be 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ated  on the next _#r_#e_#f_#r_#e_#s_#h() call.  This is only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screens.  The initial clear-screen  for  the  first  _#r_#e_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f_#r_#e_#s_#h()  call  is generated by initially setting clea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UE for _#c_#u_#r_#s_#c_#r, which always generates  a  clear-screen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,  irrelevant  of  the dimensions of the window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#l_#e_#a_#v_#e is TRUE if the current (y, x)  co-ordinates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 are  to  be left after the last character chang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erminal, or not moved if there is no  change.   __#s_#c_#r_#o_#l_#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RUE if scrolling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#y is a pointer to an array of lines which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l. 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y[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 pointer to the _#ith line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y[i][j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he _#jth character on the _#it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#f_#l_#a_#g_#s can have  one  or  more  values  or'd  into 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#S_#U_#B_#W_#I_#N  means  that  the window is a subwindow, which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es to _#d_#e_#l_#w_#i_#n() that the space for the lines is not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d.  __#E_#N_#D_#L_#I_#N_#E says that the end of the line for this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 is also the end of a screen.  __#F_#U_#L_#L_#W_#I_#N  says  tha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 is  a  screen.   __#S_#C_#R_#O_#L_#L_#W_#I_#N  indicates tha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of this screen is at the lower  right-hand 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 the  terminal;  _#i._#e.,  if a character was put the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l would scroll.  __#S_#T_#A_#N_#D_#O_#U_#T says that  all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to the screen are in standou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1.  _#E_#x_#a_#m_#p_#l_#e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re we present a few examples of how to use the  p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e.    They   attempt  to  be  representative,  though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hen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2.  _#S_#c_#r_#e_#e_#n _#U_#p_#d_#a_#t_#i_#n_#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ollowing examples are intended to demonstra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  structure of a program using the screen updating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s of the package.  Several of the programs require  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lational  sections which are irrelevant of to the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re therefore usually not included.  It  is  hoped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ata structure definitions give enough of an idea to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w understanding of what the  relevant  portions  do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  is  left as an exercise to the reader, and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f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2._#1.  _#T_#w_#i_#n_#k_#l_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a moderately simple program which prints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terns  on  the  screen that might even hold your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30 seconds or more.  It switches between patterns of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isks,  putting  them  on  one by one in random ord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taking them off in the same fashion.  It is more  ef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ent  to  write this using only the motion optimizatio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demonstra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 _#i_#n_#c_#l_#u_#d_#e            &lt;curse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 _#i_#n_#c_#l_#u_#d_#e            &lt;signal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_#t_#h_#e _#i_#d_#e_#a _#f_#o_#r _#t_#h_#i_#s _#p_#r_#o_#g_#r_#a_#m _#w_#a_#s _#a _#p_#r_#o_#d_#u_#c_#t _#o_#f _#t_#h_#e _#i_#m_#a_#g_#i_#n_#a_#t_#i_#o_#n _#o_#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_#K_#u_#r_#t _#S_#c_#h_#o_#e_#n_#s.  _#N_#o_#t _#r_#e_#s_#p_#o_#n_#s_#i_#b_#l_#e _#f_#o_#r _#m_#i_#n_#d_#s _#l_#o_#s_#t _#o_#r _#s_#t_#o_#l_#e_#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 _#d_#e_#f_#i_#n_#e             NCOLS   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 _#d_#e_#f_#i_#n_#e             NLINES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 _#d_#e_#f_#i_#n_#e             MAXPATTERNS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s_#t_#r_#u_#c_#t loc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#c_#h_#a_#r      y,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t_#y_#p_#e_#d_#e_#f _#s_#t_#r_#u_#c_#t locs            LOC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CS       Layout[NCOLS * NLINES];       /* _#c_#u_#r_#r_#e_#n_#t _#b_#o_#a_#r_#d _#l_#a_#y_#o_#u_#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i_#n_#t        Pattern,                      /* _#c_#u_#r_#r_#e_#n_#t _#p_#a_#t_#t_#e_#r_#n _#n_#u_#m_#b_#e_#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umstars;                     /* _#n_#u_#m_#b_#e_#r _#o_#f _#s_#t_#a_#r_#s _#i_#n _#p_#a_#t_#t_#e_#r_#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nmain()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#c_#h_#a_#r                *getenv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#i_#n_#t                 di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rand(getpid());                        /* _#i_#n_#i_#t_#i_#a_#l_#i_#z_#e _#r_#a_#n_#d_#o_#m _#s_#e_#q_#u_#e_#n_#c_#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itsc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ignal(SIGINT, di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echo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n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eaveok(stdscr, 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ok(stdscr, FALS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#f_#o_#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keboard();                  /* _#m_#a_#k_#e _#t_#h_#e _#b_#o_#a_#r_#d _#s_#e_#t_#u_#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uton('*');                   /* _#p_#u_#t _#o_#n '*'_#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uton(' ');                   /* _#c_#o_#v_#e_#r _#u_#p _#w_#i_#t_#h ' '_#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_#O_#n _#p_#r_#o_#g_#r_#a_#m _#e_#x_#i_#t, _#m_#o_#v_#e _#t_#h_#e _#c_#u_#r_#s_#o_#r _#t_#o _#t_#h_#e _#l_#o_#w_#e_#r _#l_#e_#f_#t _#c_#o_#r_#n_#e_#r _#b_#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_#d_#i_#r_#e_#c_#t _#a_#d_#d_#r_#e_#s_#s_#i_#n_#g, _#s_#i_#n_#c_#e _#c_#u_#r_#r_#e_#n_#t _#l_#o_#c_#a_#t_#i_#o_#n _#i_#s _#n_#o_#t _#g_#u_#a_#r_#a_#n_#t_#e_#e_#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_#W_#e _#l_#i_#e _#a_#n_#d _#s_#a_#y _#w_#e _#u_#s_#e_#d _#t_#o _#b_#e _#a_#t _#t_#h_#e _#u_#p_#p_#e_#r _#r_#i_#g_#h_#t _#c_#o_#r_#n_#e_#r _#t_#o _#g_#u_#a_#r_#a_#n_#t_#e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_#a_#b_#s_#o_#l_#u_#t_#e _#a_#d_#d_#r_#e_#s_#s_#i_#n_#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edie()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ignal(SIGINT, SIG_IG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vcur(0, COLS-1, LINES-1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dwi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it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_#M_#a_#k_#e _#t_#h_#e _#c_#u_#r_#r_#e_#n_#t _#b_#o_#a_#r_#d _#s_#e_#t_#u_#p.  _#I_#t _#p_#i_#c_#k_#s _#a _#r_#a_#n_#d_#o_#m _#p_#a_#t_#t_#e_#r_#n _#a_#n_#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_#c_#a_#l_#l_#s _#i_#s_#o_#n() _#t_#o _#d_#e_#t_#e_#r_#m_#i_#n_#e _#i_#f _#t_#h_#e _#c_#h_#a_#r_#a_#c_#t_#e_#r _#i_#s _#o_#n _#t_#h_#a_#t _#p_#a_#t_#t_#e_#r_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_#o_#r _#n_#o_#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keboardmakeboard()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g _#i_#n_#t             y,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g LOCS            *l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ttern = rand() % MAXPATTER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p = Layou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#f_#o_#r (y = 0; y &lt; NLINES; y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#f_#o_#r (x = 0; x &lt; NCOLS; x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_#i_#f (ison(y, x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lp-&gt;y = 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lp++-&gt;x =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umstars = lp - Layou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_#R_#e_#t_#u_#r_#n _#T_#R_#U_#E _#i_#f (_#y, _#x) _#i_#s _#o_#n _#t_#h_#e _#c_#u_#r_#r_#e_#n_#t _#p_#a_#t_#t_#e_#r_#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onison(y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 _#i_#n_#t    y, x;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#s_#w_#i_#t_#c_#h (Pattern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#c_#a_#s_#e 0:           /* _#a_#l_#t_#e_#r_#n_#a_#t_#i_#n_#g _#l_#i_#n_#e_#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#r_#e_#t_#u_#r_#n !(y &amp; 0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#c_#a_#s_#e 1:           /* _#b_#o_#x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#i_#f (x &gt;= LINES &amp;&amp; y &gt;= NCO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_#r_#e_#t_#u_#r_#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#i_#f (y &lt; 3 || y &gt;= NLINES -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_#r_#e_#t_#u_#r_#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#r_#e_#t_#u_#r_#n (x &lt; 3 || x &gt;= NCOLS - 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#c_#a_#s_#e 2:           /* _#h_#o_#l_#y _#p_#a_#t_#t_#e_#r_#n!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#r_#e_#t_#u_#r_#n ((x + y) &amp; 0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#c_#a_#s_#e 3:           /* _#b_#a_#r _#a_#c_#r_#o_#s_#s _#c_#e_#n_#t_#e_#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#r_#e_#t_#u_#r_#n (y &gt;= 9 &amp;&amp; y &lt;= 1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* _#N_#O_#T_#R_#E_#A_#C_#H_#E_#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tonputon(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 _#c_#h_#a_#r             ch;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g LOCS            *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g _#i_#n_#t            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g LOCS            *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CS                te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d = &amp;Layout[Numstars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#f_#o_#r (lp = Layout; lp &lt; end; lp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 = rand() % Numsta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emp = *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lp = Layout[r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ayout[r] = te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#f_#o_#r (lp = Layout; lp &lt; end; lp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vaddch(lp-&gt;y, lp-&gt;x, 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fres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2._#2.  _#L_#i_#f_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program plays the famous computer pattern gam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fe  (Scientific  American,  May, 1974).  The calcul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ines create a linked list of structures  defining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 piece  is.   Nothing here claims to be optimal,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monstrative.  This program, however, is a very good 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use  the  screen updating routines, as it allows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ry about what the last position looked like, so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to.  It also demonstrates some of the inpu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 _#i_#n_#c_#l_#u_#d_#e            &lt;curse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 _#i_#n_#c_#l_#u_#d_#e            &lt;signal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     _#R_#u_#n _#a _#l_#i_#f_#e _#g_#a_#m_#e.  _#T_#h_#i_#s _#i_#s _#a _#d_#e_#m_#o_#n_#s_#t_#r_#a_#t_#i_#o_#n _#p_#r_#o_#g_#r_#a_#m _#f_#o_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_#t_#h_#e _#S_#c_#r_#e_#e_#n _#U_#p_#d_#a_#t_#i_#n_#g _#s_#e_#c_#t_#i_#o_#n _#o_#f _#t_#h_#e -_#l_#c_#u_#r_#s_#e_#s _#c_#u_#r_#s_#o_#r _#p_#a_#c_#k_#a_#g_#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s_#t_#r_#u_#c_#t lst_st {                          /* _#l_#i_#n_#k_#e_#d _#l_#i_#s_#t _#e_#l_#e_#m_#e_#n_#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#i_#n_#t                 y, x;               /* (_#y, _#x) _#p_#o_#s_#i_#t_#i_#o_#n _#o_#f _#p_#i_#e_#c_#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#s_#t_#r_#u_#c_#t lst_st       *next, *last;       /* _#d_#o_#u_#b_#l_#y _#l_#i_#n_#k_#e_#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t_#y_#p_#e_#d_#e_#f _#s_#t_#r_#u_#c_#t lst_st          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       *Head;                        /* _#h_#e_#a_#d _#o_#f _#l_#i_#n_#k_#e_#d _#l_#i_#s_#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nmain(ac, a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i_#n_#t        a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c_#h_#a_#r       *av[];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#i_#n_#t       di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valargs(ac, av);                       /* _#e_#v_#a_#l_#u_#a_#t_#e _#a_#r_#g_#u_#m_#e_#n_#t_#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itscr();                              /* _#i_#n_#i_#t_#i_#a_#l_#i_#z_#e _#s_#c_#r_#e_#e_#n _#p_#a_#c_#k_#a_#g_#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ignal(SIGINT, die);                    /* _#s_#e_#t _#t_#o _#r_#e_#s_#t_#o_#r_#e _#t_#t_#y _#s_#t_#a_#t_#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rmode();                               /* _#s_#e_#t _#f_#o_#r _#c_#h_#a_#r-_#b_#y-_#c_#h_#a_#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echo();                               /*                                                             _#i_#n_#p_#u_#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nl();                                 /* _#f_#o_#r _#o_#p_#t_#i_#m_#i_#z_#a_#t_#i_#o_#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etstart();                             /* _#g_#e_#t _#s_#t_#a_#r_#t_#i_#n_#g _#p_#o_#s_#i_#t_#i_#o_#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#f_#o_#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board();                    /* _#p_#r_#i_#n_#t _#o_#u_#t _#c_#u_#r_#r_#e_#n_#t _#b_#o_#a_#r_#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pdate();                     /* _#u_#p_#d_#a_#t_#e _#b_#o_#a_#r_#d _#p_#o_#s_#i_#t_#i_#o_#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_#T_#h_#i_#s _#i_#s _#t_#h_#e _#r_#o_#u_#t_#i_#n_#e _#w_#h_#i_#c_#h _#i_#s _#c_#a_#l_#l_#e_#d _#w_#h_#e_#n _#r_#u_#b_#o_#u_#t _#i_#s _#h_#i_#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_#I_#t _#r_#e_#s_#e_#t_#s _#t_#h_#e _#t_#t_#y _#s_#t_#a_#t_#s _#t_#o _#t_#h_#e_#i_#r _#o_#r_#i_#g_#i_#n_#a_#l _#v_#a_#l_#u_#e_#s.  _#T_#h_#i_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_#i_#s _#t_#h_#e _#n_#o_#r_#m_#a_#l _#w_#a_#y _#o_#f _#l_#e_#a_#v_#i_#n_#g _#t_#h_#e _#p_#r_#o_#g_#r_#a_#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edie()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ignal(SIGINT, SIG_IGN);                /* _#i_#g_#n_#o_#r_#e _#r_#u_#b_#o_#u_#t_#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vcur(0, COLS-1, LINES-1, 0);           /* _#g_#o _#t_#o _#b_#o_#t_#t_#o_#m _#o_#f _#s_#c_#r_#e_#e_#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dwin();                               /* _#s_#e_#t _#t_#e_#r_#m_#i_#n_#a_#l _#t_#o _#i_#n_#i_#t_#i_#a_#l _#s_#t_#a_#t_#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it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_#G_#e_#t _#t_#h_#e _#s_#t_#a_#r_#t_#i_#n_#g _#p_#o_#s_#i_#t_#i_#o_#n _#f_#r_#o_#m _#t_#h_#e _#u_#s_#e_#r.  _#T_#h_#e_#y _#k_#e_#y_#s _#u, _#i, _#o, _#j, _#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_#m, ,, _#a_#n_#d . _#a_#r_#e _#u_#s_#e_#d _#f_#o_#r _#m_#o_#v_#i_#n_#g _#t_#h_#e_#i_#r _#r_#e_#l_#a_#t_#i_#v_#e _#d_#i_#r_#e_#c_#t_#i_#o_#n_#s _#f_#r_#o_#m _#t_#h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_#k _#k_#e_#y.  _#T_#h_#u_#s, _#u _#m_#o_#v_#e _#d_#i_#a_#g_#o_#n_#a_#l_#l_#y _#u_#p _#t_#o _#t_#h_#e _#l_#e_#f_#t, , _#m_#o_#v_#e_#s _#d_#i_#r_#e_#c_#t_#l_#y _#d_#o_#w_#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_#e_#t_#c.  _#x _#p_#l_#a_#c_#e_#s _#a _#p_#i_#e_#c_#e _#a_#t _#t_#h_#e _#c_#u_#r_#r_#e_#n_#t _#p_#o_#s_#i_#t_#i_#o_#n, " " _#t_#a_#k_#e_#s _#i_#t _#a_#w_#a_#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_#T_#h_#e _#i_#n_#p_#u_#t _#c_#a_#n _#a_#l_#s_#o _#b_#e _#f_#r_#o_#m _#a _#f_#i_#l_#e.  _#T_#h_#e _#l_#i_#s_#t _#i_#s _#b_#u_#i_#l_#t _#a_#f_#t_#e_#r _#t_#h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_#b_#o_#a_#r_#d _#s_#e_#t_#u_#p _#i_#s _#r_#e_#a_#d_#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startgetstart()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g _#c_#h_#a_#r            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g _#i_#n_#t             x, 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ox(stdscr, '|', '_');                  /* _#b_#o_#x _#i_#n _#t_#h_#e _#s_#c_#r_#e_#e_#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ve(1, 1);                             /* _#m_#o_#v_#e _#t_#o _#u_#p_#p_#e_#r _#l_#e_#f_#t _#c_#o_#r_#n_#e_#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#d_#o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fresh();                    /* _#p_#r_#i_#n_#t _#c_#u_#r_#r_#e_#n_#t _#p_#o_#s_#i_#t_#i_#o_#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#i_#f ((c=getch()) == 'q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_#b_#r_#e_#a_#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#s_#w_#i_#t_#c_#h (c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_#c_#a_#s_#e 'u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_#c_#a_#s_#e 'i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_#c_#a_#s_#e 'o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_#c_#a_#s_#e 'j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_#c_#a_#s_#e 'l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_#c_#a_#s_#e 'm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_#c_#a_#s_#e ',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_#c_#a_#s_#e '.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adjustyx(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_#b_#r_#e_#a_#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_#c_#a_#s_#e 'f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mvaddstr(0, 0, "File name: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getstr(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readfile(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_#b_#r_#e_#a_#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_#c_#a_#s_#e 'x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addch('X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_#b_#r_#e_#a_#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_#c_#a_#s_#e ' 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addch(' 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_#b_#r_#e_#a_#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#i_#f (Head != NULL)                                 /* _#s_#t_#a_#r_#t _#n_#e_#w _#l_#i_#s_#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llist(Hea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ead = malloc(_#s_#i_#z_#e_#o_#f (LIST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_#l_#o_#o_#p _#t_#h_#r_#o_#u_#g_#h _#t_#h_#e _#s_#c_#r_#e_#e_#n _#l_#o_#o_#k_#i_#n_#g _#f_#o_#r '_#x'_#s, _#a_#n_#d _#a_#d_#d _#a _#l_#i_#s_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_#e_#l_#e_#m_#e_#n_#t _#f_#o_#r _#e_#a_#c_#h _#o_#n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#f_#o_#r (y = 1; y &lt; LINES - 1; y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#f_#o_#r (x = 1; x &lt; COLS - 1; x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move(y, 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_#i_#f (inch() == 'x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addlist(y, 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_#P_#r_#i_#n_#t _#o_#u_#t _#t_#h_#e _#c_#u_#r_#r_#e_#n_#t _#b_#o_#a_#r_#d _#p_#o_#s_#i_#t_#i_#o_#n _#f_#r_#o_#m _#t_#h_#e _#l_#i_#n_#k_#e_#d _#l_#i_#s_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boardprboard()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g LIST            *h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rase();                                /* _#c_#l_#e_#a_#r _#o_#u_#t _#l_#a_#s_#t _#p_#o_#s_#i_#t_#i_#o_#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ox(stdscr, '|', '_');                  /* _#b_#o_#x _#i_#n _#t_#h_#e _#s_#c_#r_#e_#e_#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_#g_#o _#t_#h_#r_#o_#u_#g_#h _#t_#h_#e _#l_#i_#s_#t _#a_#d_#d_#i_#n_#g _#e_#a_#c_#h _#p_#i_#e_#c_#e _#t_#o _#t_#h_#e _#n_#e_#w_#l_#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_#b_#l_#a_#n_#k _#b_#o_#a_#r_#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#f_#o_#r (hp = Head; hp; hp = hp-&gt;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vaddch(hp-&gt;y, hp-&gt;x, 'X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fres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3.  _#M_#o_#t_#i_#o_#n _#o_#p_#t_#i_#m_#i_#z_#a_#t_#i_#o_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ollowing example shows how motion optimiza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ten  on  its own.  Programs which flit from one pl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without regard for what is already there usually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need the overhead of both space and tim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updating.  They should instead use  motion  optimiz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3._#1.  _#T_#w_#i_#n_#k_#l_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_#t_#w_#i_#n_#k_#l_#e program is a good candidate for simple  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  optimization.   Here  is how it could be written (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outines that have been changed are show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nmain()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g _#c_#h_#a_#r            *s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#c_#h_#a_#r                *getenv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#i_#n_#t                 _putchar(), di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rand(getpid());                        /* _#i_#n_#i_#t_#i_#a_#l_#i_#z_#e _#r_#a_#n_#d_#o_#m _#s_#e_#q_#u_#e_#n_#c_#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#i_#f (isatty(0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ettm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#i_#f (sp=getenv("TERM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etterm(s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ignal(SIGINT, di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#e_#l_#s_#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intf("Need a terminal on %d\n", _tty_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puts(T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puts(V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echo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n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puts(CL, NLINES, _put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#f_#o_#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keboard();                  /* _#m_#a_#k_#e _#t_#h_#e _#b_#o_#a_#r_#d _#s_#e_#t_#u_#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uton('*');                   /* _#p_#u_#t _#o_#n '*'_#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uton(' ');                   /* _#c_#o_#v_#e_#r _#u_#p _#w_#i_#t_#h ' '_#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__#p_#u_#t_#c_#h_#a_#r _#d_#e_#f_#i_#n_#e_#d _#f_#o_#r _#t_#p_#u_#t_#s() (_#a_#n_#d __#p_#u_#t_#s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putchar_putchar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 _#c_#h_#a_#r             c;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utchar(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tonputon(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c_#h_#a_#r       ch;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#s_#t_#a_#t_#i_#c _#i_#n_#t          lasty, last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g LOCS            *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g _#i_#n_#t            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g LOCS            *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CS                te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d = &amp;Layout[Numstars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#f_#o_#r (lp = Layout; lp &lt; end; lp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 = rand() % Numsta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emp = *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lp = Layout[r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ayout[r] = te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#f_#o_#r (lp = Layout; lp &lt; end; lp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/* _#p_#r_#e_#v_#e_#n_#t _#s_#c_#r_#o_#l_#l_#i_#n_#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#i_#f (!AM || (lp-&gt;y &lt; NLINES - 1 || lp-&gt;x &lt; NCOLS - 1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mvcur(lasty, lastx, lp-&gt;y, lp-&gt;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putchar(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lasty = lp-&gt;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_#i_#f ((lastx = lp-&gt;x + 1) &gt;= NCO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_#i_#f (AM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lastx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lasty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_#e_#l_#s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lastx = NCOLS -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C_#o_#n_#t_#e_#n_#t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Overview ............................................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1 Terminology (or, Words You Can Say  to 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rilliant) .........................................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2 Compiling Things ...............................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3 Screen Updating ................................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4 Naming Conventions .............................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Variables ...........................................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Usage ...............................................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1 Starting up ....................................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2 The Nitty-Gritty ...............................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2.1 Output ....................................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2.2 Input .....................................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2.3 Miscellaneous .............................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3 Finishing up ...................................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      4 Cursor Motion Optimization: Standing Alone ..........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1 Terminal Information ...........................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2  Movement  Optimizations,  or,  Getting 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nder .............................................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The Functions .......................................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1 Output Functions ...............................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2 Input Functions ................................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3 Miscellaneous Functions ........................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4 Details ........................................ 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A_#p_#p_#e_#n_#d_#i_#x_#e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A_#p_#p_#e_#n_#d_#i_#x _#A ............................................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Capabilities from termcap ...........................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1 Disclaimer .....................................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2 Overview .......................................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3 Variables Set By setterm() .....................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4 Variables Set By gettmode() ....................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A_#p_#p_#e_#n_#d_#i_#x _#B ............................................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The WINDOW structure ................................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A_#p_#p_#e_#n_#d_#i_#x _#C ............................................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Examples ............................................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Screen Updating .....................................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1 Twinkle ........................................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2 Life ...........................................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Motion optimization .................................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1 Twinkle ........................................  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ev</w:t>
      </w:r>
    </w:p>
    <w:p>
      <w:pPr>
        <w:pStyle w:val="PreformattedText"/>
        <w:bidi w:val="0"/>
        <w:spacing w:before="0" w:after="0"/>
        <w:jc w:val="left"/>
        <w:rPr/>
      </w:pPr>
      <w:r>
        <w:rPr/>
        <w:t>.)b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ece to the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'|11n' \fI*\fP blank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h'|11n' \fI*\fP\fI\h'\w' 'u-\w'/'u'/\fP\c</w:t>
      </w:r>
    </w:p>
    <w:p>
      <w:pPr>
        <w:pStyle w:val="PreformattedText"/>
        <w:bidi w:val="0"/>
        <w:spacing w:before="0" w:after="0"/>
        <w:jc w:val="left"/>
        <w:rPr/>
      </w:pPr>
      <w:r>
        <w:rPr/>
        <w:t>'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'|11n'\*(+Kfor\*(-K (hp = Head; hp; hp = hp\*-&gt;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h'|21n'mvaddch(hp\*-&gt;y, hp\*-&gt;x, \'X\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'|11n'refres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*(+K}\*(-K\c\c</w:t>
      </w:r>
    </w:p>
    <w:p>
      <w:pPr>
        <w:pStyle w:val="PreformattedText"/>
        <w:bidi w:val="0"/>
        <w:spacing w:before="0" w:after="0"/>
        <w:jc w:val="left"/>
        <w:rPr/>
      </w:pPr>
      <w:r>
        <w:rPr/>
        <w:t>'-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res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'|11n'\*(+K}\*(-K</w:t>
      </w:r>
    </w:p>
    <w:p>
      <w:pPr>
        <w:pStyle w:val="PreformattedText"/>
        <w:bidi w:val="0"/>
        <w:spacing w:before="0" w:after="0"/>
        <w:jc w:val="left"/>
        <w:rPr/>
      </w:pPr>
      <w:r>
        <w:rPr/>
        <w:t>\*(+K}\*(-K\c\c</w:t>
      </w:r>
    </w:p>
    <w:p>
      <w:pPr>
        <w:pStyle w:val="PreformattedText"/>
        <w:bidi w:val="0"/>
        <w:spacing w:before="0" w:after="0"/>
        <w:jc w:val="left"/>
        <w:rPr/>
      </w:pPr>
      <w:r>
        <w:rPr/>
        <w:t>'-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.2.tbl curses.tar vfontedpr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