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 the most important aspect of any business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 DATA  file structure and the  way  data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.  In  this  system,  all access to general DATA fil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or DIRECT. This means that we call each DATA file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cords  are  established via the ??ENTRY  and  ????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f  a program that requires DATA files is en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is NOT found on the disk in  drive  "B"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s" to the create new file part. It will ask you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diskette with the appropriate file in the driv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 to continue or,  if you want to create the fil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typing  an  "n" will cause the system to ask you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 have  some  notion  of  the  number  of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n  payroll for example if you have 10  employee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asonable to create between 15 and 25 record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your data files can be established without sample fil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 purposes,  running the sample files included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file layouts that follow,  the contents of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are shown.  A group of DATA records makes up a 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the layouts that follow the generic name of the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first,  followed by the name used on the fil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ENTRY FILE is a generic name,  NM is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n  the  diskette.  Each  record  is  170  total  byt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 and contains the entries shown as Items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tem is followed by a description and a byte o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or each item. The variable name most commonly us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RY FILE</w:t>
        <w:tab/>
        <w:tab/>
        <w:t xml:space="preserve">                 NA (17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  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ef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ame</w:t>
        <w:tab/>
        <w:t xml:space="preserve">               24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mpany</w:t>
        <w:tab/>
        <w:t xml:space="preserve">        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ddress</w:t>
        <w:tab/>
        <w:t xml:space="preserve">        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ity</w:t>
        <w:tab/>
        <w:t xml:space="preserve">               17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tate</w:t>
        <w:tab/>
        <w:t xml:space="preserve">               2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Zip Code</w:t>
        <w:tab/>
        <w:t xml:space="preserve">       5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elephone</w:t>
        <w:tab/>
        <w:t xml:space="preserve">       14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Federal Tax ID #       20</w:t>
        <w:tab/>
        <w:t xml:space="preserve"> K$(3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tate Tax ID #</w:t>
        <w:tab/>
        <w:t xml:space="preserve">       20</w:t>
        <w:tab/>
        <w:t xml:space="preserve"> K$(3,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INFORMATION</w:t>
        <w:tab/>
        <w:tab/>
        <w:t xml:space="preserve">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urrent date</w:t>
        <w:tab/>
        <w:t xml:space="preserve">       8</w:t>
        <w:tab/>
        <w:t xml:space="preserve"> D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Period ending</w:t>
        <w:tab/>
        <w:t xml:space="preserve">       8</w:t>
        <w:tab/>
        <w:t xml:space="preserve"> D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rev period ending     8</w:t>
        <w:tab/>
        <w:t xml:space="preserve"> D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onth ending</w:t>
        <w:tab/>
        <w:t xml:space="preserve">       8</w:t>
        <w:tab/>
        <w:t xml:space="preserve"> D$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Quarter ending</w:t>
        <w:tab/>
        <w:t xml:space="preserve">       8</w:t>
        <w:tab/>
        <w:t xml:space="preserve"> D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Year ending</w:t>
        <w:tab/>
        <w:t xml:space="preserve">       8</w:t>
        <w:tab/>
        <w:t xml:space="preserve"> D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Reserved</w:t>
        <w:tab/>
        <w:t xml:space="preserve">       8</w:t>
        <w:tab/>
        <w:t xml:space="preserve"> D$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Fiscal ending</w:t>
        <w:tab/>
        <w:t xml:space="preserve">       8</w:t>
        <w:tab/>
        <w:t xml:space="preserve"> D$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REPORT TABS</w:t>
        <w:tab/>
        <w:tab/>
        <w:t xml:space="preserve"> G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Page width</w:t>
        <w:tab/>
        <w:t xml:space="preserve">       3</w:t>
        <w:tab/>
        <w:t xml:space="preserve"> T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ag tab</w:t>
        <w:tab/>
        <w:t xml:space="preserve">               3</w:t>
        <w:tab/>
        <w:t xml:space="preserve"> T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Account number tab     3</w:t>
        <w:tab/>
        <w:t xml:space="preserve"> T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ajor heading tab      3</w:t>
        <w:tab/>
        <w:t xml:space="preserve"> T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ubheading tab</w:t>
        <w:tab/>
        <w:t xml:space="preserve">       3</w:t>
        <w:tab/>
        <w:t xml:space="preserve"> T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artial total tab      3</w:t>
        <w:tab/>
        <w:t xml:space="preserve"> T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artial tot dollar tab 3</w:t>
        <w:tab/>
        <w:t xml:space="preserve"> T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Final total tab</w:t>
        <w:tab/>
        <w:t xml:space="preserve">       3</w:t>
        <w:tab/>
        <w:t xml:space="preserve"> T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Final tot dollar tab   3</w:t>
        <w:tab/>
        <w:t xml:space="preserve"> T%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Date tab</w:t>
        <w:tab/>
        <w:t xml:space="preserve">       3</w:t>
        <w:tab/>
        <w:t xml:space="preserve"> T%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Page number tab</w:t>
        <w:tab/>
        <w:t xml:space="preserve">       3</w:t>
        <w:tab/>
        <w:t xml:space="preserve"> T%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Comp Name in Use Tag   3</w:t>
        <w:tab/>
        <w:t xml:space="preserve"> T%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Lowest Bal Sht Acct #  10</w:t>
        <w:tab/>
        <w:t xml:space="preserve"> T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Highest Bal Sht Acct # 10</w:t>
        <w:tab/>
        <w:t xml:space="preserve"> 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Low Cost of Gds Acct # 10</w:t>
        <w:tab/>
        <w:t xml:space="preserve"> 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Hi Cost of Gds Acct #  10</w:t>
        <w:tab/>
        <w:t xml:space="preserve"> T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FORMATS</w:t>
        <w:tab/>
        <w:tab/>
        <w:t xml:space="preserve">         G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ollar formats</w:t>
        <w:tab/>
        <w:t xml:space="preserve">       20</w:t>
        <w:tab/>
        <w:t xml:space="preserve"> L$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Percentage formats     20</w:t>
        <w:tab/>
        <w:t xml:space="preserve"> 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HEADING FILE</w:t>
        <w:tab/>
        <w:tab/>
        <w:t xml:space="preserve"> GLH (15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edger Acct Number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escription</w:t>
        <w:tab/>
        <w:t xml:space="preserve">       30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rst Acct Number      10</w:t>
        <w:tab/>
        <w:t xml:space="preserve"> 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Last Acct Number       10</w:t>
        <w:tab/>
        <w:t xml:space="preserve"> N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-T-D Amount</w:t>
        <w:tab/>
        <w:t xml:space="preserve">       12</w:t>
        <w:tab/>
        <w:t xml:space="preserve"> N(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Q-T-D Amount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Y-T-D Amount</w:t>
        <w:tab/>
        <w:t xml:space="preserve">       12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M-T-D Percent</w:t>
        <w:tab/>
        <w:t xml:space="preserve">       12</w:t>
        <w:tab/>
        <w:t xml:space="preserve"> N(2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Q-T-D Percent</w:t>
        <w:tab/>
        <w:t xml:space="preserve">       12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Y-T-D Percent</w:t>
        <w:tab/>
        <w:t xml:space="preserve">       12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UBHEADING FILE</w:t>
        <w:tab/>
        <w:tab/>
        <w:t xml:space="preserve"> GLS (15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edger Acct Number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escription</w:t>
        <w:tab/>
        <w:t xml:space="preserve">       30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rst Acct Number      10</w:t>
        <w:tab/>
        <w:t xml:space="preserve"> 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Last Acct Number       10</w:t>
        <w:tab/>
        <w:t xml:space="preserve"> N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-T-D Amount</w:t>
        <w:tab/>
        <w:t xml:space="preserve">       12</w:t>
        <w:tab/>
        <w:t xml:space="preserve"> N(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Q-T-D Amount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Y-T-D Amount</w:t>
        <w:tab/>
        <w:t xml:space="preserve">       12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M-T-D Percent</w:t>
        <w:tab/>
        <w:t xml:space="preserve">       12</w:t>
        <w:tab/>
        <w:t xml:space="preserve"> N(2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Q-T-D Percent</w:t>
        <w:tab/>
        <w:t xml:space="preserve">       12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Y-T-D Percent</w:t>
        <w:tab/>
        <w:t xml:space="preserve">       12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UTOFF AMOUNTS</w:t>
        <w:tab/>
        <w:tab/>
        <w:t xml:space="preserve">         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FICA Cutoff</w:t>
        <w:tab/>
        <w:t xml:space="preserve">       12</w:t>
        <w:tab/>
        <w:t xml:space="preserve"> 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ICA Percent</w:t>
        <w:tab/>
        <w:t xml:space="preserve">       12</w:t>
        <w:tab/>
        <w:t xml:space="preserve"> C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DI Cutoff</w:t>
        <w:tab/>
        <w:t xml:space="preserve">       12</w:t>
        <w:tab/>
        <w:t xml:space="preserve"> C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DI Percent</w:t>
        <w:tab/>
        <w:t xml:space="preserve">       12</w:t>
        <w:tab/>
        <w:t xml:space="preserve"> C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UTA Cutoff</w:t>
        <w:tab/>
        <w:t xml:space="preserve">       12</w:t>
        <w:tab/>
        <w:t xml:space="preserve"> 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FUTA Percent</w:t>
        <w:tab/>
        <w:t xml:space="preserve">       12</w:t>
        <w:tab/>
        <w:t xml:space="preserve"> C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UTA Cutoff</w:t>
        <w:tab/>
        <w:t xml:space="preserve">       12</w:t>
        <w:tab/>
        <w:t xml:space="preserve"> C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SUTA Percent</w:t>
        <w:tab/>
        <w:t xml:space="preserve">       12</w:t>
        <w:tab/>
        <w:t xml:space="preserve"> C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</w:t>
        <w:tab/>
        <w:t>29,700</w:t>
        <w:tab/>
        <w:t>.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</w:t>
        <w:tab/>
        <w:t>11,400</w:t>
        <w:tab/>
        <w:t>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A</w:t>
        <w:tab/>
        <w:t xml:space="preserve"> 6,000</w:t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</w:t>
        <w:tab/>
        <w:t xml:space="preserve"> 6,00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FILE</w:t>
        <w:tab/>
        <w:tab/>
        <w:t xml:space="preserve">         GL (13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edger Acct Number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escription</w:t>
        <w:tab/>
        <w:t xml:space="preserve">       30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onth to date amt      12</w:t>
        <w:tab/>
        <w:t xml:space="preserve"> 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Quarter to date amt    12</w:t>
        <w:tab/>
        <w:t xml:space="preserve"> N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Year to date amt       12</w:t>
        <w:tab/>
        <w:t xml:space="preserve"> N(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rev m to date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rev q to date</w:t>
        <w:tab/>
        <w:t xml:space="preserve">       12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Prev y to date</w:t>
        <w:tab/>
        <w:t xml:space="preserve">       12</w:t>
        <w:tab/>
        <w:t xml:space="preserve"> N(2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Budgeted amt</w:t>
        <w:tab/>
        <w:t xml:space="preserve">       12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</w:t>
        <w:tab/>
        <w:tab/>
        <w:t xml:space="preserve">                 GLJO (25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8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ajor Acct #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ate</w:t>
        <w:tab/>
        <w:t xml:space="preserve">               8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o record</w:t>
        <w:tab/>
        <w:t xml:space="preserve">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Remarks</w:t>
        <w:tab/>
        <w:t xml:space="preserve">        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Not used</w:t>
        <w:tab/>
        <w:t xml:space="preserve">       1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Major Amt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#1 Acct #</w:t>
        <w:tab/>
        <w:t xml:space="preserve">       10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#1 Amount</w:t>
        <w:tab/>
        <w:t xml:space="preserve">       12</w:t>
        <w:tab/>
        <w:t xml:space="preserve"> N(2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#2 Acct #</w:t>
        <w:tab/>
        <w:t xml:space="preserve">       10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#2 Amount</w:t>
        <w:tab/>
        <w:t xml:space="preserve">       12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#3 Acct #</w:t>
        <w:tab/>
        <w:t xml:space="preserve">       10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#3 Amount</w:t>
        <w:tab/>
        <w:t xml:space="preserve">       12</w:t>
        <w:tab/>
        <w:t xml:space="preserve"> N(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#4 Acct #</w:t>
        <w:tab/>
        <w:t xml:space="preserve">       10</w:t>
        <w:tab/>
        <w:t xml:space="preserve"> N(2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#4 Amount</w:t>
        <w:tab/>
        <w:t xml:space="preserve">       12</w:t>
        <w:tab/>
        <w:t xml:space="preserve"> N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#5 Acct #</w:t>
        <w:tab/>
        <w:t xml:space="preserve">       10</w:t>
        <w:tab/>
        <w:t xml:space="preserve"> N(2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#5 Amount</w:t>
        <w:tab/>
        <w:t xml:space="preserve">       12</w:t>
        <w:tab/>
        <w:t xml:space="preserve"> N(2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#6 Acct #</w:t>
        <w:tab/>
        <w:t xml:space="preserve">       10</w:t>
        <w:tab/>
        <w:t xml:space="preserve"> N(2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#6 Amount</w:t>
        <w:tab/>
        <w:t xml:space="preserve">       12</w:t>
        <w:tab/>
        <w:t xml:space="preserve"> N(2,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BURSEMENTS</w:t>
        <w:tab/>
        <w:tab/>
        <w:t xml:space="preserve">         GLCD (25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heck #</w:t>
        <w:tab/>
        <w:t xml:space="preserve">               8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Bank Acct #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ate</w:t>
        <w:tab/>
        <w:t xml:space="preserve">               8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n favor of</w:t>
        <w:tab/>
        <w:t xml:space="preserve">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Remarks</w:t>
        <w:tab/>
        <w:t xml:space="preserve">        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rint Check(Y/N)       1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Amount of check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#1 Acct #</w:t>
        <w:tab/>
        <w:t xml:space="preserve">       10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#1 Amount</w:t>
        <w:tab/>
        <w:t xml:space="preserve">       12</w:t>
        <w:tab/>
        <w:t xml:space="preserve"> N(2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#2 Acct #</w:t>
        <w:tab/>
        <w:t xml:space="preserve">       10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#2 Amount</w:t>
        <w:tab/>
        <w:t xml:space="preserve">       12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#3 Acct #</w:t>
        <w:tab/>
        <w:t xml:space="preserve">       10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#3 Amount</w:t>
        <w:tab/>
        <w:t xml:space="preserve">       12</w:t>
        <w:tab/>
        <w:t xml:space="preserve"> N(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#4 Acct #</w:t>
        <w:tab/>
        <w:t xml:space="preserve">       10</w:t>
        <w:tab/>
        <w:t xml:space="preserve"> N(2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#4 Amount</w:t>
        <w:tab/>
        <w:t xml:space="preserve">       12</w:t>
        <w:tab/>
        <w:t xml:space="preserve"> N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#5 Acct #</w:t>
        <w:tab/>
        <w:t xml:space="preserve">       10</w:t>
        <w:tab/>
        <w:t xml:space="preserve"> N(2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#5 Amount</w:t>
        <w:tab/>
        <w:t xml:space="preserve">       12</w:t>
        <w:tab/>
        <w:t xml:space="preserve"> N(2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#6 Acct #</w:t>
        <w:tab/>
        <w:t xml:space="preserve">       10</w:t>
        <w:tab/>
        <w:t xml:space="preserve"> N(2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#6 Amount</w:t>
        <w:tab/>
        <w:t xml:space="preserve">       12</w:t>
        <w:tab/>
        <w:t xml:space="preserve"> N(2,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CEIPTS</w:t>
        <w:tab/>
        <w:tab/>
        <w:t xml:space="preserve">                 GLCK (25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ust Tag #</w:t>
        <w:tab/>
        <w:t xml:space="preserve">       8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eposit Acct #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ate</w:t>
        <w:tab/>
        <w:t xml:space="preserve">               8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rom</w:t>
        <w:tab/>
        <w:t xml:space="preserve">        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or(remarks)</w:t>
        <w:tab/>
        <w:t xml:space="preserve">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Deposit Slip(Y/N)      1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Amount of check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#1 Acct #</w:t>
        <w:tab/>
        <w:t xml:space="preserve">       10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#1 Amount</w:t>
        <w:tab/>
        <w:t xml:space="preserve">       12</w:t>
        <w:tab/>
        <w:t xml:space="preserve"> N(2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#2 Acct #</w:t>
        <w:tab/>
        <w:t xml:space="preserve">       10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#2 Amount</w:t>
        <w:tab/>
        <w:t xml:space="preserve">       12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#3 Acct #</w:t>
        <w:tab/>
        <w:t xml:space="preserve">       10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#3 Amount</w:t>
        <w:tab/>
        <w:t xml:space="preserve">       12</w:t>
        <w:tab/>
        <w:t xml:space="preserve"> N(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#4 Acct #</w:t>
        <w:tab/>
        <w:t xml:space="preserve">       10</w:t>
        <w:tab/>
        <w:t xml:space="preserve"> N(2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#4 Amount</w:t>
        <w:tab/>
        <w:t xml:space="preserve">       12</w:t>
        <w:tab/>
        <w:t xml:space="preserve"> N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#5 Acct #</w:t>
        <w:tab/>
        <w:t xml:space="preserve">       10</w:t>
        <w:tab/>
        <w:t xml:space="preserve"> N(2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#5 Amount</w:t>
        <w:tab/>
        <w:t xml:space="preserve">       12</w:t>
        <w:tab/>
        <w:t xml:space="preserve"> N(2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#6 Acct #</w:t>
        <w:tab/>
        <w:t xml:space="preserve">       10</w:t>
        <w:tab/>
        <w:t xml:space="preserve"> N(2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#6 Amount</w:t>
        <w:tab/>
        <w:t xml:space="preserve">       12</w:t>
        <w:tab/>
        <w:t xml:space="preserve"> N(2,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EMPLOYEE PAYROLL</w:t>
        <w:tab/>
        <w:tab/>
        <w:t xml:space="preserve"> EP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Employee #</w:t>
        <w:tab/>
        <w:t xml:space="preserve">       8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cct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ame</w:t>
        <w:tab/>
        <w:t xml:space="preserve">               24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mpany</w:t>
        <w:tab/>
        <w:t xml:space="preserve">        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ddress</w:t>
        <w:tab/>
        <w:t xml:space="preserve">        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ity</w:t>
        <w:tab/>
        <w:t xml:space="preserve">               17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tate</w:t>
        <w:tab/>
        <w:t xml:space="preserve">               2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Zip Code</w:t>
        <w:tab/>
        <w:t xml:space="preserve">       5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elephone</w:t>
        <w:tab/>
        <w:t xml:space="preserve">       14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oc Sec #</w:t>
        <w:tab/>
        <w:t xml:space="preserve">       11</w:t>
        <w:tab/>
        <w:t xml:space="preserve"> K$(3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Emp Date</w:t>
        <w:tab/>
        <w:t xml:space="preserve">       8</w:t>
        <w:tab/>
        <w:t xml:space="preserve"> K$(3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erm Date</w:t>
        <w:tab/>
        <w:t xml:space="preserve">       8</w:t>
        <w:tab/>
        <w:t xml:space="preserve"> K$(3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Marital Stat</w:t>
        <w:tab/>
        <w:t xml:space="preserve">       2</w:t>
        <w:tab/>
        <w:t xml:space="preserve"> K$(3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Hourly of salaried     1</w:t>
        <w:tab/>
        <w:t xml:space="preserve"> K$(3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Pay periods - W/B/S/M  1</w:t>
        <w:tab/>
        <w:t xml:space="preserve"> K$(3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Num of Exemptions      4</w:t>
        <w:tab/>
        <w:t xml:space="preserve"> N(2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Hourly Rate</w:t>
        <w:tab/>
        <w:t xml:space="preserve">       6</w:t>
        <w:tab/>
        <w:t xml:space="preserve"> N(2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Hours this period      6</w:t>
        <w:tab/>
        <w:t xml:space="preserve"> N(2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Quar to date hrs       6</w:t>
        <w:tab/>
        <w:t xml:space="preserve"> N(2,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Year to date hrs       6</w:t>
        <w:tab/>
        <w:t xml:space="preserve"> N(2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Gross Pay</w:t>
        <w:tab/>
        <w:t xml:space="preserve">       12</w:t>
        <w:tab/>
        <w:t xml:space="preserve"> N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Q-T-D Gross Pay</w:t>
        <w:tab/>
        <w:t xml:space="preserve">       12</w:t>
        <w:tab/>
        <w:t xml:space="preserve"> N(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Y-T-D Gross Pay</w:t>
        <w:tab/>
        <w:t xml:space="preserve">       12</w:t>
        <w:tab/>
        <w:t xml:space="preserve"> N(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CA</w:t>
        <w:tab/>
        <w:t xml:space="preserve">               12</w:t>
        <w:tab/>
        <w:t xml:space="preserve"> N(0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Q-T-D FICA</w:t>
        <w:tab/>
        <w:t xml:space="preserve">       12</w:t>
        <w:tab/>
        <w:t xml:space="preserve"> N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Y-T-D FICA</w:t>
        <w:tab/>
        <w:t xml:space="preserve">       12</w:t>
        <w:tab/>
        <w:t xml:space="preserve"> N(0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Federal Tax</w:t>
        <w:tab/>
        <w:t xml:space="preserve">       12</w:t>
        <w:tab/>
        <w:t xml:space="preserve"> N(0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Q-T-D Federal Tax      12</w:t>
        <w:tab/>
        <w:t xml:space="preserve"> N(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Y-T-D Federal Tax      12</w:t>
        <w:tab/>
        <w:t xml:space="preserve"> N(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tate Tax</w:t>
        <w:tab/>
        <w:t xml:space="preserve">       12</w:t>
        <w:tab/>
        <w:t xml:space="preserve"> N(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Q-T-D State Tax</w:t>
        <w:tab/>
        <w:t xml:space="preserve">       12</w:t>
        <w:tab/>
        <w:t xml:space="preserve"> N(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Y-T-D State Tax</w:t>
        <w:tab/>
        <w:t xml:space="preserve">       12</w:t>
        <w:tab/>
        <w:t xml:space="preserve"> N(0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State Disability       12</w:t>
        <w:tab/>
        <w:t xml:space="preserve"> N(0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Q-T-D SDI</w:t>
        <w:tab/>
        <w:t xml:space="preserve">       12</w:t>
        <w:tab/>
        <w:t xml:space="preserve"> N(0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Y-T-D SDI</w:t>
        <w:tab/>
        <w:t xml:space="preserve">       12</w:t>
        <w:tab/>
        <w:t xml:space="preserve"> N(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Misc Deductions</w:t>
        <w:tab/>
        <w:t xml:space="preserve">       12</w:t>
        <w:tab/>
        <w:t xml:space="preserve"> N(0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Q-T-D Misc Ded</w:t>
        <w:tab/>
        <w:t xml:space="preserve">       12</w:t>
        <w:tab/>
        <w:t xml:space="preserve"> N(0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Y-T-D Misc Ded</w:t>
        <w:tab/>
        <w:t xml:space="preserve">       12</w:t>
        <w:tab/>
        <w:t xml:space="preserve"> N(0,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RECORD</w:t>
        <w:tab/>
        <w:tab/>
        <w:t xml:space="preserve">         TM (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Employee #</w:t>
        <w:tab/>
        <w:t xml:space="preserve">       8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cct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ame</w:t>
        <w:tab/>
        <w:t xml:space="preserve">               24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ay period #</w:t>
        <w:tab/>
        <w:t xml:space="preserve">       4</w:t>
        <w:tab/>
        <w:t xml:space="preserve"> 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Reportable tips</w:t>
        <w:tab/>
        <w:t xml:space="preserve">       12</w:t>
        <w:tab/>
        <w:t xml:space="preserve"> N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isc deductions</w:t>
        <w:tab/>
        <w:t xml:space="preserve">       12</w:t>
        <w:tab/>
        <w:t xml:space="preserve"> N(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Regular hours</w:t>
        <w:tab/>
        <w:t xml:space="preserve">       4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Time &amp; 1/2 hours       4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Double time hours      4</w:t>
        <w:tab/>
        <w:t xml:space="preserve"> N(2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ick time hours</w:t>
        <w:tab/>
        <w:t xml:space="preserve">       4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Holiday time hours     4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Vacation hours</w:t>
        <w:tab/>
        <w:t xml:space="preserve">       4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EMPLOYEE PAYROLL</w:t>
        <w:tab/>
        <w:tab/>
        <w:t xml:space="preserve"> C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Num of Exemptions      4</w:t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Hourly Rate</w:t>
        <w:tab/>
        <w:t xml:space="preserve">       6</w:t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Hours this period      6</w:t>
        <w:tab/>
        <w:t xml:space="preserve">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Quar to date hrs       6</w:t>
        <w:tab/>
        <w:t xml:space="preserve">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Year to date hrs       6</w:t>
        <w:tab/>
        <w:t xml:space="preserve"> 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Gross pay</w:t>
        <w:tab/>
        <w:t xml:space="preserve">       12</w:t>
        <w:tab/>
        <w:t xml:space="preserve"> E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Q-T-D Gross pay</w:t>
        <w:tab/>
        <w:t xml:space="preserve">       12</w:t>
        <w:tab/>
        <w:t xml:space="preserve">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Y-T-D Gross pay</w:t>
        <w:tab/>
        <w:t xml:space="preserve">       12</w:t>
        <w:tab/>
        <w:t xml:space="preserve">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CA</w:t>
        <w:tab/>
        <w:t xml:space="preserve">               12</w:t>
        <w:tab/>
        <w:t xml:space="preserve">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Q-T-D FICA</w:t>
        <w:tab/>
        <w:t xml:space="preserve">       12</w:t>
        <w:tab/>
        <w:t xml:space="preserve">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Y-T-D FICA</w:t>
        <w:tab/>
        <w:t xml:space="preserve">       12</w:t>
        <w:tab/>
        <w:t xml:space="preserve">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Federal Tax</w:t>
        <w:tab/>
        <w:t xml:space="preserve">       12</w:t>
        <w:tab/>
        <w:t xml:space="preserve">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Q-T-D Federal Tax      12</w:t>
        <w:tab/>
        <w:t xml:space="preserve"> 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Y-T-D Federal Tax      12</w:t>
        <w:tab/>
        <w:t xml:space="preserve">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tate Tax</w:t>
        <w:tab/>
        <w:t xml:space="preserve">       12</w:t>
        <w:tab/>
        <w:t xml:space="preserve">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Q-T-D State Tax</w:t>
        <w:tab/>
        <w:t xml:space="preserve">       12</w:t>
        <w:tab/>
        <w:t xml:space="preserve">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Y-T-D State Tax</w:t>
        <w:tab/>
        <w:t xml:space="preserve">       12</w:t>
        <w:tab/>
        <w:t xml:space="preserve">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State Disability       12</w:t>
        <w:tab/>
        <w:t xml:space="preserve">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Q-T-D SDI</w:t>
        <w:tab/>
        <w:t xml:space="preserve">       12</w:t>
        <w:tab/>
        <w:t xml:space="preserve">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Y-T-D SDI</w:t>
        <w:tab/>
        <w:t xml:space="preserve">       12</w:t>
        <w:tab/>
        <w:t xml:space="preserve">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Misc Deductions</w:t>
        <w:tab/>
        <w:t xml:space="preserve">       12</w:t>
        <w:tab/>
        <w:t xml:space="preserve">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Q-T-D Misc Ded</w:t>
        <w:tab/>
        <w:t xml:space="preserve">       12</w:t>
        <w:tab/>
        <w:t xml:space="preserve">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Y-T-D Misc Ded</w:t>
        <w:tab/>
        <w:t xml:space="preserve">       12</w:t>
        <w:tab/>
        <w:t xml:space="preserve"> 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payroll is calculated on full hour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aried employees, actual hours worked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ayroll is calculated on number of h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=W      52 periods/year    7 days  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EEKLY=B    26 periods/year   14 days   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MON=S     24 periods/year   15.2 days 86.66667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=M     12 periods/year   30.4 days 173.33333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DEPOSIT RECORD</w:t>
        <w:tab/>
        <w:tab/>
        <w:t xml:space="preserve">         EDEP (6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Quarter(1,2,3 or 4)    1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Month(1,2,3)</w:t>
        <w:tab/>
        <w:t xml:space="preserve">       1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eriod(1,2,3 or 4)     1</w:t>
        <w:tab/>
        <w:t xml:space="preserve"> N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ax liability</w:t>
        <w:tab/>
        <w:t xml:space="preserve">       12</w:t>
        <w:tab/>
        <w:t xml:space="preserve"> 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mt of deposit</w:t>
        <w:tab/>
        <w:t xml:space="preserve">       12</w:t>
        <w:tab/>
        <w:t xml:space="preserve"> N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heck #</w:t>
        <w:tab/>
        <w:t xml:space="preserve">               8</w:t>
        <w:tab/>
        <w:t xml:space="preserve"> K$(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Date of deposit</w:t>
        <w:tab/>
        <w:t xml:space="preserve">       8</w:t>
        <w:tab/>
        <w:t xml:space="preserve"> K$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EIVABLES FILE</w:t>
        <w:tab/>
        <w:tab/>
        <w:t xml:space="preserve"> CR (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cct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ame (attention)       24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mpany</w:t>
        <w:tab/>
        <w:t xml:space="preserve">        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ddress</w:t>
        <w:tab/>
        <w:t xml:space="preserve">        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ity</w:t>
        <w:tab/>
        <w:t xml:space="preserve">               17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tate</w:t>
        <w:tab/>
        <w:t xml:space="preserve">               2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Zip Code</w:t>
        <w:tab/>
        <w:t xml:space="preserve">       5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Phone</w:t>
        <w:tab/>
        <w:t xml:space="preserve">               14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Name (attention)</w:t>
        <w:tab/>
        <w:t>24</w:t>
        <w:tab/>
        <w:t>K$(3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Company</w:t>
        <w:tab/>
        <w:t xml:space="preserve">               24</w:t>
        <w:tab/>
        <w:t xml:space="preserve"> K$(3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Address</w:t>
        <w:tab/>
        <w:t xml:space="preserve">               24</w:t>
        <w:tab/>
        <w:t xml:space="preserve"> K$(3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City</w:t>
        <w:tab/>
        <w:t xml:space="preserve">               17</w:t>
        <w:tab/>
        <w:t xml:space="preserve"> K$(3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State</w:t>
        <w:tab/>
        <w:t xml:space="preserve">               2</w:t>
        <w:tab/>
        <w:t xml:space="preserve"> K$(3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Zip Code</w:t>
        <w:tab/>
        <w:t xml:space="preserve">       5</w:t>
        <w:tab/>
        <w:t xml:space="preserve"> K$(3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Phone</w:t>
        <w:tab/>
        <w:t xml:space="preserve">               14</w:t>
        <w:tab/>
        <w:t xml:space="preserve"> K$(3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Date of last pmnt      8</w:t>
        <w:tab/>
        <w:t xml:space="preserve"> K$(3,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mt of last pmnt       12</w:t>
        <w:tab/>
        <w:t xml:space="preserve"> N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otal y to date</w:t>
        <w:tab/>
        <w:t xml:space="preserve">       12</w:t>
        <w:tab/>
        <w:t xml:space="preserve"> 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urrent charges</w:t>
        <w:tab/>
        <w:t xml:space="preserve">       12</w:t>
        <w:tab/>
        <w:t xml:space="preserve"> N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0-60 days</w:t>
        <w:tab/>
        <w:t xml:space="preserve">       12</w:t>
        <w:tab/>
        <w:t xml:space="preserve"> N(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61-90 days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Over 90 days</w:t>
        <w:tab/>
        <w:t xml:space="preserve">       12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REGISTER</w:t>
        <w:tab/>
        <w:tab/>
        <w:t xml:space="preserve">         IR (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8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/R Acct #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nvoice #</w:t>
        <w:tab/>
        <w:t xml:space="preserve">       10</w:t>
        <w:tab/>
        <w:t xml:space="preserve"> N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alesman</w:t>
        <w:tab/>
        <w:t xml:space="preserve">       24       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ust. Order #</w:t>
        <w:tab/>
        <w:t xml:space="preserve">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hipping date</w:t>
        <w:tab/>
        <w:t xml:space="preserve">       8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arrier (via)</w:t>
        <w:tab/>
        <w:t xml:space="preserve">       8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FOB Point</w:t>
        <w:tab/>
        <w:t xml:space="preserve">       10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erms</w:t>
        <w:tab/>
        <w:t xml:space="preserve">               10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Tax Code</w:t>
        <w:tab/>
        <w:t xml:space="preserve">       1</w:t>
        <w:tab/>
        <w:t xml:space="preserve"> K$(3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Post,invoice,register  4</w:t>
        <w:tab/>
        <w:t xml:space="preserve"> K$(3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Customer Tag #</w:t>
        <w:tab/>
        <w:t xml:space="preserve">       4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Shipping Chgs</w:t>
        <w:tab/>
        <w:t xml:space="preserve">       12</w:t>
        <w:tab/>
        <w:t xml:space="preserve"> N(2,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10</w:t>
        <w:tab/>
        <w:t>Finished Goods Tag     4</w:t>
        <w:tab/>
        <w:t xml:space="preserve"> G(1) - 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10</w:t>
        <w:tab/>
        <w:t>Quantity</w:t>
        <w:tab/>
        <w:t xml:space="preserve">       10</w:t>
        <w:tab/>
        <w:t xml:space="preserve"> Q(1) - Q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otal 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you want a picture of finishe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want order pick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all we backorder low of out-of-stock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PAYABLES FILE</w:t>
        <w:tab/>
        <w:tab/>
        <w:t xml:space="preserve">         VP (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cct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ame (attention)       24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mpany</w:t>
        <w:tab/>
        <w:t xml:space="preserve">        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ddress</w:t>
        <w:tab/>
        <w:t xml:space="preserve">        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ity</w:t>
        <w:tab/>
        <w:t xml:space="preserve">               17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tate</w:t>
        <w:tab/>
        <w:t xml:space="preserve">               2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Zip Code</w:t>
        <w:tab/>
        <w:t xml:space="preserve">       5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Phone</w:t>
        <w:tab/>
        <w:t xml:space="preserve">               14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Name (attention)       24</w:t>
        <w:tab/>
        <w:t xml:space="preserve"> K$(3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Company</w:t>
        <w:tab/>
        <w:t xml:space="preserve">               24</w:t>
        <w:tab/>
        <w:t xml:space="preserve"> K$(3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Address</w:t>
        <w:tab/>
        <w:t xml:space="preserve">               24</w:t>
        <w:tab/>
        <w:t xml:space="preserve"> K$(3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City</w:t>
        <w:tab/>
        <w:t xml:space="preserve">               17</w:t>
        <w:tab/>
        <w:t xml:space="preserve"> K$(3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State</w:t>
        <w:tab/>
        <w:t xml:space="preserve">               2</w:t>
        <w:tab/>
        <w:t xml:space="preserve"> K$(3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Zip Code</w:t>
        <w:tab/>
        <w:t xml:space="preserve">       5</w:t>
        <w:tab/>
        <w:t xml:space="preserve"> K$(3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Phone</w:t>
        <w:tab/>
        <w:t xml:space="preserve">               14</w:t>
        <w:tab/>
        <w:t xml:space="preserve"> K$(3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Date of last pmnt      8</w:t>
        <w:tab/>
        <w:t xml:space="preserve"> K$(3,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mt of last pmnt       12</w:t>
        <w:tab/>
        <w:t xml:space="preserve"> N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otal y to date</w:t>
        <w:tab/>
        <w:t xml:space="preserve">       12</w:t>
        <w:tab/>
        <w:t xml:space="preserve"> 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urrent charges</w:t>
        <w:tab/>
        <w:t xml:space="preserve">       12</w:t>
        <w:tab/>
        <w:t xml:space="preserve"> N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30-60 days</w:t>
        <w:tab/>
        <w:t xml:space="preserve">       12</w:t>
        <w:tab/>
        <w:t xml:space="preserve"> N(2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61-90 days</w:t>
        <w:tab/>
        <w:t xml:space="preserve">       12</w:t>
        <w:tab/>
        <w:t xml:space="preserve"> N(2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Over 90 days</w:t>
        <w:tab/>
        <w:t xml:space="preserve">       12</w:t>
        <w:tab/>
        <w:t xml:space="preserve"> N(2,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REGISTER</w:t>
        <w:tab/>
        <w:tab/>
        <w:t xml:space="preserve">         PO (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8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/P Acct #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urchase order #       10</w:t>
        <w:tab/>
        <w:t xml:space="preserve"> N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uyer</w:t>
        <w:tab/>
        <w:t xml:space="preserve">        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ur Order #</w:t>
        <w:tab/>
        <w:t xml:space="preserve">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Required date</w:t>
        <w:tab/>
        <w:t xml:space="preserve">       8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arrier (via)</w:t>
        <w:tab/>
        <w:t xml:space="preserve">       8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FOB Point</w:t>
        <w:tab/>
        <w:t xml:space="preserve">       10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erms</w:t>
        <w:tab/>
        <w:t xml:space="preserve">               10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Tax Code</w:t>
        <w:tab/>
        <w:t xml:space="preserve">       1</w:t>
        <w:tab/>
        <w:t xml:space="preserve"> K$(3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Post,invoice,register  4</w:t>
        <w:tab/>
        <w:t xml:space="preserve"> K$(3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Vendor Tag #</w:t>
        <w:tab/>
        <w:t xml:space="preserve">       4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Shipping chgs</w:t>
        <w:tab/>
        <w:t xml:space="preserve">       12</w:t>
        <w:tab/>
        <w:t xml:space="preserve"> N(2,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10</w:t>
        <w:tab/>
        <w:t>Finished Goods Tag     4</w:t>
        <w:tab/>
        <w:t xml:space="preserve"> G(1) - 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10</w:t>
        <w:tab/>
        <w:t>Quantity</w:t>
        <w:tab/>
        <w:t xml:space="preserve">       10</w:t>
        <w:tab/>
        <w:t xml:space="preserve"> Q(1) - Q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GOODS INVENTORY</w:t>
        <w:tab/>
        <w:tab/>
        <w:t xml:space="preserve"> FG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cct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tem #</w:t>
        <w:tab/>
        <w:t xml:space="preserve">               7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art #</w:t>
        <w:tab/>
        <w:t xml:space="preserve">               12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Description</w:t>
        <w:tab/>
        <w:t xml:space="preserve">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Location(shelf,bin)    24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Date of last issue     8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Date of last receipt   8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Vendor Code</w:t>
        <w:tab/>
        <w:t xml:space="preserve">       10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Vendor Tag #</w:t>
        <w:tab/>
        <w:t xml:space="preserve">       4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Unit Cost</w:t>
        <w:tab/>
        <w:t xml:space="preserve">       12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Selling Price</w:t>
        <w:tab/>
        <w:t xml:space="preserve">       12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Quan on hand</w:t>
        <w:tab/>
        <w:t xml:space="preserve">       8</w:t>
        <w:tab/>
        <w:t xml:space="preserve"> N(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Quan on order</w:t>
        <w:tab/>
        <w:t xml:space="preserve">       8</w:t>
        <w:tab/>
        <w:t xml:space="preserve"> N(2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Quan issued m-t-d      10</w:t>
        <w:tab/>
        <w:t xml:space="preserve"> N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Quan issued q-t-d      10</w:t>
        <w:tab/>
        <w:t xml:space="preserve"> N(2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Quan issued y-t-d      10</w:t>
        <w:tab/>
        <w:t xml:space="preserve"> N(2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Min quan (stock)       10</w:t>
        <w:tab/>
        <w:t xml:space="preserve"> N(2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Max quan (stock)       10</w:t>
        <w:tab/>
        <w:t xml:space="preserve"> N(2,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verag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GOODS INVENTORY</w:t>
        <w:tab/>
        <w:tab/>
        <w:t xml:space="preserve">         RG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cct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tem #</w:t>
        <w:tab/>
        <w:t xml:space="preserve">               7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art #</w:t>
        <w:tab/>
        <w:t xml:space="preserve">               12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Description</w:t>
        <w:tab/>
        <w:t xml:space="preserve">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Location(shelf,bin)    24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Date of last issue     8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Date of last receipt   8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Vendor Code</w:t>
        <w:tab/>
        <w:t xml:space="preserve">       10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Vendor Tag #</w:t>
        <w:tab/>
        <w:t xml:space="preserve">       4</w:t>
        <w:tab/>
        <w:t xml:space="preserve"> N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Unit Cost</w:t>
        <w:tab/>
        <w:t xml:space="preserve">       12</w:t>
        <w:tab/>
        <w:t xml:space="preserve"> N(2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Selling Price</w:t>
        <w:tab/>
        <w:t xml:space="preserve">       12</w:t>
        <w:tab/>
        <w:t xml:space="preserve"> N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Quan on hand</w:t>
        <w:tab/>
        <w:t xml:space="preserve">       8</w:t>
        <w:tab/>
        <w:t xml:space="preserve"> N(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Quan on order</w:t>
        <w:tab/>
        <w:t xml:space="preserve">       8</w:t>
        <w:tab/>
        <w:t xml:space="preserve"> N(2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Quan issued m-t-d      10</w:t>
        <w:tab/>
        <w:t xml:space="preserve"> N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Quan issued q-t-d      10</w:t>
        <w:tab/>
        <w:t xml:space="preserve"> N(2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Quan issued y-t-d      10</w:t>
        <w:tab/>
        <w:t xml:space="preserve"> N(2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Min quan (stock)       10</w:t>
        <w:tab/>
        <w:t xml:space="preserve"> N(2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Max quan (stock)       10</w:t>
        <w:tab/>
        <w:t xml:space="preserve"> N(2,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verag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ILE</w:t>
        <w:tab/>
        <w:tab/>
        <w:t xml:space="preserve">         MA (15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ef Number</w:t>
        <w:tab/>
        <w:t xml:space="preserve">  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ame</w:t>
        <w:tab/>
        <w:t xml:space="preserve">               24</w:t>
        <w:tab/>
        <w:t xml:space="preserve"> K$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mpany</w:t>
        <w:tab/>
        <w:t xml:space="preserve">        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ddress</w:t>
        <w:tab/>
        <w:t xml:space="preserve">        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ity</w:t>
        <w:tab/>
        <w:t xml:space="preserve">               17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tate</w:t>
        <w:tab/>
        <w:t xml:space="preserve">               2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Zip Code</w:t>
        <w:tab/>
        <w:t xml:space="preserve">       5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Telephone</w:t>
        <w:tab/>
        <w:t xml:space="preserve">       14</w:t>
        <w:tab/>
        <w:t xml:space="preserve"> K$(3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OODS INVENTORY</w:t>
        <w:tab/>
        <w:tab/>
        <w:t xml:space="preserve">         CG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</w:t>
        <w:tab/>
        <w:t>Description</w:t>
        <w:tab/>
        <w:t xml:space="preserve">       Bytes</w:t>
        <w:tab/>
        <w:t xml:space="preserve">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ag</w:t>
        <w:tab/>
        <w:t xml:space="preserve">               4</w:t>
        <w:tab/>
        <w:t xml:space="preserve"> 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ixed Asset Acct #     10</w:t>
        <w:tab/>
        <w:t xml:space="preserve"> 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epreciation Acct #    10</w:t>
        <w:tab/>
        <w:t xml:space="preserve"> N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escription</w:t>
        <w:tab/>
        <w:t xml:space="preserve">       24</w:t>
        <w:tab/>
        <w:t xml:space="preserve"> K$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Location</w:t>
        <w:tab/>
        <w:t xml:space="preserve">       24</w:t>
        <w:tab/>
        <w:t xml:space="preserve"> K$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New or Used</w:t>
        <w:tab/>
        <w:t xml:space="preserve">       1</w:t>
        <w:tab/>
        <w:t xml:space="preserve"> K$(3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Date acquired</w:t>
        <w:tab/>
        <w:t xml:space="preserve">       8</w:t>
        <w:tab/>
        <w:t xml:space="preserve"> K$(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Depreciation method    2</w:t>
        <w:tab/>
        <w:t xml:space="preserve"> K$(3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Cost or Basis</w:t>
        <w:tab/>
        <w:t xml:space="preserve">       12</w:t>
        <w:tab/>
        <w:t xml:space="preserve"> N(2,9)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Depreciable basis      12</w:t>
        <w:tab/>
        <w:t xml:space="preserve"> N(2,10)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Prior years dep.       12</w:t>
        <w:tab/>
        <w:t xml:space="preserve"> N(2,11)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Useful life</w:t>
        <w:tab/>
        <w:t xml:space="preserve">       4</w:t>
        <w:tab/>
        <w:t xml:space="preserve"> N(2,12)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Remaining life</w:t>
        <w:tab/>
        <w:t xml:space="preserve">       4</w:t>
        <w:tab/>
        <w:t xml:space="preserve"> N(2,13)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Month to date dep.     12</w:t>
        <w:tab/>
        <w:t xml:space="preserve"> N(2,14)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Quarter to date dep.   12</w:t>
        <w:tab/>
        <w:t xml:space="preserve"> N(2,15)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Year to date dep.      12</w:t>
        <w:tab/>
        <w:t xml:space="preserve"> N(2,16)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alvage value</w:t>
        <w:tab/>
        <w:t xml:space="preserve">       12</w:t>
        <w:tab/>
        <w:t xml:space="preserve"> N(2,17)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