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LEDG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GER1 is a source program in CBASIC, version 2, written by Patrick Cu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of San Antonio, Tx. It is a companion program to the entry program, BUD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in CBASIC2.  I wrote it for a 48K ALTOS ACS8000 computer with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(20 cm) floppy drives, but it will most surely work with less mem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statements take up considerable ro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ompiled with the CBASIC2 compiler, or revi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compiler you have on line.  Then run as usua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month's records, or some fraction of a month's record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 64 character record lengths in the order DATE%, PAYE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CODE$(1), AMOUNT(1).....CATEGORY.CODE$(4),AMOUNT(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mpts are needed to start off the program.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files, given the year, as EXPnnnn.TOT where nnnn is the A.D.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rely want to get totals, but not put them on disc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 DISC at the appropriate prompt.  You may also do more than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put onto the line printer by adding LPRINTER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.  The output gives, by category, the date of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and individual amount.  It gives a total for each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; it ends with a total of month's payments.  The entir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minu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ffered for non-commercial distribution.  (C) copyright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Cunningham; not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hat gives annual totals is ANNTOT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