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 - spreadsheet calculato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calculator that is based on rectangular tables, in m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yle  as  VisiCalc  or  T/Maker.   When  it  is invo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you with an empty table organised as rows and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 Each  entry may have a label string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pression.  The expression may be a constant  or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omething based on oth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_#s_#c is running, the screen is divided into three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line  is  for entering commands, the second line is f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from _#s_#c, and the rest form a window looking at  the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c  has  two  cursors: an entry cursor (indicated by a '&lt;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 an  a  character  cursor  (indicated  by  the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cursor).  The entry and character cursors are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ey will differ when a long command is being typ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ngle control character commands are recogniz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the character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entry cursor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entry cursor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entry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entry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_#s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row immediatly following the current  row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 to  be  a copy of the current row, with 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oved down one row.  If an expression is to be 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 with  ^J  the  moving  down of a variable refere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using the "fixed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n the long command line, the  name  of  the  entr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 at by the entry cursor.  This is used when typing i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to refer to entri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eric argument to the following command  to  _#n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like  ^F  and ^B use the numeric argument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perform the operation.  If you aren't  entering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hen  the  ^U is unnecessary: repetition cou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just as a string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only valid when the character and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ursors are the same.  That is, when no long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Most of them introduce a new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n expression which will be evaluated dynamica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a  value  for  the entry pointed at by the entry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in conjunction with ^V to make one entri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endent on an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 brief helpfu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for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entry.  This is 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 to  '='  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 or expression associated with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string with this entry  that  will  be  flushed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left edge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string with this entry that will  be  flushe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right edge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onto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 a  form  tha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ppearance  on the screen.  This differs from the "put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in that "put"s files are intended to be reloaded with "g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write" produces a file for peop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output format to be used for  printing  the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current column.  Type in two numb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width in characters of a column and the number  of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llow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ow by moving the row containing the  entry 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ollowing, down one.  The new row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lumn by moving the  column  containing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 and  all  following,  right one.  The new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at are used with the '=' and 'e'  command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 conventional  syntax.   Terms may be variable name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V command), parenthesised expressions,  negated  ter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The +/ term sums values in rectangular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the notation +/ is reminiscent of  apl's  additive  re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)  Terms may be combined using many binary operato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s (from highest to lowest) are: *,/; +,-;  &lt;,=,&gt;,&lt;=,&gt;=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 |;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+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e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*e Multt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/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v:v Sum all valid (nonblank) entries in the  region  who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defined by the two variable (entry) nam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?e:e Conditional: If the first expression is true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is returned, otherwise the value of the thi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,=,&gt;,&lt;=,&gt;= Relationals: true iff the indicated relation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,| Boolean conn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sc - a sample expen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the VisiCalc or T/Mak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*/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evaluation is done in the same top-to-bottom,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right  manner  as  is  done  in other spreadshee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lly.  A proper following of the dependency  grap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