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C Trap Handler fo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permits the PDP-11 Fortran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character, and allows him/her to redirect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-specified line number.  The package has been tes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R, F4P, and F77 Fortran compilers.  If the FO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used, threaded code (/CD:THR) shoul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up the Control C trap, the Fortran user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TRAP()) GOTO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  <w:tab/>
        <w:t>xxx is the line number to go to on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 trap will be cancelled under any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 procedure calling ITRAP execute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The trap is explicitly cancelled by a call to UNT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The trap is implicitly cancelled by a Control C tr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