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2                                            RESUME Program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AMPLE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ume which was typed on  the  letter  quality  typewriter  is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 This was produced by issuing a PAPER command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NEXT?" question, and then selecting the TYPED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