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G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RP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=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 for ADDS 580, D for Datamedia 1520A, V for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or Data Point 3300, B for Beehive 100, or E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=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 of program without extension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iven an RP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nished, enter /E f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LINE NUMBERS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asked only if the program entered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/E the program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ter YES:  the line numbers will be mad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0 for each form; each succeeding lines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10.  If you enter NO:  line numbers will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e program will check to see if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records where the page and line numbers are mi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ge and line numbers are missing the termina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LEAST FIVE MISSING PAGE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HOULD RESET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gram will return control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LIN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ADD, CHG, DEL or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=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H(Control Card), F(File Description), E(Extension), L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nter), I(Input), C(Calculations), O(Output), /A(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=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value where 0 &lt; page &lt; 100, /F(Form), /A(A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=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value where 0 &lt; line &lt; 1000, /P(Page), /F(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(Action) or /E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^C will NOT be effective while running RPG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ollowing pages, each form under the ADD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G was entered for ACTION, whichever form is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 as in the ADD option with th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info will also be displayed.  If there are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at form, enter which side should be displayed. 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tom of the screen enter the element number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er will position itself on that line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correct info, hit return and the curs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 to accept the next element number to be chang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lements are correct enter END; if it asks for whi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number of the side to be changed next--if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END.   If the line to be changed is a commen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will be displayed.  Then the new commen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--just as in the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L was entered for ACTION, whichever form,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number is entered is the line tha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are finished adding, changing or delet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A instead of a line number.  A new action can the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just want to change or delete on a different for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; for a different page, enter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H</w:t>
        <w:tab/>
        <w:t>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10 H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OBJECT OUTPU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LISTING OPTION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ORE SIZE TO EXECUTE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DEBUG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INVERTED PRIN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LTERNATE COLLATING SEQUENCE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INQUIRY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1P FORMS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FILE TRANSLA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PUNCH MFCU ZERO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NONPRINT CHARACTERS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SHARED I/O AREA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Enter info desired in that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hit the return key.  The curser will then posi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e brackets on the next line.  If at any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sh to skip some elements or go back to a previous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element number you wish to go to preceded by a "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 /9 .  If at any point, you wish to skip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d, enter /E to end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dd a comment, enter an * in the first position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1.  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2    2    3    3    4    4    5    5    6    6    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901234567890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position itself immediately following the M of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the comment desired and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F</w:t>
        <w:tab/>
        <w:t>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20 F DATA CARD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FILE TYP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FILE DESIGNA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ND OF FIL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SEQUENC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FILE FORMA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LOCK LENGTH</w:t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RECORD LENGTH</w:t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MODE OF PROCESSING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ENGTH OF KEY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DDRESS FIELD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RECORD ADDRESS TYPE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ILE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/O AREA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notice on the top header, "SIDE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 2 is available by entering /S2 or any element number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preceeded by a "/" whenever you are finished with side 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info (or just return key) in element number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1 LINE  20 F DATA CARD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OVERFLOW INDICATION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KEY FIELD STARTING LOCATION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EXTENSION COD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EVICE</w:t>
        <w:tab/>
        <w:tab/>
        <w:tab/>
        <w:tab/>
        <w:t xml:space="preserve">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SYMBOLIC DEVICE</w:t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CONTINUATIO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CONTINUATION LINES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LABEL EXIT</w:t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CONTINUATION LINE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 INDEX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FILE ADDITION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NUMBER OF EXTENTS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TAPE REWIND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FILE CONDITION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3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also be able to go back to sid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/S1 or any element number in side 1 preceeded by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E</w:t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2 LINE  10 E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ROM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TO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TABLE OR ARRAY NAME - 1</w:t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NUMBER OF ENTRIES PER RECORD</w:t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NUMBER OF ENTRIES PER TABLE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LENGTH OF ENTRY - 1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PACKED OR BINARY FIELD - 1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DECIMAL POSITIONS - 1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SEQUENCE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TABLE OR ARRAY NAME - 2</w:t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LENGTH OF ENTRY - 2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PACKED OR BINARY FIELD - 2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DECIMAL POSITIONS - 2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EQUENCE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COMMENTS</w:t>
        <w:tab/>
        <w:tab/>
        <w:tab/>
        <w:t xml:space="preserve"> [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L</w:t>
        <w:tab/>
        <w:t>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3 LINE  10 L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LINE NUMBER - NUMBER OF LINES PER PAGE</w:t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FORM LENGTH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LINE NUMBER - OVERFLOW LINE</w:t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OVERFLOW LINE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I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LINE  10 I DATA CARD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EQUENCE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NUMBER</w:t>
        <w:tab/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OPTION</w:t>
        <w:tab/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ECORD IDENTIFYING INDICATOR, **</w:t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POSITION - 1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NOT (N)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C/Z/D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CHARACTER - 1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POSITION - 2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NOT (N)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C/Z/D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HARACTER - 2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POSITION - 3</w:t>
        <w:tab/>
        <w:tab/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notice on the top header, "SIDE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 2 is available by entering /S2 or any element number i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preceeded by a "/" whenever you are finished with side 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info (or just return key) in element number 1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ill then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4 LINE  10 I DATA CARD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NOT (N)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C/Z/D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CHARACTER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STACKER SELEC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PACKED OR BINARY FIELD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FIELD LOCATION FROM</w:t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FIELD LOCATION TO</w:t>
        <w:tab/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DECIMAL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FIELD NAME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ONTROL LEVEL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MATCHING FIELDS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FIELD RECORD RELATION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PLUS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MINUS</w:t>
        <w:tab/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ZERO OR BLANK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5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  You will also be able to go back to side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ing /S1 or any element number in side 2 preceeded by a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C</w:t>
        <w:tab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an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5 LINE  10 C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CONTROL LEVEL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NOT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INDICATOR - 1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NOT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INDICATOR - 2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NOT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INDICATOR - 3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FACTOR - 1</w:t>
        <w:tab/>
        <w:tab/>
        <w:tab/>
        <w:t xml:space="preserve">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OPERATION</w:t>
        <w:tab/>
        <w:tab/>
        <w:tab/>
        <w:t xml:space="preserve">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FACTOR - 2</w:t>
        <w:tab/>
        <w:tab/>
        <w:tab/>
        <w:t xml:space="preserve">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RESULT FIELD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IELD LENGTH</w:t>
        <w:tab/>
        <w:tab/>
        <w:tab/>
        <w:t xml:space="preserve">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DECIMAL POSITION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HALF ADJUST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RESULT INDICATOR-HIGH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RESULT INDICATOR-LOW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RESULT INDICATOR-EQUAL</w:t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COMMENT</w:t>
        <w:tab/>
        <w:tab/>
        <w:tab/>
        <w:t xml:space="preserve">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= ADD</w:t>
        <w:tab/>
        <w:t>Form = O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will erase the screen an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6 LINE  10 O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ELEMENT</w:t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DESCRIPTION</w:t>
        <w:tab/>
        <w:tab/>
        <w:tab/>
        <w:t>[EN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FILENAME</w:t>
        <w:tab/>
        <w:tab/>
        <w:tab/>
        <w:t xml:space="preserve">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TYPE</w:t>
        <w:tab/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STACKER SELECT/FETCH OVERFLOW</w:t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SPACE BEFORE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SPACE AFTER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SKIP BEFORE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SKIP AFTER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NOT - 1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INDICATOR - 1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NOT - 2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INDICATOR - 2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NOT - 3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INDICATOR - 3</w:t>
        <w:tab/>
        <w:tab/>
        <w:tab/>
        <w:t xml:space="preserve">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FIELD NAME</w:t>
        <w:tab/>
        <w:tab/>
        <w:tab/>
        <w:t xml:space="preserve">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EDIT CODES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LANK AFTER</w:t>
        <w:tab/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END POSITION IN OUTPUT RECORD</w:t>
        <w:tab/>
        <w:t xml:space="preserve">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PACKED OR BINARY FIELD</w:t>
        <w:tab/>
        <w:tab/>
        <w:t xml:space="preserve">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CONSTANT OR EDIT WORD</w:t>
        <w:tab/>
        <w:tab/>
        <w:t xml:space="preserve"> 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er will then position itself between the br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1.  The same options are available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 dat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