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RM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BERENICE H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NSULTANT:  DR. MICHAEL S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JANUARY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ALYSIS OF VARIANCE WITH REPEAT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ANDLE THE FOLLOWING UNBALANCED 2-FACT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(1)  ...       B(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1)    S(1)               X(1,1,1)   ...  X(1,1,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(N(1))            X(1,N(1),1) ... X(1, N(1), 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2)    S(1)               X(2,1,1)   ...  X(2,1,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(N(2))            X(2,N(2),1) ... X(2,N(2),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(IP)   S(1)               X(IP,1,1)   ... X(IP,1,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(N(IP))           S(IP,N(IP),1) ... X(IP,N(IP),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FERENCE:  WINER, B.J.  "STATISTICAL PRINCIPLES IN EXPERIMENTAL 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CGRAW-HILL, 1962) PP. 306-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P LEVELS ON FACTOR A WHICH IS BETWEE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Q LEVELS ON FACTOR B WHICH IS WITHIN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(I) SUBJECTS FOR LEVEL (GROUP) I OF FACTOR A AND IQ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ON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2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 MEA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ANOV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  1-WAY REPEATED MEASURE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                SS       DF       MS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BJECTS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SUBJECTS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  2-WAY REPEATED MEASURE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                SS       DF       MS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BJECTS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WITHIN GROUPS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UBJECTS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X SUBJECTS WITHIN GROU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MAXIMUM OF 30 LEVELS IN THE REPEATED FACTOR WHERE THE BREAKD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MAXIMUM OF 3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MAXIMUM OF 30 SUBJECTS P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2 LINES ARE ALLOTTED FOR OBJECT TIME FORMAT, EACH LINE BEING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PROGRAM CAPABILITI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PROCESSED BY BATCH OR BY TERMINAL. 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AL MODE TO ALLOW INTERACTION WITH THE USER ON TERMINAL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OUTLINE OF THE PROGRAM OPTIONS.  THE QUESTION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BE TYPED OUT BY THE PROGRAM IN WHICH A RESPONSE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LINE.  ON BATCH JOB, MAKE UP ONE CARD FOR EACH APPROPRIATE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DEFINE WHERE THE USER INTENDS TO WRITE HIS OUTPUT FILE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WHERE THE USER EXPECTS TO READ HIS INPUT DATA (LINE 2).  SEE 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OTH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LIST             DEFINITION 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Y:                TERMINAL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K:                DISK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R:                CARD READER 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:                LINE PRINTER 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0:               DECTAPE 0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1:               DECTAPE 1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2:               DECTAPE 2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3:               DECTAPE 3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4:               DECTAPE 4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5:               DECTAPE 5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6:               DECTAPE 6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7:               DECTAPE 7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A0:               MAGNETIC TAPE 0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A1:               MAGNETIC TAPE 1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'S DIRECTORY, HE MAY DO SO BY SPECIFYING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FROM WHICH HE WISHES TO READ. 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MER NUMBER MUST BE SEPARATED BY A COMMA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?  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?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NAME DATA.DAT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FROM INPUT.DAT;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 IS GIVEN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RIAGE RETURN)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CARD) THE INPUT DEVICE WILL BE CDR: AND THE OUTPUT DE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LPT: IS USED AS AN OUTPUT DEVICE MULTIPLE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LPT:/N WHERE N REFERS TO THE NUMBER OF COP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FOLLOWING TWO OPTIONS ARE NOT APPLICABLE FOR THE FIRST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IT IS APPLICABLE ONLY WHEN THE PROGRAM BRANCHES BACK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UPON FIRST COMPLETION OF LINES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FROM LINE 8, IF THE SAME DATA FILE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SIMPLY ENTER "SAME&lt;CR&gt;", OTHERWISE,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 OPTION OR ENTER ANOTHER FIL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"FINISH&lt;CR&gt;" TO BRANCH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 MIGHT RESULT IN LOSING THE ENTIR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S AVAILABLE FOR THE FORMA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WISE SPECIFIED, THE PROGRAM ASSUMES THE STAND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OPTION, THE DATA ARE ARRANGED IN GROUPS OF 10 PER LI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BEING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OPTION, SIMPLY TYPE IN "&lt;CR&gt;" ON TERMINAL JOBS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ARD FOR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ATA IS SUCH THAT A USER'S OWN FORMAT IS REQUIR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LEFT PARENTHESIS FOLLOWED BY THE FIRST FORMA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 AND THE SECOND SPECIFICATION, ETC.  WHEN YOU FINIS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IGHT PARENTHESIS, AND THEN A CARRIAGE RETURN. 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OF 2 LINES FOR THE FORMAT, EACH LINE BEING 80 COLUMN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FORMAT SPECIFICATION LIST MUST 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(F-TYPE) NOTATION AND MUST CONTAIN SPECIFIC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BREAKDOWN VARIABLE IS USED BE SURE TO INCLUD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 IN THE FORMAT.  THE SPECIFICATIONS FOR THE FORMAT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FOR THE FORTRAN IV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OBJECT TIME FORMAT WAS USED ON A DATA SET AND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ET UTILIZES THE SAME FORMAT, SIMPLY ENTER "SAM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OF UP TO 50 CHARACTERS TO BE PRINTED ABOVE YOUR OUTP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 HEADING ENTER A "&lt;CR&gt;" ON TERMINAL JOBS OR A BLANK CARD ON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ENTER NO. OF LEVELS IN THE REPEA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1 AND 30 TO INDICATE THE NUMBER OF LEVELS 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WOULD YOU LIKE TO USE A BREAKDOWN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IN FACTOR A (THE NON-REPEATED FACTOR) MAY BE DEFIN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THE LEVELS MAY BE DEFINED BY AN ADDITIONAL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EAKDOWN VARIABLE.  THE LEVELS ARE DEFIN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VALUES THE BREAKDOWN VARIABLE MAY ASSUM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IF THE VALUES ENTERED IN LINE 6.2 ARE 3, 7, 9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SUBJECTS FOR WHICH THE BREAKDOWN VARIABLE IS 3 OR L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GROUP 1, ALL THOSE WHOSE BREAKDOWN VARIABL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AND LESS THAN OR EQUAL TO 7 WOULD BE IN GROUP 2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BREAKDOWN VARIABLE IS GREATER THAN 7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9 WOULD BE IN GROU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LEVELS MAY ALSO BE DEFINED BY SPECIFYING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AND SUBMITTING THE DATA IN ORDER OF THE GROUP, I.E.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UBJECTS IN GROUP 1 BEFORE SUBMITTING GROUP 2 SU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YES RESPONSE TO LINE 6 WILL YIELD THE FIRST OPTION.  A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NSWER IS "NO", PROCEED TO LINE 7, OTHERWISE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1  ENTER BREAKDOWN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ELATIVE POSITION OF THE BREAKDOWN VARIABLE TO THE DAT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PPEARS FIRST ENTER 1.  IF IT APPEARS SECOND ENTER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2  ENTER UPPER BOUNDS ON THE BREAKD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PPER LIMITS ON THE BREAKDOWN VARIABLE FOR EACH GROUP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SEE (1) UNDER THE DESCRIPTION FOR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LIN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ENTER THE NUMBER OF SUBJECT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BJECTS IN EACH LEVEL OF FACTOR A MUST BE SUBMITTED HE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 THE DESCRIPTION FOR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(A) 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YOUR DATA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YPE OUT MESSAGE A IF IT IS A TERMINAL JOB AND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NTERED DURING EXECUTION TIME (I.E. WHILE RUNNING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ESSAGE B WILL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ENTER THE DATA ACCORDING TO THE FORM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ALYZING THE DATA, THE PROGRAM WILL BRANCH TO LINE 2, THE 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OTHER DATA SET, IN THIS CASE REPEAT LINES 2 TO 8; OR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CASE ENTER "FINISH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SETUP FOR TERMINAL AND BATCH JOBS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TERMIN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UCCESSFUL LOGIN, THE USER TYPES "R RMAOV&lt;CR&gt;".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ER AND PROGRAM BEGINS AT THIS POINT.  THE PROGRAM WILL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QUESTION OR STATEMENT AS OUTLINED IN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TAKEN FROM *WINER'S, "STATISTICAL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ESIGN"  PAGES 306-307.  EXCEPT FOR OUTPUT? AND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ERMINATED BY THE &lt;CR&gt; AR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USED FOR BOTH INPUT AND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RMAO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WMU REPEATED MEASURE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R PAGE 306 (SAMPLE TERMINAL RUN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 OF LEVELS IN THE REPEA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USE A BREAKDOWN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SUBJECT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5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5,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,6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,7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,4,6,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,5,8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R PAGE 306 (SAMPLE TERMINA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                         FA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SIZE       1         2        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3      2.333     1.333     5.333   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3      5.333     3.667     7.000     7.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WAY    REPEATED  MEASURE  A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                   SS      DF     MS        F    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BJECTS  - - -      68.2083    5    13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- - - - - - -      51.0417    1    51.0417  11.893 0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 WITHIN GROUPS - -      17.1667    4     4.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UBJECTS  - - -      69.7500   18     3.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- - - - - - -      47.4583    3    15.8194  12.798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 - - - - - - - -       7.4583    3     2.4861   2.011 0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X SUBJECTS WITHIN GROUPS -      14.8333   12     1.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- - - - - - -     137.9583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JOB SETUP:  (EACH LINE REPRESENTS ONE CARD,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; DO NOT INCLUDE THE COMMENTS AT THE RIGHT).  I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CARDS, SKIP THE SECTION FROM $DATA TO $EOD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JOB [#,#]                             JOB CARD; INSERT USER'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MER NUMBER WITH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SSWORD ######                       IN PLACE OF THE 6#'S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                                  SIGNIFY BEGINNING OF DATA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CARDS)                     INSERT THE DATA CARD DE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OD                                   SIGNIFY THE END OF DATA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 RMAOV                               START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PONSES TO LINES 1-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1 REPEAT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                             AN END-OF-FI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FOLLOWING IS A BATCH JOB SETUP USING THE SAME EXAMPLE IN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EVICE IS CDR:, WHILE OUTPUT DEVICE IS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JOB [420,420]                         JO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SSWORD      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                                  START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0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1,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3,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2,7,8                                INPUT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4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5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OD                                   END OF DAT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 RMAOV                               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:                                   OUTPUT DEVICE IS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:                                   INPUT DEVICE IS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BLANK CARD)                     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RUN                  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    NO. OF LEVELS IN THE REPEATE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3                                    NO. OF SUBJECT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                                TO BRANCH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</w:t>
        <w:tab/>
        <w:tab/>
        <w:tab/>
        <w:tab/>
        <w:t xml:space="preserve">  AN END OF FILE C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