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2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   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   DAVID C. SHULTZ AND RUSSELL R. BAR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    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JULY 20, 1975  (VER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CTRONIC CIRCUIT ANALYSIS PROGRAM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ECAP INPU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RESPONSES TO QUESTIONS - INPUT? AND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SPONSES FO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EXAMPLE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I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CAP WAS CREATED IN RESPONSE TO REQUESTS THAT ECAP  (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'S ORIGINAL COPY OF THE ELECTRONIC CIRCUIT ANALYSIS PROGRAM)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IN AN INTERACTIVE ENVIRONMENT, INCLUDING ERROR RECOVERY,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INPUT/OUTPUT OPTIONS.  THESE FEATURES AND SOME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E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CAP IS AN INTEGRATED SYSTEM OF PROGRAMS DEVELOPED 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THE ELECTRICAL ENGINEER IN THE DESIGN AND ANALYSIS OF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DC ANALYSIS, AC ANALYSIS AND TRANSIENT ANALYSI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ANALYSIS PROGRAM OBTAINS THE STEADY-STATE SOLUTION OF LINEA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PROVIDES THE WORST CASE ANALYSIS DEVIAION (STATISTICAL)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SITIVITY COEFFICIENT CALCULATIONS IF REQUESTED.  THIS PROGRAM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PARAMETER-MODIFIC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 ANALYSIS PROGRAM OBTAINS THE STEADY-STATE SOLUTION OF LINEA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SUBJECT OF SINE-WAVE EXCITATION AT A FIXED FREQUENCY. 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CONTAINS THE AUTOMATIC PARAMETER-MODIFICATION CAPABILITY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OBTAIN FREQUENCY AND PHASE-RESPONS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CAP (DECUS #10-34) WAS OBTAINED FROM THE DIGITAL EQUIPM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. SUBSTANTIAL ADAPITIVE PROGRAMMING WAS DONE  AT WESTERN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BY SAM ANEMA AND RUSSELL BARR.  THIS VERSION OF ECA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TIAL REPROGRAMMING AND ERROR CORRECTION BY DAVID SCHULTZ AT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ENT ANALYSIS PROGRAM OBTAINS THE TIME-RESPONSE SOLUTION (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S) OF BOTH LINEAR AND NON-LINEAR ELECTRIC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 ABOUT THE USE OF THIS PROGRAM ARE GIVEN IN THE BOOK, "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IRCUIT ANALYSIS PROGRAM--TECHNIQUES AND APPLICATIONS" BY JE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IBERMAN (PRENTICE-HALL 1968).  MANY EXAMPLES WITH ANSWERS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WMU ECAP AND ECAP DESCRIBED IN THE IBM MANUAL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0 THROUGH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UNDERFLOW MESSAGES CAN BY CAUSED BY VERY LARGE RESISTON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ECAP INPU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S VERSION'S INPUT LANGUAGE IS THE SAME AS THAT OF THE IBM 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S NOT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 QUESTIONS INPUT? AND OUTPUT? GIVE THE USER MOR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ION WITH HIS INPUT AND OUTPUT.  BECAUSE OF THIS,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OR POSSIBLE TO USE THE AS DSK 5 AND AS DSK 30 COMMANDS WITH EC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ITON 3.0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C, AC, AND 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(OR DC ANALYSIS), AC (OR AC ANALYSIS) AND TR (OR TRANSIENT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OW ARE USED AS A COMMAND (STARTING IN COLUMN 1) AFTER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INSTEAD OF AS SOLUTION CONTROL LINES.  SEE SECTION 6.0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SOLUTION CONTROL LINE IS NOW NEEDED ONLY AFTER MODIFY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 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SOLUTION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CONTROL LINES ARE THOSE THAT DO NOT START WITH A LETTER IN COLUM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FREQUENCY, SENSITIVITY, EXECUTE, ETC.  THESE LINES START WITH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AB(CONTROL-I) AND MAY BE PRECEEDED BY AN OPTIONAL NUMBE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F NO NUMBERS ARE USED, THE INTERNAL REPRESENTATION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INCREASE BY 10 FOR EACH SOLUTION CONTR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COMMAND GROUP IS THE SAME EXCEPT THAT LINES ADDED TO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UT OF SEQUENCE (AS IN EDITING) SHOULD BE PRECEEDED WITH A NUMERIC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IFFERENTIATE BETWEEN NORMAL LINES IN THE MODEL AND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GROUP.  IT IS SUGGESTED THAT WHENEVER THE MODIFY COMMAND IS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ONTROL LINES BE PRECEEDED WITH A NUMBER TO INSURE THE PROP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TATEMENT WHEN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5  N(0),R=10,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PRINT,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B5    R=20(3)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RESPONSES TO QUESTIONS-INPUT? AND OUT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THE FOLLOWING TWO QUESTINS YOU WILL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?  (TYPE HELP IF NEEDED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?  (TYPE HELP IF NEEDED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TO THESE QUESTIONS DEFINE FROM WHERE THE USER WISHES TO REA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L (INPUT?) AND WHERE THE USER WISHES TO WRITE HIS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HIS MODEL (OUTPUT?).  SEE NOTE 2 BELOW FOR OTHER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RESPONSE TO EACH OF THESE QUESTIONS CONSISTS OF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A FILENAME, AND A 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THESE THREE PARTS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:FILE.EXT[PROJ,PO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V:  ANY OF THE FOLLOWING DEVICES ARE APPROPRIATE WHER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LIST</w:t>
        <w:tab/>
        <w:t>DEFINITION</w:t>
        <w:tab/>
        <w:tab/>
        <w:t>STATEMENT USE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TY:</w:t>
        <w:tab/>
        <w:tab/>
        <w:t>TERMINAL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K:</w:t>
        <w:tab/>
        <w:tab/>
        <w:t>DISK</w:t>
        <w:tab/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R:</w:t>
        <w:tab/>
        <w:tab/>
        <w:t>CARD READER</w:t>
        <w:tab/>
        <w:tab/>
        <w:t>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PT:</w:t>
        <w:tab/>
        <w:tab/>
        <w:t>LINE PRINTER</w:t>
        <w:tab/>
        <w:tab/>
        <w:t>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0:</w:t>
        <w:tab/>
        <w:tab/>
        <w:t>DECTAPE 0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1:</w:t>
        <w:tab/>
        <w:tab/>
        <w:t>DECTAPE 1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2:</w:t>
        <w:tab/>
        <w:tab/>
        <w:t>DECTAPE 2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3:</w:t>
        <w:tab/>
        <w:tab/>
        <w:t>DECTAPE 3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4:</w:t>
        <w:tab/>
        <w:tab/>
        <w:t>DECTAPE 4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5:</w:t>
        <w:tab/>
        <w:tab/>
        <w:t>DECTAPE 5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6:</w:t>
        <w:tab/>
        <w:tab/>
        <w:t>DECTAPE 6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7:</w:t>
        <w:tab/>
        <w:tab/>
        <w:t>DECTAPE 7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TA0:</w:t>
        <w:tab/>
        <w:tab/>
        <w:t>MAGNETIC TAPE 0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TA1:</w:t>
        <w:tab/>
        <w:tab/>
        <w:t>MAGNETIC TAPE 1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NOT BE DONE FROM THE LINE PRINTER NOR MAY OUTPUT GO THE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ILE.EXT IS THE NAME AND THE EXTENSION OF THE FILE TO BE U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PECIFICATION IS USED ONLY IF DISK OR DECT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[PR0J,PROG]  IF A DISK IS USED AND THE USER WISHES TO READ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'S DIRECTORY, HE MAY DO SO BY SPECIFYING THE PROJECT-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IRECTORY FROM WHICH HE WISHES TO READ.  THE PROJEC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NUMBER MUST BE SEPARTED BY A COMMA AND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MUST GO TOYOU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?    LPT: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?     DSK:DATA.DAT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WO COPIES OF THE OUTPUT ARE TO BE PRINTED BY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THE INPUT DATA IS A DISK FILE OF DATA.DAT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[71171,7102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NO DEVICE IS SPECFIED BUT A FILE NAME IS SPECIFIED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NO FILENAME IS SPECIFIED AND A DISK OR DECTAPE IS USED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FORM INPUT.DAT: ON OUTPUT IT WILL BE OUTP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PROGRAM IS RUN FROM THE TERMINAL AND NO SPECIFICA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CARRIAGE RETURN)  BOTH INPUT AND OUTPUT DEVICES WILL B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PROGRAM IS RUN THROUGH BATCH AND NO SPECIFICATION OS GIVEN(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ARD) THE INPUT DEVICE WILL BE DEVICE CDR:  AND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NO PROJECT-PROGRAMMER NUMBER IS GIVEN, THE USER'S OW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(1)  IF LPT:  IS USED AS AN OUTPUT DEVICE MULTIPLE COPI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PECIFYING LPT:/N WHERE N REFERS TO THE NUMBER OF COPI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THE FOLLOWING TWO OPTIONS ARE NOT APPLICABL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? IS ENCOUNTERED, I.E., IT IS APPLICABLE ONLY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BACK TO 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)</w:t>
        <w:tab/>
        <w:t>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RETURNING TO INPUT? IF THE SAME DATA FIEL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SIMPLY ENTER SAME, OTHERWISE, EITHER USE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OR ENTER ANOTHER FILE NAME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)</w:t>
        <w:tab/>
        <w:t>FINIS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T AN INPUT?, THE USER MUST ENTER FINISH TO BRANC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OGRAM.  FAILURE TO DO SO, SUCH AS USING ^C (CONTROL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GHT RESULT IN LOS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RESPONSES FO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COMMANDS MAY BE TYPED IN RESPONSE TO A READY OR IF 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CALLY REQUESTING OTHER RESPONSE (SUCH AS: INPUT?). N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IS SECTION ARE PART OF ECAP'S INPUT LANGUAGE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 AT THE LEFT MARGIN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  <w:tab/>
        <w:tab/>
        <w:tab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C</w:t>
        <w:tab/>
        <w:tab/>
        <w:tab/>
        <w:t>START D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</w:t>
        <w:tab/>
        <w:tab/>
        <w:tab/>
        <w:t>START A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</w:t>
        <w:tab/>
        <w:tab/>
        <w:tab/>
        <w:t>START TRANSI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</w:t>
        <w:tab/>
        <w:tab/>
        <w:tab/>
        <w:t>LIST CURRENT MODEL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OVE  NN</w:t>
        <w:tab/>
        <w:tab/>
        <w:t>REMOVE SOLUTION CONTROL LINE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</w:t>
        <w:tab/>
        <w:tab/>
        <w:tab/>
        <w:t>STORE CUR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</w:t>
        <w:tab/>
        <w:tab/>
        <w:tab/>
        <w:t>INPUT A NE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</w:t>
        <w:tab/>
        <w:tab/>
        <w:tab/>
        <w:t>CLOSE OUTPUT FILES AND EXIT FROM 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  <w:tab/>
        <w:tab/>
        <w:tab/>
        <w:t>TYPE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ALSO ENTER A NEW LINE TO THE MODEL OR RE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SOLY ENTERED.  SEE SECTION 6.0 FOR EXAMPLES OF THE USE OF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F THE SAVE COMMAND IS USED AND THE RESPONSE TO THE SUBSEQUENT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PT:, A LISTING OF THE MODEL MAY BE OBTAINED ON THE LINE PRIN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TO RE-EMPHASIZE:  ONLY SOLUTION CONTROL LINES MY BE REMOVED FROM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RANCH OR A NODE IS ESTABLISHED, IT MAY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 10 NUMBERE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 60 BRAN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 5 MUTUAL INDUCTAN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)  20 SWITH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)  10 DEPENDENT CURRENT SOUR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)  25 SOLUTION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)  NUMBERS WITH MAGNITUDES GREATER THAN 1E36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E-36 MAY CAUSE OVERFLOWS OR UND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EXAMPLE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S WERE OBTAINED FROM THE BOOK "IBM ELECTRONIC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--TECHNIQUES AND APPLICATIONS"  BY JENSEN AND LIEBER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SPONSES ARE UNDERLINED TO SEPARATE THEN FROM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ERMINAL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SINGLE STAGE COMMAND EMITTER AMPLIF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8 OF THE IBM ECAP MANUAL. IT IS ENTERED FROM THE TERMINAL. A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(B6) IS ENTERED BEFORE ATTEMPTING TO START EXECUTION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ECA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U ELECTRONIC CIRCUIT ANALYSIS PROGRAM (VERSION 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(TYPE HELP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  <w:tab/>
        <w:t>SINGLE STATE COMMON EMITTER AMPLIFIE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  <w:tab/>
        <w:t>PAGE 58 IBM ECAP MANUAL - DC ANALYSI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  <w:tab/>
        <w:t>N(0,2),R=2E3,E=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  <w:tab/>
        <w:t>N(0,1),R=6E3,E=2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  <w:tab/>
        <w:t>N(0,1),R=10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  <w:tab/>
        <w:t>N(1,3),R=350,E=-.5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  <w:tab/>
        <w:t>N(3,0),R=5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  <w:tab/>
        <w:t>B(4,6),BETA=5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ITIE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 SENSITIVITIE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  <w:tab/>
        <w:t>N(2,3),R=11.1E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? (TYPE HELP IF NEEDED)--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  <w:tab/>
        <w:t xml:space="preserve">SINGLE STATE COMMON EMITTER AMPLIFI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  <w:tab/>
        <w:t xml:space="preserve">PAGE 58 IBM ECAP MANUAL - DC ANALYSI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AND SENSITIVITIES OF NOD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NODE       PARTIALS            SENSI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1       -6.36672142D-06     -1.2733442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2       -4.41292319D-03     -8.825846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3       -8.96646600D-06     -1.7932932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1       -3.93767894D-04     -2.362607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2        1.51202726D-03      9.072163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3       -3.87278038D-04     -2.323668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1        2.30212613D-03      2.302126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2       -8.83992203D-03     -8.839922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3        2.26418382D-03      2.264183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1        2.84804864D-06      9.9681702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2        2.70948545D-04      9.4831991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3       -6.93984979D-05     -2.4289474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1        1.69551441D-04      8.4775720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2        1.67974570D-02      8.398728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3        2.38784946D-04      1.193924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1       -1.13133789D-06     -1.2557850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2        9.01299184D-06      1.000442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3       -1.59330086D-06     -1.76856396E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NODE       PARTIALS            SENSI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1        1.16225512D-03      5.8112757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2       -9.25929915D-03     -4.629649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3        1.63684263D-03      8.18421329E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VOLTA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NODE       PARTIALS            SENSI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1        1.42635039D-03      2.8527007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2        9.88636742D-01      0.1977273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3        2.00877680D-03      4.0175536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1        1.37314752D-01      2.746295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      2       -5.27274195D-01     -0.105454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3        1.35051610D-01      2.701032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1       -3.87967306D-02     -1.9398365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2       -3.69091938D+00     -1.845459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3        9.45361271D-01      4.7268063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: 0.72</w:t>
        <w:tab/>
        <w:t>ELAPSED TIME: 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TERMINAL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S BASED ON THE SINGLE STAGE COMMON EMITTER AMPLIFIER ON PAGE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BM ECAP MANUAL WITH PARAMETER MODIFICAION ADDED TO VA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OF BRANCH B5 FROM 100 TO 700 OHMS IN STEPS OF 200. 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RROR IN THE DISK FILE CONTAING THE MODEL (EC91.DAT)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FTER ECAP FINDS IT.  AFTER THE CORRECTED MODEL IS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AVED ON DISK WITH THE NAME EC91.DAT AND THE PROGRAM WILL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EC91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  <w:tab/>
        <w:t>SINGLE STAGE COMMON EMITTE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  <w:tab/>
        <w:t>PAGE 91 - IBM ECAP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  <w:tab/>
        <w:t>N(0,2),R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  <w:tab/>
        <w:t>N(0,1),R=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  <w:tab/>
        <w:t xml:space="preserve">N(0,1),R=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  <w:tab/>
        <w:t>N(1,3),R=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  <w:tab/>
        <w:t>N(3,0),R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  <w:tab/>
        <w:t>N(2,3),R=11.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  <w:tab/>
        <w:t>N(5,1),C=5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  <w:tab/>
        <w:t>N(3,0),C=60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  <w:tab/>
        <w:t>N(2,4),C=5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  <w:tab/>
        <w:t>N(4,0),R=1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</w:t>
        <w:tab/>
        <w:t>N(5,0),R=10E6,I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  <w:tab/>
        <w:t>V(4,6),BETA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,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B5</w:t>
        <w:tab/>
        <w:t>R=300(2)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ECA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U ELECTRONIC CIRCUIT ANALYSIS PROGRAM (VERSION 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EC91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   V(4,6),BETA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ERROR # 20   CHARACTER IS NOT "B,N,R,G,E,I,L,C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   1  ERROR(S) WERE DETECTED, EXECUTIO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  <w:tab/>
        <w:t>B(4,6),BETA=5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? (TYPE HELP IF NEEDED)--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  <w:tab/>
        <w:t xml:space="preserve">SINGLE STAGE COMMON EMITTER AMPLIFI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  <w:tab/>
        <w:t xml:space="preserve">PAGE 91 - IBM ECAP MANU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=  1000.00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OR            N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          VOLT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MAG    2.6243E+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PHA      -12.89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MAG    5.1069E+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PHA     -174.45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MAG    8.3120E+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PHA      -82.90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MAG    5.1069E+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PHA     -174.26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MAG    2.7131E+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PHA      -19.46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=  0.30000000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=  1000.00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OR            N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          VOLT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MAG    2.6149E+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PHA      -12.99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MAG    5.1156E+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PHA     -174.43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MAG    8.3288E+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PHA      -83.9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MAG    5.1156E+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PHA     -174.25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MAG    2.7044E+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PHA      -19.580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=  0.50000000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=  1000.00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OR            N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          VOLT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MAG    2.6131E+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PHA      -13.01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MAG    5.1174E+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PHA     -174.43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MAG    8.3318E+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PHA      -84.10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MAG    5.1174E+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PHA     -174.25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MAG    2.7026E+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PHA      -19.603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=  0.70000000E+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=  1000.00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OR            N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          VOLT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MAG    2.6123E+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 PHA      -13.02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MAG    5.1182E+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PHA     -174.43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MAG    8.3331E+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PHA      -84.18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MAG    5.1181E+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PHA     -174.25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MAG    2.7018E+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PHA      -19.6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: 1.12</w:t>
        <w:tab/>
        <w:t>ELAPSED TIME: 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BAT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WOING BATCH JOB SETUP, EACH LINE REPRESENTS ONE CAR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TARTING IN COLUMN 1.  DO NOT INCLUDE THE COMMENTS ON THE RIGHT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ENTS USER'S GUIDE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OB[#$##,###]</w:t>
        <w:tab/>
        <w:tab/>
        <w:tab/>
        <w:tab/>
        <w:t>;###,### REPRESENTS THE USER'S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SSWORD ####</w:t>
        <w:tab/>
        <w:tab/>
        <w:tab/>
        <w:tab/>
        <w:t>;#### REPRESENT THE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ECAP</w:t>
        <w:tab/>
        <w:tab/>
        <w:tab/>
        <w:tab/>
        <w:tab/>
        <w:t>;  START E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S TO EC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  <w:tab/>
        <w:tab/>
        <w:tab/>
        <w:tab/>
        <w:tab/>
        <w:t>; END OF FILE AVAILABLE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