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ZR.DOC</w:t>
        <w:tab/>
        <w:tab/>
        <w:tab/>
        <w:tab/>
        <w:t>26-Jul-77, J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NALYZER on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the monitor command "RUN ANALZR". This will invok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in the name of the file containing your BNF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MMAR FILE: 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type the name of the file/device where you want you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response to the "OUTPUT FILE: " prompt. (Warning: the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32 characters wide - as done in the IBM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NALYZER  will  then go about its business, complaining/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grammar. All output will go to the specifi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this point, ANALZR attempts to analyze the null gramm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e  input file. The result is that strange thing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analysis. Just ignore them (or fix ANALZ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ANALZR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