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****TALK10.PAL, APRIL 14, 1970***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ETER LEMK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ATIONAL INSTITUTES OF HEALTH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ETHESDA, MD. 20014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ASSEMBLY OF LARGE PROGRAMS FOR SMALL MACHINES SUCH A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S PDP8 IS APT TO BE LABORIOUS, TIME CONSUMING AND ALMO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MPOSSIBLE IS DONE ON THE SMALL MACHINE ITSELF. IN ADDITION,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ABILITY FOR MANY USERS TO ASSEMBLE PDP8 PROGRAMS ON A PDP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OMPUTER USING PAL10 OR PAL12 LIGHTENS THE LOAD O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DEVELOPMENT ON THE SMALLER MACHINE. TALK10 IS A PDP8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UTILITY/LOADER PROGRAM. IT, 1) DECODES AND LOADS ASCII-COD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BINARY FILES (ENCODED BY TALK8F) SENT FROM THE PDP10. 2) IT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N TRANSMIT INFORMATION TO OR FROM THE PDP10 APPEARING TO IT A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 REGULAR TELETYP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MINIMUM HARDWARE NEEDED FOR USE AS I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4K OR GREATER PDP8 OR LINC8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T08 PARALLEL-SERIAL INTERFACE BETWEEN PDP8-PDP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AL10 GENERATES AN OUTPUT FILE&lt;BINARY&gt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(USUALLY .BIN EXTENSION)  WHICH IS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PUT TO THE TALK8F.SAV PROGRAM .(TALK8F IS A PDP10 PROGRAM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USED TO CONVERT IMAGE BINARY TO A FORM OF COD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SCII FOR TRANSMISSION OVER THE  DATA LINES TO THE PDP8 COMPUTER.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THE PDP8 SUBPROGRAM "OCTLDR" (IN TALK10) CAN READ AND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LOAD THIS CODE.) AFTER A FILE IS CONVERTED, JUST PIP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OUTPUT FILE OF TALK8F (A  ".DAT" FILE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O THE TTY WHICH IN THIS CASE IS THE PDP8'S PT08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O THE PDP10. THE STRING OF A'S IN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EGINNING OF THE  TALK8F OUTPUT ".DAT" FI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CAUSE THE TALK10 PROGRAM ON THE PDP8 TO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GO INTO OCTAL LOADER MODE AND LOAD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ILE BEING SENT . THE STRING OF A'S AT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".DAT" FILE ARE USED TO TELL TALK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O RETURN TO BUFFERED TTY MODE AND STOP LOADING DATA IN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ONTROL CHARACTER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YPING A CONTROL-O DURING BUFFERED TTY MOD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WILL KILL THE PRINTING BUF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TYPING A CONTROL-T  WHILE IN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BUFFERED TTY MODE WILL TURN CONTROL  OF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PDP8 OVER TO THE FIELD 0 SYSTEM @760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RROR CONDITION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F TALK10  HALTS DURING TTY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T IS BECAUSE THE BUFFER HAS OVERFLOW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TS 2048 CHARACTER LIMIT. NOTE THAT THIS LIMI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MAY BE DECREASED BY CHANGING (TQMIN,TQ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OCTAL LOADER WILL NOT PROTECT TALK10 ITSELF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HANGING THE PROGRAM LIMIT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OTE: TO CHANGE THE FIELD IN WHICH TALK10 RESIDES,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CHANGE INSFLD=DATFLD= THE NEW FIELD, AND REASSEMBL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  <w:tab/>
        <w:t>TALK10 USING PAL10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AVING A LOADED CORE IMAG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FTER USING THE TALK10 LOADER TO LOAD A PAL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OUTPUT FILE FROM THE PDP10, IT IS USEFUL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O CALL THE PDP8 MONITOR SYSTEM WHICH IS RESIDENT AT 76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IELD 0 IN ORDER TO SAVE THE CORE IMAGE JUST LOAD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HE MONITOR SYSTEM IS REACHED BY TYPING A CONTROL/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TARTING ADDRESSE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ALK10 STARTS AT 70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URRENTLY IT REQUIRES &lt;7000,7577&gt; FOR TALK10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ND &lt;3201,6777&gt; FOR THE TTY BUF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XAMPLE OF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R PAL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TEST.BIN,TEST.LST_TEST.SR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^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RUN DSK:TALK8F.SAV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NPUT FILE: 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XTENSION?: BI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UTPUT FILE: 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OU MAY NOW PIP "TEST.DAT" FROM YOU DISK AREA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XI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SSIGN TTY: PDP8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R PIP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PDP8:_DSK:TEST.DA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( THE PDP10 IS NOW SENDING THE ASCII CODED FILES TO THE PDP8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(AFTER THE PDP8 TTY FINISHES TYPING THE STRING OF A'S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ALK10 PROGRAM.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PROGRAM IS LOADED INTO THE PDP8 MEMORY AND CONTROL RETURN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AAAAAAAAAAAAAAAAAAAAAAAAAAAAAAAAAAAAAAAAAAAAA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 (IF YOU TYPE A CONTROL/T AT THIS TIME CONTROL RETURNS T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THE PDP8 MONITOR SYSTEM AND THE IMAGE MAY BE SAVED.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SAVE S:TEST!0-2777;0200    (I.E. SAVE IT WITH THE DISK MONITOR SYSTEM.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11</w:t>
        <w:tab/>
        <w:t xml:space="preserve">    PTSF=6411 /PT08 INSTRUCTION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01</w:t>
        <w:tab/>
        <w:t xml:space="preserve">    PKSF=640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16</w:t>
        <w:tab/>
        <w:t xml:space="preserve">    PTLS=641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06</w:t>
        <w:tab/>
        <w:t xml:space="preserve">    PKRB=640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412</w:t>
        <w:tab/>
        <w:t xml:space="preserve">    PTCF=641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3001</w:t>
        <w:tab/>
        <w:t xml:space="preserve">    TQMIN=3001 /LOWER LIMIT OF THE TTY BUFF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6777</w:t>
        <w:tab/>
        <w:t xml:space="preserve">    TQMAX=6777 /UPPER LIMIT OF THE TTY BUFF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DATFLD=00 /****** THE WORKING FIELD*** CHANGE THIS TO CHANGE FIELD.!!!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INSTFD=DATFL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0000</w:t>
        <w:tab/>
        <w:tab/>
        <w:t>FIELD INSTF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7000</w:t>
        <w:tab/>
        <w:tab/>
        <w:t>*7000</w:t>
      </w:r>
    </w:p>
    <w:p>
      <w:pPr>
        <w:pStyle w:val="PreformattedText"/>
        <w:bidi w:val="0"/>
        <w:jc w:val="left"/>
        <w:rPr/>
      </w:pPr>
      <w:r>
        <w:rPr/>
        <w:tab/>
        <w:t xml:space="preserve">  7000</w:t>
        <w:tab/>
        <w:t>7200</w:t>
        <w:tab/>
        <w:t>TALK10,</w:t>
        <w:tab/>
        <w:t xml:space="preserve"> CLA</w:t>
      </w:r>
    </w:p>
    <w:p>
      <w:pPr>
        <w:pStyle w:val="PreformattedText"/>
        <w:bidi w:val="0"/>
        <w:jc w:val="left"/>
        <w:rPr/>
      </w:pPr>
      <w:r>
        <w:rPr/>
        <w:tab/>
        <w:t xml:space="preserve">  7001</w:t>
        <w:tab/>
        <w:t>1377</w:t>
        <w:tab/>
        <w:tab/>
        <w:t>TAD ("#</w:t>
      </w:r>
    </w:p>
    <w:p>
      <w:pPr>
        <w:pStyle w:val="PreformattedText"/>
        <w:bidi w:val="0"/>
        <w:jc w:val="left"/>
        <w:rPr/>
      </w:pPr>
      <w:r>
        <w:rPr/>
        <w:tab/>
        <w:t xml:space="preserve">  7002</w:t>
        <w:tab/>
        <w:t>6046</w:t>
        <w:tab/>
        <w:tab/>
        <w:t>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003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7004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7005</w:t>
        <w:tab/>
        <w:t>1273</w:t>
        <w:tab/>
        <w:t xml:space="preserve">    TAD Q20 /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 xml:space="preserve">  7006</w:t>
        <w:tab/>
        <w:t>3274</w:t>
        <w:tab/>
        <w:t xml:space="preserve">    DCA ATRAP</w:t>
      </w:r>
    </w:p>
    <w:p>
      <w:pPr>
        <w:pStyle w:val="PreformattedText"/>
        <w:bidi w:val="0"/>
        <w:jc w:val="left"/>
        <w:rPr/>
      </w:pPr>
      <w:r>
        <w:rPr/>
        <w:tab/>
        <w:t xml:space="preserve">  7007</w:t>
        <w:tab/>
        <w:t>6031</w:t>
        <w:tab/>
        <w:t>GGO,</w:t>
        <w:tab/>
        <w:t xml:space="preserve"> KSF</w:t>
      </w:r>
    </w:p>
    <w:p>
      <w:pPr>
        <w:pStyle w:val="PreformattedText"/>
        <w:bidi w:val="0"/>
        <w:jc w:val="left"/>
        <w:rPr/>
      </w:pPr>
      <w:r>
        <w:rPr/>
        <w:tab/>
        <w:t xml:space="preserve">  7010</w:t>
        <w:tab/>
        <w:t>5235</w:t>
        <w:tab/>
        <w:t xml:space="preserve">    JMP LISTN</w:t>
      </w:r>
    </w:p>
    <w:p>
      <w:pPr>
        <w:pStyle w:val="PreformattedText"/>
        <w:bidi w:val="0"/>
        <w:jc w:val="left"/>
        <w:rPr/>
      </w:pPr>
      <w:r>
        <w:rPr/>
        <w:tab/>
        <w:t xml:space="preserve">  7011</w:t>
        <w:tab/>
        <w:t>6036</w:t>
        <w:tab/>
        <w:t xml:space="preserve">    KRB /GET TTY</w:t>
      </w:r>
    </w:p>
    <w:p>
      <w:pPr>
        <w:pStyle w:val="PreformattedText"/>
        <w:bidi w:val="0"/>
        <w:jc w:val="left"/>
        <w:rPr/>
      </w:pPr>
      <w:r>
        <w:rPr/>
        <w:tab/>
        <w:t xml:space="preserve">  7012</w:t>
        <w:tab/>
        <w:t>6416</w:t>
        <w:tab/>
        <w:t xml:space="preserve">    PTLS /TTYI--&gt;PDP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GOTO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FROM CONTROL-T</w:t>
      </w:r>
    </w:p>
    <w:p>
      <w:pPr>
        <w:pStyle w:val="PreformattedText"/>
        <w:bidi w:val="0"/>
        <w:jc w:val="left"/>
        <w:rPr/>
      </w:pPr>
      <w:r>
        <w:rPr/>
        <w:tab/>
        <w:t xml:space="preserve">  7013</w:t>
        <w:tab/>
        <w:t>3270</w:t>
        <w:tab/>
        <w:t xml:space="preserve">    DCA SSS</w:t>
      </w:r>
    </w:p>
    <w:p>
      <w:pPr>
        <w:pStyle w:val="PreformattedText"/>
        <w:bidi w:val="0"/>
        <w:jc w:val="left"/>
        <w:rPr/>
      </w:pPr>
      <w:r>
        <w:rPr/>
        <w:tab/>
        <w:t xml:space="preserve">  7014</w:t>
        <w:tab/>
        <w:t>1270</w:t>
        <w:tab/>
        <w:t xml:space="preserve">    TAD SSS</w:t>
      </w:r>
    </w:p>
    <w:p>
      <w:pPr>
        <w:pStyle w:val="PreformattedText"/>
        <w:bidi w:val="0"/>
        <w:jc w:val="left"/>
        <w:rPr/>
      </w:pPr>
      <w:r>
        <w:rPr/>
        <w:tab/>
        <w:t xml:space="preserve">  7015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016</w:t>
        <w:tab/>
        <w:t>1302</w:t>
        <w:tab/>
        <w:t xml:space="preserve">    TAD CTRLT</w:t>
      </w:r>
    </w:p>
    <w:p>
      <w:pPr>
        <w:pStyle w:val="PreformattedText"/>
        <w:bidi w:val="0"/>
        <w:jc w:val="left"/>
        <w:rPr/>
      </w:pPr>
      <w:r>
        <w:rPr/>
        <w:tab/>
        <w:t xml:space="preserve">  7017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020</w:t>
        <w:tab/>
        <w:t>5225</w:t>
        <w:tab/>
        <w:t xml:space="preserve">    JMP GO2 /N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ES, GO TO  SYSTEM</w:t>
      </w:r>
    </w:p>
    <w:p>
      <w:pPr>
        <w:pStyle w:val="PreformattedText"/>
        <w:bidi w:val="0"/>
        <w:jc w:val="left"/>
        <w:rPr/>
      </w:pPr>
      <w:r>
        <w:rPr/>
        <w:tab/>
        <w:t xml:space="preserve">  7021</w:t>
        <w:tab/>
        <w:t>6201</w:t>
        <w:tab/>
        <w:t xml:space="preserve">    CDF 00</w:t>
      </w:r>
    </w:p>
    <w:p>
      <w:pPr>
        <w:pStyle w:val="PreformattedText"/>
        <w:bidi w:val="0"/>
        <w:jc w:val="left"/>
        <w:rPr/>
      </w:pPr>
      <w:r>
        <w:rPr/>
        <w:tab/>
        <w:t xml:space="preserve">  7022</w:t>
        <w:tab/>
        <w:t>6202</w:t>
        <w:tab/>
        <w:t xml:space="preserve">    CIF 00</w:t>
      </w:r>
    </w:p>
    <w:p>
      <w:pPr>
        <w:pStyle w:val="PreformattedText"/>
        <w:bidi w:val="0"/>
        <w:jc w:val="left"/>
        <w:rPr/>
      </w:pPr>
      <w:r>
        <w:rPr/>
        <w:tab/>
        <w:t xml:space="preserve">  7023</w:t>
        <w:tab/>
        <w:t>5624</w:t>
        <w:tab/>
        <w:t xml:space="preserve">    JMP I .+1</w:t>
      </w:r>
    </w:p>
    <w:p>
      <w:pPr>
        <w:pStyle w:val="PreformattedText"/>
        <w:bidi w:val="0"/>
        <w:jc w:val="left"/>
        <w:rPr/>
      </w:pPr>
      <w:r>
        <w:rPr/>
        <w:tab/>
        <w:t xml:space="preserve">  7024</w:t>
        <w:tab/>
        <w:t>7600</w:t>
        <w:tab/>
        <w:t xml:space="preserve">    760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KILL TTY BUFFER</w:t>
      </w:r>
    </w:p>
    <w:p>
      <w:pPr>
        <w:pStyle w:val="PreformattedText"/>
        <w:bidi w:val="0"/>
        <w:jc w:val="left"/>
        <w:rPr/>
      </w:pPr>
      <w:r>
        <w:rPr/>
        <w:tab/>
        <w:t xml:space="preserve">  7025</w:t>
        <w:tab/>
        <w:t>1270</w:t>
        <w:tab/>
        <w:t>GO2,</w:t>
        <w:tab/>
        <w:t xml:space="preserve"> TAD SSS</w:t>
      </w:r>
    </w:p>
    <w:p>
      <w:pPr>
        <w:pStyle w:val="PreformattedText"/>
        <w:bidi w:val="0"/>
        <w:jc w:val="left"/>
        <w:rPr/>
      </w:pPr>
      <w:r>
        <w:rPr/>
        <w:tab/>
        <w:t xml:space="preserve">  7026</w:t>
        <w:tab/>
        <w:t>1301</w:t>
        <w:tab/>
        <w:t xml:space="preserve">    TAD CTRLO</w:t>
      </w:r>
    </w:p>
    <w:p>
      <w:pPr>
        <w:pStyle w:val="PreformattedText"/>
        <w:bidi w:val="0"/>
        <w:jc w:val="left"/>
        <w:rPr/>
      </w:pPr>
      <w:r>
        <w:rPr/>
        <w:tab/>
        <w:t xml:space="preserve">  7027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030</w:t>
        <w:tab/>
        <w:t>5235</w:t>
        <w:tab/>
        <w:t xml:space="preserve">    JMP LISTN /N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ES</w:t>
      </w:r>
    </w:p>
    <w:p>
      <w:pPr>
        <w:pStyle w:val="PreformattedText"/>
        <w:bidi w:val="0"/>
        <w:jc w:val="left"/>
        <w:rPr/>
      </w:pPr>
      <w:r>
        <w:rPr/>
        <w:tab/>
        <w:t xml:space="preserve">  7031</w:t>
        <w:tab/>
        <w:t>1276</w:t>
        <w:tab/>
        <w:t xml:space="preserve">    TAD MIN</w:t>
      </w:r>
    </w:p>
    <w:p>
      <w:pPr>
        <w:pStyle w:val="PreformattedText"/>
        <w:bidi w:val="0"/>
        <w:jc w:val="left"/>
        <w:rPr/>
      </w:pPr>
      <w:r>
        <w:rPr/>
        <w:tab/>
        <w:t xml:space="preserve">  7032</w:t>
        <w:tab/>
        <w:t>3677</w:t>
        <w:tab/>
        <w:t xml:space="preserve">    DCA I PKRQ</w:t>
      </w:r>
    </w:p>
    <w:p>
      <w:pPr>
        <w:pStyle w:val="PreformattedText"/>
        <w:bidi w:val="0"/>
        <w:jc w:val="left"/>
        <w:rPr/>
      </w:pPr>
      <w:r>
        <w:rPr/>
        <w:tab/>
        <w:t xml:space="preserve">  7033</w:t>
        <w:tab/>
        <w:t>1677</w:t>
        <w:tab/>
        <w:t xml:space="preserve">    TAD I PKRQ</w:t>
      </w:r>
    </w:p>
    <w:p>
      <w:pPr>
        <w:pStyle w:val="PreformattedText"/>
        <w:bidi w:val="0"/>
        <w:jc w:val="left"/>
        <w:rPr/>
      </w:pPr>
      <w:r>
        <w:rPr/>
        <w:tab/>
        <w:t xml:space="preserve">  7034</w:t>
        <w:tab/>
        <w:t>3700</w:t>
        <w:tab/>
        <w:t xml:space="preserve">    DCA I PKFQ</w:t>
      </w:r>
    </w:p>
    <w:p>
      <w:pPr>
        <w:pStyle w:val="PreformattedText"/>
        <w:bidi w:val="0"/>
        <w:jc w:val="left"/>
        <w:rPr/>
      </w:pPr>
      <w:r>
        <w:rPr/>
        <w:tab/>
        <w:t xml:space="preserve">  7035</w:t>
        <w:tab/>
        <w:t>6401</w:t>
        <w:tab/>
        <w:t>LISTN,</w:t>
        <w:tab/>
        <w:t xml:space="preserve"> PKSF</w:t>
      </w:r>
    </w:p>
    <w:p>
      <w:pPr>
        <w:pStyle w:val="PreformattedText"/>
        <w:bidi w:val="0"/>
        <w:jc w:val="left"/>
        <w:rPr/>
      </w:pPr>
      <w:r>
        <w:rPr/>
        <w:tab/>
        <w:t xml:space="preserve">  7036</w:t>
        <w:tab/>
        <w:t>5260</w:t>
        <w:tab/>
        <w:t xml:space="preserve">    JMP TTYTST</w:t>
      </w:r>
    </w:p>
    <w:p>
      <w:pPr>
        <w:pStyle w:val="PreformattedText"/>
        <w:bidi w:val="0"/>
        <w:jc w:val="left"/>
        <w:rPr/>
      </w:pPr>
      <w:r>
        <w:rPr/>
        <w:tab/>
        <w:t xml:space="preserve">  7037</w:t>
        <w:tab/>
        <w:t>6406</w:t>
        <w:tab/>
        <w:t xml:space="preserve">    PKRB /GET PDP1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LOTS OF A-S</w:t>
      </w:r>
    </w:p>
    <w:p>
      <w:pPr>
        <w:pStyle w:val="PreformattedText"/>
        <w:bidi w:val="0"/>
        <w:jc w:val="left"/>
        <w:rPr/>
      </w:pPr>
      <w:r>
        <w:rPr/>
        <w:tab/>
        <w:t xml:space="preserve">  7040</w:t>
        <w:tab/>
        <w:t>3270</w:t>
        <w:tab/>
        <w:t xml:space="preserve">    DCA SSS</w:t>
      </w:r>
    </w:p>
    <w:p>
      <w:pPr>
        <w:pStyle w:val="PreformattedText"/>
        <w:bidi w:val="0"/>
        <w:jc w:val="left"/>
        <w:rPr/>
      </w:pPr>
      <w:r>
        <w:rPr/>
        <w:tab/>
        <w:t xml:space="preserve">  7041</w:t>
        <w:tab/>
        <w:t>1270</w:t>
        <w:tab/>
        <w:t xml:space="preserve">    TAD SSS</w:t>
      </w:r>
    </w:p>
    <w:p>
      <w:pPr>
        <w:pStyle w:val="PreformattedText"/>
        <w:bidi w:val="0"/>
        <w:jc w:val="left"/>
        <w:rPr/>
      </w:pPr>
      <w:r>
        <w:rPr/>
        <w:tab/>
        <w:t xml:space="preserve">  7042</w:t>
        <w:tab/>
        <w:t>0272</w:t>
        <w:tab/>
        <w:t xml:space="preserve">    AND QT177</w:t>
      </w:r>
    </w:p>
    <w:p>
      <w:pPr>
        <w:pStyle w:val="PreformattedText"/>
        <w:bidi w:val="0"/>
        <w:jc w:val="left"/>
        <w:rPr/>
      </w:pPr>
      <w:r>
        <w:rPr/>
        <w:tab/>
        <w:t xml:space="preserve">  7043</w:t>
        <w:tab/>
        <w:t>1271</w:t>
        <w:tab/>
        <w:t xml:space="preserve">    TAD MA</w:t>
      </w:r>
    </w:p>
    <w:p>
      <w:pPr>
        <w:pStyle w:val="PreformattedText"/>
        <w:bidi w:val="0"/>
        <w:jc w:val="left"/>
        <w:rPr/>
      </w:pPr>
      <w:r>
        <w:rPr/>
        <w:tab/>
        <w:t xml:space="preserve">  7044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045</w:t>
        <w:tab/>
        <w:t>5253</w:t>
        <w:tab/>
        <w:t xml:space="preserve">    JMP PUSHC</w:t>
      </w:r>
    </w:p>
    <w:p>
      <w:pPr>
        <w:pStyle w:val="PreformattedText"/>
        <w:bidi w:val="0"/>
        <w:jc w:val="left"/>
        <w:rPr/>
      </w:pPr>
      <w:r>
        <w:rPr/>
        <w:tab/>
        <w:t xml:space="preserve">  7046</w:t>
        <w:tab/>
        <w:t>2274</w:t>
        <w:tab/>
        <w:t xml:space="preserve">    ISZ ATRAP</w:t>
      </w:r>
    </w:p>
    <w:p>
      <w:pPr>
        <w:pStyle w:val="PreformattedText"/>
        <w:bidi w:val="0"/>
        <w:jc w:val="left"/>
        <w:rPr/>
      </w:pPr>
      <w:r>
        <w:rPr/>
        <w:tab/>
        <w:t xml:space="preserve">  7047</w:t>
        <w:tab/>
        <w:t>5255</w:t>
        <w:tab/>
        <w:t xml:space="preserve">    JMP PUSHA</w:t>
      </w:r>
    </w:p>
    <w:p>
      <w:pPr>
        <w:pStyle w:val="PreformattedText"/>
        <w:bidi w:val="0"/>
        <w:jc w:val="left"/>
        <w:rPr/>
      </w:pPr>
      <w:r>
        <w:rPr/>
        <w:tab/>
        <w:t xml:space="preserve">  7050</w:t>
        <w:tab/>
        <w:t>1273</w:t>
        <w:tab/>
        <w:t xml:space="preserve">    TAD Q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051</w:t>
        <w:tab/>
        <w:t>3274</w:t>
        <w:tab/>
        <w:t xml:space="preserve">    DCA ATRAP /FOR NEXT TIME</w:t>
      </w:r>
    </w:p>
    <w:p>
      <w:pPr>
        <w:pStyle w:val="PreformattedText"/>
        <w:bidi w:val="0"/>
        <w:jc w:val="left"/>
        <w:rPr/>
      </w:pPr>
      <w:r>
        <w:rPr/>
        <w:tab/>
        <w:t xml:space="preserve">  7052</w:t>
        <w:tab/>
        <w:t>5675</w:t>
        <w:tab/>
        <w:t xml:space="preserve">    JMP I OCTST /GO TO LOADER</w:t>
      </w:r>
    </w:p>
    <w:p>
      <w:pPr>
        <w:pStyle w:val="PreformattedText"/>
        <w:bidi w:val="0"/>
        <w:jc w:val="left"/>
        <w:rPr/>
      </w:pPr>
      <w:r>
        <w:rPr/>
        <w:tab/>
        <w:t xml:space="preserve">  7053</w:t>
        <w:tab/>
        <w:t>1273</w:t>
        <w:tab/>
        <w:t>PUSHC,</w:t>
        <w:tab/>
        <w:t xml:space="preserve"> TAD Q20</w:t>
      </w:r>
    </w:p>
    <w:p>
      <w:pPr>
        <w:pStyle w:val="PreformattedText"/>
        <w:bidi w:val="0"/>
        <w:jc w:val="left"/>
        <w:rPr/>
      </w:pPr>
      <w:r>
        <w:rPr/>
        <w:tab/>
        <w:t xml:space="preserve">  7054</w:t>
        <w:tab/>
        <w:t>3274</w:t>
        <w:tab/>
        <w:t xml:space="preserve">    DCA ATRAP</w:t>
      </w:r>
    </w:p>
    <w:p>
      <w:pPr>
        <w:pStyle w:val="PreformattedText"/>
        <w:bidi w:val="0"/>
        <w:jc w:val="left"/>
        <w:rPr/>
      </w:pPr>
      <w:r>
        <w:rPr/>
        <w:tab/>
        <w:t xml:space="preserve">  7055</w:t>
        <w:tab/>
        <w:t>1270</w:t>
        <w:tab/>
        <w:t>PUSHA,</w:t>
        <w:tab/>
        <w:t xml:space="preserve"> TAD SSS</w:t>
      </w:r>
    </w:p>
    <w:p>
      <w:pPr>
        <w:pStyle w:val="PreformattedText"/>
        <w:bidi w:val="0"/>
        <w:jc w:val="left"/>
        <w:rPr/>
      </w:pPr>
      <w:r>
        <w:rPr/>
        <w:tab/>
        <w:t xml:space="preserve">  7056</w:t>
        <w:tab/>
        <w:t>4667</w:t>
        <w:tab/>
        <w:t xml:space="preserve">    JMS I IINSRQ /CHAR--&gt;QUEUE</w:t>
      </w:r>
    </w:p>
    <w:p>
      <w:pPr>
        <w:pStyle w:val="PreformattedText"/>
        <w:bidi w:val="0"/>
        <w:jc w:val="left"/>
        <w:rPr/>
      </w:pPr>
      <w:r>
        <w:rPr/>
        <w:tab/>
        <w:t xml:space="preserve">  7057</w:t>
        <w:tab/>
        <w:t>7402</w:t>
        <w:tab/>
        <w:t xml:space="preserve">    HLT /OVERFL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TY OUTPUT READY?</w:t>
      </w:r>
    </w:p>
    <w:p>
      <w:pPr>
        <w:pStyle w:val="PreformattedText"/>
        <w:bidi w:val="0"/>
        <w:jc w:val="left"/>
        <w:rPr/>
      </w:pPr>
      <w:r>
        <w:rPr/>
        <w:tab/>
        <w:t xml:space="preserve">  7060</w:t>
        <w:tab/>
        <w:t>6041</w:t>
        <w:tab/>
        <w:t>TTYTST,</w:t>
        <w:tab/>
        <w:t xml:space="preserve"> TSF</w:t>
      </w:r>
    </w:p>
    <w:p>
      <w:pPr>
        <w:pStyle w:val="PreformattedText"/>
        <w:bidi w:val="0"/>
        <w:jc w:val="left"/>
        <w:rPr/>
      </w:pPr>
      <w:r>
        <w:rPr/>
        <w:tab/>
        <w:t xml:space="preserve">  7061</w:t>
        <w:tab/>
        <w:t>5207</w:t>
        <w:tab/>
        <w:t xml:space="preserve">    JMP GGO /NO</w:t>
      </w:r>
    </w:p>
    <w:p>
      <w:pPr>
        <w:pStyle w:val="PreformattedText"/>
        <w:bidi w:val="0"/>
        <w:jc w:val="left"/>
        <w:rPr/>
      </w:pPr>
      <w:r>
        <w:rPr/>
        <w:tab/>
        <w:t xml:space="preserve">  7062</w:t>
        <w:tab/>
        <w:t>4666</w:t>
        <w:tab/>
        <w:t xml:space="preserve">    JMS I ITTYFQ</w:t>
      </w:r>
    </w:p>
    <w:p>
      <w:pPr>
        <w:pStyle w:val="PreformattedText"/>
        <w:bidi w:val="0"/>
        <w:jc w:val="left"/>
        <w:rPr/>
      </w:pPr>
      <w:r>
        <w:rPr/>
        <w:tab/>
        <w:t xml:space="preserve">  7063</w:t>
        <w:tab/>
        <w:t>5207</w:t>
        <w:tab/>
        <w:t xml:space="preserve">    JMP GGO /NO</w:t>
      </w:r>
    </w:p>
    <w:p>
      <w:pPr>
        <w:pStyle w:val="PreformattedText"/>
        <w:bidi w:val="0"/>
        <w:jc w:val="left"/>
        <w:rPr/>
      </w:pPr>
      <w:r>
        <w:rPr/>
        <w:tab/>
        <w:t xml:space="preserve">  7064</w:t>
        <w:tab/>
        <w:t>6046</w:t>
        <w:tab/>
        <w:t xml:space="preserve">    T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7065</w:t>
        <w:tab/>
        <w:t>5207</w:t>
        <w:tab/>
        <w:t xml:space="preserve">    JMP GGO</w:t>
      </w:r>
    </w:p>
    <w:p>
      <w:pPr>
        <w:pStyle w:val="PreformattedText"/>
        <w:bidi w:val="0"/>
        <w:jc w:val="left"/>
        <w:rPr/>
      </w:pPr>
      <w:r>
        <w:rPr/>
        <w:tab/>
        <w:t xml:space="preserve">  7066</w:t>
        <w:tab/>
        <w:t>7226</w:t>
        <w:tab/>
        <w:t>ITTYFQ,</w:t>
        <w:tab/>
        <w:t xml:space="preserve"> TTYFQ</w:t>
      </w:r>
    </w:p>
    <w:p>
      <w:pPr>
        <w:pStyle w:val="PreformattedText"/>
        <w:bidi w:val="0"/>
        <w:jc w:val="left"/>
        <w:rPr/>
      </w:pPr>
      <w:r>
        <w:rPr/>
        <w:tab/>
        <w:t xml:space="preserve">  7067</w:t>
        <w:tab/>
        <w:t>7200</w:t>
        <w:tab/>
        <w:t>IINSRQ,</w:t>
        <w:tab/>
        <w:t xml:space="preserve"> INSRQ</w:t>
      </w:r>
    </w:p>
    <w:p>
      <w:pPr>
        <w:pStyle w:val="PreformattedText"/>
        <w:bidi w:val="0"/>
        <w:jc w:val="left"/>
        <w:rPr/>
      </w:pPr>
      <w:r>
        <w:rPr/>
        <w:tab/>
        <w:t xml:space="preserve">  7070</w:t>
        <w:tab/>
        <w:t>0000</w:t>
        <w:tab/>
        <w:t>SSS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071</w:t>
        <w:tab/>
        <w:t>7677</w:t>
        <w:tab/>
        <w:t>MA,</w:t>
        <w:tab/>
        <w:t xml:space="preserve"> -101</w:t>
      </w:r>
    </w:p>
    <w:p>
      <w:pPr>
        <w:pStyle w:val="PreformattedText"/>
        <w:bidi w:val="0"/>
        <w:jc w:val="left"/>
        <w:rPr/>
      </w:pPr>
      <w:r>
        <w:rPr/>
        <w:tab/>
        <w:t xml:space="preserve">  7072</w:t>
        <w:tab/>
        <w:t>0177</w:t>
        <w:tab/>
        <w:t>QT177,</w:t>
        <w:tab/>
        <w:t xml:space="preserve"> 177</w:t>
      </w:r>
    </w:p>
    <w:p>
      <w:pPr>
        <w:pStyle w:val="PreformattedText"/>
        <w:bidi w:val="0"/>
        <w:jc w:val="left"/>
        <w:rPr/>
      </w:pPr>
      <w:r>
        <w:rPr/>
        <w:tab/>
        <w:t xml:space="preserve">  7073</w:t>
        <w:tab/>
        <w:t>7732</w:t>
        <w:tab/>
        <w:t>Q20,</w:t>
        <w:tab/>
        <w:t xml:space="preserve"> -46</w:t>
      </w:r>
    </w:p>
    <w:p>
      <w:pPr>
        <w:pStyle w:val="PreformattedText"/>
        <w:bidi w:val="0"/>
        <w:jc w:val="left"/>
        <w:rPr/>
      </w:pPr>
      <w:r>
        <w:rPr/>
        <w:tab/>
        <w:t xml:space="preserve">  7074</w:t>
        <w:tab/>
        <w:t>0000</w:t>
        <w:tab/>
        <w:t>ATRAP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075</w:t>
        <w:tab/>
        <w:t>7261</w:t>
        <w:tab/>
        <w:t>OCTST,</w:t>
        <w:tab/>
        <w:t xml:space="preserve"> START /LOADER</w:t>
      </w:r>
    </w:p>
    <w:p>
      <w:pPr>
        <w:pStyle w:val="PreformattedText"/>
        <w:bidi w:val="0"/>
        <w:jc w:val="left"/>
        <w:rPr/>
      </w:pPr>
      <w:r>
        <w:rPr/>
        <w:tab/>
        <w:t xml:space="preserve">  7076</w:t>
        <w:tab/>
        <w:t>3001</w:t>
        <w:tab/>
        <w:t>MIN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7077</w:t>
        <w:tab/>
        <w:t>7256</w:t>
        <w:tab/>
        <w:t>PKRQ,</w:t>
        <w:tab/>
        <w:t xml:space="preserve"> KRQ</w:t>
      </w:r>
    </w:p>
    <w:p>
      <w:pPr>
        <w:pStyle w:val="PreformattedText"/>
        <w:bidi w:val="0"/>
        <w:jc w:val="left"/>
        <w:rPr/>
      </w:pPr>
      <w:r>
        <w:rPr/>
        <w:tab/>
        <w:t xml:space="preserve">  7100</w:t>
        <w:tab/>
        <w:t>7257</w:t>
        <w:tab/>
        <w:t>PKFQ,</w:t>
        <w:tab/>
        <w:t xml:space="preserve"> KFQ</w:t>
      </w:r>
    </w:p>
    <w:p>
      <w:pPr>
        <w:pStyle w:val="PreformattedText"/>
        <w:bidi w:val="0"/>
        <w:jc w:val="left"/>
        <w:rPr/>
      </w:pPr>
      <w:r>
        <w:rPr/>
        <w:tab/>
        <w:t xml:space="preserve">  7101</w:t>
        <w:tab/>
        <w:t>7561</w:t>
        <w:tab/>
        <w:t>CTRLO,</w:t>
        <w:tab/>
        <w:t xml:space="preserve"> -217</w:t>
      </w:r>
    </w:p>
    <w:p>
      <w:pPr>
        <w:pStyle w:val="PreformattedText"/>
        <w:bidi w:val="0"/>
        <w:jc w:val="left"/>
        <w:rPr/>
      </w:pPr>
      <w:r>
        <w:rPr/>
        <w:tab/>
        <w:t xml:space="preserve">  7102</w:t>
        <w:tab/>
        <w:t>0224</w:t>
        <w:tab/>
        <w:t>CTRLT,</w:t>
        <w:tab/>
        <w:t xml:space="preserve"> 224 /CONTROL 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END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7177</w:t>
        <w:tab/>
        <w:t>0243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7200</w:t>
        <w:tab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INS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INSERTS A DATA WOR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C--&gt; THE TTY OUTPUT BUFF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T THE REAR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1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JMS INSRQ /DATA IN A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ERROR RETURN /BUFFER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NORMAL RETURN /DATA ENTERE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              /RQ POINTER ADVANCE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7200</w:t>
        <w:tab/>
        <w:t>0000</w:t>
        <w:tab/>
        <w:t>INSRQ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201</w:t>
        <w:tab/>
        <w:t>3260</w:t>
        <w:tab/>
        <w:t xml:space="preserve">    DCA TQDAT /SAVE DATA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1 COMPUTE NEW KRQ</w:t>
      </w:r>
    </w:p>
    <w:p>
      <w:pPr>
        <w:pStyle w:val="PreformattedText"/>
        <w:bidi w:val="0"/>
        <w:jc w:val="left"/>
        <w:rPr/>
      </w:pPr>
      <w:r>
        <w:rPr/>
        <w:tab/>
        <w:t xml:space="preserve">  7202</w:t>
        <w:tab/>
        <w:t>1254</w:t>
        <w:tab/>
        <w:t xml:space="preserve">    TAD ITQMAX</w:t>
      </w:r>
    </w:p>
    <w:p>
      <w:pPr>
        <w:pStyle w:val="PreformattedText"/>
        <w:bidi w:val="0"/>
        <w:jc w:val="left"/>
        <w:rPr/>
      </w:pPr>
      <w:r>
        <w:rPr/>
        <w:tab/>
        <w:t xml:space="preserve">  7203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204</w:t>
        <w:tab/>
        <w:t>1256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  <w:tab/>
        <w:t xml:space="preserve">  7205</w:t>
        <w:tab/>
        <w:t>7700</w:t>
        <w:tab/>
        <w:t xml:space="preserve">    SMA CLA</w:t>
      </w:r>
    </w:p>
    <w:p>
      <w:pPr>
        <w:pStyle w:val="PreformattedText"/>
        <w:bidi w:val="0"/>
        <w:jc w:val="left"/>
        <w:rPr/>
      </w:pPr>
      <w:r>
        <w:rPr/>
        <w:tab/>
        <w:t xml:space="preserve">  7206</w:t>
        <w:tab/>
        <w:t>5211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7207</w:t>
        <w:tab/>
        <w:t>2256</w:t>
        <w:tab/>
        <w:t xml:space="preserve">    ISZ KRQ /KRQ&lt;--KRQ+1</w:t>
      </w:r>
    </w:p>
    <w:p>
      <w:pPr>
        <w:pStyle w:val="PreformattedText"/>
        <w:bidi w:val="0"/>
        <w:jc w:val="left"/>
        <w:rPr/>
      </w:pPr>
      <w:r>
        <w:rPr/>
        <w:tab/>
        <w:t xml:space="preserve">  7210</w:t>
        <w:tab/>
        <w:t>5213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7211</w:t>
        <w:tab/>
        <w:t>1255</w:t>
        <w:tab/>
        <w:t xml:space="preserve">    TAD ITQMIN /KRQ&lt;--TQMIN</w:t>
      </w:r>
    </w:p>
    <w:p>
      <w:pPr>
        <w:pStyle w:val="PreformattedText"/>
        <w:bidi w:val="0"/>
        <w:jc w:val="left"/>
        <w:rPr/>
      </w:pPr>
      <w:r>
        <w:rPr/>
        <w:tab/>
        <w:t xml:space="preserve">  7212</w:t>
        <w:tab/>
        <w:t>3256</w:t>
        <w:tab/>
        <w:t xml:space="preserve">    DCA K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2 TEST FOR OVERFLOW</w:t>
      </w:r>
    </w:p>
    <w:p>
      <w:pPr>
        <w:pStyle w:val="PreformattedText"/>
        <w:bidi w:val="0"/>
        <w:jc w:val="left"/>
        <w:rPr/>
      </w:pPr>
      <w:r>
        <w:rPr/>
        <w:tab/>
        <w:t xml:space="preserve">  7213</w:t>
        <w:tab/>
        <w:t>1256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214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215</w:t>
        <w:tab/>
        <w:t>1257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7216</w:t>
        <w:tab/>
        <w:t>7650</w:t>
        <w:tab/>
        <w:t xml:space="preserve">    SNA CLA</w:t>
      </w:r>
    </w:p>
    <w:p>
      <w:pPr>
        <w:pStyle w:val="PreformattedText"/>
        <w:bidi w:val="0"/>
        <w:jc w:val="left"/>
        <w:rPr/>
      </w:pPr>
      <w:r>
        <w:rPr/>
        <w:tab/>
        <w:t xml:space="preserve">  7217</w:t>
        <w:tab/>
        <w:t>5600</w:t>
        <w:tab/>
        <w:t xml:space="preserve">    JMP I INSRQ /ERR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7220</w:t>
        <w:tab/>
        <w:t>2200</w:t>
        <w:tab/>
        <w:t xml:space="preserve">    ISZ INS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3 INSERT DATA INTO THE REAR OF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7221</w:t>
        <w:tab/>
        <w:t>1260</w:t>
        <w:tab/>
        <w:t xml:space="preserve">    TAD TQDAT</w:t>
      </w:r>
    </w:p>
    <w:p>
      <w:pPr>
        <w:pStyle w:val="PreformattedText"/>
        <w:bidi w:val="0"/>
        <w:jc w:val="left"/>
        <w:rPr/>
      </w:pPr>
      <w:r>
        <w:rPr/>
        <w:tab/>
        <w:t xml:space="preserve">  7222</w:t>
        <w:tab/>
        <w:t>6201</w:t>
        <w:tab/>
        <w:t xml:space="preserve">    CDF DATFLD</w:t>
      </w:r>
    </w:p>
    <w:p>
      <w:pPr>
        <w:pStyle w:val="PreformattedText"/>
        <w:bidi w:val="0"/>
        <w:jc w:val="left"/>
        <w:rPr/>
      </w:pPr>
      <w:r>
        <w:rPr/>
        <w:tab/>
        <w:t xml:space="preserve">  7223</w:t>
        <w:tab/>
        <w:t>3656</w:t>
        <w:tab/>
        <w:t xml:space="preserve">    DCA I KRQ</w:t>
      </w:r>
    </w:p>
    <w:p>
      <w:pPr>
        <w:pStyle w:val="PreformattedText"/>
        <w:bidi w:val="0"/>
        <w:jc w:val="left"/>
        <w:rPr/>
      </w:pPr>
      <w:r>
        <w:rPr/>
        <w:tab/>
        <w:t xml:space="preserve">  7224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7225</w:t>
        <w:tab/>
        <w:t>5600</w:t>
        <w:tab/>
        <w:t xml:space="preserve">    JMP I INSRQ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TTYF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GET A DATA WORD FROM THE RE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OF THE TTY QUEUE--&gt;A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JMS TTYFQ /DATA--&gt;A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ERROR RETURN /BUFFER EMPTY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    NORMAL RETURN /DATA IN AC.</w:t>
      </w:r>
    </w:p>
    <w:p>
      <w:pPr>
        <w:pStyle w:val="PreformattedText"/>
        <w:bidi w:val="0"/>
        <w:jc w:val="left"/>
        <w:rPr/>
      </w:pPr>
      <w:r>
        <w:rPr/>
        <w:tab/>
        <w:t xml:space="preserve">  7226</w:t>
        <w:tab/>
        <w:t>0000</w:t>
        <w:tab/>
        <w:t>TTYFQ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1 TEST IF KFQ=KR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F SO BUFFER EMPTY</w:t>
      </w:r>
    </w:p>
    <w:p>
      <w:pPr>
        <w:pStyle w:val="PreformattedText"/>
        <w:bidi w:val="0"/>
        <w:jc w:val="left"/>
        <w:rPr/>
      </w:pPr>
      <w:r>
        <w:rPr/>
        <w:tab/>
        <w:t xml:space="preserve">  7227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7230</w:t>
        <w:tab/>
        <w:t>1257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7231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232</w:t>
        <w:tab/>
        <w:t>1256</w:t>
        <w:tab/>
        <w:t xml:space="preserve">    TAD KRQ</w:t>
      </w:r>
    </w:p>
    <w:p>
      <w:pPr>
        <w:pStyle w:val="PreformattedText"/>
        <w:bidi w:val="0"/>
        <w:jc w:val="left"/>
        <w:rPr/>
      </w:pPr>
      <w:r>
        <w:rPr/>
        <w:tab/>
        <w:t xml:space="preserve">  7233</w:t>
        <w:tab/>
        <w:t>7650</w:t>
        <w:tab/>
        <w:t xml:space="preserve">    SNA CLA</w:t>
      </w:r>
    </w:p>
    <w:p>
      <w:pPr>
        <w:pStyle w:val="PreformattedText"/>
        <w:bidi w:val="0"/>
        <w:jc w:val="left"/>
        <w:rPr/>
      </w:pPr>
      <w:r>
        <w:rPr/>
        <w:tab/>
        <w:t xml:space="preserve">  7234</w:t>
        <w:tab/>
        <w:t>5626</w:t>
        <w:tab/>
        <w:t xml:space="preserve">    JMP I TTYFQ /ERROR RETURN</w:t>
      </w:r>
    </w:p>
    <w:p>
      <w:pPr>
        <w:pStyle w:val="PreformattedText"/>
        <w:bidi w:val="0"/>
        <w:jc w:val="left"/>
        <w:rPr/>
      </w:pPr>
      <w:r>
        <w:rPr/>
        <w:tab/>
        <w:t xml:space="preserve">  7235</w:t>
        <w:tab/>
        <w:t>2226</w:t>
        <w:tab/>
        <w:t xml:space="preserve">    ISZ TTYFQ /SET UP NORMAL RETUR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2 ADVANCE THE KFQ POINTER</w:t>
      </w:r>
    </w:p>
    <w:p>
      <w:pPr>
        <w:pStyle w:val="PreformattedText"/>
        <w:bidi w:val="0"/>
        <w:jc w:val="left"/>
        <w:rPr/>
      </w:pPr>
      <w:r>
        <w:rPr/>
        <w:tab/>
        <w:t xml:space="preserve">  7236</w:t>
        <w:tab/>
        <w:t>7200</w:t>
        <w:tab/>
        <w:t xml:space="preserve">    CLA</w:t>
      </w:r>
    </w:p>
    <w:p>
      <w:pPr>
        <w:pStyle w:val="PreformattedText"/>
        <w:bidi w:val="0"/>
        <w:jc w:val="left"/>
        <w:rPr/>
      </w:pPr>
      <w:r>
        <w:rPr/>
        <w:tab/>
        <w:t xml:space="preserve">  7237</w:t>
        <w:tab/>
        <w:t>1254</w:t>
        <w:tab/>
        <w:t xml:space="preserve">    TAD ITQMAX</w:t>
      </w:r>
    </w:p>
    <w:p>
      <w:pPr>
        <w:pStyle w:val="PreformattedText"/>
        <w:bidi w:val="0"/>
        <w:jc w:val="left"/>
        <w:rPr/>
      </w:pPr>
      <w:r>
        <w:rPr/>
        <w:tab/>
        <w:t xml:space="preserve">  7240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241</w:t>
        <w:tab/>
        <w:t>1257</w:t>
        <w:tab/>
        <w:t xml:space="preserve">    TAD KFQ</w:t>
      </w:r>
    </w:p>
    <w:p>
      <w:pPr>
        <w:pStyle w:val="PreformattedText"/>
        <w:bidi w:val="0"/>
        <w:jc w:val="left"/>
        <w:rPr/>
      </w:pPr>
      <w:r>
        <w:rPr/>
        <w:tab/>
        <w:t xml:space="preserve">  7242</w:t>
        <w:tab/>
        <w:t>7700</w:t>
        <w:tab/>
        <w:t xml:space="preserve">    SMA CLA</w:t>
      </w:r>
    </w:p>
    <w:p>
      <w:pPr>
        <w:pStyle w:val="PreformattedText"/>
        <w:bidi w:val="0"/>
        <w:jc w:val="left"/>
        <w:rPr/>
      </w:pPr>
      <w:r>
        <w:rPr/>
        <w:tab/>
        <w:t xml:space="preserve">  7243</w:t>
        <w:tab/>
        <w:t>5246</w:t>
        <w:tab/>
        <w:t xml:space="preserve">    JMP .+3 /YES, SET KFQ=TQMIN</w:t>
      </w:r>
    </w:p>
    <w:p>
      <w:pPr>
        <w:pStyle w:val="PreformattedText"/>
        <w:bidi w:val="0"/>
        <w:jc w:val="left"/>
        <w:rPr/>
      </w:pPr>
      <w:r>
        <w:rPr/>
        <w:tab/>
        <w:t xml:space="preserve">  7244</w:t>
        <w:tab/>
        <w:t>2257</w:t>
        <w:tab/>
        <w:t xml:space="preserve">    ISZ KFQ /NO, SET KFQ=KFQ+1</w:t>
      </w:r>
    </w:p>
    <w:p>
      <w:pPr>
        <w:pStyle w:val="PreformattedText"/>
        <w:bidi w:val="0"/>
        <w:jc w:val="left"/>
        <w:rPr/>
      </w:pPr>
      <w:r>
        <w:rPr/>
        <w:tab/>
        <w:t xml:space="preserve">  7245</w:t>
        <w:tab/>
        <w:t>5250</w:t>
        <w:tab/>
        <w:t xml:space="preserve">    JMP .+3</w:t>
      </w:r>
    </w:p>
    <w:p>
      <w:pPr>
        <w:pStyle w:val="PreformattedText"/>
        <w:bidi w:val="0"/>
        <w:jc w:val="left"/>
        <w:rPr/>
      </w:pPr>
      <w:r>
        <w:rPr/>
        <w:tab/>
        <w:t xml:space="preserve">  7246</w:t>
        <w:tab/>
        <w:t>1255</w:t>
        <w:tab/>
        <w:t xml:space="preserve">    TAD ITQMIN</w:t>
      </w:r>
    </w:p>
    <w:p>
      <w:pPr>
        <w:pStyle w:val="PreformattedText"/>
        <w:bidi w:val="0"/>
        <w:jc w:val="left"/>
        <w:rPr/>
      </w:pPr>
      <w:r>
        <w:rPr/>
        <w:tab/>
        <w:t xml:space="preserve">  7247</w:t>
        <w:tab/>
        <w:t>3257</w:t>
        <w:tab/>
        <w:t xml:space="preserve">    DCA KFQ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A.3 GET DATA FROM THE QUEUE.</w:t>
      </w:r>
    </w:p>
    <w:p>
      <w:pPr>
        <w:pStyle w:val="PreformattedText"/>
        <w:bidi w:val="0"/>
        <w:jc w:val="left"/>
        <w:rPr/>
      </w:pPr>
      <w:r>
        <w:rPr/>
        <w:tab/>
        <w:t xml:space="preserve">  7250</w:t>
        <w:tab/>
        <w:t>6201</w:t>
        <w:tab/>
        <w:t xml:space="preserve">    CDF DATFLD</w:t>
      </w:r>
    </w:p>
    <w:p>
      <w:pPr>
        <w:pStyle w:val="PreformattedText"/>
        <w:bidi w:val="0"/>
        <w:jc w:val="left"/>
        <w:rPr/>
      </w:pPr>
      <w:r>
        <w:rPr/>
        <w:tab/>
        <w:t xml:space="preserve">  7251</w:t>
        <w:tab/>
        <w:t>1657</w:t>
        <w:tab/>
        <w:t xml:space="preserve">    TAD I KFQ</w:t>
      </w:r>
    </w:p>
    <w:p>
      <w:pPr>
        <w:pStyle w:val="PreformattedText"/>
        <w:bidi w:val="0"/>
        <w:jc w:val="left"/>
        <w:rPr/>
      </w:pPr>
      <w:r>
        <w:rPr/>
        <w:tab/>
        <w:t xml:space="preserve">  7252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7253</w:t>
        <w:tab/>
        <w:t>5626</w:t>
        <w:tab/>
        <w:t xml:space="preserve">    JMP I TTYFQ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CONSTANTS...</w:t>
      </w:r>
    </w:p>
    <w:p>
      <w:pPr>
        <w:pStyle w:val="PreformattedText"/>
        <w:bidi w:val="0"/>
        <w:jc w:val="left"/>
        <w:rPr/>
      </w:pPr>
      <w:r>
        <w:rPr/>
        <w:tab/>
        <w:t xml:space="preserve">  7254</w:t>
        <w:tab/>
        <w:t>6777</w:t>
        <w:tab/>
        <w:t>ITQMAX,</w:t>
        <w:tab/>
        <w:t xml:space="preserve"> TQMAX</w:t>
      </w:r>
    </w:p>
    <w:p>
      <w:pPr>
        <w:pStyle w:val="PreformattedText"/>
        <w:bidi w:val="0"/>
        <w:jc w:val="left"/>
        <w:rPr/>
      </w:pPr>
      <w:r>
        <w:rPr/>
        <w:tab/>
        <w:t xml:space="preserve">  7255</w:t>
        <w:tab/>
        <w:t>3001</w:t>
        <w:tab/>
        <w:t>ITQMIN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7256</w:t>
        <w:tab/>
        <w:t>3001</w:t>
        <w:tab/>
        <w:t>KRQ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7257</w:t>
        <w:tab/>
        <w:t>3001</w:t>
        <w:tab/>
        <w:t>KFQ,</w:t>
        <w:tab/>
        <w:t xml:space="preserve"> TQMIN</w:t>
      </w:r>
    </w:p>
    <w:p>
      <w:pPr>
        <w:pStyle w:val="PreformattedText"/>
        <w:bidi w:val="0"/>
        <w:jc w:val="left"/>
        <w:rPr/>
      </w:pPr>
      <w:r>
        <w:rPr/>
        <w:tab/>
        <w:t xml:space="preserve">  7260</w:t>
        <w:tab/>
        <w:t>0000</w:t>
        <w:tab/>
        <w:t>TQDAT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. LEMKIN, APRIL 14, 197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/****TITLE****:  OCTLDR</w:t>
      </w:r>
    </w:p>
    <w:p>
      <w:pPr>
        <w:pStyle w:val="PreformattedText"/>
        <w:bidi w:val="0"/>
        <w:jc w:val="left"/>
        <w:rPr/>
      </w:pPr>
      <w:r>
        <w:rPr/>
        <w:tab/>
        <w:t xml:space="preserve">  7261</w:t>
        <w:tab/>
        <w:t>7200</w:t>
        <w:tab/>
        <w:t>START,</w:t>
        <w:tab/>
        <w:t xml:space="preserve"> CLA</w:t>
      </w:r>
    </w:p>
    <w:p>
      <w:pPr>
        <w:pStyle w:val="PreformattedText"/>
        <w:bidi w:val="0"/>
        <w:jc w:val="left"/>
        <w:rPr/>
      </w:pPr>
      <w:r>
        <w:rPr/>
        <w:tab/>
        <w:t xml:space="preserve">  7262</w:t>
        <w:tab/>
        <w:t>1321</w:t>
        <w:tab/>
        <w:t xml:space="preserve">    TAD T20</w:t>
      </w:r>
    </w:p>
    <w:p>
      <w:pPr>
        <w:pStyle w:val="PreformattedText"/>
        <w:bidi w:val="0"/>
        <w:jc w:val="left"/>
        <w:rPr/>
      </w:pPr>
      <w:r>
        <w:rPr/>
        <w:tab/>
        <w:t xml:space="preserve">  7263</w:t>
        <w:tab/>
        <w:t>3320</w:t>
        <w:tab/>
        <w:t xml:space="preserve">    DCA TRAPA /SET UP A COUNTER</w:t>
      </w:r>
    </w:p>
    <w:p>
      <w:pPr>
        <w:pStyle w:val="PreformattedText"/>
        <w:bidi w:val="0"/>
        <w:jc w:val="left"/>
        <w:rPr/>
      </w:pPr>
      <w:r>
        <w:rPr/>
        <w:tab/>
        <w:t xml:space="preserve">  7264</w:t>
        <w:tab/>
        <w:t>4304</w:t>
        <w:tab/>
        <w:t>PDP10,</w:t>
        <w:tab/>
        <w:t xml:space="preserve"> JMS PPREAD /GET PDP10</w:t>
      </w:r>
    </w:p>
    <w:p>
      <w:pPr>
        <w:pStyle w:val="PreformattedText"/>
        <w:bidi w:val="0"/>
        <w:jc w:val="left"/>
        <w:rPr/>
      </w:pPr>
      <w:r>
        <w:rPr/>
        <w:tab/>
        <w:t xml:space="preserve">  7265</w:t>
        <w:tab/>
        <w:t>3315</w:t>
        <w:tab/>
        <w:t xml:space="preserve">    DCA TTT /SAVE IT</w:t>
      </w:r>
    </w:p>
    <w:p>
      <w:pPr>
        <w:pStyle w:val="PreformattedText"/>
        <w:bidi w:val="0"/>
        <w:jc w:val="left"/>
        <w:rPr/>
      </w:pPr>
      <w:r>
        <w:rPr/>
        <w:tab/>
        <w:t xml:space="preserve">  7266</w:t>
        <w:tab/>
        <w:t>1315</w:t>
        <w:tab/>
        <w:t xml:space="preserve">    TAD TTT</w:t>
      </w:r>
    </w:p>
    <w:p>
      <w:pPr>
        <w:pStyle w:val="PreformattedText"/>
        <w:bidi w:val="0"/>
        <w:jc w:val="left"/>
        <w:rPr/>
      </w:pPr>
      <w:r>
        <w:rPr/>
        <w:tab/>
        <w:t xml:space="preserve">  7267</w:t>
        <w:tab/>
        <w:t>1317</w:t>
        <w:tab/>
        <w:t xml:space="preserve">    TAD MAA</w:t>
      </w:r>
    </w:p>
    <w:p>
      <w:pPr>
        <w:pStyle w:val="PreformattedText"/>
        <w:bidi w:val="0"/>
        <w:jc w:val="left"/>
        <w:rPr/>
      </w:pPr>
      <w:r>
        <w:rPr/>
        <w:tab/>
        <w:t xml:space="preserve">  7270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271</w:t>
        <w:tab/>
        <w:t>5277</w:t>
        <w:tab/>
        <w:t xml:space="preserve">    JMP PUSHCC</w:t>
      </w:r>
    </w:p>
    <w:p>
      <w:pPr>
        <w:pStyle w:val="PreformattedText"/>
        <w:bidi w:val="0"/>
        <w:jc w:val="left"/>
        <w:rPr/>
      </w:pPr>
      <w:r>
        <w:rPr/>
        <w:tab/>
        <w:t xml:space="preserve">  7272</w:t>
        <w:tab/>
        <w:t>2320</w:t>
        <w:tab/>
        <w:t xml:space="preserve">    ISZ TRAPA</w:t>
      </w:r>
    </w:p>
    <w:p>
      <w:pPr>
        <w:pStyle w:val="PreformattedText"/>
        <w:bidi w:val="0"/>
        <w:jc w:val="left"/>
        <w:rPr/>
      </w:pPr>
      <w:r>
        <w:rPr/>
        <w:tab/>
        <w:t xml:space="preserve">  7273</w:t>
        <w:tab/>
        <w:t>5301</w:t>
        <w:tab/>
        <w:t xml:space="preserve">    JMP PUSHA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7274</w:t>
        <w:tab/>
        <w:t>1321</w:t>
        <w:tab/>
        <w:t xml:space="preserve">    TAD T20 /RESET TRAPA</w:t>
      </w:r>
    </w:p>
    <w:p>
      <w:pPr>
        <w:pStyle w:val="PreformattedText"/>
        <w:bidi w:val="0"/>
        <w:jc w:val="left"/>
        <w:rPr/>
      </w:pPr>
      <w:r>
        <w:rPr/>
        <w:tab/>
        <w:t xml:space="preserve">  7275</w:t>
        <w:tab/>
        <w:t>3320</w:t>
        <w:tab/>
        <w:t xml:space="preserve">    DCA TRAPA</w:t>
      </w:r>
    </w:p>
    <w:p>
      <w:pPr>
        <w:pStyle w:val="PreformattedText"/>
        <w:bidi w:val="0"/>
        <w:jc w:val="left"/>
        <w:rPr/>
      </w:pPr>
      <w:r>
        <w:rPr/>
        <w:tab/>
        <w:t xml:space="preserve">  7276</w:t>
        <w:tab/>
        <w:t>5716</w:t>
        <w:tab/>
        <w:t xml:space="preserve">    JMP I STRTGO /BACK TO TALK10</w:t>
      </w:r>
    </w:p>
    <w:p>
      <w:pPr>
        <w:pStyle w:val="PreformattedText"/>
        <w:bidi w:val="0"/>
        <w:jc w:val="left"/>
        <w:rPr/>
      </w:pPr>
      <w:r>
        <w:rPr/>
        <w:tab/>
        <w:t xml:space="preserve">  7277</w:t>
        <w:tab/>
        <w:t>1321</w:t>
        <w:tab/>
        <w:t>PUSHCC,</w:t>
        <w:tab/>
        <w:t xml:space="preserve"> TAD T20</w:t>
      </w:r>
    </w:p>
    <w:p>
      <w:pPr>
        <w:pStyle w:val="PreformattedText"/>
        <w:bidi w:val="0"/>
        <w:jc w:val="left"/>
        <w:rPr/>
      </w:pPr>
      <w:r>
        <w:rPr/>
        <w:tab/>
        <w:t xml:space="preserve">  7300</w:t>
        <w:tab/>
        <w:t>3320</w:t>
        <w:tab/>
        <w:t xml:space="preserve">    DCA TRAPA /RESET TAP</w:t>
      </w:r>
    </w:p>
    <w:p>
      <w:pPr>
        <w:pStyle w:val="PreformattedText"/>
        <w:bidi w:val="0"/>
        <w:jc w:val="left"/>
        <w:rPr/>
      </w:pPr>
      <w:r>
        <w:rPr/>
        <w:tab/>
        <w:t xml:space="preserve">  7301</w:t>
        <w:tab/>
        <w:t>1315</w:t>
        <w:tab/>
        <w:t>PUSHAA,</w:t>
        <w:tab/>
        <w:t xml:space="preserve"> TAD TTT</w:t>
      </w:r>
    </w:p>
    <w:p>
      <w:pPr>
        <w:pStyle w:val="PreformattedText"/>
        <w:bidi w:val="0"/>
        <w:jc w:val="left"/>
        <w:rPr/>
      </w:pPr>
      <w:r>
        <w:rPr/>
        <w:tab/>
        <w:t xml:space="preserve">  7302</w:t>
        <w:tab/>
        <w:t>5703</w:t>
        <w:tab/>
        <w:t xml:space="preserve">    JMP I ISRCH /SEARCH</w:t>
      </w:r>
    </w:p>
    <w:p>
      <w:pPr>
        <w:pStyle w:val="PreformattedText"/>
        <w:bidi w:val="0"/>
        <w:jc w:val="left"/>
        <w:rPr/>
      </w:pPr>
      <w:r>
        <w:rPr/>
        <w:tab/>
        <w:t xml:space="preserve">  7303</w:t>
        <w:tab/>
        <w:t>7400</w:t>
        <w:tab/>
        <w:t>ISRCH,</w:t>
        <w:tab/>
        <w:t xml:space="preserve"> CEARCH</w:t>
      </w:r>
    </w:p>
    <w:p>
      <w:pPr>
        <w:pStyle w:val="PreformattedText"/>
        <w:bidi w:val="0"/>
        <w:jc w:val="left"/>
        <w:rPr/>
      </w:pPr>
      <w:r>
        <w:rPr/>
        <w:tab/>
        <w:t xml:space="preserve">  7304</w:t>
        <w:tab/>
        <w:t>0000</w:t>
        <w:tab/>
        <w:t>PPREAD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305</w:t>
        <w:tab/>
        <w:t>6401</w:t>
        <w:tab/>
        <w:t xml:space="preserve">    PKSF</w:t>
      </w:r>
    </w:p>
    <w:p>
      <w:pPr>
        <w:pStyle w:val="PreformattedText"/>
        <w:bidi w:val="0"/>
        <w:jc w:val="left"/>
        <w:rPr/>
      </w:pPr>
      <w:r>
        <w:rPr/>
        <w:tab/>
        <w:t xml:space="preserve">  7306</w:t>
        <w:tab/>
        <w:t>5305</w:t>
        <w:tab/>
        <w:t xml:space="preserve">    JMP .-1</w:t>
      </w:r>
    </w:p>
    <w:p>
      <w:pPr>
        <w:pStyle w:val="PreformattedText"/>
        <w:bidi w:val="0"/>
        <w:jc w:val="left"/>
        <w:rPr/>
      </w:pPr>
      <w:r>
        <w:rPr/>
        <w:tab/>
        <w:t xml:space="preserve">  7307</w:t>
        <w:tab/>
        <w:t>6406</w:t>
        <w:tab/>
        <w:t xml:space="preserve">    PKRB</w:t>
      </w:r>
    </w:p>
    <w:p>
      <w:pPr>
        <w:pStyle w:val="PreformattedText"/>
        <w:bidi w:val="0"/>
        <w:jc w:val="left"/>
        <w:rPr/>
      </w:pPr>
      <w:r>
        <w:rPr/>
        <w:tab/>
        <w:t xml:space="preserve">  7310</w:t>
        <w:tab/>
        <w:t>0313</w:t>
        <w:tab/>
        <w:t xml:space="preserve">    AND K177</w:t>
      </w:r>
    </w:p>
    <w:p>
      <w:pPr>
        <w:pStyle w:val="PreformattedText"/>
        <w:bidi w:val="0"/>
        <w:jc w:val="left"/>
        <w:rPr/>
      </w:pPr>
      <w:r>
        <w:rPr/>
        <w:tab/>
        <w:t xml:space="preserve">  7311</w:t>
        <w:tab/>
        <w:t>1314</w:t>
        <w:tab/>
        <w:t xml:space="preserve">    TAD K200</w:t>
      </w:r>
    </w:p>
    <w:p>
      <w:pPr>
        <w:pStyle w:val="PreformattedText"/>
        <w:bidi w:val="0"/>
        <w:jc w:val="left"/>
        <w:rPr/>
      </w:pPr>
      <w:r>
        <w:rPr/>
        <w:tab/>
        <w:t xml:space="preserve">  7312</w:t>
        <w:tab/>
        <w:t>5704</w:t>
        <w:tab/>
        <w:t xml:space="preserve">    JMP I PPREAD /RETURN</w:t>
      </w:r>
    </w:p>
    <w:p>
      <w:pPr>
        <w:pStyle w:val="PreformattedText"/>
        <w:bidi w:val="0"/>
        <w:jc w:val="left"/>
        <w:rPr/>
      </w:pPr>
      <w:r>
        <w:rPr/>
        <w:tab/>
        <w:t xml:space="preserve">  7313</w:t>
        <w:tab/>
        <w:t>0177</w:t>
        <w:tab/>
        <w:t>K177,</w:t>
        <w:tab/>
        <w:t xml:space="preserve"> 177</w:t>
      </w:r>
    </w:p>
    <w:p>
      <w:pPr>
        <w:pStyle w:val="PreformattedText"/>
        <w:bidi w:val="0"/>
        <w:jc w:val="left"/>
        <w:rPr/>
      </w:pPr>
      <w:r>
        <w:rPr/>
        <w:tab/>
        <w:t xml:space="preserve">  7314</w:t>
        <w:tab/>
        <w:t>0200</w:t>
        <w:tab/>
        <w:t>K200,</w:t>
        <w:tab/>
        <w:t xml:space="preserve"> 200</w:t>
      </w:r>
    </w:p>
    <w:p>
      <w:pPr>
        <w:pStyle w:val="PreformattedText"/>
        <w:bidi w:val="0"/>
        <w:jc w:val="left"/>
        <w:rPr/>
      </w:pPr>
      <w:r>
        <w:rPr/>
        <w:tab/>
        <w:t xml:space="preserve">  7315</w:t>
        <w:tab/>
        <w:t>0000</w:t>
        <w:tab/>
        <w:t>TTT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316</w:t>
        <w:tab/>
        <w:t>7007</w:t>
        <w:tab/>
        <w:t>STRTGO,</w:t>
        <w:tab/>
        <w:t xml:space="preserve"> GGO</w:t>
      </w:r>
    </w:p>
    <w:p>
      <w:pPr>
        <w:pStyle w:val="PreformattedText"/>
        <w:bidi w:val="0"/>
        <w:jc w:val="left"/>
        <w:rPr/>
      </w:pPr>
      <w:r>
        <w:rPr/>
        <w:tab/>
        <w:t xml:space="preserve">  7317</w:t>
        <w:tab/>
        <w:t>7477</w:t>
        <w:tab/>
        <w:t>MAA,</w:t>
        <w:tab/>
        <w:t xml:space="preserve">  -301</w:t>
      </w:r>
    </w:p>
    <w:p>
      <w:pPr>
        <w:pStyle w:val="PreformattedText"/>
        <w:bidi w:val="0"/>
        <w:jc w:val="left"/>
        <w:rPr/>
      </w:pPr>
      <w:r>
        <w:rPr/>
        <w:tab/>
        <w:t xml:space="preserve">  7320</w:t>
        <w:tab/>
        <w:t>0000</w:t>
        <w:tab/>
        <w:t>TRAPA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321</w:t>
        <w:tab/>
        <w:t>7732</w:t>
        <w:tab/>
        <w:t>T20,</w:t>
        <w:tab/>
        <w:t xml:space="preserve"> -46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7400</w:t>
        <w:tab/>
        <w:tab/>
        <w:t>PAGE</w:t>
      </w:r>
    </w:p>
    <w:p>
      <w:pPr>
        <w:pStyle w:val="PreformattedText"/>
        <w:bidi w:val="0"/>
        <w:jc w:val="left"/>
        <w:rPr/>
      </w:pPr>
      <w:r>
        <w:rPr/>
        <w:tab/>
        <w:t xml:space="preserve">  7400</w:t>
        <w:tab/>
        <w:t>3251</w:t>
        <w:tab/>
        <w:t>CEARCH,</w:t>
        <w:tab/>
        <w:t xml:space="preserve"> DCA CCHA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F</w:t>
      </w:r>
    </w:p>
    <w:p>
      <w:pPr>
        <w:pStyle w:val="PreformattedText"/>
        <w:bidi w:val="0"/>
        <w:jc w:val="left"/>
        <w:rPr/>
      </w:pPr>
      <w:r>
        <w:rPr/>
        <w:tab/>
        <w:t xml:space="preserve">  7401</w:t>
        <w:tab/>
        <w:t>1251</w:t>
        <w:tab/>
        <w:t xml:space="preserve">    TAD CCHAR</w:t>
      </w:r>
    </w:p>
    <w:p>
      <w:pPr>
        <w:pStyle w:val="PreformattedText"/>
        <w:bidi w:val="0"/>
        <w:jc w:val="left"/>
        <w:rPr/>
      </w:pPr>
      <w:r>
        <w:rPr/>
        <w:tab/>
        <w:t xml:space="preserve">  7402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403</w:t>
        <w:tab/>
        <w:t>1241</w:t>
        <w:tab/>
        <w:t xml:space="preserve">    TAD FFFF</w:t>
      </w:r>
    </w:p>
    <w:p>
      <w:pPr>
        <w:pStyle w:val="PreformattedText"/>
        <w:bidi w:val="0"/>
        <w:jc w:val="left"/>
        <w:rPr/>
      </w:pPr>
      <w:r>
        <w:rPr/>
        <w:tab/>
        <w:t xml:space="preserve">  7404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405</w:t>
        <w:tab/>
        <w:t>5215</w:t>
        <w:tab/>
        <w:t xml:space="preserve">    JMP Z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ES GO SET DATA FIELD</w:t>
      </w:r>
    </w:p>
    <w:p>
      <w:pPr>
        <w:pStyle w:val="PreformattedText"/>
        <w:bidi w:val="0"/>
        <w:jc w:val="left"/>
        <w:rPr/>
      </w:pPr>
      <w:r>
        <w:rPr/>
        <w:tab/>
        <w:t xml:space="preserve">  7406</w:t>
        <w:tab/>
        <w:t>1245</w:t>
        <w:tab/>
        <w:t xml:space="preserve">    TAD BUFFER</w:t>
      </w:r>
    </w:p>
    <w:p>
      <w:pPr>
        <w:pStyle w:val="PreformattedText"/>
        <w:bidi w:val="0"/>
        <w:jc w:val="left"/>
        <w:rPr/>
      </w:pPr>
      <w:r>
        <w:rPr/>
        <w:tab/>
        <w:t xml:space="preserve">  7407</w:t>
        <w:tab/>
        <w:t>7006</w:t>
        <w:tab/>
        <w:t xml:space="preserve">    RTL</w:t>
      </w:r>
    </w:p>
    <w:p>
      <w:pPr>
        <w:pStyle w:val="PreformattedText"/>
        <w:bidi w:val="0"/>
        <w:jc w:val="left"/>
        <w:rPr/>
      </w:pPr>
      <w:r>
        <w:rPr/>
        <w:tab/>
        <w:t xml:space="preserve">  7410</w:t>
        <w:tab/>
        <w:t>7004</w:t>
        <w:tab/>
        <w:t xml:space="preserve">    RAL</w:t>
      </w:r>
    </w:p>
    <w:p>
      <w:pPr>
        <w:pStyle w:val="PreformattedText"/>
        <w:bidi w:val="0"/>
        <w:jc w:val="left"/>
        <w:rPr/>
      </w:pPr>
      <w:r>
        <w:rPr/>
        <w:tab/>
        <w:t xml:space="preserve">  7411</w:t>
        <w:tab/>
        <w:t>0243</w:t>
        <w:tab/>
        <w:t xml:space="preserve">    AND K0070</w:t>
      </w:r>
    </w:p>
    <w:p>
      <w:pPr>
        <w:pStyle w:val="PreformattedText"/>
        <w:bidi w:val="0"/>
        <w:jc w:val="left"/>
        <w:rPr/>
      </w:pPr>
      <w:r>
        <w:rPr/>
        <w:tab/>
        <w:t xml:space="preserve">  7412</w:t>
        <w:tab/>
        <w:t>1377</w:t>
        <w:tab/>
        <w:tab/>
        <w:t>TAD (CDF 00</w:t>
      </w:r>
    </w:p>
    <w:p>
      <w:pPr>
        <w:pStyle w:val="PreformattedText"/>
        <w:bidi w:val="0"/>
        <w:jc w:val="left"/>
        <w:rPr/>
      </w:pPr>
      <w:r>
        <w:rPr/>
        <w:tab/>
        <w:t xml:space="preserve">  7413</w:t>
        <w:tab/>
        <w:t>3233</w:t>
        <w:tab/>
        <w:t xml:space="preserve">    DCA FLDCHK</w:t>
      </w:r>
    </w:p>
    <w:p>
      <w:pPr>
        <w:pStyle w:val="PreformattedText"/>
        <w:bidi w:val="0"/>
        <w:jc w:val="left"/>
        <w:rPr/>
      </w:pPr>
      <w:r>
        <w:rPr/>
        <w:tab/>
        <w:t xml:space="preserve">  7414</w:t>
        <w:tab/>
        <w:t>5644</w:t>
        <w:tab/>
        <w:t xml:space="preserve">    JMP I ISTAR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SET POINTER</w:t>
      </w:r>
    </w:p>
    <w:p>
      <w:pPr>
        <w:pStyle w:val="PreformattedText"/>
        <w:bidi w:val="0"/>
        <w:jc w:val="left"/>
        <w:rPr/>
      </w:pPr>
      <w:r>
        <w:rPr/>
        <w:tab/>
        <w:t xml:space="preserve">  7415</w:t>
        <w:tab/>
        <w:t>1251</w:t>
        <w:tab/>
        <w:t>ZTEST,</w:t>
        <w:tab/>
        <w:t xml:space="preserve"> TAD CCHAR</w:t>
      </w:r>
    </w:p>
    <w:p>
      <w:pPr>
        <w:pStyle w:val="PreformattedText"/>
        <w:bidi w:val="0"/>
        <w:jc w:val="left"/>
        <w:rPr/>
      </w:pPr>
      <w:r>
        <w:rPr/>
        <w:tab/>
        <w:t xml:space="preserve">  7416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417</w:t>
        <w:tab/>
        <w:t>1250</w:t>
        <w:tab/>
        <w:t xml:space="preserve">    TAD 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420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421</w:t>
        <w:tab/>
        <w:t>5225</w:t>
        <w:tab/>
        <w:t xml:space="preserve">    JMP CRTE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ES GO SET POINTER</w:t>
      </w:r>
    </w:p>
    <w:p>
      <w:pPr>
        <w:pStyle w:val="PreformattedText"/>
        <w:bidi w:val="0"/>
        <w:jc w:val="left"/>
        <w:rPr/>
      </w:pPr>
      <w:r>
        <w:rPr/>
        <w:tab/>
        <w:t xml:space="preserve">  7422</w:t>
        <w:tab/>
        <w:t>1245</w:t>
        <w:tab/>
        <w:t xml:space="preserve">    TAD BUFFER</w:t>
      </w:r>
    </w:p>
    <w:p>
      <w:pPr>
        <w:pStyle w:val="PreformattedText"/>
        <w:bidi w:val="0"/>
        <w:jc w:val="left"/>
        <w:rPr/>
      </w:pPr>
      <w:r>
        <w:rPr/>
        <w:tab/>
        <w:t xml:space="preserve">  7423</w:t>
        <w:tab/>
        <w:t>3246</w:t>
        <w:tab/>
        <w:t xml:space="preserve">    DCA POINTR</w:t>
      </w:r>
    </w:p>
    <w:p>
      <w:pPr>
        <w:pStyle w:val="PreformattedText"/>
        <w:bidi w:val="0"/>
        <w:jc w:val="left"/>
        <w:rPr/>
      </w:pPr>
      <w:r>
        <w:rPr/>
        <w:tab/>
        <w:t xml:space="preserve">  7424</w:t>
        <w:tab/>
        <w:t>5644</w:t>
        <w:tab/>
        <w:t xml:space="preserve">    JMP I ISTAR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STORE DATA</w:t>
      </w:r>
    </w:p>
    <w:p>
      <w:pPr>
        <w:pStyle w:val="PreformattedText"/>
        <w:bidi w:val="0"/>
        <w:jc w:val="left"/>
        <w:rPr/>
      </w:pPr>
      <w:r>
        <w:rPr/>
        <w:tab/>
        <w:t xml:space="preserve">  7425</w:t>
        <w:tab/>
        <w:t>1251</w:t>
        <w:tab/>
        <w:t>CRTEST,</w:t>
        <w:tab/>
        <w:t xml:space="preserve"> TAD CCHAR</w:t>
      </w:r>
    </w:p>
    <w:p>
      <w:pPr>
        <w:pStyle w:val="PreformattedText"/>
        <w:bidi w:val="0"/>
        <w:jc w:val="left"/>
        <w:rPr/>
      </w:pPr>
      <w:r>
        <w:rPr/>
        <w:tab/>
        <w:t xml:space="preserve">  7426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 7427</w:t>
        <w:tab/>
        <w:t>1247</w:t>
        <w:tab/>
        <w:t xml:space="preserve">    TAD CRCR</w:t>
      </w:r>
    </w:p>
    <w:p>
      <w:pPr>
        <w:pStyle w:val="PreformattedText"/>
        <w:bidi w:val="0"/>
        <w:jc w:val="left"/>
        <w:rPr/>
      </w:pPr>
      <w:r>
        <w:rPr/>
        <w:tab/>
        <w:t xml:space="preserve">  7430</w:t>
        <w:tab/>
        <w:t>7640</w:t>
        <w:tab/>
        <w:t xml:space="preserve">    SZA CLA</w:t>
      </w:r>
    </w:p>
    <w:p>
      <w:pPr>
        <w:pStyle w:val="PreformattedText"/>
        <w:bidi w:val="0"/>
        <w:jc w:val="left"/>
        <w:rPr/>
      </w:pPr>
      <w:r>
        <w:rPr/>
        <w:tab/>
        <w:t xml:space="preserve">  7431</w:t>
        <w:tab/>
        <w:t>5642</w:t>
        <w:tab/>
        <w:t xml:space="preserve">    JMP I MORTS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YES STORE DATA</w:t>
      </w:r>
    </w:p>
    <w:p>
      <w:pPr>
        <w:pStyle w:val="PreformattedText"/>
        <w:bidi w:val="0"/>
        <w:jc w:val="left"/>
        <w:rPr/>
      </w:pPr>
      <w:r>
        <w:rPr/>
        <w:tab/>
        <w:t xml:space="preserve">  7432</w:t>
        <w:tab/>
        <w:t>1245</w:t>
        <w:tab/>
        <w:t xml:space="preserve">    TAD BUFFER</w:t>
      </w:r>
    </w:p>
    <w:p>
      <w:pPr>
        <w:pStyle w:val="PreformattedText"/>
        <w:bidi w:val="0"/>
        <w:jc w:val="left"/>
        <w:rPr/>
      </w:pPr>
      <w:r>
        <w:rPr/>
        <w:tab/>
        <w:t xml:space="preserve">  7433</w:t>
        <w:tab/>
        <w:t>6201</w:t>
        <w:tab/>
        <w:t>FLDCHK,</w:t>
        <w:tab/>
        <w:t xml:space="preserve"> CDF 00</w:t>
      </w:r>
    </w:p>
    <w:p>
      <w:pPr>
        <w:pStyle w:val="PreformattedText"/>
        <w:bidi w:val="0"/>
        <w:jc w:val="left"/>
        <w:rPr/>
      </w:pPr>
      <w:r>
        <w:rPr/>
        <w:tab/>
        <w:t xml:space="preserve">  7434</w:t>
        <w:tab/>
        <w:t>3646</w:t>
        <w:tab/>
        <w:t xml:space="preserve">    DCA I POINTR</w:t>
      </w:r>
    </w:p>
    <w:p>
      <w:pPr>
        <w:pStyle w:val="PreformattedText"/>
        <w:bidi w:val="0"/>
        <w:jc w:val="left"/>
        <w:rPr/>
      </w:pPr>
      <w:r>
        <w:rPr/>
        <w:tab/>
        <w:t xml:space="preserve">  7435</w:t>
        <w:tab/>
        <w:t>6201</w:t>
        <w:tab/>
        <w:t xml:space="preserve">    CDF INSTFD</w:t>
      </w:r>
    </w:p>
    <w:p>
      <w:pPr>
        <w:pStyle w:val="PreformattedText"/>
        <w:bidi w:val="0"/>
        <w:jc w:val="left"/>
        <w:rPr/>
      </w:pPr>
      <w:r>
        <w:rPr/>
        <w:tab/>
        <w:t xml:space="preserve">  7436</w:t>
        <w:tab/>
        <w:t>2246</w:t>
        <w:tab/>
        <w:t xml:space="preserve">    ISZ POINTR</w:t>
      </w:r>
    </w:p>
    <w:p>
      <w:pPr>
        <w:pStyle w:val="PreformattedText"/>
        <w:bidi w:val="0"/>
        <w:jc w:val="left"/>
        <w:rPr/>
      </w:pPr>
      <w:r>
        <w:rPr/>
        <w:tab/>
        <w:t xml:space="preserve">  7437</w:t>
        <w:tab/>
        <w:t>7000</w:t>
        <w:tab/>
        <w:t xml:space="preserve">    NOP</w:t>
      </w:r>
    </w:p>
    <w:p>
      <w:pPr>
        <w:pStyle w:val="PreformattedText"/>
        <w:bidi w:val="0"/>
        <w:jc w:val="left"/>
        <w:rPr/>
      </w:pPr>
      <w:r>
        <w:rPr/>
        <w:tab/>
        <w:t xml:space="preserve">  7440</w:t>
        <w:tab/>
        <w:t>5644</w:t>
        <w:tab/>
        <w:t xml:space="preserve">    JMP I ISTAR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CONSTANTS...</w:t>
      </w:r>
    </w:p>
    <w:p>
      <w:pPr>
        <w:pStyle w:val="PreformattedText"/>
        <w:bidi w:val="0"/>
        <w:jc w:val="left"/>
        <w:rPr/>
      </w:pPr>
      <w:r>
        <w:rPr/>
        <w:tab/>
        <w:t xml:space="preserve">  7441</w:t>
        <w:tab/>
        <w:t>0306</w:t>
        <w:tab/>
        <w:t>FFFF,</w:t>
        <w:tab/>
        <w:t xml:space="preserve">   "F</w:t>
      </w:r>
    </w:p>
    <w:p>
      <w:pPr>
        <w:pStyle w:val="PreformattedText"/>
        <w:bidi w:val="0"/>
        <w:jc w:val="left"/>
        <w:rPr/>
      </w:pPr>
      <w:r>
        <w:rPr/>
        <w:tab/>
        <w:t xml:space="preserve">  7442</w:t>
        <w:tab/>
        <w:t>7452</w:t>
        <w:tab/>
        <w:t>MORTST,</w:t>
        <w:tab/>
        <w:t xml:space="preserve"> NUMS</w:t>
      </w:r>
    </w:p>
    <w:p>
      <w:pPr>
        <w:pStyle w:val="PreformattedText"/>
        <w:bidi w:val="0"/>
        <w:jc w:val="left"/>
        <w:rPr/>
      </w:pPr>
      <w:r>
        <w:rPr/>
        <w:tab/>
        <w:t xml:space="preserve">  7443</w:t>
        <w:tab/>
        <w:t>0070</w:t>
        <w:tab/>
        <w:t>K0070,</w:t>
        <w:tab/>
        <w:t xml:space="preserve"> 0070</w:t>
      </w:r>
    </w:p>
    <w:p>
      <w:pPr>
        <w:pStyle w:val="PreformattedText"/>
        <w:bidi w:val="0"/>
        <w:jc w:val="left"/>
        <w:rPr/>
      </w:pPr>
      <w:r>
        <w:rPr/>
        <w:tab/>
        <w:t xml:space="preserve">  7444</w:t>
        <w:tab/>
        <w:t>7264</w:t>
        <w:tab/>
        <w:t>ISTART,</w:t>
        <w:tab/>
        <w:t xml:space="preserve"> PDP10</w:t>
      </w:r>
    </w:p>
    <w:p>
      <w:pPr>
        <w:pStyle w:val="PreformattedText"/>
        <w:bidi w:val="0"/>
        <w:jc w:val="left"/>
        <w:rPr/>
      </w:pPr>
      <w:r>
        <w:rPr/>
        <w:tab/>
        <w:t xml:space="preserve">  7445</w:t>
        <w:tab/>
        <w:t>0000</w:t>
        <w:tab/>
        <w:t>BUFFER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446</w:t>
        <w:tab/>
        <w:t>0000</w:t>
        <w:tab/>
        <w:t>POINTR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7447</w:t>
        <w:tab/>
        <w:t>0215</w:t>
        <w:tab/>
        <w:t>CRCR,</w:t>
        <w:tab/>
        <w:t xml:space="preserve"> 215</w:t>
      </w:r>
    </w:p>
    <w:p>
      <w:pPr>
        <w:pStyle w:val="PreformattedText"/>
        <w:bidi w:val="0"/>
        <w:jc w:val="left"/>
        <w:rPr/>
      </w:pPr>
      <w:r>
        <w:rPr/>
        <w:tab/>
        <w:t xml:space="preserve">  7450</w:t>
        <w:tab/>
        <w:t>0332</w:t>
        <w:tab/>
        <w:t>ZZZZ,</w:t>
        <w:tab/>
        <w:t xml:space="preserve"> "Z</w:t>
      </w:r>
    </w:p>
    <w:p>
      <w:pPr>
        <w:pStyle w:val="PreformattedText"/>
        <w:bidi w:val="0"/>
        <w:jc w:val="left"/>
        <w:rPr/>
      </w:pPr>
      <w:r>
        <w:rPr/>
        <w:tab/>
        <w:t xml:space="preserve">  7451</w:t>
        <w:tab/>
        <w:t>0000</w:t>
        <w:tab/>
        <w:t>CCHAR,</w:t>
        <w:tab/>
        <w:t xml:space="preserve"> 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7452</w:t>
        <w:tab/>
        <w:t>1251</w:t>
        <w:tab/>
        <w:t>NUMS,</w:t>
        <w:tab/>
        <w:t xml:space="preserve"> TAD CCHAR</w:t>
      </w:r>
    </w:p>
    <w:p>
      <w:pPr>
        <w:pStyle w:val="PreformattedText"/>
        <w:bidi w:val="0"/>
        <w:jc w:val="left"/>
        <w:rPr/>
      </w:pPr>
      <w:r>
        <w:rPr/>
        <w:tab/>
        <w:t xml:space="preserve">  7453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454</w:t>
        <w:tab/>
        <w:t>1313</w:t>
        <w:tab/>
        <w:t xml:space="preserve">    TAD EEEE</w:t>
      </w:r>
    </w:p>
    <w:p>
      <w:pPr>
        <w:pStyle w:val="PreformattedText"/>
        <w:bidi w:val="0"/>
        <w:jc w:val="left"/>
        <w:rPr/>
      </w:pPr>
      <w:r>
        <w:rPr/>
        <w:tab/>
        <w:t xml:space="preserve">  7455</w:t>
        <w:tab/>
        <w:t>7640</w:t>
        <w:tab/>
        <w:t xml:space="preserve">    SZA CLA /TEST IF DONE...</w:t>
      </w:r>
    </w:p>
    <w:p>
      <w:pPr>
        <w:pStyle w:val="PreformattedText"/>
        <w:bidi w:val="0"/>
        <w:jc w:val="left"/>
        <w:rPr/>
      </w:pPr>
      <w:r>
        <w:rPr/>
        <w:tab/>
        <w:t xml:space="preserve">  7456</w:t>
        <w:tab/>
        <w:t>5262</w:t>
        <w:tab/>
        <w:t xml:space="preserve">    JMP NUMTST</w:t>
      </w:r>
    </w:p>
    <w:p>
      <w:pPr>
        <w:pStyle w:val="PreformattedText"/>
        <w:bidi w:val="0"/>
        <w:jc w:val="left"/>
        <w:rPr/>
      </w:pPr>
      <w:r>
        <w:rPr/>
        <w:tab/>
        <w:t xml:space="preserve">  7457</w:t>
        <w:tab/>
        <w:t>1315</w:t>
        <w:tab/>
        <w:t xml:space="preserve">    TAD BELL</w:t>
      </w:r>
    </w:p>
    <w:p>
      <w:pPr>
        <w:pStyle w:val="PreformattedText"/>
        <w:bidi w:val="0"/>
        <w:jc w:val="left"/>
        <w:rPr/>
      </w:pPr>
      <w:r>
        <w:rPr/>
        <w:tab/>
        <w:t xml:space="preserve">  7460</w:t>
        <w:tab/>
        <w:t>6046</w:t>
        <w:tab/>
        <w:t xml:space="preserve">    TLS</w:t>
      </w:r>
    </w:p>
    <w:p>
      <w:pPr>
        <w:pStyle w:val="PreformattedText"/>
        <w:bidi w:val="0"/>
        <w:jc w:val="left"/>
        <w:rPr/>
      </w:pPr>
      <w:r>
        <w:rPr/>
        <w:tab/>
        <w:t xml:space="preserve">  7461</w:t>
        <w:tab/>
        <w:t>5721</w:t>
        <w:tab/>
        <w:t xml:space="preserve">    JMP I BACK /BACK TO TTY MOD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TEST IF NUMBER --&gt; BUFFER</w:t>
      </w:r>
    </w:p>
    <w:p>
      <w:pPr>
        <w:pStyle w:val="PreformattedText"/>
        <w:bidi w:val="0"/>
        <w:jc w:val="left"/>
        <w:rPr/>
      </w:pPr>
      <w:r>
        <w:rPr/>
        <w:tab/>
        <w:t xml:space="preserve">  7462</w:t>
        <w:tab/>
        <w:t>7300</w:t>
        <w:tab/>
        <w:t>NUMTST,</w:t>
        <w:tab/>
        <w:t xml:space="preserve"> CLA CLL</w:t>
      </w:r>
    </w:p>
    <w:p>
      <w:pPr>
        <w:pStyle w:val="PreformattedText"/>
        <w:bidi w:val="0"/>
        <w:jc w:val="left"/>
        <w:rPr/>
      </w:pPr>
      <w:r>
        <w:rPr/>
        <w:tab/>
        <w:t xml:space="preserve">  7463</w:t>
        <w:tab/>
        <w:t>1251</w:t>
        <w:tab/>
        <w:t xml:space="preserve">    TAD CCHAR /GET CHAR/</w:t>
      </w:r>
    </w:p>
    <w:p>
      <w:pPr>
        <w:pStyle w:val="PreformattedText"/>
        <w:bidi w:val="0"/>
        <w:jc w:val="left"/>
        <w:rPr/>
      </w:pPr>
      <w:r>
        <w:rPr/>
        <w:tab/>
        <w:t xml:space="preserve">  7464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465</w:t>
        <w:tab/>
        <w:t>1317</w:t>
        <w:tab/>
        <w:t xml:space="preserve">    TAD K7</w:t>
      </w:r>
    </w:p>
    <w:p>
      <w:pPr>
        <w:pStyle w:val="PreformattedText"/>
        <w:bidi w:val="0"/>
        <w:jc w:val="left"/>
        <w:rPr/>
      </w:pPr>
      <w:r>
        <w:rPr/>
        <w:tab/>
        <w:t xml:space="preserve">  7466</w:t>
        <w:tab/>
        <w:t>7500</w:t>
        <w:tab/>
        <w:t xml:space="preserve">    SMA /SKIP IF &gt;267</w:t>
      </w:r>
    </w:p>
    <w:p>
      <w:pPr>
        <w:pStyle w:val="PreformattedText"/>
        <w:bidi w:val="0"/>
        <w:jc w:val="left"/>
        <w:rPr/>
      </w:pPr>
      <w:r>
        <w:rPr/>
        <w:tab/>
        <w:t xml:space="preserve">  7467</w:t>
        <w:tab/>
        <w:t>5271</w:t>
        <w:tab/>
        <w:t xml:space="preserve">    JMP .+2</w:t>
      </w:r>
    </w:p>
    <w:p>
      <w:pPr>
        <w:pStyle w:val="PreformattedText"/>
        <w:bidi w:val="0"/>
        <w:jc w:val="left"/>
        <w:rPr/>
      </w:pPr>
      <w:r>
        <w:rPr/>
        <w:tab/>
        <w:t xml:space="preserve">  7470</w:t>
        <w:tab/>
        <w:t>5644</w:t>
        <w:tab/>
        <w:t xml:space="preserve">    JMP I ISTART /TOO LARGE.</w:t>
      </w:r>
    </w:p>
    <w:p>
      <w:pPr>
        <w:pStyle w:val="PreformattedText"/>
        <w:bidi w:val="0"/>
        <w:jc w:val="left"/>
        <w:rPr/>
      </w:pPr>
      <w:r>
        <w:rPr/>
        <w:tab/>
        <w:t xml:space="preserve">  7471</w:t>
        <w:tab/>
        <w:t>7300</w:t>
        <w:tab/>
        <w:t xml:space="preserve">    CLA CLL</w:t>
      </w:r>
    </w:p>
    <w:p>
      <w:pPr>
        <w:pStyle w:val="PreformattedText"/>
        <w:bidi w:val="0"/>
        <w:jc w:val="left"/>
        <w:rPr/>
      </w:pPr>
      <w:r>
        <w:rPr/>
        <w:tab/>
        <w:t xml:space="preserve">  7472</w:t>
        <w:tab/>
        <w:t>1316</w:t>
        <w:tab/>
        <w:t xml:space="preserve">    TAD K0</w:t>
      </w:r>
    </w:p>
    <w:p>
      <w:pPr>
        <w:pStyle w:val="PreformattedText"/>
        <w:bidi w:val="0"/>
        <w:jc w:val="left"/>
        <w:rPr/>
      </w:pPr>
      <w:r>
        <w:rPr/>
        <w:tab/>
        <w:t xml:space="preserve">  7473</w:t>
        <w:tab/>
        <w:t>7041</w:t>
        <w:tab/>
        <w:t xml:space="preserve">    CIA</w:t>
      </w:r>
    </w:p>
    <w:p>
      <w:pPr>
        <w:pStyle w:val="PreformattedText"/>
        <w:bidi w:val="0"/>
        <w:jc w:val="left"/>
        <w:rPr/>
      </w:pPr>
      <w:r>
        <w:rPr/>
        <w:tab/>
        <w:t xml:space="preserve">  7474</w:t>
        <w:tab/>
        <w:t>1251</w:t>
        <w:tab/>
        <w:t xml:space="preserve">    TAD CCHAR</w:t>
      </w:r>
    </w:p>
    <w:p>
      <w:pPr>
        <w:pStyle w:val="PreformattedText"/>
        <w:bidi w:val="0"/>
        <w:jc w:val="left"/>
        <w:rPr/>
      </w:pPr>
      <w:r>
        <w:rPr/>
        <w:tab/>
        <w:t xml:space="preserve">  7475</w:t>
        <w:tab/>
        <w:t>7500</w:t>
        <w:tab/>
        <w:t xml:space="preserve">    SMA  /SKIP IF &lt;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476</w:t>
        <w:tab/>
        <w:t>5300</w:t>
        <w:tab/>
        <w:t xml:space="preserve">    JMP .+2</w:t>
      </w:r>
    </w:p>
    <w:p>
      <w:pPr>
        <w:pStyle w:val="PreformattedText"/>
        <w:bidi w:val="0"/>
        <w:jc w:val="left"/>
        <w:rPr/>
      </w:pPr>
      <w:r>
        <w:rPr/>
        <w:tab/>
        <w:t xml:space="preserve">  7477</w:t>
        <w:tab/>
        <w:t>5644</w:t>
        <w:tab/>
        <w:t xml:space="preserve">    JMP I ISTART /TOO SMALL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/PASSED... IT IS A </w:t>
      </w:r>
    </w:p>
    <w:p>
      <w:pPr>
        <w:pStyle w:val="PreformattedText"/>
        <w:bidi w:val="0"/>
        <w:jc w:val="left"/>
        <w:rPr/>
      </w:pPr>
      <w:r>
        <w:rPr/>
        <w:tab/>
        <w:t xml:space="preserve">  7500</w:t>
        <w:tab/>
        <w:t>7300</w:t>
        <w:tab/>
        <w:t xml:space="preserve">    CLA CLL</w:t>
      </w:r>
    </w:p>
    <w:p>
      <w:pPr>
        <w:pStyle w:val="PreformattedText"/>
        <w:bidi w:val="0"/>
        <w:jc w:val="left"/>
        <w:rPr/>
      </w:pPr>
      <w:r>
        <w:rPr/>
        <w:tab/>
        <w:t xml:space="preserve">  7501</w:t>
        <w:tab/>
        <w:t>1245</w:t>
        <w:tab/>
        <w:t xml:space="preserve">    TAD BUFFER /OLD BUFFER</w:t>
      </w:r>
    </w:p>
    <w:p>
      <w:pPr>
        <w:pStyle w:val="PreformattedText"/>
        <w:bidi w:val="0"/>
        <w:jc w:val="left"/>
        <w:rPr/>
      </w:pPr>
      <w:r>
        <w:rPr/>
        <w:tab/>
        <w:t xml:space="preserve">  7502</w:t>
        <w:tab/>
        <w:t>7006</w:t>
        <w:tab/>
        <w:t xml:space="preserve">    RTL</w:t>
      </w:r>
    </w:p>
    <w:p>
      <w:pPr>
        <w:pStyle w:val="PreformattedText"/>
        <w:bidi w:val="0"/>
        <w:jc w:val="left"/>
        <w:rPr/>
      </w:pPr>
      <w:r>
        <w:rPr/>
        <w:tab/>
        <w:t xml:space="preserve">  7503</w:t>
        <w:tab/>
        <w:t>7004</w:t>
        <w:tab/>
        <w:t xml:space="preserve">    RAL</w:t>
      </w:r>
    </w:p>
    <w:p>
      <w:pPr>
        <w:pStyle w:val="PreformattedText"/>
        <w:bidi w:val="0"/>
        <w:jc w:val="left"/>
        <w:rPr/>
      </w:pPr>
      <w:r>
        <w:rPr/>
        <w:tab/>
        <w:t xml:space="preserve">  7504</w:t>
        <w:tab/>
        <w:t>0314</w:t>
        <w:tab/>
        <w:t xml:space="preserve">    AND K7770</w:t>
      </w:r>
    </w:p>
    <w:p>
      <w:pPr>
        <w:pStyle w:val="PreformattedText"/>
        <w:bidi w:val="0"/>
        <w:jc w:val="left"/>
        <w:rPr/>
      </w:pPr>
      <w:r>
        <w:rPr/>
        <w:tab/>
        <w:t xml:space="preserve">  7505</w:t>
        <w:tab/>
        <w:t>3245</w:t>
        <w:tab/>
        <w:t xml:space="preserve">    DCA BUFFER /SAVE CONV.</w:t>
      </w:r>
    </w:p>
    <w:p>
      <w:pPr>
        <w:pStyle w:val="PreformattedText"/>
        <w:bidi w:val="0"/>
        <w:jc w:val="left"/>
        <w:rPr/>
      </w:pPr>
      <w:r>
        <w:rPr/>
        <w:tab/>
        <w:t xml:space="preserve">  7506</w:t>
        <w:tab/>
        <w:t>1251</w:t>
        <w:tab/>
        <w:t xml:space="preserve">    TAD CCHAR /GET 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 xml:space="preserve">  7507</w:t>
        <w:tab/>
        <w:t>0320</w:t>
        <w:tab/>
        <w:t xml:space="preserve">    AND K0007</w:t>
      </w:r>
    </w:p>
    <w:p>
      <w:pPr>
        <w:pStyle w:val="PreformattedText"/>
        <w:bidi w:val="0"/>
        <w:jc w:val="left"/>
        <w:rPr/>
      </w:pPr>
      <w:r>
        <w:rPr/>
        <w:tab/>
        <w:t xml:space="preserve">  7510</w:t>
        <w:tab/>
        <w:t>1245</w:t>
        <w:tab/>
        <w:t xml:space="preserve">    TAD BUFFER</w:t>
      </w:r>
    </w:p>
    <w:p>
      <w:pPr>
        <w:pStyle w:val="PreformattedText"/>
        <w:bidi w:val="0"/>
        <w:jc w:val="left"/>
        <w:rPr/>
      </w:pPr>
      <w:r>
        <w:rPr/>
        <w:tab/>
        <w:t xml:space="preserve">  7511</w:t>
        <w:tab/>
        <w:t>3245</w:t>
        <w:tab/>
        <w:t xml:space="preserve">    DCA BUFFER</w:t>
      </w:r>
    </w:p>
    <w:p>
      <w:pPr>
        <w:pStyle w:val="PreformattedText"/>
        <w:bidi w:val="0"/>
        <w:jc w:val="left"/>
        <w:rPr/>
      </w:pPr>
      <w:r>
        <w:rPr/>
        <w:tab/>
        <w:t xml:space="preserve">  7512</w:t>
        <w:tab/>
        <w:t>5644</w:t>
        <w:tab/>
        <w:t xml:space="preserve">    JMP I ISTAR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CONSTANTS.....</w:t>
      </w:r>
    </w:p>
    <w:p>
      <w:pPr>
        <w:pStyle w:val="PreformattedText"/>
        <w:bidi w:val="0"/>
        <w:jc w:val="left"/>
        <w:rPr/>
      </w:pPr>
      <w:r>
        <w:rPr/>
        <w:tab/>
        <w:t xml:space="preserve">  7513</w:t>
        <w:tab/>
        <w:t>0305</w:t>
        <w:tab/>
        <w:t>EEEE,</w:t>
        <w:tab/>
        <w:t xml:space="preserve"> "E</w:t>
      </w:r>
    </w:p>
    <w:p>
      <w:pPr>
        <w:pStyle w:val="PreformattedText"/>
        <w:bidi w:val="0"/>
        <w:jc w:val="left"/>
        <w:rPr/>
      </w:pPr>
      <w:r>
        <w:rPr/>
        <w:tab/>
        <w:t xml:space="preserve">  7514</w:t>
        <w:tab/>
        <w:t>7770</w:t>
        <w:tab/>
        <w:t>K7770,</w:t>
        <w:tab/>
        <w:t xml:space="preserve"> 7770</w:t>
      </w:r>
    </w:p>
    <w:p>
      <w:pPr>
        <w:pStyle w:val="PreformattedText"/>
        <w:bidi w:val="0"/>
        <w:jc w:val="left"/>
        <w:rPr/>
      </w:pPr>
      <w:r>
        <w:rPr/>
        <w:tab/>
        <w:t xml:space="preserve">  7515</w:t>
        <w:tab/>
        <w:t>0207</w:t>
        <w:tab/>
        <w:t>BELL,</w:t>
        <w:tab/>
        <w:t xml:space="preserve"> 207</w:t>
      </w:r>
    </w:p>
    <w:p>
      <w:pPr>
        <w:pStyle w:val="PreformattedText"/>
        <w:bidi w:val="0"/>
        <w:jc w:val="left"/>
        <w:rPr/>
      </w:pPr>
      <w:r>
        <w:rPr/>
        <w:tab/>
        <w:t xml:space="preserve">  7516</w:t>
        <w:tab/>
        <w:t>0260</w:t>
        <w:tab/>
        <w:t>K0,</w:t>
        <w:tab/>
        <w:t xml:space="preserve"> 260</w:t>
      </w:r>
    </w:p>
    <w:p>
      <w:pPr>
        <w:pStyle w:val="PreformattedText"/>
        <w:bidi w:val="0"/>
        <w:jc w:val="left"/>
        <w:rPr/>
      </w:pPr>
      <w:r>
        <w:rPr/>
        <w:tab/>
        <w:t xml:space="preserve">  7517</w:t>
        <w:tab/>
        <w:t>0267</w:t>
        <w:tab/>
        <w:t>K7,</w:t>
        <w:tab/>
        <w:t xml:space="preserve"> 267</w:t>
      </w:r>
    </w:p>
    <w:p>
      <w:pPr>
        <w:pStyle w:val="PreformattedText"/>
        <w:bidi w:val="0"/>
        <w:jc w:val="left"/>
        <w:rPr/>
      </w:pPr>
      <w:r>
        <w:rPr/>
        <w:tab/>
        <w:t xml:space="preserve">  7520</w:t>
        <w:tab/>
        <w:t>0007</w:t>
        <w:tab/>
        <w:t>K0007,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ab/>
        <w:t xml:space="preserve">  7521</w:t>
        <w:tab/>
        <w:t>7007</w:t>
        <w:tab/>
        <w:t>BACK,</w:t>
        <w:tab/>
        <w:t xml:space="preserve"> GGO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$</w:t>
      </w:r>
    </w:p>
    <w:p>
      <w:pPr>
        <w:pStyle w:val="PreformattedText"/>
        <w:bidi w:val="0"/>
        <w:jc w:val="left"/>
        <w:rPr/>
      </w:pPr>
      <w:r>
        <w:rPr/>
        <w:tab/>
        <w:t xml:space="preserve">  7577</w:t>
        <w:tab/>
        <w:t>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