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VAR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ORTHOGONAL ROTATIONS OF A FACTOR MATR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NORMALLY OCCURS IN A SEQUENCE OF CALLS T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CORRE, EIGEN, TRACE, LOAD, VARMX IN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ACT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VARMX (M,K,A,NC,TV,H,F,D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- NUMBER OF VARIABLES AND NUMBER OF ROWS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</w:t>
        <w:tab/>
        <w:t xml:space="preserve"> - N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INPUT IS THE ORIGINAL FACTOR MATRIX,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OTATED FACTOR MATRIX.  THE ORDER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M 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</w:t>
        <w:tab/>
        <w:t xml:space="preserve"> - OUTPUT VARIABLE CONTAINING THE NUMBER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YCLE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</w:t>
        <w:tab/>
        <w:t xml:space="preserve"> - OUTPUT VECTOR CONTAINING THE VARIANCE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RIX FOR EACH ITERATION CYCLE.  THE VARIAN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FIRST ITERATION CYCLE IS ALSO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EANS THAT NC+1 VARIANCES ARE STORED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V.</w:t>
        <w:tab/>
        <w:t>MAXIMUM NUMBER OF ITERATION CYCLE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UBROUTINE IS 50.  THEREFORE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CTOR TV IS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 xml:space="preserve"> - OUTPUT VECTOR OF LENGTH M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  <w:tab/>
        <w:t xml:space="preserve"> - OUTPUT VECTOR OF LENGTH M CONTAIN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U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</w:t>
        <w:tab/>
        <w:t xml:space="preserve"> - OUTPUT VECTOR OF LENGTH M CONTAINING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HE ORIGINAL AND FINAL COMMU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=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=1 - CONVERGENCE WAS NOT ACHIEVED IN 5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RIANCE COMPUTED AFTER EACH ITERATION CYC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FOR FOUR SUCCESSIVE TIMES, THE SUBROUTIN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SER'S VARIMAX ROTATION AS DESCRIBED IN '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MAX ROTATION IN FACTOR ANALYSIS' BY THE SAM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AND PSYCHOLOGICAL MEASUREMENT, VOL XIX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