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MAIN PROGRAM - SO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OF A SET OF SIMULTANEOUS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X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TRIX OF SIMULTANEOUS EQUATIONS COEFFICIENTS AND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NSTANTS ARE READ FROM THE STANDARD INPUT DE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IS OBTAINED AND LISTED ON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. THIS PROCEDURE IS REPEATED FOR OTHER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UNTIL A BLANK CARD IS ENCOUNT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