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SMI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VALUES OF THE LIMITING DISTRIBUTION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OLMOGOROV-SMIRNOV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MIRN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</w:t>
        <w:tab/>
        <w:t>- THE ARGUMENT OF THE SMIR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</w:t>
        <w:tab/>
        <w:t>- THE RESULTANT SMIRN FUNC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IS SET TO ZERO IF X IS NOT GREATER THAN 0.27, AN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NE IF X IS NOT LESS THAN 3.1.  ACCURACY TEST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RING TO THE TABLE GIVEN IN THE REFERENC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RGUMENTS, X= 0.62, AND X = 1.87 GAVE RESUL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FROM THE SMIRNOV TABLES BY 2.9 AND 1.9 IN THE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MAL PLACE.  ALL OTHER RESULTS SHOWED SMALLER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ROR SPECIFICATIONS ARE GIVEN IN THE ACCURACY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MANUAL.  IN DOUBLE PRECISION MODE, THE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RESULTED IN DIFFERENCES FROM TABLED VALUES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2 IN THE 5TH  DECIMAL PLACE.  IT IS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DGREN (REFERENCE BELOW) THAT FOR HIGH SIGNIFICA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Y, .01 AND .05) ASYMPTOTIC FORMULAS GIVE VAL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HIGH ( BY 1.5 PER CENT WHEN N = 80).  THAT IS,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CE LEVELS, THE HYPOTHESIS OF NO DIFFER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ED TOO SELDOM USING ASYMPTOTIC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HOD IS DESCRIBED BY W. FELLER-ON THE KOLMOGOR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IRNOV LIMIT THEOREMS FOR EMPIRICAL DISTRIBUTIONS- AN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TH. STAT., 19, 1948, 177-189, BY N. SMIRNOV-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STIMATING THE GOODNESS OF FIT OF 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S- ANNALS OF MATH. STAT., 19, 1948, 279-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IVEN IN LINDGREN, STATISTICAL THEORY, THE MACMI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, N. Y., 196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