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B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 THE K BESSEL FUNCTION FOR A GIVEN ARGUMENT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BESK(X,N,BK,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-THE ARGUMENT OF THE K BESSEL FUNCTION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-THE ORDER OF THE K BESSEL FUNCTION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 -THE RESULTANT K BESSE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R-RESULTANT ERROR CO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R=0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R=1  N I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R=2  X IS ZERO 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R=3  X .GT. 170, MACHINE RANG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R=4  BK .GT. 10**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MUST BE GREATER THAN OR EQUAL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ZERO ORDER AND FIRST ORDER BESSEL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APPROXIMATIONS AND THEN COMPUTES N TH ORD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RECURRENC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RENCE RELATION AND POLYNOMIAL APPROXIM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ESCRIBED BY A.J.M.HITCHCOCK,'POLYNOMIAL APPROX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SSEL FUNCTIONS OF ORDER ZERO AND ONE AND T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', M.T.A.C., V.11,1957,PP.86-88, AND G.N. WAT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 TREATISE ON THE THEORY OF BESSEL FUNCTIONS', 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 PRESS, 1958, P. 6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