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  <w:tab/>
        <w:tab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;FULL DOCUMENTATION EXISTS IN BACK OF THE NEW SAI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;EXAMPLE OF A PROF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,PROGNAME_PROGNAME(K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 20 577777 PRO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AI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E_PROGNAME/7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;NOW THERE EXIST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;PROGRAME</w:t>
        <w:tab/>
        <w:t>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;PROGNAME.LST  SAIL GENERATED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;PROGNAME.REL</w:t>
        <w:tab/>
        <w:t>SAIL GENERATED RELOCA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;PROGNAME.KNT</w:t>
        <w:tab/>
        <w:t>FILE OF COUNTS CREATED ON NORMAL EXIT FROM RUNN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;PROGRAME.PFL</w:t>
        <w:tab/>
        <w:t>LISTING FILE CREATED BY PROFIL (THIS IS WHAT YOU WER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;PROF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  <w:tab/>
        <w:t>/nK</w:t>
        <w:tab/>
        <w:t>MAKE COUNTER ARRAY OF SIZE n (DEFAUL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  <w:tab/>
        <w:t>/nL</w:t>
        <w:tab/>
        <w:t>LINE LENGTH = n (DEFAULT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  <w:tab/>
        <w:t>/I</w:t>
        <w:tab/>
        <w:t>IGNO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;</w:t>
        <w:tab/>
        <w:t>OTHER OPTIONS AVAILABLE. SEE NEW SAI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