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HN Mc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HN Mc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HN Mc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HN Mc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3 Main Street                        31 Ocean Botto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ant, Connecticut 06599               Soggy View, New Jersey 38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3 123-4567 home                      406 123-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3 123-7654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ER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R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R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R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ecome rich and fa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          HAPPY BEVERAGE SCHOOL Allston,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          HAPPY BEVERAG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          HAPPY BEVERAG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          HAPPY BEVERAG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didate for Master in Brewing Arts (MBA)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IC MODEL IVY LEAGUE COLLEGE Anytown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IC MODEL IVY LEAGUE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IC MODEL IVY LEAGUE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IC MODEL IVY LEAGUE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, magna cum laude, Major in Business Anthropology, 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s 1979        SPACE VENTURES Atlanta,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 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 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 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980            Independent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Wrote report on competition among satellite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Prepared financial analyses for proposed advertising campaig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dio and T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vertising campaign was highly successful and has been us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ar si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8-1979           UNITED NATIONS                                   New York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TED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TED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TED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earch Speci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Wrote computer models for predicting mugging rate of diplo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ording to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Interviewed German business executives (in Fren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7-1978           LITTLE BANK AND TRUST COMPANY New York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TTLE BANK AND TRUS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TTLE BANK AND TRUS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TTLE BANK AND TRUS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ponsible for the handling of many cents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5-1977           JONES THEATER River City, 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NES T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NES T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NES T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stant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aged 100 person staff during spare time. Spoke before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oups and executive directors. Analyzed the dynamics of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owth and thrift levels. Provided counseling services for t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di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           Other interests include hang gliding, deep sea fishing,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