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FAS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FORTRAN Alphameric Subroutin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24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FFFFFFFFFF    AA             SSSSSSSSSS  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     AAAA         SSSSS           PPPP 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    AAAAAA       SSSS             PPPP  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   AAAA  AA       SSSSS           PPPP  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  AAAA    AA         SSSSSS       PPPP    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FFFFF    AAAA      AA            SSSSS   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AAAAAAAAAAAAAA             SSSS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AAAA        AA           SSSSS    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       AAAA        AA   SSSSSSSSSS       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     UU     SSSSSS   EEEEEEEE   RRRRRRR     '''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     UU   SS         EE         RR     RR    ''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     UU   SS         EE         RR     RR   ''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     UU     SSSS     EEEEEE     RRRRRRR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     UU         SS   EE         RR   RR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   UU          SS   EE         RR    RR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UUUU     SSSSSS     EEEEEEEE   RR     RR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GGGGGG    UU     UU    IIIIII    DDDDDDD 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G           UU     UU      II      DD     DD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G            UU     UU      II      DD      DD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G    GGGG    UU     UU      II      DD      DD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G      GG    UU     UU      II      DD      DD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G     GG     UU   UU       II      DD     DD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GGGGGG      UUUUU      IIIIII    DDDDDDD       EE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Division of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Graduate School of Business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Harva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the FORTRAN Alphameric Subroutine Package</w:t>
      </w:r>
    </w:p>
    <w:p>
      <w:pPr>
        <w:pStyle w:val="PreformattedText"/>
        <w:bidi w:val="0"/>
        <w:jc w:val="left"/>
        <w:rPr/>
      </w:pPr>
      <w:r>
        <w:rPr/>
        <w:tab/>
        <w:t xml:space="preserve">  -- ------------ -- --- ------- ----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SP, a FORTRAN Alphameric Subroutine Package, is a  package</w:t>
      </w:r>
    </w:p>
    <w:p>
      <w:pPr>
        <w:pStyle w:val="PreformattedText"/>
        <w:bidi w:val="0"/>
        <w:jc w:val="left"/>
        <w:rPr/>
      </w:pPr>
      <w:r>
        <w:rPr/>
        <w:tab/>
        <w:t xml:space="preserve">  of FORTRAN subroutines which provide alphameric input/output</w:t>
      </w:r>
    </w:p>
    <w:p>
      <w:pPr>
        <w:pStyle w:val="PreformattedText"/>
        <w:bidi w:val="0"/>
        <w:jc w:val="left"/>
        <w:rPr/>
      </w:pPr>
      <w:r>
        <w:rPr/>
        <w:tab/>
        <w:t xml:space="preserve">  features not provided directly  by  FORTRAN.   Mo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 in  this package either write characters with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an A1 format, or else  generate,  manipulate  or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  characters  which the calling program has read in</w:t>
      </w:r>
    </w:p>
    <w:p>
      <w:pPr>
        <w:pStyle w:val="PreformattedText"/>
        <w:bidi w:val="0"/>
        <w:jc w:val="left"/>
        <w:rPr/>
      </w:pPr>
      <w:r>
        <w:rPr/>
        <w:tab/>
        <w:t xml:space="preserve">  with or will write out with a multiple of an A1 format.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ypes of routines ar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Routines  which  evaluate   the   words,   numbers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combinations of these which the user has typed.</w:t>
      </w:r>
    </w:p>
    <w:p>
      <w:pPr>
        <w:pStyle w:val="PreformattedText"/>
        <w:bidi w:val="0"/>
        <w:jc w:val="left"/>
        <w:rPr/>
      </w:pPr>
      <w:r>
        <w:rPr/>
        <w:tab/>
        <w:t xml:space="preserve">    B. Routines which generate the representations of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C. Routines which allow the user to specify  by  nam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cripts,  to examine and to manipulate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  subscripted   FORTRAN   arrays   which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equivalenced  with  or  otherwise  loaded  into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cripted buffers.</w:t>
      </w:r>
    </w:p>
    <w:p>
      <w:pPr>
        <w:pStyle w:val="PreformattedText"/>
        <w:bidi w:val="0"/>
        <w:jc w:val="left"/>
        <w:rPr/>
      </w:pPr>
      <w:r>
        <w:rPr/>
        <w:tab/>
        <w:t xml:space="preserve">    D. Routines  which  perform   tab   character   to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rsions,   lower   case   letter   to   upper 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rsions, and other manipulation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  E. Routines which generate  bar  charts,  point  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s, vertical time axis plots and pin maps.</w:t>
      </w:r>
    </w:p>
    <w:p>
      <w:pPr>
        <w:pStyle w:val="PreformattedText"/>
        <w:bidi w:val="0"/>
        <w:jc w:val="left"/>
        <w:rPr/>
      </w:pPr>
      <w:r>
        <w:rPr/>
        <w:tab/>
        <w:t xml:space="preserve">    F. Routines which generate large multiple-line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ation and all programs and  routines 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in  this documentation were written at PDP-10 (DECsystem-10)</w:t>
      </w:r>
    </w:p>
    <w:p>
      <w:pPr>
        <w:pStyle w:val="PreformattedText"/>
        <w:bidi w:val="0"/>
        <w:jc w:val="left"/>
        <w:rPr/>
      </w:pPr>
      <w:r>
        <w:rPr/>
        <w:tab/>
        <w:t xml:space="preserve">  installations at Aiken  Computation  Laboratory  of  Harvard</w:t>
      </w:r>
    </w:p>
    <w:p>
      <w:pPr>
        <w:pStyle w:val="PreformattedText"/>
        <w:bidi w:val="0"/>
        <w:jc w:val="left"/>
        <w:rPr/>
      </w:pPr>
      <w:r>
        <w:rPr/>
        <w:tab/>
        <w:t xml:space="preserve">  University,  and at the Harvard Business School by Donald E.</w:t>
      </w:r>
    </w:p>
    <w:p>
      <w:pPr>
        <w:pStyle w:val="PreformattedText"/>
        <w:bidi w:val="0"/>
        <w:jc w:val="left"/>
        <w:rPr/>
      </w:pPr>
      <w:r>
        <w:rPr/>
        <w:tab/>
        <w:t xml:space="preserve">  Barth, who can be contacted at the follow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vision of Computer Services, Baker Library 21</w:t>
      </w:r>
    </w:p>
    <w:p>
      <w:pPr>
        <w:pStyle w:val="PreformattedText"/>
        <w:bidi w:val="0"/>
        <w:jc w:val="left"/>
        <w:rPr/>
      </w:pPr>
      <w:r>
        <w:rPr/>
        <w:tab/>
        <w:t xml:space="preserve">       Graduate School of Business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vard University, Soldiers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Boston, Massachusetts 02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uthor requests that the comment lines stating his  name</w:t>
      </w:r>
    </w:p>
    <w:p>
      <w:pPr>
        <w:pStyle w:val="PreformattedText"/>
        <w:bidi w:val="0"/>
        <w:jc w:val="left"/>
        <w:rPr/>
      </w:pPr>
      <w:r>
        <w:rPr/>
        <w:tab/>
        <w:t xml:space="preserve">  be  retained  in  the  routines and programs which form this</w:t>
      </w:r>
    </w:p>
    <w:p>
      <w:pPr>
        <w:pStyle w:val="PreformattedText"/>
        <w:bidi w:val="0"/>
        <w:jc w:val="left"/>
        <w:rPr/>
      </w:pPr>
      <w:r>
        <w:rPr/>
        <w:tab/>
        <w:t xml:space="preserve">  package and which are describ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utines described in this  documentation  were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for  specific applications in which these routines appear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expected results.  However, FASP  includes  over</w:t>
      </w:r>
    </w:p>
    <w:p>
      <w:pPr>
        <w:pStyle w:val="PreformattedText"/>
        <w:bidi w:val="0"/>
        <w:jc w:val="left"/>
        <w:rPr/>
      </w:pPr>
      <w:r>
        <w:rPr/>
        <w:tab/>
        <w:t xml:space="preserve">  6000  FORTRAN  statements,  and  the routines in the package</w:t>
      </w:r>
    </w:p>
    <w:p>
      <w:pPr>
        <w:pStyle w:val="PreformattedText"/>
        <w:bidi w:val="0"/>
        <w:jc w:val="left"/>
        <w:rPr/>
      </w:pPr>
      <w:r>
        <w:rPr/>
        <w:tab/>
        <w:t xml:space="preserve">  have up to 37 arguments each  in  their  calling  sequences.</w:t>
      </w:r>
    </w:p>
    <w:p>
      <w:pPr>
        <w:pStyle w:val="PreformattedText"/>
        <w:bidi w:val="0"/>
        <w:jc w:val="left"/>
        <w:rPr/>
      </w:pPr>
      <w:r>
        <w:rPr/>
        <w:tab/>
        <w:t xml:space="preserve">  Any package of this size and complexity will contain errors,</w:t>
      </w:r>
    </w:p>
    <w:p>
      <w:pPr>
        <w:pStyle w:val="PreformattedText"/>
        <w:bidi w:val="0"/>
        <w:jc w:val="left"/>
        <w:rPr/>
      </w:pPr>
      <w:r>
        <w:rPr/>
        <w:tab/>
        <w:t xml:space="preserve">  and cannot  produce  reasonable  results  for  all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illogical  values  of  the  input  arguments.   Neither  the</w:t>
      </w:r>
    </w:p>
    <w:p>
      <w:pPr>
        <w:pStyle w:val="PreformattedText"/>
        <w:bidi w:val="0"/>
        <w:jc w:val="left"/>
        <w:rPr/>
      </w:pPr>
      <w:r>
        <w:rPr/>
        <w:tab/>
        <w:t xml:space="preserve">  author, nor Harvard University,  assume  any  responsibility</w:t>
      </w:r>
    </w:p>
    <w:p>
      <w:pPr>
        <w:pStyle w:val="PreformattedText"/>
        <w:bidi w:val="0"/>
        <w:jc w:val="left"/>
        <w:rPr/>
      </w:pPr>
      <w:r>
        <w:rPr/>
        <w:tab/>
        <w:t xml:space="preserve">  for  errors  in  the  documentation  of  this  package,  for</w:t>
      </w:r>
    </w:p>
    <w:p>
      <w:pPr>
        <w:pStyle w:val="PreformattedText"/>
        <w:bidi w:val="0"/>
        <w:jc w:val="left"/>
        <w:rPr/>
      </w:pPr>
      <w:r>
        <w:rPr/>
        <w:tab/>
        <w:t xml:space="preserve">  malfunctions of the routines within  this  package,  or  for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ies which may arise in the use of thes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2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the FORTRAN Alphameric Subroutin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anual contains a collection of 1 line descrip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each  of  the  routines  in  this  package, 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 of  1  paragraph  descriptions  of  eac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and finally a collection of detailed multiple-pag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 of  each  of  the  routines.   Each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collections  is  arranged  in  the alphabetical ord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names.  Each detailed description contains a summary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purpose of the routine, a listing of the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as found in  the  routine  and  of  the 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if any, and a description of each of the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and arrays in the order in which they appear in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list.   A  few  of  the  routines in this package which hav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lists which include all of  the  argum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imitives   which   they   call   are   described 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of these primitives, rather than separately so</w:t>
      </w:r>
    </w:p>
    <w:p>
      <w:pPr>
        <w:pStyle w:val="PreformattedText"/>
        <w:bidi w:val="0"/>
        <w:jc w:val="left"/>
        <w:rPr/>
      </w:pPr>
      <w:r>
        <w:rPr/>
        <w:tab/>
        <w:t xml:space="preserve">  as  to  prevent  duplication  of  the  descript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arguments.  The 1 paragraph  descriptions  specify</w:t>
      </w:r>
    </w:p>
    <w:p>
      <w:pPr>
        <w:pStyle w:val="PreformattedText"/>
        <w:bidi w:val="0"/>
        <w:jc w:val="left"/>
        <w:rPr/>
      </w:pPr>
      <w:r>
        <w:rPr/>
        <w:tab/>
        <w:t xml:space="preserve">  the  locations  of the detailed descriptions of such wrapper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and similarly specify the locations of the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 of  the  reduced capability version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supplied as alternatives for some of the routines. 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end  of  the  detailed  description  will usually be found a</w:t>
      </w:r>
    </w:p>
    <w:p>
      <w:pPr>
        <w:pStyle w:val="PreformattedText"/>
        <w:bidi w:val="0"/>
        <w:jc w:val="left"/>
        <w:rPr/>
      </w:pPr>
      <w:r>
        <w:rPr/>
        <w:tab/>
        <w:t xml:space="preserve">  listing of a program which calls the routine and  a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of  a  typical  program-user  dialog.  Such calling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range  from  simple  interactive   demonstrations 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prototypes   of  the  application  programs  for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w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rgument lists of most of the routines  described  in</w:t>
      </w:r>
    </w:p>
    <w:p>
      <w:pPr>
        <w:pStyle w:val="PreformattedText"/>
        <w:bidi w:val="0"/>
        <w:jc w:val="left"/>
        <w:rPr/>
      </w:pPr>
      <w:r>
        <w:rPr/>
        <w:tab/>
        <w:t xml:space="preserve">  this  documentation,  input  arguments  which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appear first, arguments which are  used  both  for</w:t>
      </w:r>
    </w:p>
    <w:p>
      <w:pPr>
        <w:pStyle w:val="PreformattedText"/>
        <w:bidi w:val="0"/>
        <w:jc w:val="left"/>
        <w:rPr/>
      </w:pPr>
      <w:r>
        <w:rPr/>
        <w:tab/>
        <w:t xml:space="preserve">  input  to  this  routine  and  for  output from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to the calling program or to the subsequent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same  routine  appear next, and arguments for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 and which are used only for  output</w:t>
      </w:r>
    </w:p>
    <w:p>
      <w:pPr>
        <w:pStyle w:val="PreformattedText"/>
        <w:bidi w:val="0"/>
        <w:jc w:val="left"/>
        <w:rPr/>
      </w:pPr>
      <w:r>
        <w:rPr/>
        <w:tab/>
        <w:t xml:space="preserve">  appear  last.   The  argument  lists  of  a few of the older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this package are not arranged  in  this  manner,</w:t>
      </w:r>
    </w:p>
    <w:p>
      <w:pPr>
        <w:pStyle w:val="PreformattedText"/>
        <w:bidi w:val="0"/>
        <w:jc w:val="left"/>
        <w:rPr/>
      </w:pPr>
      <w:r>
        <w:rPr/>
        <w:tab/>
        <w:t xml:space="preserve">  but   these   argument   lists  are  usually  short  anyway.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having the same names in different routines  often</w:t>
      </w:r>
    </w:p>
    <w:p>
      <w:pPr>
        <w:pStyle w:val="PreformattedText"/>
        <w:bidi w:val="0"/>
        <w:jc w:val="left"/>
        <w:rPr/>
      </w:pPr>
      <w:r>
        <w:rPr/>
        <w:tab/>
        <w:t xml:space="preserve">  have  similar  definitions.   However,  such definitions can</w:t>
      </w:r>
    </w:p>
    <w:p>
      <w:pPr>
        <w:pStyle w:val="PreformattedText"/>
        <w:bidi w:val="0"/>
        <w:jc w:val="left"/>
        <w:rPr/>
      </w:pPr>
      <w:r>
        <w:rPr/>
        <w:tab/>
        <w:t xml:space="preserve">  vary in obscure  ways.   For  example,  the  argument  named</w:t>
      </w:r>
    </w:p>
    <w:p>
      <w:pPr>
        <w:pStyle w:val="PreformattedText"/>
        <w:bidi w:val="0"/>
        <w:jc w:val="left"/>
        <w:rPr/>
      </w:pPr>
      <w:r>
        <w:rPr/>
        <w:tab/>
        <w:t xml:space="preserve">  LOWBFR is returned pointing to the character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an illegal character by DASPAN and DANEXT, bu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pointing  to  the  illegal  character  itself by mo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s and routines in this  package  are  written  in</w:t>
      </w:r>
    </w:p>
    <w:p>
      <w:pPr>
        <w:pStyle w:val="PreformattedText"/>
        <w:bidi w:val="0"/>
        <w:jc w:val="left"/>
        <w:rPr/>
      </w:pPr>
      <w:r>
        <w:rPr/>
        <w:tab/>
        <w:t xml:space="preserve">  machine independent FORTRAN but do require that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support the 1H notation  in  DATA  statements  to  define  1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per array location, and that the runtime system be</w:t>
      </w:r>
    </w:p>
    <w:p>
      <w:pPr>
        <w:pStyle w:val="PreformattedText"/>
        <w:bidi w:val="0"/>
        <w:jc w:val="left"/>
        <w:rPr/>
      </w:pPr>
      <w:r>
        <w:rPr/>
        <w:tab/>
        <w:t xml:space="preserve">  able to use the A1 format to read a single character into 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 array  location  or  to  write out an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such a single character.  The fill characters  to</w:t>
      </w:r>
    </w:p>
    <w:p>
      <w:pPr>
        <w:pStyle w:val="PreformattedText"/>
        <w:bidi w:val="0"/>
        <w:jc w:val="left"/>
        <w:rPr/>
      </w:pPr>
      <w:r>
        <w:rPr/>
        <w:tab/>
        <w:t xml:space="preserve">  pad  to  the full word size of the particular computer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3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the FORTRAN Alphameric Subroutin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d are of no  concern  except  that  the  fill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supplied  during  reading with an A1 format must match those</w:t>
      </w:r>
    </w:p>
    <w:p>
      <w:pPr>
        <w:pStyle w:val="PreformattedText"/>
        <w:bidi w:val="0"/>
        <w:jc w:val="left"/>
        <w:rPr/>
      </w:pPr>
      <w:r>
        <w:rPr/>
        <w:tab/>
        <w:t xml:space="preserve">  supplied when the 1H notation is used  in  DATA 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If  the  routines  in  this package are used on some IBM 370</w:t>
      </w:r>
    </w:p>
    <w:p>
      <w:pPr>
        <w:pStyle w:val="PreformattedText"/>
        <w:bidi w:val="0"/>
        <w:jc w:val="left"/>
        <w:rPr/>
      </w:pPr>
      <w:r>
        <w:rPr/>
        <w:tab/>
        <w:t xml:space="preserve">  systems in which the 1H notation in DATA statements  results</w:t>
      </w:r>
    </w:p>
    <w:p>
      <w:pPr>
        <w:pStyle w:val="PreformattedText"/>
        <w:bidi w:val="0"/>
        <w:jc w:val="left"/>
        <w:rPr/>
      </w:pPr>
      <w:r>
        <w:rPr/>
        <w:tab/>
        <w:t xml:space="preserve">  in  padding  with zero character codes while characters read</w:t>
      </w:r>
    </w:p>
    <w:p>
      <w:pPr>
        <w:pStyle w:val="PreformattedText"/>
        <w:bidi w:val="0"/>
        <w:jc w:val="left"/>
        <w:rPr/>
      </w:pPr>
      <w:r>
        <w:rPr/>
        <w:tab/>
        <w:t xml:space="preserve">  with a multiple of  an  A1  format  are  padded  with  spac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  then  it  will  be  necessary  to  change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definitions  in  the  DATA  statements  in  thes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 from  1H  notation  to 4H notation and to insert 3</w:t>
      </w:r>
    </w:p>
    <w:p>
      <w:pPr>
        <w:pStyle w:val="PreformattedText"/>
        <w:bidi w:val="0"/>
        <w:jc w:val="left"/>
        <w:rPr/>
      </w:pPr>
      <w:r>
        <w:rPr/>
        <w:tab/>
        <w:t xml:space="preserve">  extra spaces to the right of each character so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of the arguments of these  routines  have  names  which</w:t>
      </w:r>
    </w:p>
    <w:p>
      <w:pPr>
        <w:pStyle w:val="PreformattedText"/>
        <w:bidi w:val="0"/>
        <w:jc w:val="left"/>
        <w:rPr/>
      </w:pPr>
      <w:r>
        <w:rPr/>
        <w:tab/>
        <w:t xml:space="preserve">  begin  with  the letters I through N and must contain either</w:t>
      </w:r>
    </w:p>
    <w:p>
      <w:pPr>
        <w:pStyle w:val="PreformattedText"/>
        <w:bidi w:val="0"/>
        <w:jc w:val="left"/>
        <w:rPr/>
      </w:pPr>
      <w:r>
        <w:rPr/>
        <w:tab/>
        <w:t xml:space="preserve">  integer values or else characters which have each been  rea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use of an A1 format or which have been defined using</w:t>
      </w:r>
    </w:p>
    <w:p>
      <w:pPr>
        <w:pStyle w:val="PreformattedText"/>
        <w:bidi w:val="0"/>
        <w:jc w:val="left"/>
        <w:rPr/>
      </w:pPr>
      <w:r>
        <w:rPr/>
        <w:tab/>
        <w:t xml:space="preserve">  a  1H  notation.   Those  few  arguments  which  have  names</w:t>
      </w:r>
    </w:p>
    <w:p>
      <w:pPr>
        <w:pStyle w:val="PreformattedText"/>
        <w:bidi w:val="0"/>
        <w:jc w:val="left"/>
        <w:rPr/>
      </w:pPr>
      <w:r>
        <w:rPr/>
        <w:tab/>
        <w:t xml:space="preserve">  beginning  with  the  letters  A  through H or els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 through Z are used for real values.  No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machine-independent routines in this package stor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a single character per computer  location.   A  few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machine-dependent  demonstration programs and rout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listed as examples  in  this  document  use  single  and</w:t>
      </w:r>
    </w:p>
    <w:p>
      <w:pPr>
        <w:pStyle w:val="PreformattedText"/>
        <w:bidi w:val="0"/>
        <w:jc w:val="left"/>
        <w:rPr/>
      </w:pPr>
      <w:r>
        <w:rPr/>
        <w:tab/>
        <w:t xml:space="preserve">  double  precision  variables  to  contain sever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which  have  been  packed  into   individually   addressabl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locations,  but no special naming convention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used for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of the routines in this package  were  developed 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ECsystem-10  F40  compiler.   The  DIMENSION  and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have since  been  reordered  to  conform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omewhat  stricter  sequencing  rules  enforced by the newer</w:t>
      </w:r>
    </w:p>
    <w:p>
      <w:pPr>
        <w:pStyle w:val="PreformattedText"/>
        <w:bidi w:val="0"/>
        <w:jc w:val="left"/>
        <w:rPr/>
      </w:pPr>
      <w:r>
        <w:rPr/>
        <w:tab/>
        <w:t xml:space="preserve">  DECsystem-10 FORTRAN-10 compiler and this compiler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used  for all of the more recent development of the package.</w:t>
      </w:r>
    </w:p>
    <w:p>
      <w:pPr>
        <w:pStyle w:val="PreformattedText"/>
        <w:bidi w:val="0"/>
        <w:jc w:val="left"/>
        <w:rPr/>
      </w:pPr>
      <w:r>
        <w:rPr/>
        <w:tab/>
        <w:t xml:space="preserve">  The use of the FORTRAN-10  compiler  has  allowed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in the DAFLAG routine which defines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1H[ and 1H] to be changed from octal machine  word 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to  Hollerith  character  notation.  The octal notation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has been commented out, but must  be  restored  if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is to be compiled using the F40 compiler.  The</w:t>
      </w:r>
    </w:p>
    <w:p>
      <w:pPr>
        <w:pStyle w:val="PreformattedText"/>
        <w:bidi w:val="0"/>
        <w:jc w:val="left"/>
        <w:rPr/>
      </w:pPr>
      <w:r>
        <w:rPr/>
        <w:tab/>
        <w:t xml:space="preserve">  lower case letters which appear in Hollerith  strings  in  a</w:t>
      </w:r>
    </w:p>
    <w:p>
      <w:pPr>
        <w:pStyle w:val="PreformattedText"/>
        <w:bidi w:val="0"/>
        <w:jc w:val="left"/>
        <w:rPr/>
      </w:pPr>
      <w:r>
        <w:rPr/>
        <w:tab/>
        <w:t xml:space="preserve">  few  of  the  routines will be translated into upper case if</w:t>
      </w:r>
    </w:p>
    <w:p>
      <w:pPr>
        <w:pStyle w:val="PreformattedText"/>
        <w:bidi w:val="0"/>
        <w:jc w:val="left"/>
        <w:rPr/>
      </w:pPr>
      <w:r>
        <w:rPr/>
        <w:tab/>
        <w:t xml:space="preserve">  the F40 compiler is used, but this will cause no  difficulty</w:t>
      </w:r>
    </w:p>
    <w:p>
      <w:pPr>
        <w:pStyle w:val="PreformattedText"/>
        <w:bidi w:val="0"/>
        <w:jc w:val="left"/>
        <w:rPr/>
      </w:pPr>
      <w:r>
        <w:rPr/>
        <w:tab/>
        <w:t xml:space="preserve">  other  than that the routines will then be unable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lower ca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routines in the package use  the  1H  Hollerith</w:t>
      </w:r>
    </w:p>
    <w:p>
      <w:pPr>
        <w:pStyle w:val="PreformattedText"/>
        <w:bidi w:val="0"/>
        <w:jc w:val="left"/>
        <w:rPr/>
      </w:pPr>
      <w:r>
        <w:rPr/>
        <w:tab/>
        <w:t xml:space="preserve">  notation in DATA statements to define variables which are to</w:t>
      </w:r>
    </w:p>
    <w:p>
      <w:pPr>
        <w:pStyle w:val="PreformattedText"/>
        <w:bidi w:val="0"/>
        <w:jc w:val="left"/>
        <w:rPr/>
      </w:pPr>
      <w:r>
        <w:rPr/>
        <w:tab/>
        <w:t xml:space="preserve">  be matched against characters which the calling program  has</w:t>
      </w:r>
    </w:p>
    <w:p>
      <w:pPr>
        <w:pStyle w:val="PreformattedText"/>
        <w:bidi w:val="0"/>
        <w:jc w:val="left"/>
        <w:rPr/>
      </w:pPr>
      <w:r>
        <w:rPr/>
        <w:tab/>
        <w:t xml:space="preserve">  read 1 to a computer storage location using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A1 format, the array arguments used for  pass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to   the  routines  are  not  used  for  any  other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so that the routines in this package 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easily   converted  to  the  character  conventions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4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the FORTRAN Alphameric Subroutin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TRAN77 standards.  Similarly, to permit  subscript  range</w:t>
      </w:r>
    </w:p>
    <w:p>
      <w:pPr>
        <w:pStyle w:val="PreformattedText"/>
        <w:bidi w:val="0"/>
        <w:jc w:val="left"/>
        <w:rPr/>
      </w:pPr>
      <w:r>
        <w:rPr/>
        <w:tab/>
        <w:t xml:space="preserve">  checking, all of the argument lists include siz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the array arguments even though  this  size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may  not  be needed by the logic of the routines. 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FORTRAN77 standards require  the  explicit  preserv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values   across   calls   to   a   particular  routine,  all</w:t>
      </w:r>
    </w:p>
    <w:p>
      <w:pPr>
        <w:pStyle w:val="PreformattedText"/>
        <w:bidi w:val="0"/>
        <w:jc w:val="left"/>
        <w:rPr/>
      </w:pPr>
      <w:r>
        <w:rPr/>
        <w:tab/>
        <w:t xml:space="preserve">  non-dimensioned variables and all fixed  dimensioned  arrays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tain values which are needed by the subsequent call</w:t>
      </w:r>
    </w:p>
    <w:p>
      <w:pPr>
        <w:pStyle w:val="PreformattedText"/>
        <w:bidi w:val="0"/>
        <w:jc w:val="left"/>
        <w:rPr/>
      </w:pPr>
      <w:r>
        <w:rPr/>
        <w:tab/>
        <w:t xml:space="preserve">  to the same routine but which are not needed by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are  placed  into  labeled COMMON, and all variably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ed arrays appear in the argum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outines  in  this  package  make  extensive   use   of</w:t>
      </w:r>
    </w:p>
    <w:p>
      <w:pPr>
        <w:pStyle w:val="PreformattedText"/>
        <w:bidi w:val="0"/>
        <w:jc w:val="left"/>
        <w:rPr/>
      </w:pPr>
      <w:r>
        <w:rPr/>
        <w:tab/>
        <w:t xml:space="preserve">  punctuation  characters  which  are not part of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FORTRAN character set.  In particular, many of th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n  FASP  use  the  semicolon  to  separate statemen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ppear together on a single line, the exclamation  point 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 that  the  current  statement is complet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remainder of the current line being taken as a comment,  and</w:t>
      </w:r>
    </w:p>
    <w:p>
      <w:pPr>
        <w:pStyle w:val="PreformattedText"/>
        <w:bidi w:val="0"/>
        <w:jc w:val="left"/>
        <w:rPr/>
      </w:pPr>
      <w:r>
        <w:rPr/>
        <w:tab/>
        <w:t xml:space="preserve">  the   ampersand  to  indicate  that  the  current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continues on the next line with the remainder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line  being taken as a comment.  If these character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,  then  it  will  be  necessary  to  select 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which  can  be  used  for  these purposes and to</w:t>
      </w:r>
    </w:p>
    <w:p>
      <w:pPr>
        <w:pStyle w:val="PreformattedText"/>
        <w:bidi w:val="0"/>
        <w:jc w:val="left"/>
        <w:rPr/>
      </w:pPr>
      <w:r>
        <w:rPr/>
        <w:tab/>
        <w:t xml:space="preserve">  change  the  DATA  statements  accordingly.   Most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this package accept a tabulation (tab)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as equivalent to a space character.  Each  test  for  a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s preceded by a test for a space character, so it</w:t>
      </w:r>
    </w:p>
    <w:p>
      <w:pPr>
        <w:pStyle w:val="PreformattedText"/>
        <w:bidi w:val="0"/>
        <w:jc w:val="left"/>
        <w:rPr/>
      </w:pPr>
      <w:r>
        <w:rPr/>
        <w:tab/>
        <w:t xml:space="preserve">  is merely necessary to change the tab characters in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to spaces if the computer system upon which thes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are used does not include the tab character in  its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utines named DACASE (the  lower  case  to  upper  case</w:t>
      </w:r>
    </w:p>
    <w:p>
      <w:pPr>
        <w:pStyle w:val="PreformattedText"/>
        <w:bidi w:val="0"/>
        <w:jc w:val="left"/>
        <w:rPr/>
      </w:pPr>
      <w:r>
        <w:rPr/>
        <w:tab/>
        <w:t xml:space="preserve">  converter)  and DAVERB (the word interpreter) each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 list  of  the  lower  case  letters  and  a  list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upper  case  letters.  The lower cas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are defined by DATA  statements  to  be  in  the  order  1Ha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1Hz  which  on the DECsystem-10 computer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the  associated  integer  values  being   sorted   into   an</w:t>
      </w:r>
    </w:p>
    <w:p>
      <w:pPr>
        <w:pStyle w:val="PreformattedText"/>
        <w:bidi w:val="0"/>
        <w:jc w:val="left"/>
        <w:rPr/>
      </w:pPr>
      <w:r>
        <w:rPr/>
        <w:tab/>
        <w:t xml:space="preserve">  increasing  order.   If  these  routines  are  used  upon  a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ystem in  which  the  alphabetical  ord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1Ha  through  1Hz  does not result in an increasing</w:t>
      </w:r>
    </w:p>
    <w:p>
      <w:pPr>
        <w:pStyle w:val="PreformattedText"/>
        <w:bidi w:val="0"/>
        <w:jc w:val="left"/>
        <w:rPr/>
      </w:pPr>
      <w:r>
        <w:rPr/>
        <w:tab/>
        <w:t xml:space="preserve">  order for the  associated  integer  values,  then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hich  define the arrays which contain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case  letters  should  be  rewritten  so  that  the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 with the letters will be in increasing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order,  and  then  the  DATA  statements  which  define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upper  case letters must be rewritten so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lower and upper case versions of each letter  appear 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 in   the   respective  arrays  having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.  If these routines  are  used  upon  a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system  which  does  not support lower case letters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s which would otherwise contain the list of lower 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5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the FORTRAN Alphameric Subroutin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s  as  well  as  the  arrays which contain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upper case letters can each contain the upper  cas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1HA  through 1HZ in alphabetical order even if this order is</w:t>
      </w:r>
    </w:p>
    <w:p>
      <w:pPr>
        <w:pStyle w:val="PreformattedText"/>
        <w:bidi w:val="0"/>
        <w:jc w:val="left"/>
        <w:rPr/>
      </w:pPr>
      <w:r>
        <w:rPr/>
        <w:tab/>
        <w:t xml:space="preserve">  not the numer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the routines in this package are designed to be usable</w:t>
      </w:r>
    </w:p>
    <w:p>
      <w:pPr>
        <w:pStyle w:val="PreformattedText"/>
        <w:bidi w:val="0"/>
        <w:jc w:val="left"/>
        <w:rPr/>
      </w:pPr>
      <w:r>
        <w:rPr/>
        <w:tab/>
        <w:t xml:space="preserve">  in  a  wide  variety of applications, many of their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lists are long.  If any one routine is to be called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times  within  a  particular  program,  then  the writing of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CALL statements is both error prone and consumptive</w:t>
      </w:r>
    </w:p>
    <w:p>
      <w:pPr>
        <w:pStyle w:val="PreformattedText"/>
        <w:bidi w:val="0"/>
        <w:jc w:val="left"/>
        <w:rPr/>
      </w:pPr>
      <w:r>
        <w:rPr/>
        <w:tab/>
        <w:t xml:space="preserve">  of  machine  space.   If  the  argument lists in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 calls would be similar then it is often worthwhile to  write</w:t>
      </w:r>
    </w:p>
    <w:p>
      <w:pPr>
        <w:pStyle w:val="PreformattedText"/>
        <w:bidi w:val="0"/>
        <w:jc w:val="left"/>
        <w:rPr/>
      </w:pPr>
      <w:r>
        <w:rPr/>
        <w:tab/>
        <w:t xml:space="preserve">  a  short  wrapper  routine  having  a  minimal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consisting only of those arguments  which  would  differ  in</w:t>
      </w:r>
    </w:p>
    <w:p>
      <w:pPr>
        <w:pStyle w:val="PreformattedText"/>
        <w:bidi w:val="0"/>
        <w:jc w:val="left"/>
        <w:rPr/>
      </w:pPr>
      <w:r>
        <w:rPr/>
        <w:tab/>
        <w:t xml:space="preserve">  value  for the individual calls.  An error which is commonly</w:t>
      </w:r>
    </w:p>
    <w:p>
      <w:pPr>
        <w:pStyle w:val="PreformattedText"/>
        <w:bidi w:val="0"/>
        <w:jc w:val="left"/>
        <w:rPr/>
      </w:pPr>
      <w:r>
        <w:rPr/>
        <w:tab/>
        <w:t xml:space="preserve">  made in writing calls to routines having such long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lists is the omission of an argument.  Such omissions can be</w:t>
      </w:r>
    </w:p>
    <w:p>
      <w:pPr>
        <w:pStyle w:val="PreformattedText"/>
        <w:bidi w:val="0"/>
        <w:jc w:val="left"/>
        <w:rPr/>
      </w:pPr>
      <w:r>
        <w:rPr/>
        <w:tab/>
        <w:t xml:space="preserve">  detected by comparing the number of arguments  in  the  CALL</w:t>
      </w:r>
    </w:p>
    <w:p>
      <w:pPr>
        <w:pStyle w:val="PreformattedText"/>
        <w:bidi w:val="0"/>
        <w:jc w:val="left"/>
        <w:rPr/>
      </w:pPr>
      <w:r>
        <w:rPr/>
        <w:tab/>
        <w:t xml:space="preserve">  and  SUBROUTINE  statements, but can usually be prevented by</w:t>
      </w:r>
    </w:p>
    <w:p>
      <w:pPr>
        <w:pStyle w:val="PreformattedText"/>
        <w:bidi w:val="0"/>
        <w:jc w:val="left"/>
        <w:rPr/>
      </w:pPr>
      <w:r>
        <w:rPr/>
        <w:tab/>
        <w:t xml:space="preserve">  writing the CALL statements with exactly the same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per  line as appear in the SUBROUTINE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An error which is often made when using the  routines  which</w:t>
      </w:r>
    </w:p>
    <w:p>
      <w:pPr>
        <w:pStyle w:val="PreformattedText"/>
        <w:bidi w:val="0"/>
        <w:jc w:val="left"/>
        <w:rPr/>
      </w:pPr>
      <w:r>
        <w:rPr/>
        <w:tab/>
        <w:t xml:space="preserve">  permit  the  user  to  specify by name and to manipulate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FORTRAN arrays is the failure to declare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of these routines in a DIMENSION statem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since  these  arrays   usually   are   not</w:t>
      </w:r>
    </w:p>
    <w:p>
      <w:pPr>
        <w:pStyle w:val="PreformattedText"/>
        <w:bidi w:val="0"/>
        <w:jc w:val="left"/>
        <w:rPr/>
      </w:pPr>
      <w:r>
        <w:rPr/>
        <w:tab/>
        <w:t xml:space="preserve">  manipulated by the calling program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6</w:t>
      </w:r>
    </w:p>
    <w:p>
      <w:pPr>
        <w:pStyle w:val="PreformattedText"/>
        <w:bidi w:val="0"/>
        <w:jc w:val="left"/>
        <w:rPr/>
      </w:pPr>
      <w:r>
        <w:rPr/>
        <w:tab/>
        <w:t xml:space="preserve">  One-Line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ne-Line Descriptions of Each of the Routines in FASP</w:t>
      </w:r>
    </w:p>
    <w:p>
      <w:pPr>
        <w:pStyle w:val="PreformattedText"/>
        <w:bidi w:val="0"/>
        <w:jc w:val="left"/>
        <w:rPr/>
      </w:pPr>
      <w:r>
        <w:rPr/>
        <w:tab/>
        <w:t xml:space="preserve">     --- ---- ------------ -- ---- -- --- ---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ASP includes the routines listed below.  The names of  most</w:t>
      </w:r>
    </w:p>
    <w:p>
      <w:pPr>
        <w:pStyle w:val="PreformattedText"/>
        <w:bidi w:val="0"/>
        <w:jc w:val="left"/>
        <w:rPr/>
      </w:pPr>
      <w:r>
        <w:rPr/>
        <w:tab/>
        <w:t xml:space="preserve">  of  these  routines are constructed from the 2 letter prefix</w:t>
      </w:r>
    </w:p>
    <w:p>
      <w:pPr>
        <w:pStyle w:val="PreformattedText"/>
        <w:bidi w:val="0"/>
        <w:jc w:val="left"/>
        <w:rPr/>
      </w:pPr>
      <w:r>
        <w:rPr/>
        <w:tab/>
        <w:t xml:space="preserve">  "DA", standing for the word DAta, together with a  4  letter</w:t>
      </w:r>
    </w:p>
    <w:p>
      <w:pPr>
        <w:pStyle w:val="PreformattedText"/>
        <w:bidi w:val="0"/>
        <w:jc w:val="left"/>
        <w:rPr/>
      </w:pPr>
      <w:r>
        <w:rPr/>
        <w:tab/>
        <w:t xml:space="preserve">  word  indicating  the  purpose of the routine.  Two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are  provided  of  some  routines.   The  shorter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versions,  named  with  the DA prefix followed by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letter I and a 3 letter contraction of the normal  4  letter</w:t>
      </w:r>
    </w:p>
    <w:p>
      <w:pPr>
        <w:pStyle w:val="PreformattedText"/>
        <w:bidi w:val="0"/>
        <w:jc w:val="left"/>
        <w:rPr/>
      </w:pPr>
      <w:r>
        <w:rPr/>
        <w:tab/>
        <w:t xml:space="preserve">  name, provides only a selected subset of the capabiliti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longer, more general version.  For example,  several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input  text  buffer  interpretation  routines,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DAHEST and DANEXT, are provided in  general  versions  which</w:t>
      </w:r>
    </w:p>
    <w:p>
      <w:pPr>
        <w:pStyle w:val="PreformattedText"/>
        <w:bidi w:val="0"/>
        <w:jc w:val="left"/>
        <w:rPr/>
      </w:pPr>
      <w:r>
        <w:rPr/>
        <w:tab/>
        <w:t xml:space="preserve">  will  handle  both real numbers and integers, and in short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s, such as DAIHST and DAINXT, which will accept  only</w:t>
      </w:r>
    </w:p>
    <w:p>
      <w:pPr>
        <w:pStyle w:val="PreformattedText"/>
        <w:bidi w:val="0"/>
        <w:jc w:val="left"/>
        <w:rPr/>
      </w:pPr>
      <w:r>
        <w:rPr/>
        <w:tab/>
        <w:t xml:space="preserve">  inte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ASE  locates start of region in dictionary made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ELT  constructs a band of column identifi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ASE  converts lower case letters in buffer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OPY  expands tabs to spaces while 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ILL  expands tabs to spaces without using extr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  locates components of PDP-10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ONT  constructs FORTRAN statements describing DA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GRID  rationalizes scales of plots produced by DAP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  evaluates integer and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LP  determines if text begins with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  identifies command and all associat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BLT  version of DABELT for column numbers increasing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FLL  version of DAFILL which always copies initial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FT  integer only version of DAH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ST  integer only version of DAH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NXT  integer only version of DA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PAR  version of DAPAIR not accepting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RNK  version of DARANK not accepting range specif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7</w:t>
      </w:r>
    </w:p>
    <w:p>
      <w:pPr>
        <w:pStyle w:val="PreformattedText"/>
        <w:bidi w:val="0"/>
        <w:jc w:val="left"/>
        <w:rPr/>
      </w:pPr>
      <w:r>
        <w:rPr/>
        <w:tab/>
        <w:t xml:space="preserve">  One-Line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SPN  integer only version of DA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JOIN  evaluates whole numbers, fractions and mixe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  identifies command and next associa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NE 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ST  summarizes contents of dictionary made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D  constructs dictionary describing FORTRAN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NE  summarizes single entry in dictionary made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OP  returns next loop indexes varied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SS  entry for DAVERB allowing mis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ENU  constructs dictionaries for DAVERB or DAH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ISS  entry for DAHEFT allowing miss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OVE  justify or center group of characters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AME  finds multiple subscripts corresponding to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  returns next value in series of numbers 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  represents any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IR  returns next pair of leading and follow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  represent unsigned integers sequence in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  interprets array notation using DALOA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LAT  plots lines, points or point cluster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ANK  returns evaluated integers sorted without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ITE  represents real number in floating or expon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LL  returns next loop indexes varied in fix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ME  represents integer as Roman num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AVE  makes DATA statements for integer or Hollerith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HOW  simple entry for DA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ITE  finds single subscript corresponding to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  returns next number or description of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8</w:t>
      </w:r>
    </w:p>
    <w:p>
      <w:pPr>
        <w:pStyle w:val="PreformattedText"/>
        <w:bidi w:val="0"/>
        <w:jc w:val="left"/>
        <w:rPr/>
      </w:pPr>
      <w:r>
        <w:rPr/>
        <w:tab/>
        <w:t xml:space="preserve">  One-Line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WAP  interchanges adjacent groups of character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  constructs printer plot with extended vertical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AM  evaluates and returns several valu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XT  represents text using large, multiple-line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E  returns next line in tree structur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K  evaluates series of unsigned integers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URN  version of DATEXT lettering top to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ARY  displays and changes value identified by DA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ERB  identifies word or abbreviation 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1   description for DATEXT of letters 9 wide by 5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2   description for DATEXT of letters 5 wide by 5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3   description for DATEXT of letters 12 wide by 11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4   description for DATEXT of letters 8 wide by 7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5   description for DATEXT of letters 14 wide by 9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 Page 9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  <w:tab/>
        <w:t xml:space="preserve">   --- --------- ------------ -- ---- -- --- ---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utines having asterisks following their nam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list   below   are  used  for  the  specification  by  name,</w:t>
      </w:r>
    </w:p>
    <w:p>
      <w:pPr>
        <w:pStyle w:val="PreformattedText"/>
        <w:bidi w:val="0"/>
        <w:jc w:val="left"/>
        <w:rPr/>
      </w:pPr>
      <w:r>
        <w:rPr/>
        <w:tab/>
        <w:t xml:space="preserve">  examination and  modification  of  the  values  of 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 FORTRAN  arrays  equivalenced with or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loaded into  singly  subscripted  buffers.   Thes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share   a   common  data  base,  and  use  the  same  naming</w:t>
      </w:r>
    </w:p>
    <w:p>
      <w:pPr>
        <w:pStyle w:val="PreformattedText"/>
        <w:bidi w:val="0"/>
        <w:jc w:val="left"/>
        <w:rPr/>
      </w:pPr>
      <w:r>
        <w:rPr/>
        <w:tab/>
        <w:t xml:space="preserve">  conventions  for  their  arguments.   In  addition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 devoted soley to the manipulation of named arrays,</w:t>
      </w:r>
    </w:p>
    <w:p>
      <w:pPr>
        <w:pStyle w:val="PreformattedText"/>
        <w:bidi w:val="0"/>
        <w:jc w:val="left"/>
        <w:rPr/>
      </w:pPr>
      <w:r>
        <w:rPr/>
        <w:tab/>
        <w:t xml:space="preserve">  the routines DASITE and either  DAROLL  or  DALOOP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called  by  the user's program.  The latter routines use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argument naming conventions as do  the  other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 for  the  manipulation of arrays by name, but were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ndependently, and so accept a somewhat mor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ASE *  finds the start of a particular logical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   names   contained   in   the  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structed by the DALOA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ELT    outputs into a text buffer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and  of column numbers.  The numbers can incr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r decrease from left to right.  Each lin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  can    contain   digits 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rresponding to the same power of 10, o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ame  significance.   Either the most or the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gnificant digits can be  generated  first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llowing  are  typical bands of column number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nerated by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                       ----------0123456789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---------          1   1987654321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98765432101234567890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ASE    converts all lower case letters in an  input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  to upper case so that these lett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cognized by the other routines in F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OPY    copies the contents of one input text buffer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other, expanding tab characters to enoug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fill to the corresponding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ILL    expands tab characters in an input text buff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ough  spaces  to  fill  to the corresponding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ops without the use of a  separate  inter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    locates in an input  text  buffer,  but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valuate,  the  components of a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general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RD:WORD.WORD[WORD,WORD]/WORD:'TEXT'/WORD: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 which  there  can  be  only  one  name  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sisting of words connected by periods, and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0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one bracketed field consisting of words  conn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 commas.   There  can  be several switch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arting with slashes and consisting of  word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quoted  text  strings  connected  by  colons.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eld can be missing, or can consist of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subfields, some of which can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GRID    adjusts the limiting data unit coordinat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rid  line  separations  and  offsets  to 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ater scale numbers in the printer plots produ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 DAPLAT.  DAGRID is describe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PLA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    evaluates  the  integers  or  the   real 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ed   in  an  input  text  buffer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s can be  represented  with  decimal 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/or  in  scientific notation.  DAMIS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ed instead of DAHEFT if comments  and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s are to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LP    determines whether the input text buffer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eading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    evaluates simple commands  issued  to 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grams.  These commands consist of a leading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rd followed by arguments which can  be  numb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 strings  and/or  words.   Only  one 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gument can appear more  than  once  follow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rticular  command,  and extra commas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guments indicate missing arguments of this ty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veral  statements  can  appear on a single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t  statements  cannot  be   continued   onto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llowing  line.   Each  call  to  DAHEST 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formation about an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BLT    outputs into a text buffer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and  of  column  numbers.  DAIBLT is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documentation of DABELT.  DABELT must be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stead  of  DAIBLT  if  the numbers must decr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om  left  to  right  or  if  each  li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must  contain  digits 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FLL    expands tab characters in an input text buff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ough  spaces  to  fill  to the corresponding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ops without the use of a  separate  inter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.   DAIFLL is described in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DAFILL.  DAFILL must be used instead of  DAIF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 initial  tabs  or spaces in the buffe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FT    evaluates the integers  represented  in  an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  buffer.    DAIHFT   is   describ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cumentation of  DAHEFT.   DAHEFT  must 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1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nstead   of   DAIHFT  if  real  numbers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ST    evaluates simple commands  issued  to 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grams.     DAIHST    is    described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cumentation of  DAHEST.   DAHEST  must  be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stead   of   DAIHST  if  real  numbers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valuated in  the  argument  lists 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an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NXT    returns the next integer value represent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of an input text buffer which can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s  of  any  combination  of 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,  range  specifications and/or valu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ated a specified number of times.   DAINX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scribed  in the documentation of DANEXT.  DA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ust be used instead of  DAINXT  if  real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ust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PAR    returns the next pair of values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  of   an  input  text  buffer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of a third value appears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of a pair of values, then 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can be interpreted as either an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  to   be   associated   with  the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leftmost) number of the previous pair, or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eading number of a new pair.  DAIPAR i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the documentation of DAPAIR.   DAPAIR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d  instead  of DAIPAR if ranges of number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RNK    returns the decimal integer values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contents  of an input text buffer, sort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cluding duplicate values.  DAIRNK  is 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 the  documentation  of DARANK.  DARANK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d instead of DAIRNK if the  valu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ed as range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SPN    interprets an input  text  buffer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 of   a   single   integer 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 of an integer range, or  a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  to be repeated a specified number of tim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ISPN  is  described  in  the  documentation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SPAN.   DASPAN must be used instead of DAISP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al numbers must b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JOIN    evaluates the whole numbers, fractions  and  mix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s  represented  in  an  input  text 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JOIN would return the value -3.5  if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buffer contains -3 1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    identifies  a  command  word   and   a 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sociated  word  or  number or quoted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ed by  the  contents  of  an  input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2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.  If an associated word or number or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found without a preceding  command  word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command  word identified by the previou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this routine is again identified.  An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t  the  right  end  of  a line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tems found at the start of the following lin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  continue  to  be  associated  with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and  word  until  a  new   command   word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NE    constructs printable plots  containing 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ars  formed  of  segments  the  lengths  of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  the  magnitudes  of  th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ST *  types a summary of the array names  and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imits  contained in the dictionary construc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DALOA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D *  reads FORTRAN statements which  would  defin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s  of  arrays and, from these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structs a dictionary which can be us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st  of  the  routines  in  this  list  hav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terisk to the right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NE *  outputs into a text buffer the  characters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name contained in the dictionary 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the DALOAD  routine,  together  with  either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of  the  subscript  limits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or a representation of the current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se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OP    simulates  variably  embedded  DO  loops  to 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sired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SS    identifies words and abbreviations appearing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put  text  buffer.   An abbreviation consis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fficient initial characters to uniquely iden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desired  word  from  all  other  wor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ctionary.  Commas can  separate  the  word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tra commas can indicate missing items.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 the input text buffer are ignored.   DALOS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scribed at the end of the DAVER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ISS    evaluates  the  integers  or  the   real 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ed  in  an input text buffer.  Comma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parate  the  number  representations  and 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as  can  indicate  missing items.  Comment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input text  buffer  are  ignored.   DAMIS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scribed at the end of the DAHEF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OVE    left justifies, centers or right justifies a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 characters within a larger section o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 in which these characters are con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3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AME *  finds  the  array  name  and  its  subscripts  (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fined  by  the  dictionary  construc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LOAD)  routine)  associated  with  a 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cation  in  the  singly  subscripted buff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the array is equivalenced or into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is otherwis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    returns the next numeric value represent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of an input text buffer which can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representations of any combination  of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,  range  specifications and/or valu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eated a specified number of times. 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0,  15,  20, -120 and -120 would be returned by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s to this routine if  the  input  text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s 10/5/20,2*-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    outputs into a text buffer the  represen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 integer (not real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IR    returns the next pair of values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 of  an  input text buffer.  Ei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n be specified as a member of a range of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he leading value is specified as a member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ange of values, if the the  associated  valu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ed  either as a single value or as a 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a range of values containing fewer value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 leading   range,   and   if   an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 of a single value or of a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  appears  to the right of th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the associated value or range of  values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additional  value  or values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th the remaining values of  the  initial  ran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pairs  of values 10 and 50, 15 and 60, 2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70 and 25 and 100 would be returned by 4 call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 routine  if  the  input text buffer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0/5/25,50/10/70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    outputs into a text buffer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quence   of   unsigned   integers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eriods.  This representation can  be 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the DATRE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 *  identifies an array name and subscript  rang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  input  text buffer by matching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buffer against the  entries  in  a 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structed by the DALOA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LAT    generates printer or  terminal  plots  of  poi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oint clusters and/o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ANK    returns the decimal integer values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contents  of an input text buffer, sort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cluding duplicate values.   The  value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ed as members of ranges of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4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ITE    outputs into a text buffer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al  (not integer) value in either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otation or scientific  (exponent)  notation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cessary,  DARITE  can alter these format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anges specifi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LL    returns the next values of an integer  (not  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 being  varied  between  a  set of low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pper bounds.  Either the lowest  or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bscript  can be varied the most rapidly.  DA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 described  in  the  documentation  of  DALOO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LOOP  must  be  used  instead  of  DAROLL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 in the array must be advanced in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ther than that specified by the subscrip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ME    outputs into a text buffer the  representation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oman numeral notation of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AVE    generates  compilable  FORTRAN   DATA 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ing  the contents of any sing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rray containing either  integer  values  or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HOW    outputs into a text buffer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al  (not integer) value in either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otation or scientific  (exponent)  notation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cessary,  DASHOW  can alter these format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anges   specified   by   the   calling  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ightmost  zeroes  which  are 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cimal point are suppressed.   DARITE 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d  instead  of  DASHOW  if  centering 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ustification or rightmost  fill  with  space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ITE    returns the location within a  singly  dimensio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  (containing any data type) of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cation  within  a  multiply  subscripted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e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    interprets an input  text  buffer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of  a  single numeric value,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pecification or value to be repeated a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 of  times.  DANEXT would usually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stead of DASPAN if the values within the  rang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ather  than  just  a description of the range,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WAP    swaps 2 adjacent groups of characters in an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 buffer  without  the  use  of 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    generates a plot with a  vertical  axis 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nto  as  many  lines  and  pages  as necessar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5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AM    returns all  of  the  values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ents  of  an input text buffer.  Extra comma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indicate missing values to some routine,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XT    generates large multiple line lettering 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om  left  to right across the width of the p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so included is DAFONT, a  program  which 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ser specification of charact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E    identifies the items appearing in the next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 simple  tree  structure  in  which  the roo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laced in the left column, those nodes  which  li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mmediately  above  the  root  are  plac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cond column, those which are above the nod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second column are placed in the third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K    evaluates   a   series   of   unsigned   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ed  by  groups  of  digits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eriods in an input text buffer.  A value of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ed  for  any  integer  which is indica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issing  by  an  initial  period,  by  a 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eriod,  or  by  2  adjacent  periods.   Sign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ponents are not recognized.  This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of  a series of unsigned integers can b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 the DAPA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URN    generates large multiple line lettering 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om  top  to  bottom  of page and onto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ages.  DATURN is described  at  the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TEX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ARY *  displays  the  values  contained  in   the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cations  identified  by  the DAPICK routin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ccepts the user specification of  the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se arra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ERB    identifies words and abbreviations appearing i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put  text  buffer.   An abbreviation consis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fficient initial characters to uniquely iden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desired  word  from  all  other  wor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ctionary.  DALOSS should be  called  instea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VERB  if  comments  and  missing words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ASP  package  also  includes  the  following   support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which  are  used  to construct the DATA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for the use of  some  of  the  routines 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6</w:t>
      </w:r>
    </w:p>
    <w:p>
      <w:pPr>
        <w:pStyle w:val="PreformattedText"/>
        <w:bidi w:val="0"/>
        <w:jc w:val="left"/>
        <w:rPr/>
      </w:pPr>
      <w:r>
        <w:rPr/>
        <w:tab/>
        <w:t xml:space="preserve">  One-Paragraph Descriptions of Each of th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ONT    reads a lettering pattern file which can be easi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reated  or  modified  by  the user, and gener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om this file the FORTRAN statements which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 bit  coded array which contains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eded by DATEXT and by DATURN  to  generat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yle  of  lettering.   DAFONT is describ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 of the DATEX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ENU    reads a file containing the words which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cognized  by  DAVERB,  or  by  any rout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s DAVERB, and generates the FORTRAN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ch define this dictionary.  DAMENU can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array of  argument  types  to  be  allow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HEST  parallel  to  the words in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MENU  is   described   at   the   end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cumentation of DAH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7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FASP Used to Evaluate Typical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outines in FASP Used to Evaluate Typical Lines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 -- ---- ---- -- -------- ------- 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veral typical lines of text which could be interpret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routines in this package are listed below together with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s of the results which would be return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.   The exclamation point is used in some of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s to start comments, but is not support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more primitive routines such as DAHEFT, DAVERB and DA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7366.2</w:t>
      </w:r>
    </w:p>
    <w:p>
      <w:pPr>
        <w:pStyle w:val="PreformattedText"/>
        <w:bidi w:val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ab/>
        <w:t xml:space="preserve">  -7.3662K</w:t>
      </w:r>
    </w:p>
    <w:p>
      <w:pPr>
        <w:pStyle w:val="PreformattedText"/>
        <w:bidi w:val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jc w:val="left"/>
        <w:rPr/>
      </w:pPr>
      <w:r>
        <w:rPr/>
        <w:tab/>
        <w:t xml:space="preserve">  -7.366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HEFT, or by most of  the  routine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l  DAHEFT  (some  don't  allow  octal),  as  an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 having the decimal value -3830 (- 7x512 - 3x64 -</w:t>
      </w:r>
    </w:p>
    <w:p>
      <w:pPr>
        <w:pStyle w:val="PreformattedText"/>
        <w:bidi w:val="0"/>
        <w:jc w:val="left"/>
        <w:rPr/>
      </w:pPr>
      <w:r>
        <w:rPr/>
        <w:tab/>
        <w:t xml:space="preserve">      6x8  - 6) or as a decimal integer having the value -7366</w:t>
      </w:r>
    </w:p>
    <w:p>
      <w:pPr>
        <w:pStyle w:val="PreformattedText"/>
        <w:bidi w:val="0"/>
        <w:jc w:val="left"/>
        <w:rPr/>
      </w:pPr>
      <w:r>
        <w:rPr/>
        <w:tab/>
        <w:t xml:space="preserve">      or as a decimal real having -7366.2 a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RITE can represent the real value -7366.2  in  any 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orms shown in the abo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JOIN as a decimal real having -0.5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the sequence of octal integers or</w:t>
      </w:r>
    </w:p>
    <w:p>
      <w:pPr>
        <w:pStyle w:val="PreformattedText"/>
        <w:bidi w:val="0"/>
        <w:jc w:val="left"/>
        <w:rPr/>
      </w:pPr>
      <w:r>
        <w:rPr/>
        <w:tab/>
        <w:t xml:space="preserve">      of  decimal  integers  or  of  decimal  reals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-1, 0, 1 and 2.  An increment of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 3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JOIN as a decimal real having -1.6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.   This  interpretation  does  not  allow 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between the -1 and th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the sequence of octal integers or</w:t>
      </w:r>
    </w:p>
    <w:p>
      <w:pPr>
        <w:pStyle w:val="PreformattedText"/>
        <w:bidi w:val="0"/>
        <w:jc w:val="left"/>
        <w:rPr/>
      </w:pPr>
      <w:r>
        <w:rPr/>
        <w:tab/>
        <w:t xml:space="preserve">      of  decimal  integers  or  of  decimal  reals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-1, 3, 4 and 5.  A comma could appear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-1 and th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PAIR as the pair of octal integers o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decimal  integers  or of decimal reals having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-1 and 3, followed by the initial -1 associat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 4  and  5 in turn.  A comma could appea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-1 and th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8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FASP Used to Evaluate Typical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5377E5,,-1 3/5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JOIN as a decimal real having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153770  followed by a missing number and then by a mixed</w:t>
      </w:r>
    </w:p>
    <w:p>
      <w:pPr>
        <w:pStyle w:val="PreformattedText"/>
        <w:bidi w:val="0"/>
        <w:jc w:val="left"/>
        <w:rPr/>
      </w:pPr>
      <w:r>
        <w:rPr/>
        <w:tab/>
        <w:t xml:space="preserve">      fraction having the value -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a leading  octal  integer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value  55288 or as a leading decimal integer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alue 153770 or as a leading decimal real hav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  153770,  the  leading  number being follow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missing item indicated  by  the  extra  comma  and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ed by a sequence having the values -1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/5/40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the sequence of decimal 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or of decimal reals having the values 20, 25, 30, 35 and</w:t>
      </w:r>
    </w:p>
    <w:p>
      <w:pPr>
        <w:pStyle w:val="PreformattedText"/>
        <w:bidi w:val="0"/>
        <w:jc w:val="left"/>
        <w:rPr/>
      </w:pPr>
      <w:r>
        <w:rPr/>
        <w:tab/>
        <w:t xml:space="preserve">      40 or as the  sequence  of  octal  integers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cimal values 16, 21, 26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*-100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 DANEXT  as  5  occurrences  of 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  having  the  value  -100  or  of a decimal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having the value -100 or of an octal integer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cimal value -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4.1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TREK as the sequence of unsigned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s having the values 44, 120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PATH can represent the sequence  of  unsigned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s having the values 44, 120 and 0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2 70 16 4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PAIR as the pair of decimal  integer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of  decimal  reals having the values -12 and 70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pair having the values 16 and 4, or as  the 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of octal integers having the decimal values -10 (- 1x8 -</w:t>
      </w:r>
    </w:p>
    <w:p>
      <w:pPr>
        <w:pStyle w:val="PreformattedText"/>
        <w:bidi w:val="0"/>
        <w:jc w:val="left"/>
        <w:rPr/>
      </w:pPr>
      <w:r>
        <w:rPr/>
        <w:tab/>
        <w:t xml:space="preserve">      2) and 56 (7x8) followed by the pair having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14 (1x8 + 6) and 4.  A comma could appea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any of the numbe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PAIR alternatively as a  decimal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or  as  a  decimal  real  having  the value -12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associated in turn with each of the numbers 70, 16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or  as  an  octal  integer  having the decimal value -10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is associated in  turn  with  numbers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decimal  values  56,  14  and  4.   A comma could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between any of the numbe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MISS or by DATEAM or  by  DANEXT  a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19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FASP Used to Evaluate Typical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quence  of decimal integers or of decimal reals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values -12, 70, 16 and 4,  or  as  the  sequenc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octal integers having the decimal values -10, 56, 14 and</w:t>
      </w:r>
    </w:p>
    <w:p>
      <w:pPr>
        <w:pStyle w:val="PreformattedText"/>
        <w:bidi w:val="0"/>
        <w:jc w:val="left"/>
        <w:rPr/>
      </w:pPr>
      <w:r>
        <w:rPr/>
        <w:tab/>
        <w:t xml:space="preserve">      4.  A comma could  appear  between  any 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/5/20 100 200 300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PAIR as the pair of decimal  integer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of  decimal reals having the values 10 and 100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pair having the values 15 (5  is  the  increment)</w:t>
      </w:r>
    </w:p>
    <w:p>
      <w:pPr>
        <w:pStyle w:val="PreformattedText"/>
        <w:bidi w:val="0"/>
        <w:jc w:val="left"/>
        <w:rPr/>
      </w:pPr>
      <w:r>
        <w:rPr/>
        <w:tab/>
        <w:t xml:space="preserve">      and 200 and finally by the pair having the values 2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300, or as the pair of octal integers having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8 and 64, followed by the pair having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values 13 (octal 10 plus 5)  and  128.   A  comma 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appear  between the 20 and the 100 or between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number representations.  If the evalu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done  in  octal, then the 13 exhausts the first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so that the  octal  300  (decimal  192)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associated  with  an  additional  13 or can be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the following pair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the sequence of decimal 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or  of  decimal reals having the values 10, 15, 20, 100,</w:t>
      </w:r>
    </w:p>
    <w:p>
      <w:pPr>
        <w:pStyle w:val="PreformattedText"/>
        <w:bidi w:val="0"/>
        <w:jc w:val="left"/>
        <w:rPr/>
      </w:pPr>
      <w:r>
        <w:rPr/>
        <w:tab/>
        <w:t xml:space="preserve">      200 and 300 or as the sequence of octal integers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decimal  values  8,  13,  64, 128 and 192. 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could appear between the 20 and the 100 or  between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ollowing numbe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/5/10 -400/100/-200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PAIR as the pair of decimal  integer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of decimal reals having the values 20 and -400,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the pair having the values 15 and -300 and finally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pair  having the values 10 and -200, or as the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of octal integers having the decimal values 16 and  -256</w:t>
      </w:r>
    </w:p>
    <w:p>
      <w:pPr>
        <w:pStyle w:val="PreformattedText"/>
        <w:bidi w:val="0"/>
        <w:jc w:val="left"/>
        <w:rPr/>
      </w:pPr>
      <w:r>
        <w:rPr/>
        <w:tab/>
        <w:t xml:space="preserve">      (-  4x64) followed by the pair having the decim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11 (octal 20 minus 5) and -192 (octal  -400  plus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100).  A comma could appear between the 10 and the -400.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evaluation is done in octal, then the 11 exhaust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rst range of numbers so that the octal -200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associated with an additional 11 or  can  be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the following pair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NEXT as the sequence of decimal 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or  of decimal reals having the values 20, 15, 10, -400,</w:t>
      </w:r>
    </w:p>
    <w:p>
      <w:pPr>
        <w:pStyle w:val="PreformattedText"/>
        <w:bidi w:val="0"/>
        <w:jc w:val="left"/>
        <w:rPr/>
      </w:pPr>
      <w:r>
        <w:rPr/>
        <w:tab/>
        <w:t xml:space="preserve">      -300 and -200 or  as  the  sequence  of  octal 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having  the  decimal values 16, 11, -256, -192 and -128.</w:t>
      </w:r>
    </w:p>
    <w:p>
      <w:pPr>
        <w:pStyle w:val="PreformattedText"/>
        <w:bidi w:val="0"/>
        <w:jc w:val="left"/>
        <w:rPr/>
      </w:pPr>
      <w:r>
        <w:rPr/>
        <w:tab/>
        <w:t xml:space="preserve">      A comma could appear between the 10 and the -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0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in FASP Used to Evaluate Typical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dentified by DAVERB or by DALOSS by matching  the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against all of the words in a dictionary suppl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alling  program.   DAVERB   can   also   identify 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abbreviation which uniquely selects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D,,WORD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dentified by DALOSS as an appearance of the word 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 followed by a missing item indicated by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, and then by an appearance of the word nam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AND 5.3 WORD 'QUOTED TEXT STRING'!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valuated by DALEAD or by DAHEST  as  the  command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named COMMAND followed by the associated decimal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having the value 5 or by  the  associated  decimal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having  the  value  5.3, followed by the word named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associated with the same command and then  by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between the delimiting apostrophes again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ame command.  If evaluated by DALEAD, commas 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appear  between the command and the first following item</w:t>
      </w:r>
    </w:p>
    <w:p>
      <w:pPr>
        <w:pStyle w:val="PreformattedText"/>
        <w:bidi w:val="0"/>
        <w:jc w:val="left"/>
        <w:rPr/>
      </w:pPr>
      <w:r>
        <w:rPr/>
        <w:tab/>
        <w:t xml:space="preserve">      or between the following items,  and  the  number 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 be evaluated as an octal integer.  If evalu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DAHEST, a  comma  between  the  command  and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 item  would indicate a missing item, and 2 or</w:t>
      </w:r>
    </w:p>
    <w:p>
      <w:pPr>
        <w:pStyle w:val="PreformattedText"/>
        <w:bidi w:val="0"/>
        <w:jc w:val="left"/>
        <w:rPr/>
      </w:pPr>
      <w:r>
        <w:rPr/>
        <w:tab/>
        <w:t xml:space="preserve">      more commas between any pair of  following  items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similarly indicate 1 or more miss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RAY(12,3/5)=-10.2,16E-3,3K!ANY CHARACTERS FORMING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mbination of DAPICK and DAVARY used together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several  other routines would evaluate the above text a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instructions   to   set   ARRAY(12,3)   to   -10.2,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(12,4)  to  0.016  and  ARRAY(12,5)  to  3000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appearing to the right of the equals sign 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 be  evaluated  as  octal  integers  or  as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integers if indicated by the dictionary which  describes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am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:NAME.NAME[NUMBER,NUMBER]/OPTION:NUMBER/OPTION:'TE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FLAG locates but  does  not  evaluate  or  verif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ponent  parts  of a PDP-10 file specification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shown above.  The name field can consist of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 words  separated  by  periods.   The bracketed field can</w:t>
      </w:r>
    </w:p>
    <w:p>
      <w:pPr>
        <w:pStyle w:val="PreformattedText"/>
        <w:bidi w:val="0"/>
        <w:jc w:val="left"/>
        <w:rPr/>
      </w:pPr>
      <w:r>
        <w:rPr/>
        <w:tab/>
        <w:t xml:space="preserve">      contain several numbers or words  separated  by  commas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everal option fields can each contain several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or numbers or quoted text strings separated by col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1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 Used by the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Character Set Used by these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 --------- --- ---- -- 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the logic of  the  routines  in  this  package  wa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 in  simple,  machine independent FORTRAN,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s are not standardized.  In addition  to  the  space  (or</w:t>
      </w:r>
    </w:p>
    <w:p>
      <w:pPr>
        <w:pStyle w:val="PreformattedText"/>
        <w:bidi w:val="0"/>
        <w:jc w:val="left"/>
        <w:rPr/>
      </w:pPr>
      <w:r>
        <w:rPr/>
        <w:tab/>
        <w:t xml:space="preserve">  blank),  the  upper  and lower case letters of the alphabet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characters customarily used for  the 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of  numbers in scientific notation, the follow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also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 (slash)  used  in  range  specifications  to 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ing  value  from increment from final value.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fractions to separate  numerator  from  denomina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Used  in  a  file  specification  to  start each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* (asterisk) used in a range  specification  to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number  of  times  a  particular  value  is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  from   the   value   itself.    In   a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 interpreted  by the DAFLAG routine,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ance of the asterisk becomes a separate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corresponding field even if not separat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text from  the  other  characters  which  form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 (apostrophe) used to mark the start  and  end  of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s  which  appear  either  as  the  argument 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or as the  argument  of  a  switch  in  a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! (exclamation) used to indicate that  the  remaind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buffer  contents  are  to be ignored. 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ting routines  for  the  ruling  of  vertical 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amp; (ampersand) used to indicate that the remainder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uffer  contents  are  to be ignored, but tha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nds to continue input on the following line. 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   the   plotting   routines   to   indicate   curve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sections and superimpos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; (semicolon)  used  to   separate   commands   or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s typ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, (comma) used to separate adjacent words and/or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a  list.   Used  to  separate  the  arguments 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.  Used in a file specification to separat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onents  of  a  bracketed  field.  Used by the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 manipulation routines to separate the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= (equal) used by the named array  manipulation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separate  the  identification  of an array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2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 Used by the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value to be inserted into that location.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a  file  specification to separate destin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% (percent) used to indicate  that  a  number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ivided by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 (left square bracket) used in a file  specifica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  a  bracketed  field.   A  DATA  stateme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FLAG routine defines this character in  1H 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A  second  DATA  statement which has been commented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 a  C  in  column  1  contains  the  octal 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ing to 5H[ on the PDP10, and must be re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is routine is compiled using the F4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] (right square bracket) used in a file specifica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nd  a bracketed field.  A DATA statement in the DA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 defines  this  character  in  1H  notation.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 DATA statement which has been commented ou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a C in column 1 contains the octal valu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5H]  on  the  PDP10,  and  must be restored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 is compiled using the F4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 (left parenthesis) used by the named array manipu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s  to  begin the specification of the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an array.  Used by DAHEST to mark  the  start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 string  which will be terminated by a matching )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s the terminator of such a text  string  which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begun by an initi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) (right parenthesis)   used   by   the    named 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manipulation routines to terminate the specifi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bscripts of an array.  Used by DAHEST to mar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  of  a  text string which will be termin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atching (, or as the terminator of such a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has been begun by an initial (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(colon)  used  in  range  specifications  to 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rting  value  from increment from final value.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in a file specification to terminate a device  nam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parate the components of a swit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 (at) used in a file specification to indicate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 being   specified   itself   contains   a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$ (dollar) used within text strings  being 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 printable lettering to mark a follow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s to be treated as a command rather  than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(minus) in addition to its traditional use to 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the  number appearing immediately to its righ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negative, the  minus  sign  is  used  by  the  plo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3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Set Used by the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outines for the ruling of horizontal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+ (plus) in addition to its traditional use  to 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the  number appearing immediately to its righ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ositive,  the  plus  sign  is  used  by  the  plo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routines for the marking of grid line inter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? (question) typed by the user at the start of a lin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es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b (nonprinting horizontal tabulation) equivalent  to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more  spaces  such  that  the  next character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ar beyond the next whole number multiple of the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stop  interval.   Each  test  for  a  tab 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receded by a test for a space  (blank).   If  the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 is  not  available,  the variable named ITAB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in each routine in which it appears  b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as  a Hollerith space character rather than a Holler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some cases, such as the inclusion of an @ sign or =  sign</w:t>
      </w:r>
    </w:p>
    <w:p>
      <w:pPr>
        <w:pStyle w:val="PreformattedText"/>
        <w:bidi w:val="0"/>
        <w:jc w:val="left"/>
        <w:rPr/>
      </w:pPr>
      <w:r>
        <w:rPr/>
        <w:tab/>
        <w:t xml:space="preserve">  in  a file specification, the FASP routines merely report to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that the character was found, and it  is</w:t>
      </w:r>
    </w:p>
    <w:p>
      <w:pPr>
        <w:pStyle w:val="PreformattedText"/>
        <w:bidi w:val="0"/>
        <w:jc w:val="left"/>
        <w:rPr/>
      </w:pPr>
      <w:r>
        <w:rPr/>
        <w:tab/>
        <w:t xml:space="preserve">  the  responsibility  of  the  calling  program  to  take the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4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Recognized by Interpretative Routines in F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Recognized by Interpretative Routines in FASP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 ---------- -- -------------- ---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ost primitive routines in FASP  recognize  no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other than those which can form numbers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contained in words in the  dictionary  suppl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.   Most  of  the  routines which call these</w:t>
      </w:r>
    </w:p>
    <w:p>
      <w:pPr>
        <w:pStyle w:val="PreformattedText"/>
        <w:bidi w:val="0"/>
        <w:jc w:val="left"/>
        <w:rPr/>
      </w:pPr>
      <w:r>
        <w:rPr/>
        <w:tab/>
        <w:t xml:space="preserve">  primitives allow punctuation characters such  as  the  comma</w:t>
      </w:r>
    </w:p>
    <w:p>
      <w:pPr>
        <w:pStyle w:val="PreformattedText"/>
        <w:bidi w:val="0"/>
        <w:jc w:val="left"/>
        <w:rPr/>
      </w:pPr>
      <w:r>
        <w:rPr/>
        <w:tab/>
        <w:t xml:space="preserve">  between  adjacent  items,  the  semicolon  between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on a single line, the exclamation point before 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, and the ampersand before a comment when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is to  be  continued  onto  the  next  line.  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al  printing  characters  recognized  by  eac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ve routines in FASP  are  listed  in  the  table</w:t>
      </w:r>
    </w:p>
    <w:p>
      <w:pPr>
        <w:pStyle w:val="PreformattedText"/>
        <w:bidi w:val="0"/>
        <w:jc w:val="left"/>
        <w:rPr/>
      </w:pPr>
      <w:r>
        <w:rPr/>
        <w:tab/>
        <w:t xml:space="preserve">  below.   The  routines  devoted to the manipulation of named</w:t>
      </w:r>
    </w:p>
    <w:p>
      <w:pPr>
        <w:pStyle w:val="PreformattedText"/>
        <w:bidi w:val="0"/>
        <w:jc w:val="left"/>
        <w:rPr/>
      </w:pPr>
      <w:r>
        <w:rPr/>
        <w:tab/>
        <w:t xml:space="preserve">  arrays are not included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                      . * / : , ; ! &amp; ' [ ] @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       0-9  EKM%  + - .</w:t>
      </w:r>
    </w:p>
    <w:p>
      <w:pPr>
        <w:pStyle w:val="PreformattedText"/>
        <w:bidi w:val="0"/>
        <w:jc w:val="left"/>
        <w:rPr/>
      </w:pPr>
      <w:r>
        <w:rPr/>
        <w:tab/>
        <w:t xml:space="preserve">  DAIHFT       0-9  EKM%  + 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LP                                            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  A-Z  0-9  EKM%  + - .   / : , ; !   '         ( )</w:t>
      </w:r>
    </w:p>
    <w:p>
      <w:pPr>
        <w:pStyle w:val="PreformattedText"/>
        <w:bidi w:val="0"/>
        <w:jc w:val="left"/>
        <w:rPr/>
      </w:pPr>
      <w:r>
        <w:rPr/>
        <w:tab/>
        <w:t xml:space="preserve">  DAIHST  A-Z  0-9        + -     / : , ; !   '       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JOIN       0-9  EKM%  + - .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  A-Z  0-9  EKM%  + - .       , ; ! &amp;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SS  A-Z                        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ISS       0-9  EKM%  + - .      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       0-9  EKM%  + - . * / : , ; ! &amp;</w:t>
      </w:r>
    </w:p>
    <w:p>
      <w:pPr>
        <w:pStyle w:val="PreformattedText"/>
        <w:bidi w:val="0"/>
        <w:jc w:val="left"/>
        <w:rPr/>
      </w:pPr>
      <w:r>
        <w:rPr/>
        <w:tab/>
        <w:t xml:space="preserve">  DAINXT       0-9        + -   * / :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IR       0-9  EKM%  + - . * / : , ; ! &amp;</w:t>
      </w:r>
    </w:p>
    <w:p>
      <w:pPr>
        <w:pStyle w:val="PreformattedText"/>
        <w:bidi w:val="0"/>
        <w:jc w:val="left"/>
        <w:rPr/>
      </w:pPr>
      <w:r>
        <w:rPr/>
        <w:tab/>
        <w:t xml:space="preserve">  DAIPAR       0-9  EKM%  + - .      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ANK       0-9  EKM%  + - . * / : , ; ! &amp;</w:t>
      </w:r>
    </w:p>
    <w:p>
      <w:pPr>
        <w:pStyle w:val="PreformattedText"/>
        <w:bidi w:val="0"/>
        <w:jc w:val="left"/>
        <w:rPr/>
      </w:pPr>
      <w:r>
        <w:rPr/>
        <w:tab/>
        <w:t xml:space="preserve">  DAIRNK       0-9  EKM%  + - .      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       0-9  EKM%  + - . * / : , ; ! &amp;</w:t>
      </w:r>
    </w:p>
    <w:p>
      <w:pPr>
        <w:pStyle w:val="PreformattedText"/>
        <w:bidi w:val="0"/>
        <w:jc w:val="left"/>
        <w:rPr/>
      </w:pPr>
      <w:r>
        <w:rPr/>
        <w:tab/>
        <w:t xml:space="preserve">  DAISPN       0-9        + -   * / :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AM       0-9  EKM%  + - .       , ; !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K       0-9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ERB  A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5</w:t>
      </w:r>
    </w:p>
    <w:p>
      <w:pPr>
        <w:pStyle w:val="PreformattedText"/>
        <w:bidi w:val="0"/>
        <w:jc w:val="left"/>
        <w:rPr/>
      </w:pPr>
      <w:r>
        <w:rPr/>
        <w:tab/>
        <w:t xml:space="preserve">  Calling Hierarchies and Sizes of the FAS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lling Hierarchies and Sizes of the FASP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 ----------- --- ----- -- 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of the routines listed in the left  colum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 table,  the routines named to its right must also</w:t>
      </w:r>
    </w:p>
    <w:p>
      <w:pPr>
        <w:pStyle w:val="PreformattedText"/>
        <w:bidi w:val="0"/>
        <w:jc w:val="left"/>
        <w:rPr/>
      </w:pPr>
      <w:r>
        <w:rPr/>
        <w:tab/>
        <w:t xml:space="preserve">  be  loaded.   The  externally  called  routines  are  listed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ally except for those routines which have names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the third letter is I, these being listed  just 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corresponding routine with real number capabilities.  In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 to the right of each routine name is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FORTRAN statements, both executable and nonexecutable but</w:t>
      </w:r>
    </w:p>
    <w:p>
      <w:pPr>
        <w:pStyle w:val="PreformattedText"/>
        <w:bidi w:val="0"/>
        <w:jc w:val="left"/>
        <w:rPr/>
      </w:pPr>
      <w:r>
        <w:rPr/>
        <w:tab/>
        <w:t xml:space="preserve">  excluding comments,  in  that  particular  routine.   As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e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(119)-DAPLAT(455)-DARITE(3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-PLTCUT(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cates that DATALL which contains 119 FORTRAN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calls DAPLAT which contains 455 statements and which in turn</w:t>
      </w:r>
    </w:p>
    <w:p>
      <w:pPr>
        <w:pStyle w:val="PreformattedText"/>
        <w:bidi w:val="0"/>
        <w:jc w:val="left"/>
        <w:rPr/>
      </w:pPr>
      <w:r>
        <w:rPr/>
        <w:tab/>
        <w:t xml:space="preserve">  calls the 2 routines DARITE and PL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ASE(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ELT(133)</w:t>
      </w:r>
    </w:p>
    <w:p>
      <w:pPr>
        <w:pStyle w:val="PreformattedText"/>
        <w:bidi w:val="0"/>
        <w:jc w:val="left"/>
        <w:rPr/>
      </w:pPr>
      <w:r>
        <w:rPr/>
        <w:tab/>
        <w:t xml:space="preserve">  DAIBLT( 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ASE( 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OPY(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ILL( 82)</w:t>
      </w:r>
    </w:p>
    <w:p>
      <w:pPr>
        <w:pStyle w:val="PreformattedText"/>
        <w:bidi w:val="0"/>
        <w:jc w:val="left"/>
        <w:rPr/>
      </w:pPr>
      <w:r>
        <w:rPr/>
        <w:tab/>
        <w:t xml:space="preserve">  DAIFLL(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(2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GRID(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DAIHFT(1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LP(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(328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VERB(112)</w:t>
      </w:r>
    </w:p>
    <w:p>
      <w:pPr>
        <w:pStyle w:val="PreformattedText"/>
        <w:bidi w:val="0"/>
        <w:jc w:val="left"/>
        <w:rPr/>
      </w:pPr>
      <w:r>
        <w:rPr/>
        <w:tab/>
        <w:t xml:space="preserve">  DAIHST(322)-DAVERB(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JOIN( 82)-DAHEFT(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(104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VERB(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NE(263)-DARITE(3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ST( 42)-DALONE( 75)-DANUMB( 6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6</w:t>
      </w:r>
    </w:p>
    <w:p>
      <w:pPr>
        <w:pStyle w:val="PreformattedText"/>
        <w:bidi w:val="0"/>
        <w:jc w:val="left"/>
        <w:rPr/>
      </w:pPr>
      <w:r>
        <w:rPr/>
        <w:tab/>
        <w:t xml:space="preserve">  Calling Hierarchies and Sizes of the FAS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D(2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NE( 75)-DANUMB(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OP(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SS( 49)-DAVERB(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ISS( 54)-DAHEFT(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OVE(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AME( 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( 83)-DASPAN(120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DAINXT( 42)-DAISPN(1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(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IR(146)-DANEXT( 83)-DASPAN(120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DAIPAR( 98)-DAHEFT(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( 25)-DAMOVE( 3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NUMB(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(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LAT(455)-DARITE(3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PLTCUT(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ANK( 88)-DANEXT( 83)-DASPAN(120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DAIRNK( 60)-DAMISS( 54)-DAHEFT(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ITE(3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ME(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AVE(230)-DABOTH( 42)-DANUMB( 6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NUMB( 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HOW( 23)-DANUMB( 6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RITE(3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ITE( 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(120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DAISPN(1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WAP(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(119)-DAPLAT(455)-DARITE(3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-PLTCUT( 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AM( 38)-DAHEFT(17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7</w:t>
      </w:r>
    </w:p>
    <w:p>
      <w:pPr>
        <w:pStyle w:val="PreformattedText"/>
        <w:bidi w:val="0"/>
        <w:jc w:val="left"/>
        <w:rPr/>
      </w:pPr>
      <w:r>
        <w:rPr/>
        <w:tab/>
        <w:t xml:space="preserve">  Calling Hierarchies and Sizes of the FAS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XT(269)-one font of approximately 20 stat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E(1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K(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URN(273)-one font of approximately 20 statement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ARY( 58)-DANEXT( 83)-DASPAN(120)-DAHEFT(17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NUMB( 6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DARITE(3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ERB(1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The fonts contain descriptions of  the  character  shapes,</w:t>
      </w:r>
    </w:p>
    <w:p>
      <w:pPr>
        <w:pStyle w:val="PreformattedText"/>
        <w:bidi w:val="0"/>
        <w:jc w:val="left"/>
        <w:rPr/>
      </w:pPr>
      <w:r>
        <w:rPr/>
        <w:tab/>
        <w:t xml:space="preserve">    and are named TEXT1, TEXT2, TEXT3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8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Character Manipulation in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n Introduction to Character Manipulation in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-- ------------ -- --------- ------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active programs often allow the user to select one item</w:t>
      </w:r>
    </w:p>
    <w:p>
      <w:pPr>
        <w:pStyle w:val="PreformattedText"/>
        <w:bidi w:val="0"/>
        <w:jc w:val="left"/>
        <w:rPr/>
      </w:pPr>
      <w:r>
        <w:rPr/>
        <w:tab/>
        <w:t xml:space="preserve">  from  a  group of possible choices.  The easiest wa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mer to provide this feature is to assign a 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each possible choice, then to have the program ask</w:t>
      </w:r>
    </w:p>
    <w:p>
      <w:pPr>
        <w:pStyle w:val="PreformattedText"/>
        <w:bidi w:val="0"/>
        <w:jc w:val="left"/>
        <w:rPr/>
      </w:pPr>
      <w:r>
        <w:rPr/>
        <w:tab/>
        <w:t xml:space="preserve">  for and accept the number.  This places upon  the  user  the</w:t>
      </w:r>
    </w:p>
    <w:p>
      <w:pPr>
        <w:pStyle w:val="PreformattedText"/>
        <w:bidi w:val="0"/>
        <w:jc w:val="left"/>
        <w:rPr/>
      </w:pPr>
      <w:r>
        <w:rPr/>
        <w:tab/>
        <w:t xml:space="preserve">  burden  either  of  remembering  or  of  finding 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to the item  being  selected.   Using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method,  a  typical  interaction  with  the  user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performed by the FORTRAN statements (in which the $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format merely allows the user to answer on the sam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METHOD OF SHIPMENT (TYPE 0 FOR LIST)?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METHOD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(METHOD.GT.0).AND.(METHOD.LE.3)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4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' POSSIBLE CHOICES ARE:'/</w:t>
      </w:r>
    </w:p>
    <w:p>
      <w:pPr>
        <w:pStyle w:val="PreformattedText"/>
        <w:bidi w:val="0"/>
        <w:jc w:val="left"/>
        <w:rPr/>
      </w:pPr>
      <w:r>
        <w:rPr/>
        <w:tab/>
        <w:t xml:space="preserve">       1' 1 TRUCK'/</w:t>
      </w:r>
    </w:p>
    <w:p>
      <w:pPr>
        <w:pStyle w:val="PreformattedText"/>
        <w:bidi w:val="0"/>
        <w:jc w:val="left"/>
        <w:rPr/>
      </w:pPr>
      <w:r>
        <w:rPr/>
        <w:tab/>
        <w:t xml:space="preserve">       2' 2 TRAIN'/</w:t>
      </w:r>
    </w:p>
    <w:p>
      <w:pPr>
        <w:pStyle w:val="PreformattedText"/>
        <w:bidi w:val="0"/>
        <w:jc w:val="left"/>
        <w:rPr/>
      </w:pPr>
      <w:r>
        <w:rPr/>
        <w:tab/>
        <w:t xml:space="preserve">       3' 3 PLAN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5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question would be easier to answer  correctly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words  TRUCK,  TRAIN  and PLANE could be typ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the numbers selecting these  responses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accepted  words  are  selected  to each begin with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then a single letter response can be read  with  an</w:t>
      </w:r>
    </w:p>
    <w:p>
      <w:pPr>
        <w:pStyle w:val="PreformattedText"/>
        <w:bidi w:val="0"/>
        <w:jc w:val="left"/>
        <w:rPr/>
      </w:pPr>
      <w:r>
        <w:rPr/>
        <w:tab/>
        <w:t xml:space="preserve">  A1  format.  In the above example, the words TRUCK and TRAIN</w:t>
      </w:r>
    </w:p>
    <w:p>
      <w:pPr>
        <w:pStyle w:val="PreformattedText"/>
        <w:bidi w:val="0"/>
        <w:jc w:val="left"/>
        <w:rPr/>
      </w:pPr>
      <w:r>
        <w:rPr/>
        <w:tab/>
        <w:t xml:space="preserve">  both start with the letter T, but  the  TRAIN  response  can</w:t>
      </w:r>
    </w:p>
    <w:p>
      <w:pPr>
        <w:pStyle w:val="PreformattedText"/>
        <w:bidi w:val="0"/>
        <w:jc w:val="left"/>
        <w:rPr/>
      </w:pPr>
      <w:r>
        <w:rPr/>
        <w:tab/>
        <w:t xml:space="preserve">  instead  be  changed  to  RAIL.   The  FORTRAN statements to</w:t>
      </w:r>
    </w:p>
    <w:p>
      <w:pPr>
        <w:pStyle w:val="PreformattedText"/>
        <w:bidi w:val="0"/>
        <w:jc w:val="left"/>
        <w:rPr/>
      </w:pPr>
      <w:r>
        <w:rPr/>
        <w:tab/>
        <w:t xml:space="preserve">  perform the interaction could then be r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TTER/1HT,1HR,1HP/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METHOD OF SHIPMENT?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RSPNS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METHOD=1</w:t>
      </w:r>
    </w:p>
    <w:p>
      <w:pPr>
        <w:pStyle w:val="PreformattedText"/>
        <w:bidi w:val="0"/>
        <w:jc w:val="left"/>
        <w:rPr/>
      </w:pPr>
      <w:r>
        <w:rPr/>
        <w:tab/>
        <w:t xml:space="preserve">      4 IF(IRSPNS.EQ.LETTER(METHOD)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METHOD=METHO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ETHOD.LE.3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5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' POSSIBLE CHOICES ARE:'/</w:t>
      </w:r>
    </w:p>
    <w:p>
      <w:pPr>
        <w:pStyle w:val="PreformattedText"/>
        <w:bidi w:val="0"/>
        <w:jc w:val="left"/>
        <w:rPr/>
      </w:pPr>
      <w:r>
        <w:rPr/>
        <w:tab/>
        <w:t xml:space="preserve">       1' TRUCK'/</w:t>
      </w:r>
    </w:p>
    <w:p>
      <w:pPr>
        <w:pStyle w:val="PreformattedText"/>
        <w:bidi w:val="0"/>
        <w:jc w:val="left"/>
        <w:rPr/>
      </w:pPr>
      <w:r>
        <w:rPr/>
        <w:tab/>
        <w:t xml:space="preserve">       2' RAIL'/</w:t>
      </w:r>
    </w:p>
    <w:p>
      <w:pPr>
        <w:pStyle w:val="PreformattedText"/>
        <w:bidi w:val="0"/>
        <w:jc w:val="left"/>
        <w:rPr/>
      </w:pPr>
      <w:r>
        <w:rPr/>
        <w:tab/>
        <w:t xml:space="preserve">       3' PLAN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6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Character Manipulation in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ee format responses are not accepted by the abov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   The  identifying  character  must be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yped by the user.  The response is not recognized</w:t>
      </w:r>
    </w:p>
    <w:p>
      <w:pPr>
        <w:pStyle w:val="PreformattedText"/>
        <w:bidi w:val="0"/>
        <w:jc w:val="left"/>
        <w:rPr/>
      </w:pPr>
      <w:r>
        <w:rPr/>
        <w:tab/>
        <w:t xml:space="preserve">  if   preceded   by   a  space.   This  difficulty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circumvented by reading the response with a larger A format,</w:t>
      </w:r>
    </w:p>
    <w:p>
      <w:pPr>
        <w:pStyle w:val="PreformattedText"/>
        <w:bidi w:val="0"/>
        <w:jc w:val="left"/>
        <w:rPr/>
      </w:pPr>
      <w:r>
        <w:rPr/>
        <w:tab/>
        <w:t xml:space="preserve">  perhaps A4, and testing against the possibl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4HT   ,4H T  ,4H  T ,4H   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HR   ,4H R  ,4H  R ,4H   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HP   ,4H P  ,4H  P ,4H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the user who typed more  than  a  singl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  would  find  that  such  a  response 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jected, so the range of character sequences tested against</w:t>
      </w:r>
    </w:p>
    <w:p>
      <w:pPr>
        <w:pStyle w:val="PreformattedText"/>
        <w:bidi w:val="0"/>
        <w:jc w:val="left"/>
        <w:rPr/>
      </w:pPr>
      <w:r>
        <w:rPr/>
        <w:tab/>
        <w:t xml:space="preserve">  for  just  the  single  word TRUCK would have to be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still further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4HT   ,4H T  ,4H  T ,4H   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HTR  ,4H TR ,4H  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HTRU ,4H TR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H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 scheme becomes impractical.  An alternative method is</w:t>
      </w:r>
    </w:p>
    <w:p>
      <w:pPr>
        <w:pStyle w:val="PreformattedText"/>
        <w:bidi w:val="0"/>
        <w:jc w:val="left"/>
        <w:rPr/>
      </w:pPr>
      <w:r>
        <w:rPr/>
        <w:tab/>
        <w:t xml:space="preserve">  to  read  the user's response into an array, 1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array location, with a multiple of an A1 format.  If, as  is</w:t>
      </w:r>
    </w:p>
    <w:p>
      <w:pPr>
        <w:pStyle w:val="PreformattedText"/>
        <w:bidi w:val="0"/>
        <w:jc w:val="left"/>
        <w:rPr/>
      </w:pPr>
      <w:r>
        <w:rPr/>
        <w:tab/>
        <w:t xml:space="preserve">  probable, the user types fewer characters than the array can</w:t>
      </w:r>
    </w:p>
    <w:p>
      <w:pPr>
        <w:pStyle w:val="PreformattedText"/>
        <w:bidi w:val="0"/>
        <w:jc w:val="left"/>
        <w:rPr/>
      </w:pPr>
      <w:r>
        <w:rPr/>
        <w:tab/>
        <w:t xml:space="preserve">  hold, then spaces are placed into the array locations to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 of  (having  higher subscripts than) thos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actually typed.  The FORTRAN statement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  can  then  search for the first printing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3),IRSPNS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PACE/1H /,LETTER/1HT,1HR,1HP/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METHOD OF SHIPMENT?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RSPNS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1</w:t>
      </w:r>
    </w:p>
    <w:p>
      <w:pPr>
        <w:pStyle w:val="PreformattedText"/>
        <w:bidi w:val="0"/>
        <w:jc w:val="left"/>
        <w:rPr/>
      </w:pPr>
      <w:r>
        <w:rPr/>
        <w:tab/>
        <w:t xml:space="preserve">      4 IF(IRSPNS(INITAL).NE.ISPACE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GE.10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INITA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5 METHOD=1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IRSPNS(INITAL).EQ.LETTER(METHOD)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METHOD=METHO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ETHOD.LE.3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7 TYPE 8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' POSSIBLE CHOICES ARE:'/</w:t>
      </w:r>
    </w:p>
    <w:p>
      <w:pPr>
        <w:pStyle w:val="PreformattedText"/>
        <w:bidi w:val="0"/>
        <w:jc w:val="left"/>
        <w:rPr/>
      </w:pPr>
      <w:r>
        <w:rPr/>
        <w:tab/>
        <w:t xml:space="preserve">       1' TRUCK'/</w:t>
      </w:r>
    </w:p>
    <w:p>
      <w:pPr>
        <w:pStyle w:val="PreformattedText"/>
        <w:bidi w:val="0"/>
        <w:jc w:val="left"/>
        <w:rPr/>
      </w:pPr>
      <w:r>
        <w:rPr/>
        <w:tab/>
        <w:t xml:space="preserve">       2' RAIL'/</w:t>
      </w:r>
    </w:p>
    <w:p>
      <w:pPr>
        <w:pStyle w:val="PreformattedText"/>
        <w:bidi w:val="0"/>
        <w:jc w:val="left"/>
        <w:rPr/>
      </w:pPr>
      <w:r>
        <w:rPr/>
        <w:tab/>
        <w:t xml:space="preserve">       3' PLAN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9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Character Manipulation in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program must accept either an alphabetic or a numeric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 to the question, then the fir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must also be compared with each of the possible digits.   If</w:t>
      </w:r>
    </w:p>
    <w:p>
      <w:pPr>
        <w:pStyle w:val="PreformattedText"/>
        <w:bidi w:val="0"/>
        <w:jc w:val="left"/>
        <w:rPr/>
      </w:pPr>
      <w:r>
        <w:rPr/>
        <w:tab/>
        <w:t xml:space="preserve">  a  digit  is found, then the currently stored numeric value,</w:t>
      </w:r>
    </w:p>
    <w:p>
      <w:pPr>
        <w:pStyle w:val="PreformattedText"/>
        <w:bidi w:val="0"/>
        <w:jc w:val="left"/>
        <w:rPr/>
      </w:pPr>
      <w:r>
        <w:rPr/>
        <w:tab/>
        <w:t xml:space="preserve">  if any, must be shifted, and the  value  of  the  new  digit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the least significant end of the stored value,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which the next character typed by the user must be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  tested.   Either  an  alphabetic  or  a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is identified by the following FORTRA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3),IRSPNS(10),IDIGI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GIT/1H0,1H1,1H2,1H3,1H4,1H5,1H6,1H7,1H8,1H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PACE/1H /,LETTER/1HT,1HR,1HP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ACCEPT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METHOD OF SHIPMENT OR MONTHS TO STORE?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RSPNS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OOK FOR FIR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1</w:t>
      </w:r>
    </w:p>
    <w:p>
      <w:pPr>
        <w:pStyle w:val="PreformattedText"/>
        <w:bidi w:val="0"/>
        <w:jc w:val="left"/>
        <w:rPr/>
      </w:pPr>
      <w:r>
        <w:rPr/>
        <w:tab/>
        <w:t xml:space="preserve">      4 IF(IRSPNS(INITAL).NE.ISPACE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GE.10)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INITA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FOR WORDS TRUCK, RAIL AND PLANE</w:t>
      </w:r>
    </w:p>
    <w:p>
      <w:pPr>
        <w:pStyle w:val="PreformattedText"/>
        <w:bidi w:val="0"/>
        <w:jc w:val="left"/>
        <w:rPr/>
      </w:pPr>
      <w:r>
        <w:rPr/>
        <w:tab/>
        <w:t xml:space="preserve">      5 METHOD=1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IRSPNS(INITAL).EQ.LETTER(METHOD)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METHOD=METHO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ETHOD.LE.3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MONTHS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IF NUMBER ISSUED INSTEAD OF TRANSFER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  7 LTRTST=IRSPNS(INITAL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8 JDIGIT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TST.NE.IDIGIT(JDIGIT)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MONTHS=(10*MONTHS)+JDIGIT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INITA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LE.10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8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MONTHS.GT.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ROMPT USER IF WRONG RESPONS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10 TYPE 11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' POSSIBLE CHOICES ARE:'/</w:t>
      </w:r>
    </w:p>
    <w:p>
      <w:pPr>
        <w:pStyle w:val="PreformattedText"/>
        <w:bidi w:val="0"/>
        <w:jc w:val="left"/>
        <w:rPr/>
      </w:pPr>
      <w:r>
        <w:rPr/>
        <w:tab/>
        <w:t xml:space="preserve">       1' TRUCK'/</w:t>
      </w:r>
    </w:p>
    <w:p>
      <w:pPr>
        <w:pStyle w:val="PreformattedText"/>
        <w:bidi w:val="0"/>
        <w:jc w:val="left"/>
        <w:rPr/>
      </w:pPr>
      <w:r>
        <w:rPr/>
        <w:tab/>
        <w:t xml:space="preserve">       2' RAIL'/</w:t>
      </w:r>
    </w:p>
    <w:p>
      <w:pPr>
        <w:pStyle w:val="PreformattedText"/>
        <w:bidi w:val="0"/>
        <w:jc w:val="left"/>
        <w:rPr/>
      </w:pPr>
      <w:r>
        <w:rPr/>
        <w:tab/>
        <w:t xml:space="preserve">       3' PLANE'/</w:t>
      </w:r>
    </w:p>
    <w:p>
      <w:pPr>
        <w:pStyle w:val="PreformattedText"/>
        <w:bidi w:val="0"/>
        <w:jc w:val="left"/>
        <w:rPr/>
      </w:pPr>
      <w:r>
        <w:rPr/>
        <w:tab/>
        <w:t xml:space="preserve">       4' OR NUMBER OF MONTHS WHICH PRODUCT IS TO BE STORE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12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1</w:t>
      </w:r>
    </w:p>
    <w:p>
      <w:pPr>
        <w:pStyle w:val="PreformattedText"/>
        <w:bidi w:val="0"/>
        <w:jc w:val="left"/>
        <w:rPr/>
      </w:pPr>
      <w:r>
        <w:rPr/>
        <w:tab/>
        <w:t xml:space="preserve">  An Introduction to Character Manipulation in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ppearance of a  similar  group  of  FORTRAN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after  each  question  for  the  identification 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might be acceptable if only  a  few  questions 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 by the entire program.  However, if the program is to</w:t>
      </w:r>
    </w:p>
    <w:p>
      <w:pPr>
        <w:pStyle w:val="PreformattedText"/>
        <w:bidi w:val="0"/>
        <w:jc w:val="left"/>
        <w:rPr/>
      </w:pPr>
      <w:r>
        <w:rPr/>
        <w:tab/>
        <w:t xml:space="preserve">  ask many questions, then it becomes reasonable  to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the   evaluation   statements   into  one  or  more  general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which are called whenever  a  response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.  Each subroutine can then do much mor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validation since the statements appear only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 rather  than  being  duplicated  at many sites.</w:t>
      </w:r>
    </w:p>
    <w:p>
      <w:pPr>
        <w:pStyle w:val="PreformattedText"/>
        <w:bidi w:val="0"/>
        <w:jc w:val="left"/>
        <w:rPr/>
      </w:pPr>
      <w:r>
        <w:rPr/>
        <w:tab/>
        <w:t xml:space="preserve">  FASP includes several  such  subroutines.   Calling  two 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  subroutines,   DALOSS  for  the  identific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validation  of  words  and  DAHEFT  for  the  evalu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the FORTRAN statements shown above can be r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14),KNTLTR(3),IRSPNS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TTER/1HT,1HR,1HU,1HC,1HK,1HR,1HA,1HI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P,1HL,1HA,1HN,1HE/,KNTLTR/5,4,5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ACCEPT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METHOD OF SHIPMENT OR MONTHS TO STORE?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RSPNS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FOR WORDS TRUCK, RAIL AND PLANE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LOSS(1,14,LETTER,1,3,KNTLTR,IRSPNS,10,INITAL,</w:t>
      </w:r>
    </w:p>
    <w:p>
      <w:pPr>
        <w:pStyle w:val="PreformattedText"/>
        <w:bidi w:val="0"/>
        <w:jc w:val="left"/>
        <w:rPr/>
      </w:pPr>
      <w:r>
        <w:rPr/>
        <w:tab/>
        <w:t xml:space="preserve">       1KIND,METHOD,LCNWRD,LCNKNT,LCNBFR,MANY,LCN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,5,8,8,6,6,6,6,4,1,4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IF NUMBER ISSUED INSTEAD OF TRANSFER METHOD</w:t>
      </w:r>
    </w:p>
    <w:p>
      <w:pPr>
        <w:pStyle w:val="PreformattedText"/>
        <w:bidi w:val="0"/>
        <w:jc w:val="left"/>
        <w:rPr/>
      </w:pPr>
      <w:r>
        <w:rPr/>
        <w:tab/>
        <w:t xml:space="preserve">      5 METHOD=4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HEFT(0,1,0,IRSPNS,10,INITAL,K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1ISHIFT,JSHIFT,KSHIFT,LSHIFT,MONTHS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NE.3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ONTHS.GT.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ROMPT USER IF WRONG RESPONS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6 TYPE 7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' POSSIBLE CHOICES ARE:'/</w:t>
      </w:r>
    </w:p>
    <w:p>
      <w:pPr>
        <w:pStyle w:val="PreformattedText"/>
        <w:bidi w:val="0"/>
        <w:jc w:val="left"/>
        <w:rPr/>
      </w:pPr>
      <w:r>
        <w:rPr/>
        <w:tab/>
        <w:t xml:space="preserve">       1' TRUCK'/</w:t>
      </w:r>
    </w:p>
    <w:p>
      <w:pPr>
        <w:pStyle w:val="PreformattedText"/>
        <w:bidi w:val="0"/>
        <w:jc w:val="left"/>
        <w:rPr/>
      </w:pPr>
      <w:r>
        <w:rPr/>
        <w:tab/>
        <w:t xml:space="preserve">       2' RAIL'/</w:t>
      </w:r>
    </w:p>
    <w:p>
      <w:pPr>
        <w:pStyle w:val="PreformattedText"/>
        <w:bidi w:val="0"/>
        <w:jc w:val="left"/>
        <w:rPr/>
      </w:pPr>
      <w:r>
        <w:rPr/>
        <w:tab/>
        <w:t xml:space="preserve">       3' PLANE'/</w:t>
      </w:r>
    </w:p>
    <w:p>
      <w:pPr>
        <w:pStyle w:val="PreformattedText"/>
        <w:bidi w:val="0"/>
        <w:jc w:val="left"/>
        <w:rPr/>
      </w:pPr>
      <w:r>
        <w:rPr/>
        <w:tab/>
        <w:t xml:space="preserve">       4' OR NUMBER OF MONTHS WHICH PRODUCT IS TO BE STORE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8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rough the use of  the  FASP  routines,  abbreviations  are</w:t>
      </w:r>
    </w:p>
    <w:p>
      <w:pPr>
        <w:pStyle w:val="PreformattedText"/>
        <w:bidi w:val="0"/>
        <w:jc w:val="left"/>
        <w:rPr/>
      </w:pPr>
      <w:r>
        <w:rPr/>
        <w:tab/>
        <w:t xml:space="preserve">  rejected  if ambiguous or if misspelled, numbers can include</w:t>
      </w:r>
    </w:p>
    <w:p>
      <w:pPr>
        <w:pStyle w:val="PreformattedText"/>
        <w:bidi w:val="0"/>
        <w:jc w:val="left"/>
        <w:rPr/>
      </w:pPr>
      <w:r>
        <w:rPr/>
        <w:tab/>
        <w:t xml:space="preserve">  sign and decimal point and exponent,  and  comment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to  the  right  of  either  exclamation  points or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DABASE, Routine to Locate Logical Group of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BBBBBB          AAA    SSSSSS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BB    BB       AAAA  SS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BB    BB      AA AA  SS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BBBBBB       AA  AA    SSSS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BB    BB    AAAAAAA        SS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BB    BB   AA    AA        SS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BBBBBB    AA     AA  SSSSSS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BASE, Routine to Locate Logical Group of Named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  ------- -- ------ ------- ----- 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ASE locates a desired logical group of array names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 dictionary which is created by DALOAD and which is used</w:t>
      </w:r>
    </w:p>
    <w:p>
      <w:pPr>
        <w:pStyle w:val="PreformattedText"/>
        <w:bidi w:val="0"/>
        <w:jc w:val="left"/>
        <w:rPr/>
      </w:pPr>
      <w:r>
        <w:rPr/>
        <w:tab/>
        <w:t xml:space="preserve">  by several other  routines  in  the  FASP  package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manipulation  of  multiply  subscripted  arrays equivalenced</w:t>
      </w:r>
    </w:p>
    <w:p>
      <w:pPr>
        <w:pStyle w:val="PreformattedText"/>
        <w:bidi w:val="0"/>
        <w:jc w:val="left"/>
        <w:rPr/>
      </w:pPr>
      <w:r>
        <w:rPr/>
        <w:tab/>
        <w:t xml:space="preserve">  with or otherwise loaded into a singly  subscripted  buffer.</w:t>
      </w:r>
    </w:p>
    <w:p>
      <w:pPr>
        <w:pStyle w:val="PreformattedText"/>
        <w:bidi w:val="0"/>
        <w:jc w:val="left"/>
        <w:rPr/>
      </w:pPr>
      <w:r>
        <w:rPr/>
        <w:tab/>
        <w:t xml:space="preserve">  DABASE  can  identify  the logical group by its name, by its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in the dictionary relative  to  the  other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groups,  or  by a particular value being stored as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range information associated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DABASE has located the logical  group  of  names,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DANAME can be called to identify the array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associated with a known location  in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 buffer.   The  combination of DABASE and DANAME</w:t>
      </w:r>
    </w:p>
    <w:p>
      <w:pPr>
        <w:pStyle w:val="PreformattedText"/>
        <w:bidi w:val="0"/>
        <w:jc w:val="left"/>
        <w:rPr/>
      </w:pPr>
      <w:r>
        <w:rPr/>
        <w:tab/>
        <w:t xml:space="preserve">  enable a program to cycle through  the  data  base  in  some</w:t>
      </w:r>
    </w:p>
    <w:p>
      <w:pPr>
        <w:pStyle w:val="PreformattedText"/>
        <w:bidi w:val="0"/>
        <w:jc w:val="left"/>
        <w:rPr/>
      </w:pPr>
      <w:r>
        <w:rPr/>
        <w:tab/>
        <w:t xml:space="preserve">  predetermined  fashion.   Typical applications of DABASE and</w:t>
      </w:r>
    </w:p>
    <w:p>
      <w:pPr>
        <w:pStyle w:val="PreformattedText"/>
        <w:bidi w:val="0"/>
        <w:jc w:val="left"/>
        <w:rPr/>
      </w:pPr>
      <w:r>
        <w:rPr/>
        <w:tab/>
        <w:t xml:space="preserve">  DANAME would be to allow a program to  report  the 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values  in its common blocks, or in the writing of a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compare the values in  data  files  containing 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of the values to be loaded into such commo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BAS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B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BASE(LOCATE,LTRLFT,LTRRIT,LTRNAM,I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TRLOW,LTRUSD,LTRSTR,NUMLOW,NUMUSD,NUMSTR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RGNUM,LRGK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NAM(LTRRIT),LTRSTR(LTRUSD),NUMSTR(NUM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E = identifies how the logical group of array name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look for the logical group having as  its 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3</w:t>
      </w:r>
    </w:p>
    <w:p>
      <w:pPr>
        <w:pStyle w:val="PreformattedText"/>
        <w:bidi w:val="0"/>
        <w:jc w:val="left"/>
        <w:rPr/>
      </w:pPr>
      <w:r>
        <w:rPr/>
        <w:tab/>
        <w:t xml:space="preserve">  DABASE, Routine to Locate Logical Group of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s stored in LTRNAM(LTRLFT) throug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LTRNAM(LTRRIT).  The name of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is the name appearing between slashe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specification of the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 as   read   by  the  DALOAD  routine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LTRNAM are  stored  1  character 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as read by a multiple of A1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defined by  several  1H  fields.   The  name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NAM(LTRLFT) through and including LTRNAM(LTRR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match the name of the logical  group  exa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s   are   not  recognized,  and  ex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prevent  a  match.   If  a  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is not named, then that logical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not be identified in this mann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look for the logical group the position of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lative  to  all  logical groups in the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es the value input  in  argument  IVALUE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  has  the  value  4, then the fourth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in the dictionary would be searched f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 zero,  search  for  a  logical 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 a  value  equal  to  the input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VALUE  in  the  subscript  range 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identified   by  the  value  of  LOC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E=1 would test against the lower bound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subscript, =2 against the upper bou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subscript, and =4 against the upper bou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econd  subscript.   If  the  subscript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formation associated with  a  particular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contains  less than LOCATE values, the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cannot be identifi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LFT = subscript of the LTRNAM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 character  of  the  name  to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st if LOCATE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RIT = subscript of the LTRNAM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character  of  the  name  to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st if LOCATE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NAM = array  containing   in   locations   LTRNAM(LTRLF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and including LTRNAM(LTRRIT)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ame to be  matched  against  if  LOCATE=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s in LTRNAM are stored 1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as read  by  a  multiple  of 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 or defined by several 1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the sequence number of  the  logical  group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(the count relative to all logical group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ctionary) if LOCATE=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the value to be matched against  in  the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storage  location identified by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E if LOCATE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LOW = lowest subscript of the  locations  in  the  LTR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DABASE, Routine to Locate Logical Group of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LOW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the first letter of the name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of  names in the dictionary or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if the first group itself isn't named)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of  the first name within the first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USD = highest subscript of the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USD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ast  character  of  the  last  name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STR = array containing the characters forming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dictionary, 1 character per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originally read by DALOAD using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LOW = lowest subscript of the 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NUMSTR(NUMLOW)  must  contain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scription of a logical group  of  names,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rt of the description of an individ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highest subscript of the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 containing    the    numeric 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 the  names  stored in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onstruction of  the  NUMST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ed  in  detail  in the DALOA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ach name in the dictionary,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the number of character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an indication of the associat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the number of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. pairs of starting and ending values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characters  is  instead  zero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its absolute value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name of a logical group of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ext location, rather than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, contains the number of locations  with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DABASE, Routine to Locate Logical Group of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y  subscripted buffer which would b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values  of  the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which  are  within  the  logical  gro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with or otherwise loaded into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arguments  are  used  for  output  from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Their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LTR = returned containing the  subscript  of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le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associated with the logical group of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dictionary which has been identifi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If the logical group does not have a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NUMSTR(LRGNUM)   being   zero),   then  LRGLT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 to  the  LTRSTR  array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first  letter  of  the  first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NUM = returned containing the  subscript  of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 contains  the  fir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information  associated  with 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 of   names  in  the  dictionary  which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  by   this   routine.    NUMSTR(LRGNU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as  its  absolute  value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starting  at  LTRSTR(LRGLTR)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name, if any, of the logical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names.  NUMSTR(LRGNUM+1) contains the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within a singly subscripted buff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needed to store the values of the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arrays  which  are  within the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and equivalenced  with  or  otherwise 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such a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KNT = returned containing the sequence number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of the logical group of names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is routine.  If the third logical gro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 is  identified,  then  LRGKNT 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value 3.  If more than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matches  the  given specific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 the   first   group   which   matches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 is  that  identified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.  LRGKNT is returned containing zero if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in the dictionary matched th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6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 AAA   BBBBBB     EEEEEEEE   LL    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 AAAA   BB    BB   EE         LL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 AA AA   BB    BB   EE         LL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 AA   BBBBBB     EEEEE      LL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AAAAA   BB    BB   EE         LL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AA    AA   BB    BB   EE         LL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 AA     AA   BBBBBB     EEEEEEEE   LLLLLLLL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DABELT, Routine to Represent Colum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-----  ------- -- ----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a program needs to  display  to  the  user  a 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in which the characters are oriented by columns,</w:t>
      </w:r>
    </w:p>
    <w:p>
      <w:pPr>
        <w:pStyle w:val="PreformattedText"/>
        <w:bidi w:val="0"/>
        <w:jc w:val="left"/>
        <w:rPr/>
      </w:pPr>
      <w:r>
        <w:rPr/>
        <w:tab/>
        <w:t xml:space="preserve">  a band of numbers identifying the columns  can  be  printed,</w:t>
      </w:r>
    </w:p>
    <w:p>
      <w:pPr>
        <w:pStyle w:val="PreformattedText"/>
        <w:bidi w:val="0"/>
        <w:jc w:val="left"/>
        <w:rPr/>
      </w:pPr>
      <w:r>
        <w:rPr/>
        <w:tab/>
        <w:t xml:space="preserve">  either  above  or  below  the  main  display, by calling the</w:t>
      </w:r>
    </w:p>
    <w:p>
      <w:pPr>
        <w:pStyle w:val="PreformattedText"/>
        <w:bidi w:val="0"/>
        <w:jc w:val="left"/>
        <w:rPr/>
      </w:pPr>
      <w:r>
        <w:rPr/>
        <w:tab/>
        <w:t xml:space="preserve">  DABELT routine to generate each line of  the 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column  numbers in a buffer array which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then print with a  multiple  of  an  A1  format.</w:t>
      </w:r>
    </w:p>
    <w:p>
      <w:pPr>
        <w:pStyle w:val="PreformattedText"/>
        <w:bidi w:val="0"/>
        <w:jc w:val="left"/>
        <w:rPr/>
      </w:pPr>
      <w:r>
        <w:rPr/>
        <w:tab/>
        <w:t xml:space="preserve">  DABELT  is  called  as  many times as there are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column numbers,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the returned characters before again asking DABELT</w:t>
      </w:r>
    </w:p>
    <w:p>
      <w:pPr>
        <w:pStyle w:val="PreformattedText"/>
        <w:bidi w:val="0"/>
        <w:jc w:val="left"/>
        <w:rPr/>
      </w:pPr>
      <w:r>
        <w:rPr/>
        <w:tab/>
        <w:t xml:space="preserve">  to generate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can  be  generated  with  each  line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digits  corresponding  to  the  same  power  of 10 as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43210987654321012345678901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11111---------          1111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with each line containing digits of the same significance</w:t>
      </w:r>
    </w:p>
    <w:p>
      <w:pPr>
        <w:pStyle w:val="PreformattedText"/>
        <w:bidi w:val="0"/>
        <w:jc w:val="left"/>
        <w:rPr/>
      </w:pPr>
      <w:r>
        <w:rPr/>
        <w:tab/>
        <w:t xml:space="preserve"> 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-------------01234567891111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11111987654321          01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s can decrease  from  left  to  right  a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43210987654321012345678901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11111          ---------1111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can have  any  desired  spacing  and  increment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adjacent numbers as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- - 0 1 2 3 4 5 6 7 8 9 1 1 1 1 1 1 1 1 1 1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2 1   0 0 0 0 0 0 0 0 0 0 1 2 3 4 5 6 7 8 9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0 0   0 0 0 0 0 0 0 0 0 0 0 0 0 0 0 0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0 0                     0 0 0 0 0 0 0 0 0 0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versions  of  the  routine  are  provided.   DABELT  can</w:t>
      </w:r>
    </w:p>
    <w:p>
      <w:pPr>
        <w:pStyle w:val="PreformattedText"/>
        <w:bidi w:val="0"/>
        <w:jc w:val="left"/>
        <w:rPr/>
      </w:pPr>
      <w:r>
        <w:rPr/>
        <w:tab/>
        <w:t xml:space="preserve">  produce  all  of  the  format  variations  described  above.</w:t>
      </w:r>
    </w:p>
    <w:p>
      <w:pPr>
        <w:pStyle w:val="PreformattedText"/>
        <w:bidi w:val="0"/>
        <w:jc w:val="left"/>
        <w:rPr/>
      </w:pPr>
      <w:r>
        <w:rPr/>
        <w:tab/>
        <w:t xml:space="preserve">  DAIBLT can only produce numbers of the  form  show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  illustration   above.    Each  line 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  produced   by   DAIBLT   contains    digits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to the same power of 10, with adjac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increasing by an increment of one from left to right with no</w:t>
      </w:r>
    </w:p>
    <w:p>
      <w:pPr>
        <w:pStyle w:val="PreformattedText"/>
        <w:bidi w:val="0"/>
        <w:jc w:val="left"/>
        <w:rPr/>
      </w:pPr>
      <w:r>
        <w:rPr/>
        <w:tab/>
        <w:t xml:space="preserve">  extra  spacing.   Both  DABELT  and  DAIBLT  can produce any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line of  the  representation  of  the  numbers,  so</w:t>
      </w:r>
    </w:p>
    <w:p>
      <w:pPr>
        <w:pStyle w:val="PreformattedText"/>
        <w:bidi w:val="0"/>
        <w:jc w:val="left"/>
        <w:rPr/>
      </w:pPr>
      <w:r>
        <w:rPr/>
        <w:tab/>
        <w:t xml:space="preserve">  columns  can be printed to be read either from top to bottom</w:t>
      </w:r>
    </w:p>
    <w:p>
      <w:pPr>
        <w:pStyle w:val="PreformattedText"/>
        <w:bidi w:val="0"/>
        <w:jc w:val="left"/>
        <w:rPr/>
      </w:pPr>
      <w:r>
        <w:rPr/>
        <w:tab/>
        <w:t xml:space="preserve">  or from bottom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BELT and DAIBLT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BELT and DAIBL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BELT(KOLUMN,INTRVL,JSTIFY,LINE  ,ILEFT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RIGHT,LFTCOL,MAXBFR,IBUFFR,MAXLIN,MAXPRT,MAX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BLT(                     LINE  ,ILEFT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RIGHT,LFTCOL,MAXBFR,IBUFFR,MAXLIN,MAXPRT,MAX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 2 routines  are  identical 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 the  first  3 arguments in the DABELT argument list do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 in the DAIBLT argument list.   For  DAIBLT  these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arguments  effectively  have  the  values KOLUMN=1,</w:t>
      </w:r>
    </w:p>
    <w:p>
      <w:pPr>
        <w:pStyle w:val="PreformattedText"/>
        <w:bidi w:val="0"/>
        <w:jc w:val="left"/>
        <w:rPr/>
      </w:pPr>
      <w:r>
        <w:rPr/>
        <w:tab/>
        <w:t xml:space="preserve">  INTRVL=1 and  JSTIFY=0.   Also,  for  DAIBLT,  if  ILEFT  is</w:t>
      </w:r>
    </w:p>
    <w:p>
      <w:pPr>
        <w:pStyle w:val="PreformattedText"/>
        <w:bidi w:val="0"/>
        <w:jc w:val="left"/>
        <w:rPr/>
      </w:pPr>
      <w:r>
        <w:rPr/>
        <w:tab/>
        <w:t xml:space="preserve">  greater  than  IRIGHT,  then no representation is generated,</w:t>
      </w:r>
    </w:p>
    <w:p>
      <w:pPr>
        <w:pStyle w:val="PreformattedText"/>
        <w:bidi w:val="0"/>
        <w:jc w:val="left"/>
        <w:rPr/>
      </w:pPr>
      <w:r>
        <w:rPr/>
        <w:tab/>
        <w:t xml:space="preserve">  and MAXPRT and MAXUSD are both returned  set  equ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 of 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LUMN = number of columns to be used for a  single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OLUMN is greater than 1, then KOLUMN-1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paces will be inserted between the numbers.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  spaces will appear to the right of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even if  KOLUMN  is  greater  than  1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ective  value  of KOLUMN is 1 if KOLUMN is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VL = difference between adjacent numbers which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n  the  IBUFFR array.  If the sig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RVL is wrong to proceed from  ILEFT  to  IR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sign of the effective value of INTRV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8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versed, but the sign and value  of  the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ied by the calling program are left un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ffective value of INTRVL is  1  if  INTRV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0, each line is to contain digits correspond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power of 10 as in the first example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documentation of this  routine. 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1  selects  the  digits  of  the 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ce in the numbers.  LINE equal to  MAX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select either the minus sign or the digi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ighest significance if positive in the  numb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requiring the most characters to repres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each line is  to  contain  digits  of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ce  as in the second example at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ocumentation of this routine.  LINE equal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s  either  the  minus  signs or the digi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ighest significance if positive  in  the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equal  to  MAXLIN  will  select the digi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est  significance  in  the  number  or 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ing the most characters to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  = selects which line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 is  to  be constructed.  LINE equal 1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 the digits of lowest significance if  JS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zero,  or  the minus signs or digits of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ce of positive numbers if JUSTIFY  equ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.   LINE  equal  to  MAXLIN  will select the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s or the  digits  of  highest  significance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ve  of  the  number  or numbers requir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st characters to represent if JSTIFY is zero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gits of lowest significance of the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requiring the most characters to 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JSTIFY  equals  1.   MAXPRT and MAXUSD are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equal to the input value of LFTCOL if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input greater than MAX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examples illustrate the defin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for JSTIFY equal to both zero a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OLUMN=2,INTRVL=75,JSTIFY=0,ILEFT=-1052,IRIGHT=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1  2 7 2 7 2 7 2 7 2 7 2 7 2 7 2 3 8 3 8 3 8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2  5 7 0 2 5 7 0 2 5 7 0 2 5 7 - 7 4 2 9 7 4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3  0 9 9 8 7 6 6 5 4 3 3 2 1 -     1 2 2 3 4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4  1 - - - - -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5  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OLUMN=2,INTRVL=75,JSTIFY=1,ILEFT=-1052,IRIGHT=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1  - - - - - - - - - - - - - - - 7 1 2 2 3 4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2  1 9 9 8 7 6 6 5 4 3 3 2 1 7 2 3 4 2 9 7 4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3  0 7 0 2 5 7 0 2 5 7 0 2 5 7     8 3 8 3 8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4  5 7 2 7 2 7 2 7 2 7 2 7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5 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the effective value of MAXLIN  is  not  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 to  the first call to this routine, LINE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et to zero to represent the  same  line  as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was  input  equal  to  the  returned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LIN.  LINE is returned unchanged, s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would  in this case have to set LINE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eturned value  of  MAXLIN-1  pri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call 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LEFT  = the left or first number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IGHT = the right or final  limit  of  the  number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  Unlike   ILEFT   which   is 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IRIGHT  is  represented  only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is  large  enough  to  include 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IRIGHT plus the extra spaces if  KOLUM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1,  and if IRIGHT-ILEFT is exact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ole number multiple of INTRVL.   If  IRIGHT-I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t  exactly a whole number multiple of INTRV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 rightmost   number   which   c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f  the  buffer is large enough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which  is  equal  to  ILEFT  plus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r whole number multiple of INTR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the subscript of the IBUFFR array location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 left of the location into which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the digit or sign forming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on the current line of the lef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highest  location  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into which can be placed the represen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s from  ILEFT  through  IRIGHT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normally  be  the  dimension  of 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output.   Their  input</w:t>
      </w:r>
    </w:p>
    <w:p>
      <w:pPr>
        <w:pStyle w:val="PreformattedText"/>
        <w:bidi w:val="0"/>
        <w:jc w:val="left"/>
        <w:rPr/>
      </w:pPr>
      <w:r>
        <w:rPr/>
        <w:tab/>
        <w:t xml:space="preserve"> 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in which the numbers are  to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which  can  then  be  printed  by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using a multiple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IN = returned containing the number of lines  need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the  numbers  ILEFT through IRIGH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 number of lines which would includ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may  be  less  since  the  righ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ly displayed can require fewer characte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representation than would I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PRT = returned containing  the  subscript  of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the IBUFFR array containing a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generated  by  this  routine.   I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 to  this  routine  has not added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s to IBUFFR, then MAXPRT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equal to 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USD = returned containing  the  subscript  of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in   the  IBUFFR  array  containing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generated by this routine.   If  LI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than  or equal to MAXLIN, then MAXUS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equal to the value of MAXPRT  which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 if  LINE  was  input as 1. 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 printing  character  generated  by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to this routine can be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generated if LINE is 1,  the  array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ing at IBUFFR(MAXPRT+1) through IBUFFR(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contain spaces.  If LINE is greater  tha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value  of MAXLIN, then MAXUS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LFT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1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BELT output for Various Values of Arguments and JSTIFY=0</w:t>
      </w:r>
    </w:p>
    <w:p>
      <w:pPr>
        <w:pStyle w:val="PreformattedText"/>
        <w:bidi w:val="0"/>
        <w:jc w:val="left"/>
        <w:rPr/>
      </w:pPr>
      <w:r>
        <w:rPr/>
        <w:tab/>
        <w:t xml:space="preserve">   ------ ------ --- ------- ------ -- --------- --- -----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LUMN=  1, INTRVL=       1, ILEFT=     -25, IRIGHT=      2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2222221111111111---------          1111111111222222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54321098765432109876543210123456789012345678901234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1, INTRVL=       1, ILEFT=      25, IRIGHT=     -2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                                   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2222221111111111          ---------1111111111222222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54321098765432109876543210123456789012345678901234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1, INTRVL=       5, ILEFT=    -125, IRIGHT=     12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------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11111------------------                     111111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221100998877665544332211-  112233445566778899001122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50505050505050505050505050505050505050505050505050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2, INTRVL=      10, ILEFT=    -125, IRIGHT=     12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 1 1 - - - - - - - - -                       1 1 1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2 1 0 9 8 7 6 5 4 3 2 1 -   1 2 3 4 5 6 7 8 9 0 1 2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5 5 5 5 5 5 5 5 5 5 5 5 5 5 5 5 5 5 5 5 5 5 5 5 5 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2, INTRVL=      10, ILEFT=    -250, IRIGHT=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- - - - - - - - -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2 2 2 2 2 2 1 1 1 1 1 1 1 1 1 1 - -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5 4 3 2 1 0 9 8 7 6 5 4 3 2 1 0 9 8 7 6 5 4 3 2 1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0 0 0 0 0 0 0 0 0 0 0 0 0 0 0 0 0 0 0 0 0 0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2, INTRVL=      10, ILEFT=       0, IRIGHT=     25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                    1 1 1 1 1 1 1 1 1 1 2 2 2 2 2 2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  1 2 3 4 5 6 7 8 9 0 1 2 3 4 5 6 7 8 9 0 1 2 3 4 5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0 0 0 0 0 0 0 0 0 0 0 0 0 0 0 0 0 0 0 0 0 0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5, INTRVL=       6, ILEFT=     -30, IRIGHT=      3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-    -    -   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3    2    1    1    -              1    1    2    3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0    4    8    2    6    0    6    2    8    4    0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KOLUMN=  5, INTRVL=       6, ILEFT=     -29, IRIGHT=      3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-    -    -   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2    2    1    1    -              1    1    2    3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9    3    7    1    5    1    7    3    9    5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2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BE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on the following page demonstrates</w:t>
      </w:r>
    </w:p>
    <w:p>
      <w:pPr>
        <w:pStyle w:val="PreformattedText"/>
        <w:bidi w:val="0"/>
        <w:jc w:val="left"/>
        <w:rPr/>
      </w:pPr>
      <w:r>
        <w:rPr/>
        <w:tab/>
        <w:t xml:space="preserve">  the  manner  in  which DABELT is used.  The program ask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for the desired spacing, interval, and left  and  right</w:t>
      </w:r>
    </w:p>
    <w:p>
      <w:pPr>
        <w:pStyle w:val="PreformattedText"/>
        <w:bidi w:val="0"/>
        <w:jc w:val="left"/>
        <w:rPr/>
      </w:pPr>
      <w:r>
        <w:rPr/>
        <w:tab/>
        <w:t xml:space="preserve">  limits,  then  generates  the  highest numbered lin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line 1 and back again to and  beyond  the  highest 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line for JSTIFY equal first to zero then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a practical application of the DABELT routine,  see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demonstration program in the description of the DALOAD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3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BFR,ITTY,ISPACE/51,5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51),JBUFFR(5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VALUES OF ARGUMENTS FROM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LFTCOL, KOLUMN, INTRVL, ILEFT, IRIGHT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LFTCOL,KOLUMN,INTRVL,ILEFT,I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 I=1,MAXBFR</w:t>
      </w:r>
    </w:p>
    <w:p>
      <w:pPr>
        <w:pStyle w:val="PreformattedText"/>
        <w:bidi w:val="0"/>
        <w:jc w:val="left"/>
        <w:rPr/>
      </w:pPr>
      <w:r>
        <w:rPr/>
        <w:tab/>
        <w:t xml:space="preserve">      4 IBUFFR(I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9 JSTIFY=0,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5)JSTIFY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' JSTIFY=',1I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0</w:t>
      </w:r>
    </w:p>
    <w:p>
      <w:pPr>
        <w:pStyle w:val="PreformattedText"/>
        <w:bidi w:val="0"/>
        <w:jc w:val="left"/>
        <w:rPr/>
      </w:pPr>
      <w:r>
        <w:rPr/>
        <w:tab/>
        <w:t xml:space="preserve">      6 CALL DABELT(KOLUMN,INTRVL,JSTIFY,LINE,ILEFT,</w:t>
      </w:r>
    </w:p>
    <w:p>
      <w:pPr>
        <w:pStyle w:val="PreformattedText"/>
        <w:bidi w:val="0"/>
        <w:jc w:val="left"/>
        <w:rPr/>
      </w:pPr>
      <w:r>
        <w:rPr/>
        <w:tab/>
        <w:t xml:space="preserve">       1IRIGHT,LFTCOL,MAXBFR,IBUFFR,MAXLIN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EQ.0)LINE=MAX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7)LINE,(I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' LINE=',I1,3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LINE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GT.0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1</w:t>
      </w:r>
    </w:p>
    <w:p>
      <w:pPr>
        <w:pStyle w:val="PreformattedText"/>
        <w:bidi w:val="0"/>
        <w:jc w:val="left"/>
        <w:rPr/>
      </w:pPr>
      <w:r>
        <w:rPr/>
        <w:tab/>
        <w:t xml:space="preserve">      8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BELT(KOLUMN,INTRVL,JSTIFY,LINE,ILEFT,</w:t>
      </w:r>
    </w:p>
    <w:p>
      <w:pPr>
        <w:pStyle w:val="PreformattedText"/>
        <w:bidi w:val="0"/>
        <w:jc w:val="left"/>
        <w:rPr/>
      </w:pPr>
      <w:r>
        <w:rPr/>
        <w:tab/>
        <w:t xml:space="preserve">       1IRIGHT,LFTCOL,MAXBFR,IBUFFR,MAXLIN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LE.LFTCOL)WRITE(ITTY,7)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GT.LFTCOL)WRITE(ITTY,7)L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E.MAXLIN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THE EXPECTED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TRVL.LT.0)INTRVL=-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TRVL.EQ.0)INTRV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LEFT.GT.IRIGHT)INTRVL=-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LUMN.LE.0)KOLUMN=1</w:t>
      </w:r>
    </w:p>
    <w:p>
      <w:pPr>
        <w:pStyle w:val="PreformattedText"/>
        <w:bidi w:val="0"/>
        <w:jc w:val="left"/>
        <w:rPr/>
      </w:pPr>
      <w:r>
        <w:rPr/>
        <w:tab/>
        <w:t xml:space="preserve">     10 LFTCOL=LFTCO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FTCOL.GT.MAXBFR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TRVL.GT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LEFT.LT.IRIGHT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11 IF(ILEFT.GT.IRIGHT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12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)=I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LFTCOL+KOLUM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LEFT=ILEFT+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3 IF(KOUNT.GT.0)WRITE(ITTY,14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6I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4</w:t>
      </w:r>
    </w:p>
    <w:p>
      <w:pPr>
        <w:pStyle w:val="PreformattedText"/>
        <w:bidi w:val="0"/>
        <w:jc w:val="left"/>
        <w:rPr/>
      </w:pPr>
      <w:r>
        <w:rPr/>
        <w:tab/>
        <w:t xml:space="preserve">  DABELT, Routine to Represent Colum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BELT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, KOLUMN, INTRVL, ILEFT, IRIGHT 0 2 6 108 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=0</w:t>
      </w:r>
    </w:p>
    <w:p>
      <w:pPr>
        <w:pStyle w:val="PreformattedText"/>
        <w:bidi w:val="0"/>
        <w:jc w:val="left"/>
        <w:rPr/>
      </w:pPr>
      <w:r>
        <w:rPr/>
        <w:tab/>
        <w:t xml:space="preserve">  LINE=4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 1                                    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9 9 8 7 7 6 6 5 4 4 3 3 2 1 1     -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8 2 6 0 4 8 2 6 0 4 8 2 6 0 4 8 2 6 0 6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9 9 8 7 7 6 6 5 4 4 3 3 2 1 1     -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 1                                    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4</w:t>
      </w:r>
    </w:p>
    <w:p>
      <w:pPr>
        <w:pStyle w:val="PreformattedText"/>
        <w:bidi w:val="0"/>
        <w:jc w:val="left"/>
        <w:rPr/>
      </w:pPr>
      <w:r>
        <w:rPr/>
        <w:tab/>
        <w:t xml:space="preserve">  LINE=5</w:t>
      </w:r>
    </w:p>
    <w:p>
      <w:pPr>
        <w:pStyle w:val="PreformattedText"/>
        <w:bidi w:val="0"/>
        <w:jc w:val="left"/>
        <w:rPr/>
      </w:pPr>
      <w:r>
        <w:rPr/>
        <w:tab/>
        <w:t xml:space="preserve">  JSTIFY=1</w:t>
      </w:r>
    </w:p>
    <w:p>
      <w:pPr>
        <w:pStyle w:val="PreformattedText"/>
        <w:bidi w:val="0"/>
        <w:jc w:val="left"/>
        <w:rPr/>
      </w:pPr>
      <w:r>
        <w:rPr/>
        <w:tab/>
        <w:t xml:space="preserve">  LINE=4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8 2                                    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6 0 4 8 2 6 0 4 8 2 6 0 4 8 2     6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1 1 9 9 8 7 7 6 6 5 4 4 3 3 2 1 1 6 0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6 0 4 8 2 6 0 4 8 2 6 0 4 8 2     6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8 2                                    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4</w:t>
      </w:r>
    </w:p>
    <w:p>
      <w:pPr>
        <w:pStyle w:val="PreformattedText"/>
        <w:bidi w:val="0"/>
        <w:jc w:val="left"/>
        <w:rPr/>
      </w:pPr>
      <w:r>
        <w:rPr/>
        <w:tab/>
        <w:t xml:space="preserve">  LINE=5</w:t>
      </w:r>
    </w:p>
    <w:p>
      <w:pPr>
        <w:pStyle w:val="PreformattedText"/>
        <w:bidi w:val="0"/>
        <w:jc w:val="left"/>
        <w:rPr/>
      </w:pPr>
      <w:r>
        <w:rPr/>
        <w:tab/>
        <w:t xml:space="preserve">        108       102        96        90        84        78</w:t>
      </w:r>
    </w:p>
    <w:p>
      <w:pPr>
        <w:pStyle w:val="PreformattedText"/>
        <w:bidi w:val="0"/>
        <w:jc w:val="left"/>
        <w:rPr/>
      </w:pPr>
      <w:r>
        <w:rPr/>
        <w:tab/>
        <w:t xml:space="preserve">         72        66        60        54        48        42</w:t>
      </w:r>
    </w:p>
    <w:p>
      <w:pPr>
        <w:pStyle w:val="PreformattedText"/>
        <w:bidi w:val="0"/>
        <w:jc w:val="left"/>
        <w:rPr/>
      </w:pPr>
      <w:r>
        <w:rPr/>
        <w:tab/>
        <w:t xml:space="preserve">         36        30        24        18        12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        -6       -12       -18       -24       -30</w:t>
      </w:r>
    </w:p>
    <w:p>
      <w:pPr>
        <w:pStyle w:val="PreformattedText"/>
        <w:bidi w:val="0"/>
        <w:jc w:val="left"/>
        <w:rPr/>
      </w:pPr>
      <w:r>
        <w:rPr/>
        <w:tab/>
        <w:t xml:space="preserve">        -36       -42</w:t>
      </w:r>
    </w:p>
    <w:p>
      <w:pPr>
        <w:pStyle w:val="PreformattedText"/>
        <w:bidi w:val="0"/>
        <w:jc w:val="left"/>
        <w:rPr/>
      </w:pPr>
      <w:r>
        <w:rPr/>
        <w:tab/>
        <w:t xml:space="preserve">  LFTCOL, KOLUMN, INTRVL, ILEFT, IRIGHT 0 2 6 -108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=0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 1 - - - - - - - -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9 9 8 7 7 6 6 5 4 4 3 3 2 1 1 -    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8 2 6 0 4 8 2 6 0 4 8 2 6 0 4 8 2 6 0 6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0 0 9 9 8 7 7 6 6 5 4 4 3 3 2 1 1 -    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1 1 - - - - - - - - - - - - -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- -</w:t>
      </w:r>
    </w:p>
    <w:p>
      <w:pPr>
        <w:pStyle w:val="PreformattedText"/>
        <w:bidi w:val="0"/>
        <w:jc w:val="left"/>
        <w:rPr/>
      </w:pPr>
      <w:r>
        <w:rPr/>
        <w:tab/>
        <w:t xml:space="preserve">  LINE=5</w:t>
      </w:r>
    </w:p>
    <w:p>
      <w:pPr>
        <w:pStyle w:val="PreformattedText"/>
        <w:bidi w:val="0"/>
        <w:jc w:val="left"/>
        <w:rPr/>
      </w:pPr>
      <w:r>
        <w:rPr/>
        <w:tab/>
        <w:t xml:space="preserve">  JSTIFY=1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8 2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0 0 6 0 4 8 2 6 0 4 8 2 6 0 4 8 2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1 1 9 9 8 7 7 6 6 5 4 4 3 3 2 1 1 6    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1   - - - - - - - - - - - - - - - - - - 0 6 1 1 2 3 3 4</w:t>
      </w:r>
    </w:p>
    <w:p>
      <w:pPr>
        <w:pStyle w:val="PreformattedText"/>
        <w:bidi w:val="0"/>
        <w:jc w:val="left"/>
        <w:rPr/>
      </w:pPr>
      <w:r>
        <w:rPr/>
        <w:tab/>
        <w:t xml:space="preserve">  LINE=2   1 1 9 9 8 7 7 6 6 5 4 4 3 3 2 1 1 6     2 8 4 0 6 2</w:t>
      </w:r>
    </w:p>
    <w:p>
      <w:pPr>
        <w:pStyle w:val="PreformattedText"/>
        <w:bidi w:val="0"/>
        <w:jc w:val="left"/>
        <w:rPr/>
      </w:pPr>
      <w:r>
        <w:rPr/>
        <w:tab/>
        <w:t xml:space="preserve">  LINE=3   0 0 6 0 4 8 2 6 0 4 8 2 6 0 4 8 2</w:t>
      </w:r>
    </w:p>
    <w:p>
      <w:pPr>
        <w:pStyle w:val="PreformattedText"/>
        <w:bidi w:val="0"/>
        <w:jc w:val="left"/>
        <w:rPr/>
      </w:pPr>
      <w:r>
        <w:rPr/>
        <w:tab/>
        <w:t xml:space="preserve">  LINE=4   8 2</w:t>
      </w:r>
    </w:p>
    <w:p>
      <w:pPr>
        <w:pStyle w:val="PreformattedText"/>
        <w:bidi w:val="0"/>
        <w:jc w:val="left"/>
        <w:rPr/>
      </w:pPr>
      <w:r>
        <w:rPr/>
        <w:tab/>
        <w:t xml:space="preserve">  LINE=5</w:t>
      </w:r>
    </w:p>
    <w:p>
      <w:pPr>
        <w:pStyle w:val="PreformattedText"/>
        <w:bidi w:val="0"/>
        <w:jc w:val="left"/>
        <w:rPr/>
      </w:pPr>
      <w:r>
        <w:rPr/>
        <w:tab/>
        <w:t xml:space="preserve">       -108      -102       -96       -90       -84       -78</w:t>
      </w:r>
    </w:p>
    <w:p>
      <w:pPr>
        <w:pStyle w:val="PreformattedText"/>
        <w:bidi w:val="0"/>
        <w:jc w:val="left"/>
        <w:rPr/>
      </w:pPr>
      <w:r>
        <w:rPr/>
        <w:tab/>
        <w:t xml:space="preserve">        -72       -66       -60       -54       -48       -42</w:t>
      </w:r>
    </w:p>
    <w:p>
      <w:pPr>
        <w:pStyle w:val="PreformattedText"/>
        <w:bidi w:val="0"/>
        <w:jc w:val="left"/>
        <w:rPr/>
      </w:pPr>
      <w:r>
        <w:rPr/>
        <w:tab/>
        <w:t xml:space="preserve">        -36       -30       -24       -18       -12        -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         6        12        18        24       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 36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5</w:t>
      </w:r>
    </w:p>
    <w:p>
      <w:pPr>
        <w:pStyle w:val="PreformattedText"/>
        <w:bidi w:val="0"/>
        <w:jc w:val="left"/>
        <w:rPr/>
      </w:pPr>
      <w:r>
        <w:rPr/>
        <w:tab/>
        <w:t xml:space="preserve">  DACASE, Converts Lower Case Let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   CCCCC        AAA    SSSSSS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 CC            AAAA  SS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CC            AA AA  SS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CC           AA  AA    SSSS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CC          AAAAAAA        SS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 CC        AA    AA        SS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   CCCCC  AA     AA  SSSSSS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CASE, Converts Lower Case Letters to Upper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  -------- ----- ---- ------- 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 lower  case  alphabetic  letters  are  treated  as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 to  the upper case forms of these letters by the</w:t>
      </w:r>
    </w:p>
    <w:p>
      <w:pPr>
        <w:pStyle w:val="PreformattedText"/>
        <w:bidi w:val="0"/>
        <w:jc w:val="left"/>
        <w:rPr/>
      </w:pPr>
      <w:r>
        <w:rPr/>
        <w:tab/>
        <w:t xml:space="preserve">  FASP routines DAHEFT, DAIHFT and DAVERB (and  by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FASP  routines  such as DAHEST and DANEXT which call DAHEFT,</w:t>
      </w:r>
    </w:p>
    <w:p>
      <w:pPr>
        <w:pStyle w:val="PreformattedText"/>
        <w:bidi w:val="0"/>
        <w:jc w:val="left"/>
        <w:rPr/>
      </w:pPr>
      <w:r>
        <w:rPr/>
        <w:tab/>
        <w:t xml:space="preserve">  DAIHFT or DAVERB either directly or indirectly), lower  cas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are  not  recognized  by  the FASP routines DALOAD,</w:t>
      </w:r>
    </w:p>
    <w:p>
      <w:pPr>
        <w:pStyle w:val="PreformattedText"/>
        <w:bidi w:val="0"/>
        <w:jc w:val="left"/>
        <w:rPr/>
      </w:pPr>
      <w:r>
        <w:rPr/>
        <w:tab/>
        <w:t xml:space="preserve">  DAPICK, DATEXT and DATURN.  If  these  latter  routines  are</w:t>
      </w:r>
    </w:p>
    <w:p>
      <w:pPr>
        <w:pStyle w:val="PreformattedText"/>
        <w:bidi w:val="0"/>
        <w:jc w:val="left"/>
        <w:rPr/>
      </w:pPr>
      <w:r>
        <w:rPr/>
        <w:tab/>
        <w:t xml:space="preserve">  called upon a computer system which supports lower case, but</w:t>
      </w:r>
    </w:p>
    <w:p>
      <w:pPr>
        <w:pStyle w:val="PreformattedText"/>
        <w:bidi w:val="0"/>
        <w:jc w:val="left"/>
        <w:rPr/>
      </w:pPr>
      <w:r>
        <w:rPr/>
        <w:tab/>
        <w:t xml:space="preserve">  requiring that the user lock the terminal  into  upper  case</w:t>
      </w:r>
    </w:p>
    <w:p>
      <w:pPr>
        <w:pStyle w:val="PreformattedText"/>
        <w:bidi w:val="0"/>
        <w:jc w:val="left"/>
        <w:rPr/>
      </w:pPr>
      <w:r>
        <w:rPr/>
        <w:tab/>
        <w:t xml:space="preserve">  shift is not acceptable, then the contents of the input text</w:t>
      </w:r>
    </w:p>
    <w:p>
      <w:pPr>
        <w:pStyle w:val="PreformattedText"/>
        <w:bidi w:val="0"/>
        <w:jc w:val="left"/>
        <w:rPr/>
      </w:pPr>
      <w:r>
        <w:rPr/>
        <w:tab/>
        <w:t xml:space="preserve">  buffer can instead be processed by the DACASE routine  which</w:t>
      </w:r>
    </w:p>
    <w:p>
      <w:pPr>
        <w:pStyle w:val="PreformattedText"/>
        <w:bidi w:val="0"/>
        <w:jc w:val="left"/>
        <w:rPr/>
      </w:pPr>
      <w:r>
        <w:rPr/>
        <w:tab/>
        <w:t xml:space="preserve">  replaces  lower  case  letters  with the corresponding upper</w:t>
      </w:r>
    </w:p>
    <w:p>
      <w:pPr>
        <w:pStyle w:val="PreformattedText"/>
        <w:bidi w:val="0"/>
        <w:jc w:val="left"/>
        <w:rPr/>
      </w:pPr>
      <w:r>
        <w:rPr/>
        <w:tab/>
        <w:t xml:space="preserve">  case letters.  All other characters are  returned 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DACA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ASE contains a list of the lower case letters and a  list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corresponding  upper  case letters.  The lower cas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are defined by a DATA statement to be in  the  order</w:t>
      </w:r>
    </w:p>
    <w:p>
      <w:pPr>
        <w:pStyle w:val="PreformattedText"/>
        <w:bidi w:val="0"/>
        <w:jc w:val="left"/>
        <w:rPr/>
      </w:pPr>
      <w:r>
        <w:rPr/>
        <w:tab/>
        <w:t xml:space="preserve">  1Ha  through  1Hz which on the PDP10 computer resul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integer values being sorted  into  an  increasing</w:t>
      </w:r>
    </w:p>
    <w:p>
      <w:pPr>
        <w:pStyle w:val="PreformattedText"/>
        <w:bidi w:val="0"/>
        <w:jc w:val="left"/>
        <w:rPr/>
      </w:pPr>
      <w:r>
        <w:rPr/>
        <w:tab/>
        <w:t xml:space="preserve">  order.   Each  lower case letter in the input text buffer is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by a ternary search for a match within the sorted</w:t>
      </w:r>
    </w:p>
    <w:p>
      <w:pPr>
        <w:pStyle w:val="PreformattedText"/>
        <w:bidi w:val="0"/>
        <w:jc w:val="left"/>
        <w:rPr/>
      </w:pPr>
      <w:r>
        <w:rPr/>
        <w:tab/>
        <w:t xml:space="preserve">  list  of lower case letters.  If this routine is used upon a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ystem in  which  the  alphabetical  ord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1Ha  through  1Hz  does not result in an increasing</w:t>
      </w:r>
    </w:p>
    <w:p>
      <w:pPr>
        <w:pStyle w:val="PreformattedText"/>
        <w:bidi w:val="0"/>
        <w:jc w:val="left"/>
        <w:rPr/>
      </w:pPr>
      <w:r>
        <w:rPr/>
        <w:tab/>
        <w:t xml:space="preserve">  order for the  associated  integer  values,  then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which  defines the array which contains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case  letters  should  be  rewritten  so  that  the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 with the letters will be in increasing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order,  and  then  the  DATA  statement  which  defines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upper  case letters must be rewritten so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lower and upper case versions of each letter  appear 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 in   the   respective  arrays  having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ion of the DACASE routine requires that  the 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not  translate  into  upper  case  any  lower  cas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Hollerith strings in the routine.  On the  PDP10</w:t>
      </w:r>
    </w:p>
    <w:p>
      <w:pPr>
        <w:pStyle w:val="PreformattedText"/>
        <w:bidi w:val="0"/>
        <w:jc w:val="left"/>
        <w:rPr/>
      </w:pPr>
      <w:r>
        <w:rPr/>
        <w:tab/>
        <w:t xml:space="preserve">  computer,  this  routine  can be used with the F10 compiler,</w:t>
      </w:r>
    </w:p>
    <w:p>
      <w:pPr>
        <w:pStyle w:val="PreformattedText"/>
        <w:bidi w:val="0"/>
        <w:jc w:val="left"/>
        <w:rPr/>
      </w:pPr>
      <w:r>
        <w:rPr/>
        <w:tab/>
        <w:t xml:space="preserve">  but not with the  older  F40  compiler  which  does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translation  of lower case letters in Hollerith strings into</w:t>
      </w:r>
    </w:p>
    <w:p>
      <w:pPr>
        <w:pStyle w:val="PreformattedText"/>
        <w:bidi w:val="0"/>
        <w:jc w:val="left"/>
        <w:rPr/>
      </w:pPr>
      <w:r>
        <w:rPr/>
        <w:tab/>
        <w:t xml:space="preserve">  upper case.  Of course, this routine is not needed at all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6</w:t>
      </w:r>
    </w:p>
    <w:p>
      <w:pPr>
        <w:pStyle w:val="PreformattedText"/>
        <w:bidi w:val="0"/>
        <w:jc w:val="left"/>
        <w:rPr/>
      </w:pPr>
      <w:r>
        <w:rPr/>
        <w:tab/>
        <w:t xml:space="preserve">  DACASE, Converts Lower Case Let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run time system itself translates lower case letters to</w:t>
      </w:r>
    </w:p>
    <w:p>
      <w:pPr>
        <w:pStyle w:val="PreformattedText"/>
        <w:bidi w:val="0"/>
        <w:jc w:val="left"/>
        <w:rPr/>
      </w:pPr>
      <w:r>
        <w:rPr/>
        <w:tab/>
        <w:t xml:space="preserve">  upper case before these are sent to the 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CAS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CASE(MINBFR,MAXBFR,IBUF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and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BFR = subscript of the first location in the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a character which is to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per case if input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location in the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a character which is to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per case if input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both for  input  to  and  for</w:t>
      </w:r>
    </w:p>
    <w:p>
      <w:pPr>
        <w:pStyle w:val="PreformattedText"/>
        <w:bidi w:val="0"/>
        <w:jc w:val="left"/>
        <w:rPr/>
      </w:pPr>
      <w:r>
        <w:rPr/>
        <w:tab/>
        <w:t xml:space="preserve">  output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containing  in  locations  having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BFR  through  MAXBFR  the  characters  rea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of an 1A format which are to be 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upper case if input in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7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   CCCCC   OOOOO    PPPPPP    YY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 CC       OO   OO   PP    PP   YY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CC       OO     OO  PP    PP    YY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CC       OO     OO  PPPPPP 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CC       OO     OO  PP     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CC       OO   OO   PP     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   CCCCC   OOOOO    PP          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COPY, Routine to Expand Tab Characters 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  ------- -- ------ --- ----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er terminals often can generate  2  types  of  forward</w:t>
      </w:r>
    </w:p>
    <w:p>
      <w:pPr>
        <w:pStyle w:val="PreformattedText"/>
        <w:bidi w:val="0"/>
        <w:jc w:val="left"/>
        <w:rPr/>
      </w:pPr>
      <w:r>
        <w:rPr/>
        <w:tab/>
        <w:t xml:space="preserve">  spacing  but  nonprinting characters.  The simpler of these,</w:t>
      </w:r>
    </w:p>
    <w:p>
      <w:pPr>
        <w:pStyle w:val="PreformattedText"/>
        <w:bidi w:val="0"/>
        <w:jc w:val="left"/>
        <w:rPr/>
      </w:pPr>
      <w:r>
        <w:rPr/>
        <w:tab/>
        <w:t xml:space="preserve">  the space, merely causes the character to its  right  to  be</w:t>
      </w:r>
    </w:p>
    <w:p>
      <w:pPr>
        <w:pStyle w:val="PreformattedText"/>
        <w:bidi w:val="0"/>
        <w:jc w:val="left"/>
        <w:rPr/>
      </w:pPr>
      <w:r>
        <w:rPr/>
        <w:tab/>
        <w:t xml:space="preserve">  shifted  over  by  1  column and is exactly equivalent to an</w:t>
      </w:r>
    </w:p>
    <w:p>
      <w:pPr>
        <w:pStyle w:val="PreformattedText"/>
        <w:bidi w:val="0"/>
        <w:jc w:val="left"/>
        <w:rPr/>
      </w:pPr>
      <w:r>
        <w:rPr/>
        <w:tab/>
        <w:t xml:space="preserve">  empty  column  on  a  punched  card.   The   tab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(sometimes called HT or horizontal tab), however, shift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o its right beyond the next column posi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 whole multiple of 8 (or some other, generally fixed tab</w:t>
      </w:r>
    </w:p>
    <w:p>
      <w:pPr>
        <w:pStyle w:val="PreformattedText"/>
        <w:bidi w:val="0"/>
        <w:jc w:val="left"/>
        <w:rPr/>
      </w:pPr>
      <w:r>
        <w:rPr/>
        <w:tab/>
        <w:t xml:space="preserve">  stop interval), and is convenient for quickly spac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the  width  of  the  input  line.   The  reading program can</w:t>
      </w:r>
    </w:p>
    <w:p>
      <w:pPr>
        <w:pStyle w:val="PreformattedText"/>
        <w:bidi w:val="0"/>
        <w:jc w:val="left"/>
        <w:rPr/>
      </w:pPr>
      <w:r>
        <w:rPr/>
        <w:tab/>
        <w:t xml:space="preserve">  distinguish a tab character from  a  space,  so 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treatment of the tab character poses little or no difficulty</w:t>
      </w:r>
    </w:p>
    <w:p>
      <w:pPr>
        <w:pStyle w:val="PreformattedText"/>
        <w:bidi w:val="0"/>
        <w:jc w:val="left"/>
        <w:rPr/>
      </w:pPr>
      <w:r>
        <w:rPr/>
        <w:tab/>
        <w:t xml:space="preserve">  to a program which is doing  parsing  or  which  is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numeric  information, since the tab character can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as equivalent to a space or not, whichever is appropriate to</w:t>
      </w:r>
    </w:p>
    <w:p>
      <w:pPr>
        <w:pStyle w:val="PreformattedText"/>
        <w:bidi w:val="0"/>
        <w:jc w:val="left"/>
        <w:rPr/>
      </w:pPr>
      <w:r>
        <w:rPr/>
        <w:tab/>
        <w:t xml:space="preserve">  the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program must insert text  containing  tab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to  printed or typed output, the original align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 with  the  tab  stop  columns  will  probably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,  causing  the appearance of the text upon output</w:t>
      </w:r>
    </w:p>
    <w:p>
      <w:pPr>
        <w:pStyle w:val="PreformattedText"/>
        <w:bidi w:val="0"/>
        <w:jc w:val="left"/>
        <w:rPr/>
      </w:pPr>
      <w:r>
        <w:rPr/>
        <w:tab/>
        <w:t xml:space="preserve">  to be  quite  different  from  that  seen  on  the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from  which the text was entered into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Also, when this alignment  changes,  the 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olumns across the width of the text changes, so</w:t>
      </w:r>
    </w:p>
    <w:p>
      <w:pPr>
        <w:pStyle w:val="PreformattedText"/>
        <w:bidi w:val="0"/>
        <w:jc w:val="left"/>
        <w:rPr/>
      </w:pPr>
      <w:r>
        <w:rPr/>
        <w:tab/>
        <w:t xml:space="preserve">  that information inserted into fields to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containing the tab characters will also be shifted int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columns than intended.   This  difficulty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avoided by conversion of the tab characters in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spaces prior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COPY is one of two routines  in  the  FASP  package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vert  tab  characters  to spaces in buffers read by an A1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 DACOPY  performs  the  tab  character   to   space</w:t>
      </w:r>
    </w:p>
    <w:p>
      <w:pPr>
        <w:pStyle w:val="PreformattedText"/>
        <w:bidi w:val="0"/>
        <w:jc w:val="left"/>
        <w:rPr/>
      </w:pPr>
      <w:r>
        <w:rPr/>
        <w:tab/>
        <w:t xml:space="preserve">  expansion  while  copying from an input buffer to a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output buffer which can be written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ith  a  multiple of an A1 format.  The expanded text is not</w:t>
      </w:r>
    </w:p>
    <w:p>
      <w:pPr>
        <w:pStyle w:val="PreformattedText"/>
        <w:bidi w:val="0"/>
        <w:jc w:val="left"/>
        <w:rPr/>
      </w:pPr>
      <w:r>
        <w:rPr/>
        <w:tab/>
        <w:t xml:space="preserve">  copied back into the original buffer  since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can increase during the conversion.  DAFILL,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tab to space conversion routine, copies  the 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text  back into the input buffer, overwriting any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which could not be represented due to the buffer  being  too</w:t>
      </w:r>
    </w:p>
    <w:p>
      <w:pPr>
        <w:pStyle w:val="PreformattedText"/>
        <w:bidi w:val="0"/>
        <w:jc w:val="left"/>
        <w:rPr/>
      </w:pPr>
      <w:r>
        <w:rPr/>
        <w:tab/>
        <w:t xml:space="preserve">  sm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8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COPY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COP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COPY(INITAL,INTRVL,IBUFFR,IBEGIN,IFINAL,</w:t>
      </w:r>
    </w:p>
    <w:p>
      <w:pPr>
        <w:pStyle w:val="PreformattedText"/>
        <w:bidi w:val="0"/>
        <w:jc w:val="left"/>
        <w:rPr/>
      </w:pPr>
      <w:r>
        <w:rPr/>
        <w:tab/>
        <w:t xml:space="preserve">       1JFINAL,JUSED,JBUFFR,NXTINI,NXTBGN,MAX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IFINAL),JBUFFR(JF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INITAL, INTRVL, IBUFFR,  IBEGIN,  IFINAL,  and</w:t>
      </w:r>
    </w:p>
    <w:p>
      <w:pPr>
        <w:pStyle w:val="PreformattedText"/>
        <w:bidi w:val="0"/>
        <w:jc w:val="left"/>
        <w:rPr/>
      </w:pPr>
      <w:r>
        <w:rPr/>
        <w:tab/>
        <w:t xml:space="preserve">  JFINAL are used only for input and their original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  The argument JUSED  is  used  for  both</w:t>
      </w:r>
    </w:p>
    <w:p>
      <w:pPr>
        <w:pStyle w:val="PreformattedText"/>
        <w:bidi w:val="0"/>
        <w:jc w:val="left"/>
        <w:rPr/>
      </w:pPr>
      <w:r>
        <w:rPr/>
        <w:tab/>
        <w:t xml:space="preserve">  input  and  output.   The  portion of the JBUFFR array above</w:t>
      </w:r>
    </w:p>
    <w:p>
      <w:pPr>
        <w:pStyle w:val="PreformattedText"/>
        <w:bidi w:val="0"/>
        <w:jc w:val="left"/>
        <w:rPr/>
      </w:pPr>
      <w:r>
        <w:rPr/>
        <w:tab/>
        <w:t xml:space="preserve">  JBUFFR(JUSED) as well as the arguments  NXTINI,  NXTBGN  and</w:t>
      </w:r>
    </w:p>
    <w:p>
      <w:pPr>
        <w:pStyle w:val="PreformattedText"/>
        <w:bidi w:val="0"/>
        <w:jc w:val="left"/>
        <w:rPr/>
      </w:pPr>
      <w:r>
        <w:rPr/>
        <w:tab/>
        <w:t xml:space="preserve">  MAXPRT  are  used  only for output and their origin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less than zero and providing that INTRVL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,  the  absolute  value  of INITAL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extra spaces to be inserted at the 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output  buffer  before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 are copied into the output buffer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is  less  than  zero, regardless of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RVL is positive or negative, the first tab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of  the  width  specified by the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INTRVL.  If INTRVL is less than  or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zero,  then  no leading spaces will be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the  output  buffer  whether  request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 value  of  INITAL or by leading space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characters in the inpu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equal to  or  greater  than  zero,  INITAL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tance  to the first tab stop.  (Distance i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as a number of  characters  or,  sinc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s contain a single character in each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arrays, as a subscript range.) If INITA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then  it is assumed that copying ha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ssed beyond the first tab stop and  the  dist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next tab stop is then taken as the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INTRVL.  If the left tab stop is to b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width as those to its right, then 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equal either zero  or  the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RVL.  If the first character in the in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a tab character, then it will be expand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spaces  specified  by  INITAL  (or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ve value of INTRVL if INITAL  is  zero)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character is not a tab character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character  is  a  tab  character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 character  will  be  expanded  to  INITA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,  and  so  on  through  the   first   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providing in each case that n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to the left are tab  characters.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49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m of the number of characters which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into  the  output  buffer,  whether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 are   printing  characters  or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ly in the input buffer or spaces 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 the  expansion  of  tab  characters,  and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RVL is equal to or less than zero,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spaces  which  have been suppressed, equal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INITAL, then the tab stop interval beco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given  by  the absolute value o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R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VL = not equal to zero, the absolute value of INTRV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ab stop interval.  On the PDP-10 comput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 absolute value of  INTRVL  is  8,  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ing  that  the  first  character 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corresponds to column 1, the value of 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 the  start of the processing of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buffer can be either 0 or 8. 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m  of  the number of characters inserte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buffer and of the number of spaces, if 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ed  by  a negative or zero value of INTRV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reached at least the absolute value of  INITA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a  tab  character  encountered  in 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causes sufficient spaces to be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utput buffer or else to be suppress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otal number of characters  insert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 buffer or suppressed by the pres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COPY equals the sum  of  the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and  the  next higher whole multipl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value of INTRV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less  than  zero,  no  leading  spac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  into  the  output  buffer  whether 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spaces are requested by a negativ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or  by  leading spaces or tab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buffer.  Once a  printing  character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copied  into the output buffer,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  subsequent  spaces  will  be  copied  and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tab  characters  will  be  expand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zero, no spaces are to be inserted into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 Tab  characters  and  spaces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all spaces whether reques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negative  value  of  INITAL  or by spaces or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input buffer are to  be 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the input buffer containing  the  character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to  be copied into the output buffer expa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tabs found.  The characters in the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have been read by a multiple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EGIN = the subscript of the IBUFFR array location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found the first character to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0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NAL = the subscript of the IBUFFR array location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found the final character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FINAL = the dimension  of,  or 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location within, the JBUFF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SED  = the subscript of the lowest location in the  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is currently in use and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which must be maintained.  JUSE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subscript  of the highest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which DACOPY has place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BUFFR = the array into which the contents of IBUFFR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copied expanding tab character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XTINI = returned containing the value which should b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iven  to  INITAL  if  the  current  call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tely represent  the  contents  of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due  to  the  room  available in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being to small.   If  a  tab  character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  in  the  input buffer but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tely represented in the output  buff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INI  will  be  returned  negative.   If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encountered in the input buffer wa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  character,   then  NXTINI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remaining distance to the  next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XTBGN = returned containing the subscript within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 first  character which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n  the   output   buffer.    If 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could  be represented, then NXTB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turned equal to IFINAL+1.  Note that if a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s represented even by single space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BGN is passed beyond this tab character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might not be enough room in the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fill completely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PRT = returned containing the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the JBUFFR array into which DACOPY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a  printing  (nonspace)  character.   If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s  are  placed  into 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then MAXPRT will be returned equ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value of J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1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Examples of Tab Character Expa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 -- --- 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following examples of the expansion of tabs 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with  a tab stop interval of 8 (INITAL=INTRVL=8), the symbol</w:t>
      </w:r>
    </w:p>
    <w:p>
      <w:pPr>
        <w:pStyle w:val="PreformattedText"/>
        <w:bidi w:val="0"/>
        <w:jc w:val="left"/>
        <w:rPr/>
      </w:pPr>
      <w:r>
        <w:rPr/>
        <w:tab/>
        <w:t xml:space="preserve">  &lt;HT&gt; represents a single tab character stored  in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word,  and  the  digits represent characters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the tab character stored one per  computer  word.   If,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 to this notation, the input buffer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lt;HT&gt;90&lt;HT&gt;789&lt;HT&gt;5678&lt;HT&gt;34567&lt;HT&gt;123456&lt;HT&gt;9012345&lt;HT&g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after expansion, the output buffer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  90      789     5678    34567   123456  9012345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similar manner, the input buff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34567&lt;HT&gt;901234&lt;HT&gt;78901&lt;HT&gt;5678&lt;HT&gt;345&lt;HT&gt;12&lt;HT&gt;9&lt;HT&gt;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be changed to the following in th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34567 901234  78901   5678    345     12      9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on the following page demonstrates</w:t>
      </w:r>
    </w:p>
    <w:p>
      <w:pPr>
        <w:pStyle w:val="PreformattedText"/>
        <w:bidi w:val="0"/>
        <w:jc w:val="left"/>
        <w:rPr/>
      </w:pPr>
      <w:r>
        <w:rPr/>
        <w:tab/>
        <w:t xml:space="preserve">  the manner in which DACOPY is used.  The program prompts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with an asterisk, then reads a line of  text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tabs  to  be expanded to the corresponding number of spaces.</w:t>
      </w:r>
    </w:p>
    <w:p>
      <w:pPr>
        <w:pStyle w:val="PreformattedText"/>
        <w:bidi w:val="0"/>
        <w:jc w:val="left"/>
        <w:rPr/>
      </w:pPr>
      <w:r>
        <w:rPr/>
        <w:tab/>
        <w:t xml:space="preserve">  The tab stop interval is 8.  Since the asterisk typ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appears  in  column  1,  an  initial tab would only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 to an additional 7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program  allocates  the  output  buffer  in   sections,</w:t>
      </w:r>
    </w:p>
    <w:p>
      <w:pPr>
        <w:pStyle w:val="PreformattedText"/>
        <w:bidi w:val="0"/>
        <w:jc w:val="left"/>
        <w:rPr/>
      </w:pPr>
      <w:r>
        <w:rPr/>
        <w:tab/>
        <w:t xml:space="preserve">  allowing  as  much  as  possible  of  the input buffer to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in a particular section, then moving to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of the output buffer and again calling DACOPY.  This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is repeated until either the output buffer fills or</w:t>
      </w:r>
    </w:p>
    <w:p>
      <w:pPr>
        <w:pStyle w:val="PreformattedText"/>
        <w:bidi w:val="0"/>
        <w:jc w:val="left"/>
        <w:rPr/>
      </w:pPr>
      <w:r>
        <w:rPr/>
        <w:tab/>
        <w:t xml:space="preserve">  the  input  buffer is exhausted.  If the rightmo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input buffer which has been represented in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 is  a  tab,  then  the  location  of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of the output  section  is  marked  with  a  digit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to  the  position  of the tab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tabs in the input buffer.  The  program  displays  the</w:t>
      </w:r>
    </w:p>
    <w:p>
      <w:pPr>
        <w:pStyle w:val="PreformattedText"/>
        <w:bidi w:val="0"/>
        <w:jc w:val="left"/>
        <w:rPr/>
      </w:pPr>
      <w:r>
        <w:rPr/>
        <w:tab/>
        <w:t xml:space="preserve">  expansion  for  output  buffer section sizes 1, 5, 9, 13, 17</w:t>
      </w:r>
    </w:p>
    <w:p>
      <w:pPr>
        <w:pStyle w:val="PreformattedText"/>
        <w:bidi w:val="0"/>
        <w:jc w:val="left"/>
        <w:rPr/>
      </w:pPr>
      <w:r>
        <w:rPr/>
        <w:tab/>
        <w:t xml:space="preserve">  and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2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0),JBUFFR(85),IDIGI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NTRVL,IWIDTH,IFINAL,MAXOUT/8,59,70,8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GIT/1H1,1H2,1H3,1H4,1H5,1H6,1H7,1H8,1H9,1H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AB/1H      /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READ TEXT CONTAINING TABS TO BE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ER=IFINAL-IWIDTH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ART=MAXOUT-IWIDTH+1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X/' *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(IBUFFR(I),I=LOWER,IFINAL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C     LOOP THRU DESTINATION FIELD SIZES 1 TO 21, INCREMENT 4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9 ISIZE=1,2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IBEGIN=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JUSED=ISTART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INTRV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JUSED</w:t>
      </w:r>
    </w:p>
    <w:p>
      <w:pPr>
        <w:pStyle w:val="PreformattedText"/>
        <w:bidi w:val="0"/>
        <w:jc w:val="left"/>
        <w:rPr/>
      </w:pPr>
      <w:r>
        <w:rPr/>
        <w:tab/>
        <w:t xml:space="preserve">      4 JFINAL=JUSED+I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FINAL.GT.MAXOUT)JFINAL=MAX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ART=JUSED+1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VERT TAB CHARACTERS IN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COPY(INITAL,INTRVL,IBUFFR,IBEGIN,IFINAL,JFINAL,</w:t>
      </w:r>
    </w:p>
    <w:p>
      <w:pPr>
        <w:pStyle w:val="PreformattedText"/>
        <w:bidi w:val="0"/>
        <w:jc w:val="left"/>
        <w:rPr/>
      </w:pPr>
      <w:r>
        <w:rPr/>
        <w:tab/>
        <w:t xml:space="preserve">       1JUSED,JBUFFR,NXTINI,NXTBGN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USED.LT.JSTART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GE.JSTART)LIMIT=MAXPRT</w:t>
      </w:r>
    </w:p>
    <w:p>
      <w:pPr>
        <w:pStyle w:val="PreformattedText"/>
        <w:bidi w:val="0"/>
        <w:jc w:val="left"/>
        <w:rPr/>
      </w:pPr>
      <w:r>
        <w:rPr/>
        <w:tab/>
        <w:t xml:space="preserve">  C     MARK RIGHT END OF AREA INTO WHICH TAB WAS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NXTBGN-1).NE.ITAB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LOWER-1</w:t>
      </w:r>
    </w:p>
    <w:p>
      <w:pPr>
        <w:pStyle w:val="PreformattedText"/>
        <w:bidi w:val="0"/>
        <w:jc w:val="left"/>
        <w:rPr/>
      </w:pPr>
      <w:r>
        <w:rPr/>
        <w:tab/>
        <w:t xml:space="preserve">      5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E.NXTBGN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NDEX).NE.ITAB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10)KOUN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6 JBUFFR(JUSED)=IDIGIT(KOUNT)</w:t>
      </w:r>
    </w:p>
    <w:p>
      <w:pPr>
        <w:pStyle w:val="PreformattedText"/>
        <w:bidi w:val="0"/>
        <w:jc w:val="left"/>
        <w:rPr/>
      </w:pPr>
      <w:r>
        <w:rPr/>
        <w:tab/>
        <w:t xml:space="preserve">  C     PREPARE FOR NEXT AREA INTO WHICH TAB CAN BE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 7 INITAL=NXTINI</w:t>
      </w:r>
    </w:p>
    <w:p>
      <w:pPr>
        <w:pStyle w:val="PreformattedText"/>
        <w:bidi w:val="0"/>
        <w:jc w:val="left"/>
        <w:rPr/>
      </w:pPr>
      <w:r>
        <w:rPr/>
        <w:tab/>
        <w:t xml:space="preserve">        IBEGIN=NXTBGN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LIMIT.LT.ISTART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9 TYPE 10,(JBUFFR(I),I=ISTART,LIMIT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2X,200A1)</w:t>
      </w:r>
    </w:p>
    <w:p>
      <w:pPr>
        <w:pStyle w:val="PreformattedText"/>
        <w:bidi w:val="0"/>
        <w:jc w:val="left"/>
        <w:rPr/>
      </w:pPr>
      <w:r>
        <w:rPr/>
        <w:tab/>
        <w:t xml:space="preserve">  C     IDENTIFY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RIGHT=LIMIT-ISTART+2</w:t>
      </w:r>
    </w:p>
    <w:p>
      <w:pPr>
        <w:pStyle w:val="PreformattedText"/>
        <w:bidi w:val="0"/>
        <w:jc w:val="left"/>
        <w:rPr/>
      </w:pPr>
      <w:r>
        <w:rPr/>
        <w:tab/>
        <w:t xml:space="preserve">     11 CALL DABELT(1,1,0,LINE,2,</w:t>
      </w:r>
    </w:p>
    <w:p>
      <w:pPr>
        <w:pStyle w:val="PreformattedText"/>
        <w:bidi w:val="0"/>
        <w:jc w:val="left"/>
        <w:rPr/>
      </w:pPr>
      <w:r>
        <w:rPr/>
        <w:tab/>
        <w:t xml:space="preserve">       1IRIGHT,0,MAXOUT,JBUFFR,MAXLIN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10,(J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E.MAXLIN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3</w:t>
      </w:r>
    </w:p>
    <w:p>
      <w:pPr>
        <w:pStyle w:val="PreformattedText"/>
        <w:bidi w:val="0"/>
        <w:jc w:val="left"/>
        <w:rPr/>
      </w:pPr>
      <w:r>
        <w:rPr/>
        <w:tab/>
        <w:t xml:space="preserve">  DACOPY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COPY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line typed by the user consisted merely of  7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followed  by  the  letter  A.   The  second line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of alternating tabs and letters.   The  third  line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 of  several  repetitions  of  a sequence formed of</w:t>
      </w:r>
    </w:p>
    <w:p>
      <w:pPr>
        <w:pStyle w:val="PreformattedText"/>
        <w:bidi w:val="0"/>
        <w:jc w:val="left"/>
        <w:rPr/>
      </w:pPr>
      <w:r>
        <w:rPr/>
        <w:tab/>
        <w:t xml:space="preserve">  several spaces, a single letter and a single tab. 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line  consists  of  a  random  sequence  of tabs,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11111222222223333333344444444555555556666666677777777A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2    2    3    4    4    5    6    6    7    7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       3        4        5        6        7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2            4            5            7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3                5                7 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3                    6             A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456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A       B       C       D       E       F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11111A2222222B3333333C4444444D5555555E6666666F7777777G</w:t>
      </w:r>
    </w:p>
    <w:p>
      <w:pPr>
        <w:pStyle w:val="PreformattedText"/>
        <w:bidi w:val="0"/>
        <w:jc w:val="left"/>
        <w:rPr/>
      </w:pPr>
      <w:r>
        <w:rPr/>
        <w:tab/>
        <w:t xml:space="preserve">       1  A 2    2B   3   C4    4 D  5    E    6  F 7    7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2      B 3     C  4    D   5   E    6  F     7 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   2  B       C 4     D      5E       F   7   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      B3      C       D 5     E       F  7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      B    3  C       D       E 6     F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456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A       B       C       D       E       F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111    B222    C333    D444    E555    F666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A1      B  2    C       D 4     E       F6  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A       B       C       D       E       F6  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A       B2      C       D       E  5    F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A       B       C       D       E       F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   A       B       C3      D       E       F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    A       B C      D       EF     GH I    J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11111  222222A   3333B C 4444 D  5555 EF66666GH I7777J K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2    2A   3   B C   4  D       EF  6  GH I   7J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       B C      D  5    EF  6  GH I  7 J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2  A       B C      D     5 EF     GH I7   J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       B C      D       EF     GH I    J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    3  B C      D       EF     GH I    J K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5555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4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D       AAA     FFFFFFFFF  IIIII  LLL        LLL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 AAA AAA   FFF         III   LLL        LLL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AAA   AAA  FFFFFF      III   LLL        LLL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AAAAAAAAA  FFF         III   LLL        LLL</w:t>
      </w:r>
    </w:p>
    <w:p>
      <w:pPr>
        <w:pStyle w:val="PreformattedText"/>
        <w:bidi w:val="0"/>
        <w:jc w:val="left"/>
        <w:rPr/>
      </w:pPr>
      <w:r>
        <w:rPr/>
        <w:tab/>
        <w:t xml:space="preserve">  DDDDDDD    AAA   AAA  FFF        IIIII  LLLLLLLLL  L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FILL, Routine to Expand Tab Characters 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  ------- -- ------ --- ----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uter terminals often can generate  2  types  of  forward</w:t>
      </w:r>
    </w:p>
    <w:p>
      <w:pPr>
        <w:pStyle w:val="PreformattedText"/>
        <w:bidi w:val="0"/>
        <w:jc w:val="left"/>
        <w:rPr/>
      </w:pPr>
      <w:r>
        <w:rPr/>
        <w:tab/>
        <w:t xml:space="preserve">  spacing  but  nonprinting characters.  The simpler of these,</w:t>
      </w:r>
    </w:p>
    <w:p>
      <w:pPr>
        <w:pStyle w:val="PreformattedText"/>
        <w:bidi w:val="0"/>
        <w:jc w:val="left"/>
        <w:rPr/>
      </w:pPr>
      <w:r>
        <w:rPr/>
        <w:tab/>
        <w:t xml:space="preserve">  the space, merely causes the character to its  right  to  be</w:t>
      </w:r>
    </w:p>
    <w:p>
      <w:pPr>
        <w:pStyle w:val="PreformattedText"/>
        <w:bidi w:val="0"/>
        <w:jc w:val="left"/>
        <w:rPr/>
      </w:pPr>
      <w:r>
        <w:rPr/>
        <w:tab/>
        <w:t xml:space="preserve">  shifted  over  by  1  column and is exactly equivalent to an</w:t>
      </w:r>
    </w:p>
    <w:p>
      <w:pPr>
        <w:pStyle w:val="PreformattedText"/>
        <w:bidi w:val="0"/>
        <w:jc w:val="left"/>
        <w:rPr/>
      </w:pPr>
      <w:r>
        <w:rPr/>
        <w:tab/>
        <w:t xml:space="preserve">  empty  column  on  a  punched  card.   The   tab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(sometimes called HT or horizontal tab), however, shifts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o its right beyond the next column position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 whole multiple of 8 (or some other, generally fixed tab</w:t>
      </w:r>
    </w:p>
    <w:p>
      <w:pPr>
        <w:pStyle w:val="PreformattedText"/>
        <w:bidi w:val="0"/>
        <w:jc w:val="left"/>
        <w:rPr/>
      </w:pPr>
      <w:r>
        <w:rPr/>
        <w:tab/>
        <w:t xml:space="preserve">  stop interval), and is convenient for quickly spac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the  width  of  the  input  line.   The  reading program can</w:t>
      </w:r>
    </w:p>
    <w:p>
      <w:pPr>
        <w:pStyle w:val="PreformattedText"/>
        <w:bidi w:val="0"/>
        <w:jc w:val="left"/>
        <w:rPr/>
      </w:pPr>
      <w:r>
        <w:rPr/>
        <w:tab/>
        <w:t xml:space="preserve">  distinguish a tab character from  a  space,  so 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 treatment of the tab character poses little or no difficulty</w:t>
      </w:r>
    </w:p>
    <w:p>
      <w:pPr>
        <w:pStyle w:val="PreformattedText"/>
        <w:bidi w:val="0"/>
        <w:jc w:val="left"/>
        <w:rPr/>
      </w:pPr>
      <w:r>
        <w:rPr/>
        <w:tab/>
        <w:t xml:space="preserve">  to a program which is doing  parsing  or  which  is  reading</w:t>
      </w:r>
    </w:p>
    <w:p>
      <w:pPr>
        <w:pStyle w:val="PreformattedText"/>
        <w:bidi w:val="0"/>
        <w:jc w:val="left"/>
        <w:rPr/>
      </w:pPr>
      <w:r>
        <w:rPr/>
        <w:tab/>
        <w:t xml:space="preserve">  numeric  information, since the tab character can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as equivalent to a space or not, whichever is appropriate to</w:t>
      </w:r>
    </w:p>
    <w:p>
      <w:pPr>
        <w:pStyle w:val="PreformattedText"/>
        <w:bidi w:val="0"/>
        <w:jc w:val="left"/>
        <w:rPr/>
      </w:pPr>
      <w:r>
        <w:rPr/>
        <w:tab/>
        <w:t xml:space="preserve">  the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program must insert text  containing  tab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to  printed or typed output, the original align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 with  the  tab  stop  columns  will  probably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maintained,  causing  the appearance of the text upon output</w:t>
      </w:r>
    </w:p>
    <w:p>
      <w:pPr>
        <w:pStyle w:val="PreformattedText"/>
        <w:bidi w:val="0"/>
        <w:jc w:val="left"/>
        <w:rPr/>
      </w:pPr>
      <w:r>
        <w:rPr/>
        <w:tab/>
        <w:t xml:space="preserve">  to be  quite  different  from  that  seen  on  the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from  which the text was entered into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Also, when this alignment  changes,  the  effectiv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olumns across the width of the text changes, so</w:t>
      </w:r>
    </w:p>
    <w:p>
      <w:pPr>
        <w:pStyle w:val="PreformattedText"/>
        <w:bidi w:val="0"/>
        <w:jc w:val="left"/>
        <w:rPr/>
      </w:pPr>
      <w:r>
        <w:rPr/>
        <w:tab/>
        <w:t xml:space="preserve">  that information inserted into fields to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containing the tab characters will also be shifted int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columns than intended.   This  difficulty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avoided by conversion of the tab characters in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spaces prior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ILL is one of two routines  in  the  FASP  package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vert  tab  characters  to spaces in buffers read by an A1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DAFILL copies the expanded text back into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buffer,  overwriting  any  characters  which  could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due to the buffer being too small.  DACOPY, 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 tab  to  space  conversion  routine, copies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buffer into  a  separate  output  buffer  and  provides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with  sufficient  information  to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continue the  expansion  of  any  text  which  might  remain</w:t>
      </w:r>
    </w:p>
    <w:p>
      <w:pPr>
        <w:pStyle w:val="PreformattedText"/>
        <w:bidi w:val="0"/>
        <w:jc w:val="left"/>
        <w:rPr/>
      </w:pPr>
      <w:r>
        <w:rPr/>
        <w:tab/>
        <w:t xml:space="preserve">  unprocessed  due  to  the  output  buffer  being  too small.</w:t>
      </w:r>
    </w:p>
    <w:p>
      <w:pPr>
        <w:pStyle w:val="PreformattedText"/>
        <w:bidi w:val="0"/>
        <w:jc w:val="left"/>
        <w:rPr/>
      </w:pPr>
      <w:r>
        <w:rPr/>
        <w:tab/>
        <w:t xml:space="preserve">  DAFILL requires more execution time since the processing  is</w:t>
      </w:r>
    </w:p>
    <w:p>
      <w:pPr>
        <w:pStyle w:val="PreformattedText"/>
        <w:bidi w:val="0"/>
        <w:jc w:val="left"/>
        <w:rPr/>
      </w:pPr>
      <w:r>
        <w:rPr/>
        <w:tab/>
        <w:t xml:space="preserve">  iterative,  and is a longer routine, but it does no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the extra outpu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5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horter version of DAFILL, named DAIFLL, is also 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which  does  not  provide for the insertion of extra initial</w:t>
      </w:r>
    </w:p>
    <w:p>
      <w:pPr>
        <w:pStyle w:val="PreformattedText"/>
        <w:bidi w:val="0"/>
        <w:jc w:val="left"/>
        <w:rPr/>
      </w:pPr>
      <w:r>
        <w:rPr/>
        <w:tab/>
        <w:t xml:space="preserve">  spaces other than those  resulting  from  the  expansion  of</w:t>
      </w:r>
    </w:p>
    <w:p>
      <w:pPr>
        <w:pStyle w:val="PreformattedText"/>
        <w:bidi w:val="0"/>
        <w:jc w:val="left"/>
        <w:rPr/>
      </w:pPr>
      <w:r>
        <w:rPr/>
        <w:tab/>
        <w:t xml:space="preserve">  initial tabs, and which does not provide for the suppression</w:t>
      </w:r>
    </w:p>
    <w:p>
      <w:pPr>
        <w:pStyle w:val="PreformattedText"/>
        <w:bidi w:val="0"/>
        <w:jc w:val="left"/>
        <w:rPr/>
      </w:pPr>
      <w:r>
        <w:rPr/>
        <w:tab/>
        <w:t xml:space="preserve">  of either tab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FILL and DAIFLL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FILL and DAIFL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FILL(INITAL,INTRVL,IBEGIN,IFINAL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MAXPRT,MAX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FLL(INITAL,INTRVL,IBEGIN,IFINAL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MAXPRT,MAX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 2 routines  are  identical 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,  for  DAIFLL, the argument INITAL must be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or equal to zero, and the argument INTRVL  must  be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INITAL, INTRVL, IBEGIN, IFINAL, and MAXBFR are</w:t>
      </w:r>
    </w:p>
    <w:p>
      <w:pPr>
        <w:pStyle w:val="PreformattedText"/>
        <w:bidi w:val="0"/>
        <w:jc w:val="left"/>
        <w:rPr/>
      </w:pPr>
      <w:r>
        <w:rPr/>
        <w:tab/>
        <w:t xml:space="preserve">  used  only  for input and their original values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The array IBUFFR is  used  for  both  input  and</w:t>
      </w:r>
    </w:p>
    <w:p>
      <w:pPr>
        <w:pStyle w:val="PreformattedText"/>
        <w:bidi w:val="0"/>
        <w:jc w:val="left"/>
        <w:rPr/>
      </w:pPr>
      <w:r>
        <w:rPr/>
        <w:tab/>
        <w:t xml:space="preserve">  output.   The  arguments MAXPRT and MAXUSD are used only for</w:t>
      </w:r>
    </w:p>
    <w:p>
      <w:pPr>
        <w:pStyle w:val="PreformattedText"/>
        <w:bidi w:val="0"/>
        <w:jc w:val="left"/>
        <w:rPr/>
      </w:pPr>
      <w:r>
        <w:rPr/>
        <w:tab/>
        <w:t xml:space="preserve">  output and their original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less than zero and providing that INTRVL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,  the  absolute  value  of INITAL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extra spaces to be inserted at the 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processed  text.   If  INITAL is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regardless of whether INTRVL is  positiv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 the  first tab stop will b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specified by the absolute  value  of  INTRV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INTRVL  is  less than or equal to zero, then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spaces will be inserted into the 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whether  requested  by  a  negative 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or by leading spaces or  tab  character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riginal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equal to  or  greater  than  zero,  INITAL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tance  to the first tab stop.  (Distance i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as a number of  characters  or,  sinc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s contain a single character in each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array, as a subscript range.)  If INITA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then  the  distance to the first tab stop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6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aken to be the absolute value of INTRVL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tab  stop is to be same width as those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, then INITAL can equal  either  zero  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 value  of INTRVL.  If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original text is a tab  character,  then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expanded to the number of space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INITAL (or by a  positive  value  of  INTRVL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is  zero).  If the first character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character, but the second character  is  a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  then  the  second  characte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anded to INITAL-1 spaces, and so on thr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INITAL characters providing in each cas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e  of  the  characters  to  the  left  are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    After  the  sum  of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which  have  been  inserted  into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ed   text,   whether  these  character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s or spaces in the original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spaces  resulting  from  the  expansion  of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, and, if INTRVL is equal to or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of  the  number  of  spaces  which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ed, equals the value of  INITAL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  stop  interval  becomes  that  given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value of the argument INTR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VL = not equal to zero, the absolute value of INTRV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ab stop interval.  On the PDP-10 comput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 absolute value of  INTRVL  is  8,  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ing  that  the  first  character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s to column 1, the value of INITAL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 of  the  processing  of 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text can be either 0 or 8.  After the  s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number  of  characters  inserted 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ed text and of the number of spaces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ed  by  a negative or zero value of INTRV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reached at least the absolute value of  INITA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a  tab  character encountered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causes sufficient spaces to be  inse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ocessed text or else to be suppressed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otal number of characters  insert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ed text or suppressed by the pres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FILL equals the sum  of  the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and  the  next higher whole multipl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value of INTRV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less  than  zero,  no  leading  spac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 into  the  processed  text  whether 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spaces are requested by a negativ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 or  by  leading spaces or tab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riginal text.  Once a printing  character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copied into the processed text,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  subsequent  spaces  will  be  copied  and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tab  characters  will  be  expand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zero,  no  spaces  are  to  be  insert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ed  text.   Tab characters and spac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7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text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all spaces whether reques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negative  value  of  INITAL  or by spaces or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original text are to be  ins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the process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EGIN = the subscript of the IBUFFR array location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be found the first character of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rocessed.   Following  the  conversion  of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 text  to  the proper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, the processed text is placed back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starting at subscript I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NAL = the subscript of the IBUFFR array location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be found the final character of the tex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the subscript of the highest location in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at  which  a character of the process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placed.  MAXBFR must  equal  or  be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IFINAL.  Any characters which require shif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a higher subscript than that indicated by MAX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nstead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the array used for input of the text containing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which  are to be expanded to the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spaces, and used for output of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fter  this  expansion  of tab characters 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been performed.  The characters 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must  have  been read by a multiple of an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PRT = returned containing the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 processed text into which DA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placed a printing (nonspace) character.  If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s  are placed into th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, then MAXPRT will be returned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BEGIN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USD = returned containing the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 the IBUFFR array containing a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text after processing.  If  INTRVL  is 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or  equal  to  zero,  and  the  original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only spaces and/or tab  characters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USD  is  returned containing the value IBEGIN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INTRVL is greater than zero, then MAXUS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a  value  in the range I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MAXBF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8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below and on  the  following  page</w:t>
      </w:r>
    </w:p>
    <w:p>
      <w:pPr>
        <w:pStyle w:val="PreformattedText"/>
        <w:bidi w:val="0"/>
        <w:jc w:val="left"/>
        <w:rPr/>
      </w:pPr>
      <w:r>
        <w:rPr/>
        <w:tab/>
        <w:t xml:space="preserve">  demonstrates  the  manner  in  which  DAFILL  is  used.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asks the user for the values of the arguments INITAL</w:t>
      </w:r>
    </w:p>
    <w:p>
      <w:pPr>
        <w:pStyle w:val="PreformattedText"/>
        <w:bidi w:val="0"/>
        <w:jc w:val="left"/>
        <w:rPr/>
      </w:pPr>
      <w:r>
        <w:rPr/>
        <w:tab/>
        <w:t xml:space="preserve">  and  INTRVL,  then  prompts the user with an asterisk before</w:t>
      </w:r>
    </w:p>
    <w:p>
      <w:pPr>
        <w:pStyle w:val="PreformattedText"/>
        <w:bidi w:val="0"/>
        <w:jc w:val="left"/>
        <w:rPr/>
      </w:pPr>
      <w:r>
        <w:rPr/>
        <w:tab/>
        <w:t xml:space="preserve">  reading a line of text including tabs to be expanded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number of spaces.  Since the asterisk is typ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first column, the first tab stop interval would be  1</w:t>
      </w:r>
    </w:p>
    <w:p>
      <w:pPr>
        <w:pStyle w:val="PreformattedText"/>
        <w:bidi w:val="0"/>
        <w:jc w:val="left"/>
        <w:rPr/>
      </w:pPr>
      <w:r>
        <w:rPr/>
        <w:tab/>
        <w:t xml:space="preserve">  less   than   the  subsequent  intervals.   On  the  PDP-10,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 values would be INITAL=7 and  INTRVL=+/-8.   The</w:t>
      </w:r>
    </w:p>
    <w:p>
      <w:pPr>
        <w:pStyle w:val="PreformattedText"/>
        <w:bidi w:val="0"/>
        <w:jc w:val="left"/>
        <w:rPr/>
      </w:pPr>
      <w:r>
        <w:rPr/>
        <w:tab/>
        <w:t xml:space="preserve">  use  of  other values for these arguments would giv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than  that  shown  directly  on  the  terminal  in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to the user'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calls DACOPY once for each  character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to  mark  with  digits  in  a  second  buffer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of the spaces resulting from the expansion of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 If  merely  copying  with  tab  expansion  was</w:t>
      </w:r>
    </w:p>
    <w:p>
      <w:pPr>
        <w:pStyle w:val="PreformattedText"/>
        <w:bidi w:val="0"/>
        <w:jc w:val="left"/>
        <w:rPr/>
      </w:pPr>
      <w:r>
        <w:rPr/>
        <w:tab/>
        <w:t xml:space="preserve">  desired, a single call to DACOPY similar  to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ingle call to DAFILL would be sufficient to expand the tabs</w:t>
      </w:r>
    </w:p>
    <w:p>
      <w:pPr>
        <w:pStyle w:val="PreformattedText"/>
        <w:bidi w:val="0"/>
        <w:jc w:val="left"/>
        <w:rPr/>
      </w:pPr>
      <w:r>
        <w:rPr/>
        <w:tab/>
        <w:t xml:space="preserve">  while copying the tex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BEGIN,IFINAL,MAXBFR/6,55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BLANK,ITAB/1H ,1H  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JBUFFR(72),IDIGI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GIT/1H1,1H2,1H3,1H4,1H5,1H6,1H7,1H8,1H9,1H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USER FOR THE INITIAL AND SUBEQUENT TAB STOPS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X/15H INITAL,INTRVL=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INITAL,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2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THE TEXT IN WHICH TABS ARE TO BE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5)(IBUFFR(I),I=IBEGIN,IFINAL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SE DACOPY TO REPORT LOCATIONS OF TABS</w:t>
      </w:r>
    </w:p>
    <w:p>
      <w:pPr>
        <w:pStyle w:val="PreformattedText"/>
        <w:bidi w:val="0"/>
        <w:jc w:val="left"/>
        <w:rPr/>
      </w:pPr>
      <w:r>
        <w:rPr/>
        <w:tab/>
        <w:t xml:space="preserve">        JUSED=IBEG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JNITAL=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=J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JNTRVL=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8 JBEGIN=IBEGIN,I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59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USED=J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COPY(JNITAL,JNTRVL,IBUFFR,JBEGIN,JBEGIN,</w:t>
      </w:r>
    </w:p>
    <w:p>
      <w:pPr>
        <w:pStyle w:val="PreformattedText"/>
        <w:bidi w:val="0"/>
        <w:jc w:val="left"/>
        <w:rPr/>
      </w:pPr>
      <w:r>
        <w:rPr/>
        <w:tab/>
        <w:t xml:space="preserve">       1MAXBFR,JUSED,JBUFFR,NXTINI,NXTBGN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USED.EQ.KUSED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NTRVL.LT.0)JNTRVL=-J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JBEGIN).EQ.IBLANK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JBEGIN).NE.ITAB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10)KOUNT=1</w:t>
      </w:r>
    </w:p>
    <w:p>
      <w:pPr>
        <w:pStyle w:val="PreformattedText"/>
        <w:bidi w:val="0"/>
        <w:jc w:val="left"/>
        <w:rPr/>
      </w:pPr>
      <w:r>
        <w:rPr/>
        <w:tab/>
        <w:t xml:space="preserve">      6 KUSED=KUSE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USED)=IDIGIT(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USED.LT.JUSED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7 MOST=MAXPRT</w:t>
      </w:r>
    </w:p>
    <w:p>
      <w:pPr>
        <w:pStyle w:val="PreformattedText"/>
        <w:bidi w:val="0"/>
        <w:jc w:val="left"/>
        <w:rPr/>
      </w:pPr>
      <w:r>
        <w:rPr/>
        <w:tab/>
        <w:t xml:space="preserve">      8 JNITAL=NXTINI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OST.GE.IBEGIN)WRITE(JTTY,11)</w:t>
      </w:r>
    </w:p>
    <w:p>
      <w:pPr>
        <w:pStyle w:val="PreformattedText"/>
        <w:bidi w:val="0"/>
        <w:jc w:val="left"/>
        <w:rPr/>
      </w:pPr>
      <w:r>
        <w:rPr/>
        <w:tab/>
        <w:t xml:space="preserve">       1(JBUFFR(I),I=IBEGIN,MOST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SE DAFILL TO EXPAND SAM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FILL(INITAL,INTRVL,IBEGIN,IFINAL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USD.LT.IBEGIN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9 I=IBEGIN,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IBUFFR(I).EQ.ITAB)WRITE(J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6H 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PRT.LT.IBEGIN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1)(IBUFFR(I),I=IBEGIN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2H  ,10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COLUMN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RIGHT=MAXPRT-IBEGIN+2</w:t>
      </w:r>
    </w:p>
    <w:p>
      <w:pPr>
        <w:pStyle w:val="PreformattedText"/>
        <w:bidi w:val="0"/>
        <w:jc w:val="left"/>
        <w:rPr/>
      </w:pPr>
      <w:r>
        <w:rPr/>
        <w:tab/>
        <w:t xml:space="preserve">     12 CALL DABELT(1,1,0,LINE,2,</w:t>
      </w:r>
    </w:p>
    <w:p>
      <w:pPr>
        <w:pStyle w:val="PreformattedText"/>
        <w:bidi w:val="0"/>
        <w:jc w:val="left"/>
        <w:rPr/>
      </w:pPr>
      <w:r>
        <w:rPr/>
        <w:tab/>
        <w:t xml:space="preserve">       1IRIGHT,0,MAXBFR,IBUFFR,MAXLIN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1)(I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E.MAXLIN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FILL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A        B                C          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11111A 222222 B  333344444444  C   55   66666   77777   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       B                C                        D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55555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0</w:t>
      </w:r>
    </w:p>
    <w:p>
      <w:pPr>
        <w:pStyle w:val="PreformattedText"/>
        <w:bidi w:val="0"/>
        <w:jc w:val="left"/>
        <w:rPr/>
      </w:pPr>
      <w:r>
        <w:rPr/>
        <w:tab/>
        <w:t xml:space="preserve">  DAFILL, Routine to Expand Tab Characters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A               B               C       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11111A2222222 3333333B4444444  555555C6666666   77777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              B               C               D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456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BCDEF GHIJK   LMNO    PQR     ST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CDEF1GHIJK222LMNO3333PQR44444ST555555U</w:t>
      </w:r>
    </w:p>
    <w:p>
      <w:pPr>
        <w:pStyle w:val="PreformattedText"/>
        <w:bidi w:val="0"/>
        <w:jc w:val="left"/>
        <w:rPr/>
      </w:pPr>
      <w:r>
        <w:rPr/>
        <w:tab/>
        <w:t xml:space="preserve">   ABCDEF GHIJK   LMNO    PQR     ST      U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      BC      DEF     GHIJ    KLMNO   PQRS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111111BC222222DEF33333GHIJ4444KLMNO555PQRSTU</w:t>
      </w:r>
    </w:p>
    <w:p>
      <w:pPr>
        <w:pStyle w:val="PreformattedText"/>
        <w:bidi w:val="0"/>
        <w:jc w:val="left"/>
        <w:rPr/>
      </w:pPr>
      <w:r>
        <w:rPr/>
        <w:tab/>
        <w:t xml:space="preserve">   A      BC      DEF     GHIJ    KLMNO   PQRSTU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      ABC             DEF             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111122222222  ABC  344444444  DEF  566666666  GH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ABC             DEF             GHI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789012345678901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3334444444444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7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      ABC             DEF             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C  122222222  DEF  344444444  GHI</w:t>
      </w:r>
    </w:p>
    <w:p>
      <w:pPr>
        <w:pStyle w:val="PreformattedText"/>
        <w:bidi w:val="0"/>
        <w:jc w:val="left"/>
        <w:rPr/>
      </w:pPr>
      <w:r>
        <w:rPr/>
        <w:tab/>
        <w:t xml:space="preserve">   ABC             DEF             GHI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,INTRVL=-7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      ABC             DEF             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C  122222222  DEF  344444444  GHI</w:t>
      </w:r>
    </w:p>
    <w:p>
      <w:pPr>
        <w:pStyle w:val="PreformattedText"/>
        <w:bidi w:val="0"/>
        <w:jc w:val="left"/>
        <w:rPr/>
      </w:pPr>
      <w:r>
        <w:rPr/>
        <w:tab/>
        <w:t xml:space="preserve">   ABC             DEF             GHI</w:t>
      </w:r>
    </w:p>
    <w:p>
      <w:pPr>
        <w:pStyle w:val="PreformattedText"/>
        <w:bidi w:val="0"/>
        <w:jc w:val="left"/>
        <w:rPr/>
      </w:pPr>
      <w:r>
        <w:rPr/>
        <w:tab/>
        <w:t xml:space="preserve">   2345678901234567890123456789012345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11111111122222222223333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1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FFFFFFFF  LL              AAA     GGGGG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FF        LL             AAAA   GG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FF        LL            AA AA  GG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FFFFF     LL           AA  AA  GG  GGGG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FF        LL          AAAAAAA  GG    GG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FF        LL         AA    AA   GG   GG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FF        LLLLLLLL  AA     AA     GGG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 -- ------ ---------- 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  locates  the  components  of  a  file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in  a  buffer  read by the calling program with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 of  an  A1  format.   Although  the  leading   and</w:t>
      </w:r>
    </w:p>
    <w:p>
      <w:pPr>
        <w:pStyle w:val="PreformattedText"/>
        <w:bidi w:val="0"/>
        <w:jc w:val="left"/>
        <w:rPr/>
      </w:pPr>
      <w:r>
        <w:rPr/>
        <w:tab/>
        <w:t xml:space="preserve">  separating   characters   are   those   expected   in 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for  Digital  Equipment  Corporation   (DEC)</w:t>
      </w:r>
    </w:p>
    <w:p>
      <w:pPr>
        <w:pStyle w:val="PreformattedText"/>
        <w:bidi w:val="0"/>
        <w:jc w:val="left"/>
        <w:rPr/>
      </w:pPr>
      <w:r>
        <w:rPr/>
        <w:tab/>
        <w:t xml:space="preserve">  computers,  no evaluation of the components is performed, so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 could  be  used  to   find   the   parts   of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 having  the  same  leading  and 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but which are mean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sic form of a file specific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VICE:NAME.EXT[NUMBER,NUMBER]/SWITCH:'TEXT'/SWITCH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NUMBER,NUMBER]DEVICE:NAME.EXT/SWITCH:'TEXT'/SWITCH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which NUMBER merely implies a location at which a  number</w:t>
      </w:r>
    </w:p>
    <w:p>
      <w:pPr>
        <w:pStyle w:val="PreformattedText"/>
        <w:bidi w:val="0"/>
        <w:jc w:val="left"/>
        <w:rPr/>
      </w:pPr>
      <w:r>
        <w:rPr/>
        <w:tab/>
        <w:t xml:space="preserve">  might  be  present,  but  which  could  instead  contain any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of printing characters other  than  the  s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 delimiter  characters.  Only one device field, one name</w:t>
      </w:r>
    </w:p>
    <w:p>
      <w:pPr>
        <w:pStyle w:val="PreformattedText"/>
        <w:bidi w:val="0"/>
        <w:jc w:val="left"/>
        <w:rPr/>
      </w:pPr>
      <w:r>
        <w:rPr/>
        <w:tab/>
        <w:t xml:space="preserve">  field and one bracketed  field  can  appear  together  in 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 file  specification.   The  device field must appear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name  field,  but  the  bracketed  field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before,  between,  or after the device and name fields.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is also  informed  if  an  at  sign  appears</w:t>
      </w:r>
    </w:p>
    <w:p>
      <w:pPr>
        <w:pStyle w:val="PreformattedText"/>
        <w:bidi w:val="0"/>
        <w:jc w:val="left"/>
        <w:rPr/>
      </w:pPr>
      <w:r>
        <w:rPr/>
        <w:tab/>
        <w:t xml:space="preserve">  anywhere  within  the file specification other than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switch field.  Switch fields consisting of  initial  slashes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  by   words   connected  by  colons  are  reporte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ly from the  rest  of  the  file  specifica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ly  from  each  other  by  separate  calls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Complete file specifications can be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commas,  semicolons  or  equal  signs.   Comments 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gnored can appear to  the  right  of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points and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tab characters can appear to  either  side  of</w:t>
      </w:r>
    </w:p>
    <w:p>
      <w:pPr>
        <w:pStyle w:val="PreformattedText"/>
        <w:bidi w:val="0"/>
        <w:jc w:val="left"/>
        <w:rPr/>
      </w:pPr>
      <w:r>
        <w:rPr/>
        <w:tab/>
        <w:t xml:space="preserve">  the items enclosed within the brackets, and can app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leading slashes of switch fields  and  both  before  and</w:t>
      </w:r>
    </w:p>
    <w:p>
      <w:pPr>
        <w:pStyle w:val="PreformattedText"/>
        <w:bidi w:val="0"/>
        <w:jc w:val="left"/>
        <w:rPr/>
      </w:pPr>
      <w:r>
        <w:rPr/>
        <w:tab/>
        <w:t xml:space="preserve">  after  the  connecting colons in switch fields.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specify whether other spaces  are  to  term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2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ile  specification,  or  are to terminate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field  within  the  file  specification  or  are  to  merely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  a  particular  component  within the field.  In a</w:t>
      </w:r>
    </w:p>
    <w:p>
      <w:pPr>
        <w:pStyle w:val="PreformattedText"/>
        <w:bidi w:val="0"/>
        <w:jc w:val="left"/>
        <w:rPr/>
      </w:pPr>
      <w:r>
        <w:rPr/>
        <w:tab/>
        <w:t xml:space="preserve">  bracketed field, commas  are  not  necessary  between  items</w:t>
      </w:r>
    </w:p>
    <w:p>
      <w:pPr>
        <w:pStyle w:val="PreformattedText"/>
        <w:bidi w:val="0"/>
        <w:jc w:val="left"/>
        <w:rPr/>
      </w:pPr>
      <w:r>
        <w:rPr/>
        <w:tab/>
        <w:t xml:space="preserve">  which   are   separated  by  spaces  and/or  tab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providing  the  items  being  separated  are  present. 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 the  file specification DAFLAG[6001,56] could also</w:t>
      </w:r>
    </w:p>
    <w:p>
      <w:pPr>
        <w:pStyle w:val="PreformattedText"/>
        <w:bidi w:val="0"/>
        <w:jc w:val="left"/>
        <w:rPr/>
      </w:pPr>
      <w:r>
        <w:rPr/>
        <w:tab/>
        <w:t xml:space="preserve">  be written as DAFLAG[6001 56] or  as  DAFLAG[6001 , 56]  but</w:t>
      </w:r>
    </w:p>
    <w:p>
      <w:pPr>
        <w:pStyle w:val="PreformattedText"/>
        <w:bidi w:val="0"/>
        <w:jc w:val="left"/>
        <w:rPr/>
      </w:pPr>
      <w:r>
        <w:rPr/>
        <w:tab/>
        <w:t xml:space="preserve">  the comma in DAFLAG[,56] or DAFLAG[ , 56] is necessary since</w:t>
      </w:r>
    </w:p>
    <w:p>
      <w:pPr>
        <w:pStyle w:val="PreformattedText"/>
        <w:bidi w:val="0"/>
        <w:jc w:val="left"/>
        <w:rPr/>
      </w:pPr>
      <w:r>
        <w:rPr/>
        <w:tab/>
        <w:t xml:space="preserve">  this comma  indicates  that  the  first  number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bracketed field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ponents of each field within the  file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are  identified  to  the  calling  program  by length and by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location within the buffer.   This  inform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within the 2 arrays KNTLTR and INILTR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The descriptions of the components of each field are grouped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 in  the  arrays  returned 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ince each field can consist of  any  number  of 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 by  the  appropriate  character  (colon, comma or</w:t>
      </w:r>
    </w:p>
    <w:p>
      <w:pPr>
        <w:pStyle w:val="PreformattedText"/>
        <w:bidi w:val="0"/>
        <w:jc w:val="left"/>
        <w:rPr/>
      </w:pPr>
      <w:r>
        <w:rPr/>
        <w:tab/>
        <w:t xml:space="preserve">  period),  and  since  for  some  applications   a  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separator  character  has  special meaning, an extra zero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n the  KNTLTR  array  if  a  connec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s  the  field but is not necessary.  Since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never any question about whether an item in the device field</w:t>
      </w:r>
    </w:p>
    <w:p>
      <w:pPr>
        <w:pStyle w:val="PreformattedText"/>
        <w:bidi w:val="0"/>
        <w:jc w:val="left"/>
        <w:rPr/>
      </w:pPr>
      <w:r>
        <w:rPr/>
        <w:tab/>
        <w:t xml:space="preserve">  was followed by the connecting character, the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device field does not include an extra zero.  Whether an</w:t>
      </w:r>
    </w:p>
    <w:p>
      <w:pPr>
        <w:pStyle w:val="PreformattedText"/>
        <w:bidi w:val="0"/>
        <w:jc w:val="left"/>
        <w:rPr/>
      </w:pPr>
      <w:r>
        <w:rPr/>
        <w:tab/>
        <w:t xml:space="preserve">  extra  zero  appears within the description of the bracketed</w:t>
      </w:r>
    </w:p>
    <w:p>
      <w:pPr>
        <w:pStyle w:val="PreformattedText"/>
        <w:bidi w:val="0"/>
        <w:jc w:val="left"/>
        <w:rPr/>
      </w:pPr>
      <w:r>
        <w:rPr/>
        <w:tab/>
        <w:t xml:space="preserve">  field  is  independent  of  whether  the  right  bracket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trings delimited by apostrophes  are  recognized  only</w:t>
      </w:r>
    </w:p>
    <w:p>
      <w:pPr>
        <w:pStyle w:val="PreformattedText"/>
        <w:bidi w:val="0"/>
        <w:jc w:val="left"/>
        <w:rPr/>
      </w:pPr>
      <w:r>
        <w:rPr/>
        <w:tab/>
        <w:t xml:space="preserve">  within  the  switch fields.  If a text string is found which</w:t>
      </w:r>
    </w:p>
    <w:p>
      <w:pPr>
        <w:pStyle w:val="PreformattedText"/>
        <w:bidi w:val="0"/>
        <w:jc w:val="left"/>
        <w:rPr/>
      </w:pPr>
      <w:r>
        <w:rPr/>
        <w:tab/>
        <w:t xml:space="preserve">  has not been preceded by a slash then this  text  string  is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as  though  it  were the only component of a switch</w:t>
      </w:r>
    </w:p>
    <w:p>
      <w:pPr>
        <w:pStyle w:val="PreformattedText"/>
        <w:bidi w:val="0"/>
        <w:jc w:val="left"/>
        <w:rPr/>
      </w:pPr>
      <w:r>
        <w:rPr/>
        <w:tab/>
        <w:t xml:space="preserve">  field which cannot be extended by  a  subsequent  colon,  so</w:t>
      </w:r>
    </w:p>
    <w:p>
      <w:pPr>
        <w:pStyle w:val="PreformattedText"/>
        <w:bidi w:val="0"/>
        <w:jc w:val="left"/>
        <w:rPr/>
      </w:pPr>
      <w:r>
        <w:rPr/>
        <w:tab/>
        <w:t xml:space="preserve">  that  anything  appearing  to  the  right of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would have to be evaluated by the nex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The  location  of  a  text string as returned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that of the initial apostrophe, and the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 the  text  string  includes  the initial, but not the final,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.  If the final apostrophe is  missing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 string  is  assumed  to  extend  through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 in the buffer.  Within a text string, two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  adjacent   apostrophes   indicate   a   single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 which is to be included within  the  string.   If</w:t>
      </w:r>
    </w:p>
    <w:p>
      <w:pPr>
        <w:pStyle w:val="PreformattedText"/>
        <w:bidi w:val="0"/>
        <w:jc w:val="left"/>
        <w:rPr/>
      </w:pPr>
      <w:r>
        <w:rPr/>
        <w:tab/>
        <w:t xml:space="preserve">  two  immediately adjacent apostrophes are encounter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string, then the remaining portion of the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moved  1 character to the left so that the returned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of the buffer and the returned length in the KNTLTR array do</w:t>
      </w:r>
    </w:p>
    <w:p>
      <w:pPr>
        <w:pStyle w:val="PreformattedText"/>
        <w:bidi w:val="0"/>
        <w:jc w:val="left"/>
        <w:rPr/>
      </w:pPr>
      <w:r>
        <w:rPr/>
        <w:tab/>
        <w:t xml:space="preserve">  not include the extra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3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contents of the buffe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SK:DAFLAG.F4[6001,56,FASP]/LINE:60:/TITLE:'(JAN 76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he information returned by  the  firs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eld         KNTLTR contents      INILT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vice              3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ame                6                   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2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racketed           4                  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2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4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the information returned by  the  second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witch              4                   2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2                  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0               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the information returned  by  the  third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witch              5                  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9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DECsystem-10 programs interpret an  asterisk 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attached  directly to the right end of one of the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of a file specification as indicating a wild-card  match  of</w:t>
      </w:r>
    </w:p>
    <w:p>
      <w:pPr>
        <w:pStyle w:val="PreformattedText"/>
        <w:bidi w:val="0"/>
        <w:jc w:val="left"/>
        <w:rPr/>
      </w:pPr>
      <w:r>
        <w:rPr/>
        <w:tab/>
        <w:t xml:space="preserve">  any  and  of  all  characters  at  or  to  the right of tha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within the component.  A  leftmost  asterisk  would</w:t>
      </w:r>
    </w:p>
    <w:p>
      <w:pPr>
        <w:pStyle w:val="PreformattedText"/>
        <w:bidi w:val="0"/>
        <w:jc w:val="left"/>
        <w:rPr/>
      </w:pPr>
      <w:r>
        <w:rPr/>
        <w:tab/>
        <w:t xml:space="preserve">  then  be  matched  by  any  character  sequence.  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 logically  terminates  the  specification   of  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  component,   any  asterisk  which  is 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immediately by a printing character other than a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 mark  is  treated  by the DAFLAG routine as though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from this following character by a period if within  a  name</w:t>
      </w:r>
    </w:p>
    <w:p>
      <w:pPr>
        <w:pStyle w:val="PreformattedText"/>
        <w:bidi w:val="0"/>
        <w:jc w:val="left"/>
        <w:rPr/>
      </w:pPr>
      <w:r>
        <w:rPr/>
        <w:tab/>
        <w:t xml:space="preserve">  field, by a comma if within a bracketed field, or by a colon</w:t>
      </w:r>
    </w:p>
    <w:p>
      <w:pPr>
        <w:pStyle w:val="PreformattedText"/>
        <w:bidi w:val="0"/>
        <w:jc w:val="left"/>
        <w:rPr/>
      </w:pPr>
      <w:r>
        <w:rPr/>
        <w:tab/>
        <w:t xml:space="preserve">  if within a  switch  field.   Therefore,  the  text  strings</w:t>
      </w:r>
    </w:p>
    <w:p>
      <w:pPr>
        <w:pStyle w:val="PreformattedText"/>
        <w:bidi w:val="0"/>
        <w:jc w:val="left"/>
        <w:rPr/>
      </w:pPr>
      <w:r>
        <w:rPr/>
        <w:tab/>
        <w:t xml:space="preserve">  FASP*.F4[*,56]  and  FASP*F4[*56]  would both be treated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by  the  DAFLAG  routine.   These  text  strings  would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all  files  in which the first name begin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FASP, which have the second name F4 and which belong</w:t>
      </w:r>
    </w:p>
    <w:p>
      <w:pPr>
        <w:pStyle w:val="PreformattedText"/>
        <w:bidi w:val="0"/>
        <w:jc w:val="left"/>
        <w:rPr/>
      </w:pPr>
      <w:r>
        <w:rPr/>
        <w:tab/>
        <w:t xml:space="preserve">  to  any  user  identified  by  the  second  number 56.  Th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 of the asterisk is of course  dependent  upon</w:t>
      </w:r>
    </w:p>
    <w:p>
      <w:pPr>
        <w:pStyle w:val="PreformattedText"/>
        <w:bidi w:val="0"/>
        <w:jc w:val="left"/>
        <w:rPr/>
      </w:pPr>
      <w:r>
        <w:rPr/>
        <w:tab/>
        <w:t xml:space="preserve">  the  existence  of the proper logic within the program which</w:t>
      </w:r>
    </w:p>
    <w:p>
      <w:pPr>
        <w:pStyle w:val="PreformattedText"/>
        <w:bidi w:val="0"/>
        <w:jc w:val="left"/>
        <w:rPr/>
      </w:pPr>
      <w:r>
        <w:rPr/>
        <w:tab/>
        <w:t xml:space="preserve">  calls DAFLAG and is  in  no  way  supported  by  the  DAFLAG</w:t>
      </w:r>
    </w:p>
    <w:p>
      <w:pPr>
        <w:pStyle w:val="PreformattedText"/>
        <w:bidi w:val="0"/>
        <w:jc w:val="left"/>
        <w:rPr/>
      </w:pPr>
      <w:r>
        <w:rPr/>
        <w:tab/>
        <w:t xml:space="preserve">  routin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4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FLAG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FLA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FLAG(KONECT,LOWSTR,MAXSTR,MAXBFR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OWBFR,MANY  ,KIND  ,INILTR,KNTLTR,MAXDSK,MAXNAM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MAXNUM,MAXFLG,KONTNT,MINPRT,MAX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NTLTR(MAXSTR),INILTR(MAXSTR),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only  for  input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ECT = -1, spaces and tab characters mark the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omponent of the current field, bu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either the end of the field or the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le specification.  Spaces and tab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appear before and after any field,  befor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fter  colons  in  the  device  field, 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s  of  the   name   field,   betwee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s  of  the  bracketed field,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itial  slash  and  before  and   after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ing colons in the switch field.  Period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necessary between components of the name 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 are   separated   by   spaces   and/or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   Commas  are  not  necessary 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s   of   the  bracketed  field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ed by spaces  and/or  tab  character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 specification  will extend through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,  or  up  to  the  following  ampers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s  sign, semicolon or exclamation point, or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following comma which is not in a  brack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.   All  of  the  special characters 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ere including the space and tab characters ar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rse   treated  no  differently  than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when these appear within a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limited  by  apostrophes.  If KONECT=-1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 : DAFLAG F4 [ 6007 56 ] / HEADER : 0 / 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:DAFLAG.F4[6007,56]/HEADER:0/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equival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spaces and tab characters which are  not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bracketed  fields or switch fields mar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the  file  specification.   Spaces  and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can appear between the compon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racketed field, and following  the  initial  sla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before  and after the separating colon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 field.  Commas  are  not  necessary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s   of   the  bracketed  field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ed by spaces  and/or  tab  characters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5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 specification  will extend through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,  or  up  to  the  following  ampers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s  sign, semicolon or exclamation point, or 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following comma which is not in a  brack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,  or  up  the the next space or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 within  neither  a  bracketed  field  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  a   switch  field.   All  of  the  spec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mentioned here including the  spac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characters are of course treated no diffe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any other characters when these appear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 text   string  delimited  by  apostrophes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=0, then the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:DAFLAG.F4[6007 56]/ HEADER : 0 / 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:DAFLAG.F4[6007,56]/HEADER:0/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equival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spaces and tab characters which are  not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bracketed  fields or switch fields mark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 the  device  or  name  field,  but  do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the end of the file specification.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ab characters can appear before and after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,  between  the  components  of  the brack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, and following the initial slash  an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after  the  separating  colons  in  the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.  Commas are not necessary between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bracketed  field  which  are 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  and/or   tab   characters.     The 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will  extend  through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or up to the  following  ampersand,  equ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,  semicolon or exclamation point, or up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comma which is not in a bracketed 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   of  the  special  characters  mentioned 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the  space  and  tab  characters  ar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rse   treated  no  differently  than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when these appear within a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limited  by  apostrophes.   If KONECT=1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: DAFLAG.F4 [6007 56] / HEADER : 0 / 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SK:DAFLAG.F4[6007,56]/HEADER:0/DIS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STR = subscript of the first location within  the  INI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KNTLTR  arrays  which  can  be  used to hol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 of  the   components   of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TR = subscript of the final location within  the  INI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KNTLTR  arrays  which  can  be  used to hol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 of  the   components   of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which contains a character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6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part of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both  input  to,  and</w:t>
      </w:r>
    </w:p>
    <w:p>
      <w:pPr>
        <w:pStyle w:val="PreformattedText"/>
        <w:bidi w:val="0"/>
        <w:jc w:val="left"/>
        <w:rPr/>
      </w:pPr>
      <w:r>
        <w:rPr/>
        <w:tab/>
        <w:t xml:space="preserve">  output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 containing   in   locations   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IBUFFR(MAXBFR)  the characters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with a multiple of an A1 forma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 can   form  the  file  specification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 of  the   IBUFFR   array   ar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, with the exception that the por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 to the right of adjacent apostroph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text  string  in  a  switch  field  is  moved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of the first (leftmost)  location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which contains a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part of the file specification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first 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evaluated by the subsequent call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,  or  else  is returned pointing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the buffer if the buffer is empty or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contains  merely  a  comment indi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exclamation  point   or   by   a 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  = should be input  containing  zero  each  tim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 to  begin  processing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section  of  text,  as  for  example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 processing of a line of text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vious line by an ampersan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line,  or when processing the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a semicolon or to the right of  an  equ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.  The initial zeroing of this argument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ne by the calling  program,  but  there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returned by the previous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usually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value  which  MANY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when  this  routine  or any other in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ckage having MANY as an argument is next 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turned value of MANY should not be chang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 unless  the  interpre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ontents  of  the  buffer  is  being abando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maturely, in which case MANY should be rese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a zero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returned if a missing item is to  be 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next routine encounters a leading comma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ds that the buffer contains nothing other tha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comment indicated by a leading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  MANY is returned containing -1 if  a 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cedes either an ampersand or a switch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a missing item is to be indicat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ext routine encounters a leading comma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 item  is  not  indicated  if  the  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7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nothing  other  than  a  possibl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a leading exclamation point. 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zero if the buffer is fou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empty, or if the first printing character at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right  of  IBUFFR(LOWBFR)  is  found  to  be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, a semicolon or an  equals 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 are all conditions under which the next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routine would evaluate the start of  a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of  file  specifications.   MANY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a switch field is found at  the 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ontents of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returned  if  a  missing  item  is  not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if the next routine encounters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or finds that  the  buffer  contains 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a  possible  comment  indicat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exclamation  point.   MANY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one  if a file specification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ore than just a switch field is found, or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item is being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type of item encou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thing, except possibly a comment indica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leading exclamation point,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IBUFFR(LOWBFR).   LOWBFR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beyond the end of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first printing character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 IBUFFR(LOWBFR)  is  a  semicolon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character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emicolon.   It  is suggested that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treat this as an  indication  by  the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the  preceding command has been complet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a subsequent command will follow on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first printing character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BUFFR(LOWBFR)  is  an  equals sign. 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character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quals sign.  On the PDP-10 computer, an equ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is used in file transfer commands to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tination and source file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the first printing character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BUFFR(LOWBFR) is an ampersand. 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ampersand are  taken  to  b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ent.   LOWBFR  is  returned pointing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 the  buffer.   It  is  suggested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treat this as a request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command  be  continued  on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.   The  effect is not quite the same as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had typed all of the file specifications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line  since  a file specification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lit across a line bound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a missing file specification was indicated by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8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 comm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a partial file  specification  was  found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continued  by the subsequ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A single call to this  routine  can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the description of a single switch field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ortion of a file specification exclusiv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trailing switch field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if the text buffer contai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AME.EXT/FIRST:SECOND/THIRD:FOUR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first call to this  routine  would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scription  of  the  name  field NAME.EX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return KIND=6, the second call  would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scription  of the switch field /FIRST: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would again return KIND=6, and the  third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return  the  description of the switch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THIRD:FOURTH and would finally return KIND=7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a file specification (possibly consisting mer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 switch field) was found.  If the previou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returned  KIND=6  indicating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ial   specification,   then   the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by  the  current  call 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tes  the  file  specification.  If the enti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specification consisted only of switch fiel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these switch fields were preceded by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are followed by a comma, then the next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will  return KIND=5 ind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item unless the calling program first 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to have the value 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a file specification was  found,  but  this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 by  an unexpected character pointed to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turned value of  LOWBFR.   For  example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DEVICE:NAME.EXTENSION:  would be evalua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ough the buffer terminated prior  to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,  and  LOWBFR  would  be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    second       colon.        The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:NAME.EXTENSION[6001,56][22,56]    w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as though the buffer terminated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econd  bracketed  field,  and LOWBFR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second lef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LTR = array returned containing the subscript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of the initial charact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forming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ILTR(LOWSTR) through INILTR(MAXDSK)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the locations in the buff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itial characters of the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ILTR(MAXDSK+1)  through  INILTR(MAXNA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containing the locations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initial characters of the words in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69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ILTR(MAXNAM+1)  through  INILTR(MAXNU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containing the locations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initial  characters  of  the  word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racke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MAXFLG is returned  greater  than  or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STR,  then  MAXDSK and MAXNAM and MAXNUM a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LOWSTR-1, KONTNT is returned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  and   locations   INILTR(LOWSTR)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LTR(MAXFLG)   are   returned   containing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  the buffer of the init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words and  text  strings  appearing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 field.  If a text string appears in a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, the location in the IBUFFR  array 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INILTR array will contain an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 switch  is  found  which  can  take  a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as its argument, and if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 field component was found to  the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switch  name,  then LOWBFR should be re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returned for this next componen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LTR array and this routine should then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to  evaluate  the  file  specificatio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s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LTR = array returned containing the numbers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each of the words for which the first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n the buffer locations indicated by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INILTR array.  The subscripts of the INI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and  KNTLTR  array  locations  describ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icular  word  are  identical.   If  a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KNTLTR array is returned  set  to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corresponding location within the INI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is returned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DSK = returned containing the subscript of the INILT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locations  describing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the  device  field   of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 If  a  device  field is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MAXDSK will be returned containing LOWST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NAM = returned containing the subscript of the INILT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locations  describing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the   name   field   of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 If a name field is not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NAM will be returned equal to MAX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NUM = returned containing the subscript of the INILT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locations  describing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the  bracketed  field  of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 If a bracketed field is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MAXNUM will be returned equal to MAX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FLG = returned containing the subscript of the INILT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0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locations  describing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of the switch field.  If a  switch 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t  found,  then  MAXFLG  is returned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ST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NT = bit coded number returned describing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bracketed field relative to the devic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fields.  The right bit is one if and only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field is found.  The second bit from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one if and only if a device field is foun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rth  and  third bits from the right are 00 if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racketed field is found, 01 if a  bracketed 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s  first,  10  if a bracketed field follow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 field, and 11 if a bracketed field follow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table presents the values  of  KONT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for  all possible combinations of devi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and  bracketed  fields.   The   minus   sig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 values   of   KONTNT  which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  The value zero  indicates  that  n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,  nor  name nor bracketed fields were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does not indicate if a switch field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binary          decimal bi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0    0  nothing         8 1000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1    1  NAME            9 1001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2   10  DEVICE:        10 1010  DEVICE:[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3   11  DEVICE:NAME    11 1011  DEVICE:[]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4  100  []             12 1100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5  101  []NAME         13 1101  NAME[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6  110  []DEVICE:      14 1110  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7  111  []DEVICE:NAME  15 1111  DEVICE:NAME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16 is added to KONTNT if an at sign  (@)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 or  after  device, name or bracketed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t sign, like  the  brackets  and  period,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eated   no   differently   than   any 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ithin a swit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PRT = the subscript of the IBUFFR  array  locatio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the  leftmost  printing  charac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of the file specification evaluat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 to  this routine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value  6  or  greater.   MINPR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PRT  can  be  used  as  the limits of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subscripts  if  the  text  evalu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 to this routine must be display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.  MINPRT and MAXPRT are returned un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set to a value less tha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PRT = the subscript of the IBUFFR  array  locatio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the  rightmost  printing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of the file specification evaluated b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1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 to  this routine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value 6 or greater.  MAXPRT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set  to  less  than the returned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f  the  text  to  the  right  of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had to be searched for a contin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monstration Program to Interactively Test DA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 ----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on the following pages accepts a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text  from  the  user, then summarizes the compon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specifications located within this text by DAFLAG.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named KONECT initially has the value zero, but this</w:t>
      </w:r>
    </w:p>
    <w:p>
      <w:pPr>
        <w:pStyle w:val="PreformattedText"/>
        <w:bidi w:val="0"/>
        <w:jc w:val="left"/>
        <w:rPr/>
      </w:pPr>
      <w:r>
        <w:rPr/>
        <w:tab/>
        <w:t xml:space="preserve">  value can be changed to -1, back to 0 or to  1  if  a  minus</w:t>
      </w:r>
    </w:p>
    <w:p>
      <w:pPr>
        <w:pStyle w:val="PreformattedText"/>
        <w:bidi w:val="0"/>
        <w:jc w:val="left"/>
        <w:rPr/>
      </w:pPr>
      <w:r>
        <w:rPr/>
        <w:tab/>
        <w:t xml:space="preserve">  sign,  a zero or a plus sign respectively is is found as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character of a new line typed by the user. 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 call  to  DAFLAG,  the program reports the returned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 named KONTNT, together with  a  descrip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e type of item found as indicated by the returned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 named KIND.  This is followed by a  listing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length  of  and  the  characters  forming  each 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mponents of each of the fields of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FLAG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NTLTR(25),INILTR(25),IBUFFR(6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INUS,IZERO,IPLUS,IONE,IGREAT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-,1H0,1H+,1H1,1H&gt;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OWSTR,MAXSTR,MAXBFR/4,20,60/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EC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X,37HPROGRAM TO DEMONSTRATE DAFLAG ROUTINE/</w:t>
      </w:r>
    </w:p>
    <w:p>
      <w:pPr>
        <w:pStyle w:val="PreformattedText"/>
        <w:bidi w:val="0"/>
        <w:jc w:val="left"/>
        <w:rPr/>
      </w:pPr>
      <w:r>
        <w:rPr/>
        <w:tab/>
        <w:t xml:space="preserve">       146H INDICATE KONECT BY -, 0 OR + AS 1ST CHARACTER/</w:t>
      </w:r>
    </w:p>
    <w:p>
      <w:pPr>
        <w:pStyle w:val="PreformattedText"/>
        <w:bidi w:val="0"/>
        <w:jc w:val="left"/>
        <w:rPr/>
      </w:pPr>
      <w:r>
        <w:rPr/>
        <w:tab/>
        <w:t xml:space="preserve">       244H KONECT IS UNCHANGED IF -, 0 OR + IS NOT 1ST)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VALUE OF KONECT FROM START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I=-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1).EQ.MINUS)I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1).EQ.IZERO)I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1).EQ.IPLUS)I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1).EQ.IONE)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2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I.EQ.-2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ECT=I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OCATE COMPONENTS OF FIL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5 CALL DAFLAG(KONECT,LOWSTR,MAXSTR,MAXBFR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MANY,KIND,INILTR,KNTLTR,MAXDSK,MAXNAM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XNUM,MAXFLG,KONTNT,MINPRT,MAXPRT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TYPE OF ITEM 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GE.6)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MINPRT,MAXPRT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1X,1H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WRITE(JTTY,7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6H EMP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WRITE(J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10H SEMICOL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3)WRITE(JTTY,9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7H EQUALS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4)WRITE(J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0H AMPERS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WRITE(JTTY,11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8H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6)WRITE(JTTY,12)KONTNT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8H PARTIAL,I4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7)WRITE(JTTY,13)KONTNT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9H TERMINAL,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8)WRITE(JTTY,14)KONTNT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8H ERROR  ,I4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UMMARIZE COMPONENTS OF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OWST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0 IPART=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ART=LIMI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1)LIMIT=MAXDS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2)LIMIT=MAX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3)LIMIT=MAX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4)LIMIT=MAXFLG</w:t>
      </w:r>
    </w:p>
    <w:p>
      <w:pPr>
        <w:pStyle w:val="PreformattedText"/>
        <w:bidi w:val="0"/>
        <w:jc w:val="left"/>
        <w:rPr/>
      </w:pPr>
      <w:r>
        <w:rPr/>
        <w:tab/>
        <w:t xml:space="preserve">     15 IF(ISTART.GT.LIMIT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J=INILTR(ISTA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K=KNTLTR(ISTA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K=J+K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.LT.J)K=J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1)WRITE(JTTY,16)KNTLTR(ISTAR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J,K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9H   DEVICE,I3,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2)WRITE(JTTY,17)KNTLTR(ISTAR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J,K)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9H   NAME  ,I3,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3)WRITE(JTTY,18)KNTLTR(ISTAR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J,K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9H   BRCKTD,I3,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RT.EQ.4)WRITE(JTTY,19)KNTLTR(ISTAR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J,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3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9 FORMAT(9H   SWITCH,I3,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ART=ISTAR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2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4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FLAG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 TO DEMONSTRATE DAFLAG ROUTINE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KONECT BY -, 0 OR + AS 1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KONECT IS UNCHANGED IF -, 0 OR + IS NOT 1ST</w:t>
      </w:r>
    </w:p>
    <w:p>
      <w:pPr>
        <w:pStyle w:val="PreformattedText"/>
        <w:bidi w:val="0"/>
        <w:jc w:val="left"/>
        <w:rPr/>
      </w:pPr>
      <w:r>
        <w:rPr/>
        <w:tab/>
        <w:t xml:space="preserve">  */ONE:TWO [THREE,FOUR,FIVE]SIX:SEVEN.EIGHT.NINE/'TEN':'ZERO'</w:t>
      </w:r>
    </w:p>
    <w:p>
      <w:pPr>
        <w:pStyle w:val="PreformattedText"/>
        <w:bidi w:val="0"/>
        <w:jc w:val="left"/>
        <w:rPr/>
      </w:pPr>
      <w:r>
        <w:rPr/>
        <w:tab/>
        <w:t xml:space="preserve">  &lt;/ONE:TWO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ONE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TWO</w:t>
      </w:r>
    </w:p>
    <w:p>
      <w:pPr>
        <w:pStyle w:val="PreformattedText"/>
        <w:bidi w:val="0"/>
        <w:jc w:val="left"/>
        <w:rPr/>
      </w:pPr>
      <w:r>
        <w:rPr/>
        <w:tab/>
        <w:t xml:space="preserve">  &lt;[THREE,FOUR,FIVE]SIX:SEVEN.EIGHT.NINE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7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SIX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NIN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5 THRE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OUR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IVE</w:t>
      </w:r>
    </w:p>
    <w:p>
      <w:pPr>
        <w:pStyle w:val="PreformattedText"/>
        <w:bidi w:val="0"/>
        <w:jc w:val="left"/>
        <w:rPr/>
      </w:pPr>
      <w:r>
        <w:rPr/>
        <w:tab/>
        <w:t xml:space="preserve">  &lt;/'TEN':'ZERO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4 'TEN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5 'ZERO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-/ ONE : TWO [ THREE FOUR , FIVE ] SIX : SEVEN EIGHT . NINE</w:t>
      </w:r>
    </w:p>
    <w:p>
      <w:pPr>
        <w:pStyle w:val="PreformattedText"/>
        <w:bidi w:val="0"/>
        <w:jc w:val="left"/>
        <w:rPr/>
      </w:pPr>
      <w:r>
        <w:rPr/>
        <w:tab/>
        <w:t xml:space="preserve">  &lt;/ ONE : TWO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ONE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TWO</w:t>
      </w:r>
    </w:p>
    <w:p>
      <w:pPr>
        <w:pStyle w:val="PreformattedText"/>
        <w:bidi w:val="0"/>
        <w:jc w:val="left"/>
        <w:rPr/>
      </w:pPr>
      <w:r>
        <w:rPr/>
        <w:tab/>
        <w:t xml:space="preserve">  &lt;[ THREE FOUR , FIVE ] SIX : SEVEN EIGHT . NINE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7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SIX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NIN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5 THRE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OUR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IVE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4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0/ ONE : TWO [ THREE FOUR , FIVE ] SIX : SEVEN EIGHT . NINE</w:t>
      </w:r>
    </w:p>
    <w:p>
      <w:pPr>
        <w:pStyle w:val="PreformattedText"/>
        <w:bidi w:val="0"/>
        <w:jc w:val="left"/>
        <w:rPr/>
      </w:pPr>
      <w:r>
        <w:rPr/>
        <w:tab/>
        <w:t xml:space="preserve">  &lt;/ ONE : TWO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ONE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TWO</w:t>
      </w:r>
    </w:p>
    <w:p>
      <w:pPr>
        <w:pStyle w:val="PreformattedText"/>
        <w:bidi w:val="0"/>
        <w:jc w:val="left"/>
        <w:rPr/>
      </w:pPr>
      <w:r>
        <w:rPr/>
        <w:tab/>
        <w:t xml:space="preserve">  &lt;[ THREE FOUR , FIVE ]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4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5 THRE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OUR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IVE</w:t>
      </w:r>
    </w:p>
    <w:p>
      <w:pPr>
        <w:pStyle w:val="PreformattedText"/>
        <w:bidi w:val="0"/>
        <w:jc w:val="left"/>
        <w:rPr/>
      </w:pPr>
      <w:r>
        <w:rPr/>
        <w:tab/>
        <w:t xml:space="preserve">  &lt;SIX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3 SIX</w:t>
      </w:r>
    </w:p>
    <w:p>
      <w:pPr>
        <w:pStyle w:val="PreformattedText"/>
        <w:bidi w:val="0"/>
        <w:jc w:val="left"/>
        <w:rPr/>
      </w:pPr>
      <w:r>
        <w:rPr/>
        <w:tab/>
        <w:t xml:space="preserve">  &lt;: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2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0</w:t>
      </w:r>
    </w:p>
    <w:p>
      <w:pPr>
        <w:pStyle w:val="PreformattedText"/>
        <w:bidi w:val="0"/>
        <w:jc w:val="left"/>
        <w:rPr/>
      </w:pPr>
      <w:r>
        <w:rPr/>
        <w:tab/>
        <w:t xml:space="preserve">  &lt;SEVEN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&lt;EIGHT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&lt;.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</w:t>
      </w:r>
    </w:p>
    <w:p>
      <w:pPr>
        <w:pStyle w:val="PreformattedText"/>
        <w:bidi w:val="0"/>
        <w:jc w:val="left"/>
        <w:rPr/>
      </w:pPr>
      <w:r>
        <w:rPr/>
        <w:tab/>
        <w:t xml:space="preserve">  &lt;NINE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NINE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+/ ONE : TWO [ THREE FOUR , FIVE ] SIX : SEVEN EIGHT . NINE</w:t>
      </w:r>
    </w:p>
    <w:p>
      <w:pPr>
        <w:pStyle w:val="PreformattedText"/>
        <w:bidi w:val="0"/>
        <w:jc w:val="left"/>
        <w:rPr/>
      </w:pPr>
      <w:r>
        <w:rPr/>
        <w:tab/>
        <w:t xml:space="preserve">  &lt;/ ONE : TWO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ONE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TWO</w:t>
      </w:r>
    </w:p>
    <w:p>
      <w:pPr>
        <w:pStyle w:val="PreformattedText"/>
        <w:bidi w:val="0"/>
        <w:jc w:val="left"/>
        <w:rPr/>
      </w:pPr>
      <w:r>
        <w:rPr/>
        <w:tab/>
        <w:t xml:space="preserve">  &lt;[ THREE FOUR , FIVE ] SIX&gt;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5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3 SIX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5 THRE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OUR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IVE</w:t>
      </w:r>
    </w:p>
    <w:p>
      <w:pPr>
        <w:pStyle w:val="PreformattedText"/>
        <w:bidi w:val="0"/>
        <w:jc w:val="left"/>
        <w:rPr/>
      </w:pPr>
      <w:r>
        <w:rPr/>
        <w:tab/>
        <w:t xml:space="preserve">  &lt;: SEVEN&gt;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3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0 :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&lt;EIGHT&gt;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&lt;.&gt;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 .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5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NINE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NINE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,'ONE'TWO'THREE',=,FOUR,;@FIVE,SIX@&amp;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'ONE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4 'ONE</w:t>
      </w:r>
    </w:p>
    <w:p>
      <w:pPr>
        <w:pStyle w:val="PreformattedText"/>
        <w:bidi w:val="0"/>
        <w:jc w:val="left"/>
        <w:rPr/>
      </w:pPr>
      <w:r>
        <w:rPr/>
        <w:tab/>
        <w:t xml:space="preserve">  &lt;TWO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3 TWO</w:t>
      </w:r>
    </w:p>
    <w:p>
      <w:pPr>
        <w:pStyle w:val="PreformattedText"/>
        <w:bidi w:val="0"/>
        <w:jc w:val="left"/>
        <w:rPr/>
      </w:pPr>
      <w:r>
        <w:rPr/>
        <w:tab/>
        <w:t xml:space="preserve">  &lt;'THREE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6 'THREE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EQUALS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FOUR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&lt;@FIVE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7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FIVE</w:t>
      </w:r>
    </w:p>
    <w:p>
      <w:pPr>
        <w:pStyle w:val="PreformattedText"/>
        <w:bidi w:val="0"/>
        <w:jc w:val="left"/>
        <w:rPr/>
      </w:pPr>
      <w:r>
        <w:rPr/>
        <w:tab/>
        <w:t xml:space="preserve">  &lt;SIX@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7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3 SIX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SEVEN,&amp;NO MISSING ITEM AT START OF THIS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SEVEN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EIGHT!COMMAS IN BOTH LINES INDICATE SINGLE MISSING ITEM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EIGHT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!DEMONSTRATE POSSIBLE VALUES OF KONTNT IN RANGE 1 THRU 15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A,B:,C:D,[E],[F]G,[H]I:,[J]K:L,M:[N],O:[P]Q,R[S],T:U[V]</w:t>
      </w:r>
    </w:p>
    <w:p>
      <w:pPr>
        <w:pStyle w:val="PreformattedText"/>
        <w:bidi w:val="0"/>
        <w:jc w:val="left"/>
        <w:rPr/>
      </w:pPr>
      <w:r>
        <w:rPr/>
        <w:tab/>
        <w:t xml:space="preserve">  &lt;A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A</w:t>
      </w:r>
    </w:p>
    <w:p>
      <w:pPr>
        <w:pStyle w:val="PreformattedText"/>
        <w:bidi w:val="0"/>
        <w:jc w:val="left"/>
        <w:rPr/>
      </w:pPr>
      <w:r>
        <w:rPr/>
        <w:tab/>
        <w:t xml:space="preserve">  &lt;B: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2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B</w:t>
      </w:r>
    </w:p>
    <w:p>
      <w:pPr>
        <w:pStyle w:val="PreformattedText"/>
        <w:bidi w:val="0"/>
        <w:jc w:val="left"/>
        <w:rPr/>
      </w:pPr>
      <w:r>
        <w:rPr/>
        <w:tab/>
        <w:t xml:space="preserve">  &lt;C:D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3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C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6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[E]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4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E</w:t>
      </w:r>
    </w:p>
    <w:p>
      <w:pPr>
        <w:pStyle w:val="PreformattedText"/>
        <w:bidi w:val="0"/>
        <w:jc w:val="left"/>
        <w:rPr/>
      </w:pPr>
      <w:r>
        <w:rPr/>
        <w:tab/>
        <w:t xml:space="preserve">  &lt;[F]G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5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G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F</w:t>
      </w:r>
    </w:p>
    <w:p>
      <w:pPr>
        <w:pStyle w:val="PreformattedText"/>
        <w:bidi w:val="0"/>
        <w:jc w:val="left"/>
        <w:rPr/>
      </w:pPr>
      <w:r>
        <w:rPr/>
        <w:tab/>
        <w:t xml:space="preserve">  &lt;[H]I: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6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I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H</w:t>
      </w:r>
    </w:p>
    <w:p>
      <w:pPr>
        <w:pStyle w:val="PreformattedText"/>
        <w:bidi w:val="0"/>
        <w:jc w:val="left"/>
        <w:rPr/>
      </w:pPr>
      <w:r>
        <w:rPr/>
        <w:tab/>
        <w:t xml:space="preserve">  &lt;[J]K:L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7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K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L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J</w:t>
      </w:r>
    </w:p>
    <w:p>
      <w:pPr>
        <w:pStyle w:val="PreformattedText"/>
        <w:bidi w:val="0"/>
        <w:jc w:val="left"/>
        <w:rPr/>
      </w:pPr>
      <w:r>
        <w:rPr/>
        <w:tab/>
        <w:t xml:space="preserve">  &lt;M:[N]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0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M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N</w:t>
      </w:r>
    </w:p>
    <w:p>
      <w:pPr>
        <w:pStyle w:val="PreformattedText"/>
        <w:bidi w:val="0"/>
        <w:jc w:val="left"/>
        <w:rPr/>
      </w:pPr>
      <w:r>
        <w:rPr/>
        <w:tab/>
        <w:t xml:space="preserve">  &lt;O:[P]Q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1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O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Q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P</w:t>
      </w:r>
    </w:p>
    <w:p>
      <w:pPr>
        <w:pStyle w:val="PreformattedText"/>
        <w:bidi w:val="0"/>
        <w:jc w:val="left"/>
        <w:rPr/>
      </w:pPr>
      <w:r>
        <w:rPr/>
        <w:tab/>
        <w:t xml:space="preserve">  &lt;R[S]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3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R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S</w:t>
      </w:r>
    </w:p>
    <w:p>
      <w:pPr>
        <w:pStyle w:val="PreformattedText"/>
        <w:bidi w:val="0"/>
        <w:jc w:val="left"/>
        <w:rPr/>
      </w:pPr>
      <w:r>
        <w:rPr/>
        <w:tab/>
        <w:t xml:space="preserve">  &lt;T:U[V]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15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1 T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U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V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!DEMONSTRATE EMPTY STATEMENTS AND  MISSING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;:ONE::TWO:.THREE..FOUR.[,FIVE,,SIX,]/:SEVEN::EIGHT:;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7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:ONE::TWO:.THREE..FOUR.[,FIVE,,SIX,]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15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0 :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ONE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0 :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TWO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 .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5 THREE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 .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FOUR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0 [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0 ,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IVE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0 ,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3 SIX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0 ]</w:t>
      </w:r>
    </w:p>
    <w:p>
      <w:pPr>
        <w:pStyle w:val="PreformattedText"/>
        <w:bidi w:val="0"/>
        <w:jc w:val="left"/>
        <w:rPr/>
      </w:pPr>
      <w:r>
        <w:rPr/>
        <w:tab/>
        <w:t xml:space="preserve">  &lt;/:SEVEN::EIGHT: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0 :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5 SEVEN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0 :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5 EIGHT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0 ;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!DEMONSTRATE ASTERISKS IN ALL BUT DEVICE FIELD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DSK:ONE*[THREE*]/FIVE*/'SEVEN'*</w:t>
      </w:r>
    </w:p>
    <w:p>
      <w:pPr>
        <w:pStyle w:val="PreformattedText"/>
        <w:bidi w:val="0"/>
        <w:jc w:val="left"/>
        <w:rPr/>
      </w:pPr>
      <w:r>
        <w:rPr/>
        <w:tab/>
        <w:t xml:space="preserve">  &lt;DSK:ONE*[THREE*]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15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DSK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4 ONE*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6 THREE*</w:t>
      </w:r>
    </w:p>
    <w:p>
      <w:pPr>
        <w:pStyle w:val="PreformattedText"/>
        <w:bidi w:val="0"/>
        <w:jc w:val="left"/>
        <w:rPr/>
      </w:pPr>
      <w:r>
        <w:rPr/>
        <w:tab/>
        <w:t xml:space="preserve">  &lt;/FIVE*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5 FIVE*</w:t>
      </w:r>
    </w:p>
    <w:p>
      <w:pPr>
        <w:pStyle w:val="PreformattedText"/>
        <w:bidi w:val="0"/>
        <w:jc w:val="left"/>
        <w:rPr/>
      </w:pPr>
      <w:r>
        <w:rPr/>
        <w:tab/>
        <w:t xml:space="preserve">  &lt;/'SEVEN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6 'SEVEN</w:t>
      </w:r>
    </w:p>
    <w:p>
      <w:pPr>
        <w:pStyle w:val="PreformattedText"/>
        <w:bidi w:val="0"/>
        <w:jc w:val="left"/>
        <w:rPr/>
      </w:pPr>
      <w:r>
        <w:rPr/>
        <w:tab/>
        <w:t xml:space="preserve">  &lt;*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1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*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DSK:*TWO[*FOUR]/*SIX/*'EIGHT'</w:t>
      </w:r>
    </w:p>
    <w:p>
      <w:pPr>
        <w:pStyle w:val="PreformattedText"/>
        <w:bidi w:val="0"/>
        <w:jc w:val="left"/>
        <w:rPr/>
      </w:pPr>
      <w:r>
        <w:rPr/>
        <w:tab/>
        <w:t xml:space="preserve">  &lt;DSK:*TWO[*FOUR]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15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DSK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*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3 TWO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*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4 F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8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/*SIX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1 *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3 SIX</w:t>
      </w:r>
    </w:p>
    <w:p>
      <w:pPr>
        <w:pStyle w:val="PreformattedText"/>
        <w:bidi w:val="0"/>
        <w:jc w:val="left"/>
        <w:rPr/>
      </w:pPr>
      <w:r>
        <w:rPr/>
        <w:tab/>
        <w:t xml:space="preserve">  &lt;/*'EIGHT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1 *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6 'EIGHT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DSK:**[**]/** !**:** WOULD BE TAKEN AS *.* FOLLOWED BY :*.*</w:t>
      </w:r>
    </w:p>
    <w:p>
      <w:pPr>
        <w:pStyle w:val="PreformattedText"/>
        <w:bidi w:val="0"/>
        <w:jc w:val="left"/>
        <w:rPr/>
      </w:pPr>
      <w:r>
        <w:rPr/>
        <w:tab/>
        <w:t xml:space="preserve">  &lt;DSK:**[**]&gt;</w:t>
      </w:r>
    </w:p>
    <w:p>
      <w:pPr>
        <w:pStyle w:val="PreformattedText"/>
        <w:bidi w:val="0"/>
        <w:jc w:val="left"/>
        <w:rPr/>
      </w:pPr>
      <w:r>
        <w:rPr/>
        <w:tab/>
        <w:t xml:space="preserve">  PARTIAL  15</w:t>
      </w:r>
    </w:p>
    <w:p>
      <w:pPr>
        <w:pStyle w:val="PreformattedText"/>
        <w:bidi w:val="0"/>
        <w:jc w:val="left"/>
        <w:rPr/>
      </w:pPr>
      <w:r>
        <w:rPr/>
        <w:tab/>
        <w:t xml:space="preserve">    DEVICE  3 DSK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*</w:t>
      </w:r>
    </w:p>
    <w:p>
      <w:pPr>
        <w:pStyle w:val="PreformattedText"/>
        <w:bidi w:val="0"/>
        <w:jc w:val="left"/>
        <w:rPr/>
      </w:pPr>
      <w:r>
        <w:rPr/>
        <w:tab/>
        <w:t xml:space="preserve">    NAME    1 *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*</w:t>
      </w:r>
    </w:p>
    <w:p>
      <w:pPr>
        <w:pStyle w:val="PreformattedText"/>
        <w:bidi w:val="0"/>
        <w:jc w:val="left"/>
        <w:rPr/>
      </w:pPr>
      <w:r>
        <w:rPr/>
        <w:tab/>
        <w:t xml:space="preserve">    BRCKTD  1 *</w:t>
      </w:r>
    </w:p>
    <w:p>
      <w:pPr>
        <w:pStyle w:val="PreformattedText"/>
        <w:bidi w:val="0"/>
        <w:jc w:val="left"/>
        <w:rPr/>
      </w:pPr>
      <w:r>
        <w:rPr/>
        <w:tab/>
        <w:t xml:space="preserve">  &lt;/**&gt;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0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1 *</w:t>
      </w:r>
    </w:p>
    <w:p>
      <w:pPr>
        <w:pStyle w:val="PreformattedText"/>
        <w:bidi w:val="0"/>
        <w:jc w:val="left"/>
        <w:rPr/>
      </w:pPr>
      <w:r>
        <w:rPr/>
        <w:tab/>
        <w:t xml:space="preserve">    SWITCH  1 *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but Machine Dependent Wrapper for the DAFLAG Routine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 ------- --------- ------- -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LAG   locates   the   components   of   a   single 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,  but  does not pack the characters which form</w:t>
      </w:r>
    </w:p>
    <w:p>
      <w:pPr>
        <w:pStyle w:val="PreformattedText"/>
        <w:bidi w:val="0"/>
        <w:jc w:val="left"/>
        <w:rPr/>
      </w:pPr>
      <w:r>
        <w:rPr/>
        <w:tab/>
        <w:t xml:space="preserve">  these  components  into  the  single  or  doub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 locations  which  can  be used as argume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system subroutine calls or FORTRAN OPEN statement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necessary  to  prepare for reading or writing of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Listed on the following pages is a  wrapper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DAFLAG   routine  which  packs  the  components  of  a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into  the  form  required  for   DECsystem-10</w:t>
      </w:r>
    </w:p>
    <w:p>
      <w:pPr>
        <w:pStyle w:val="PreformattedText"/>
        <w:bidi w:val="0"/>
        <w:jc w:val="left"/>
        <w:rPr/>
      </w:pPr>
      <w:r>
        <w:rPr/>
        <w:tab/>
        <w:t xml:space="preserve">  FORTRAN OPEN statements.  The wrapper routine, named GETFIL,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a multiple file specific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ST OF OUTPUT FILES=LIST OF INPUT FILES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OF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so must scan the command from left to  right  until  one</w:t>
      </w:r>
    </w:p>
    <w:p>
      <w:pPr>
        <w:pStyle w:val="PreformattedText"/>
        <w:bidi w:val="0"/>
        <w:jc w:val="left"/>
        <w:rPr/>
      </w:pPr>
      <w:r>
        <w:rPr/>
        <w:tab/>
        <w:t xml:space="preserve">  more  than  the number of files which can appear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of output files has been found.   If  the  user  desires  to</w:t>
      </w:r>
    </w:p>
    <w:p>
      <w:pPr>
        <w:pStyle w:val="PreformattedText"/>
        <w:bidi w:val="0"/>
        <w:jc w:val="left"/>
        <w:rPr/>
      </w:pPr>
      <w:r>
        <w:rPr/>
        <w:tab/>
        <w:t xml:space="preserve">  input several lines, all but the last line can be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by an ampersand, or, if the command consists of  a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file specifications, all but the last line can be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by a rightmost comma.  Although GETFIL  initially  interacts</w:t>
      </w:r>
    </w:p>
    <w:p>
      <w:pPr>
        <w:pStyle w:val="PreformattedText"/>
        <w:bidi w:val="0"/>
        <w:jc w:val="left"/>
        <w:rPr/>
      </w:pPr>
      <w:r>
        <w:rPr/>
        <w:tab/>
        <w:t xml:space="preserve">  with  the  user,  the user can at any point specify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mainder of the command is to be read from a file by giving</w:t>
      </w:r>
    </w:p>
    <w:p>
      <w:pPr>
        <w:pStyle w:val="PreformattedText"/>
        <w:bidi w:val="0"/>
        <w:jc w:val="left"/>
        <w:rPr/>
      </w:pPr>
      <w:r>
        <w:rPr/>
        <w:tab/>
        <w:t xml:space="preserve">  its name along with an at (@) sign.  If the command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read from a file, then the continuation indications are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79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cessary  since  the entire command file will be read until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es  can  appear  either  before  or  after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 with   which   they  are  associated. 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 of switches is left to the  calling 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 are  reported  individually  when  they are found,</w:t>
      </w:r>
    </w:p>
    <w:p>
      <w:pPr>
        <w:pStyle w:val="PreformattedText"/>
        <w:bidi w:val="0"/>
        <w:jc w:val="left"/>
        <w:rPr/>
      </w:pPr>
      <w:r>
        <w:rPr/>
        <w:tab/>
        <w:t xml:space="preserve">  since many switches appearing on more  than  just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line  could precede the file specification to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switches apply.  The file specification associated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switch is identified only by its serial posi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s in which the file specification will be reported by a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 call  of  this  routine,  both  since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might not yet have been read, and  because  it</w:t>
      </w:r>
    </w:p>
    <w:p>
      <w:pPr>
        <w:pStyle w:val="PreformattedText"/>
        <w:bidi w:val="0"/>
        <w:jc w:val="left"/>
        <w:rPr/>
      </w:pPr>
      <w:r>
        <w:rPr/>
        <w:tab/>
        <w:t xml:space="preserve">  is   not   immediately   known   whether   a   leading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appears to the left of an equal sign or if  no</w:t>
      </w:r>
    </w:p>
    <w:p>
      <w:pPr>
        <w:pStyle w:val="PreformattedText"/>
        <w:bidi w:val="0"/>
        <w:jc w:val="left"/>
        <w:rPr/>
      </w:pPr>
      <w:r>
        <w:rPr/>
        <w:tab/>
        <w:t xml:space="preserve">  equal sign at all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GETFI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GETFIL(MAXFIL,  ITTY,  JTTY,KMDNUM,KMDDVC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MDNAM,KMDEXT,MAXSTR,MAXBFR,  KIND,NEWNUL,NEW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NEWNAM,NEWPTH,LCNRIT,IBUFFR,MAXFLG,INILTR,KNT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LC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 the  associated   DIMENSION   and   DOUB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EWNUL(MAXFIL),NEWDSK(MAXFIL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,INILTR(MAXSTR),KNTLTR(MAXS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KMDNAM,NEWNAM(MAXFIL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PTH(3,MAX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input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FIL = 1 more than the number of files which can appe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of the equal sign.  The single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NEWNUL and NEWDSK, and the double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NEWNAM  must  be dimensioned to at lea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MAXFIL.  The double precision  and  dou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ed  array  NEWPTH must have 3 as it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  and  MAXFIL  as  its  second  dim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es   are   always  returned  individually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e calls to this routine prior to the cal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s to this routine which return a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le specifications with which  these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associated.   All  switches  left of the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and the switches  associated  with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 specification  right  of  the equal sig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been returned to the  calling  program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 file  specifications  are returned. 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 to   this   routine   which   returns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  can   return  up  to  MAXFIL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0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,   of   which    only    the 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which is returned in the loca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array  having  the  value  of  LCNRIT  as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is  to the right of the equal sig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s to this routine will retur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e  switch  specification  or  a singl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An equal sign found after an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has  already  been  found  or after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FIL file specifications have been found is tak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equivalent to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TY   = number  of  the  unit  from  which   commands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ly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TTY   = number of the unit  to  which  error  message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mpts for more user input are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DNUM = number of the unit  from  which  the  command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by  an at (@) sign appearing with a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DDVC = name in 5H  form  of  the  device  from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file  is  to  be read if the user fai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y a device name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DNAM = name in 6H form which is to be used  a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the name of the command file if n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supplied by the user.  On the PDP10, KMDNAM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a double precision variable if the name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riable appears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DEXT = name in 3H form which is to be used as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(the file name extension) of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mand file if none is supplied by  the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command  file  name  is not to have suc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component, then the user must type a 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the first compone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TR = dimension of the INILTR and KNTLTR arrays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scriptions of the components of the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and which are used  internally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for the storage of the descri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ponents of each file specification.   MAX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 have  a  value of at least 6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fficient to allow either a 6 component switch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 the  combination of a 1 part device name, a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 file name,  and  a  3  part  path  (director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dimension of the IBUFFR array into which each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commands typed by the user or rea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file are stored in  a  multiple  of 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.  MAXBFR is the maximum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appear in a single command line.   MAXBF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1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zeroed by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 routine  is  first  called, but then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by this routine should be  sent  to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all of this routi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should be set to zero before this routine is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,  or  whenever  the  interpre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set of commands is to be abandoned. 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describing the reason why control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transferred back to the calling  program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 not  be  changed  by the calling program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is to be called again to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ation of the same sequence of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no more file  specifications  re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evaluated.   The description of the la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revious  set  of  file   specifications 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to  the  calling  program by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and  that  file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 not  followed  by  either  an  ampersand 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a  semicolon  was  found.   I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again without KIND having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zeroed, then the evaluation of a  new  se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 specifications  will  be  begun  in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ing to  the  right  of  the  semicolon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  of   a   semicolon   when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is  known  by  this  routin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omplete  will  not  be  reported 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since  the  text  to  the  right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 is  treated  as if it continued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on a  subsequent  input  line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the fil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=B,;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=B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both equivale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=B,C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returned if this routine is currently 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  of  the  file  specifications appear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of the equal sign together with the firs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to the right of the equal sign, o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is currently reporting the firs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in  a  series of fil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es not include an equal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returned if this routine is currently 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econd  or  a subsequent file specifica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the equal sign, or if this routi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reporting the second or a subsequen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n a series  of  file 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es not include an equal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returned if this routine is currently  retu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2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scription  of  a  switch  in  the INILT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array  locations  having  the  subscripts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the  returned  value of MAXFLG.  LCNOW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value of the  subscrip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cations  in  the  NEWNUL, NEWDSK, NEWNAM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PTH  arrays  which  will   describe   the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when  KIND  is  next returned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used  both   for  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to  the  calling  program  and for transferr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rom the current call of  this  routin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 call  of  this  routine.   The  values 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returned by  the  current  call  of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should  be  sent  to  the  following  call  of 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The original contents  of  these  arguments  are</w:t>
      </w:r>
    </w:p>
    <w:p>
      <w:pPr>
        <w:pStyle w:val="PreformattedText"/>
        <w:bidi w:val="0"/>
        <w:jc w:val="left"/>
        <w:rPr/>
      </w:pPr>
      <w:r>
        <w:rPr/>
        <w:tab/>
        <w:t xml:space="preserve">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NUL = if KIND is returned set to either 3 or 4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 the NEWNUL array having the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through the returned value of LCNRIT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ing  whether a file specification wa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so, whether the file name consisted of 1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compon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an extra comma indicated that no file was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.  The locations in the NEWDSK, NEWNAM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PTH arrays having the  same  subscripts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 NEWNUL array containing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either a device name or a path (a directory)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,  but a file name was not specifi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specified items are returned set either to zer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o spaces as is appropri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file name was  specified,  but  this  did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 either  a period or a second component.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ll second component consisting  of  3  space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returned  following  a  period in the NEW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alling program can  supply  a 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component if such is appropri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file  name  was  specified  which  includ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.   A second component consisting of 3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being  returned  if  no  second  component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file  name  was  specified  which  includ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   and  a  second  component,  but  no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was included.   A  null  first 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isting  of 6 spaces is being returned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period in the NEWNAM array.  It is expected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alling  program  will  supply a default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DSK = if KIND is returned set to either 3 or 4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 the NEWDSK array having the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through the returned value of LCNRIT are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3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in  5H form the device name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each of the file specifications.  If no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s  are  specified in the file specifica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the  equal  sign,  then  the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 these file specification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DSK array will contain  spaces.   If  no 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s  are  specified in the file specification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the equal sign, then  these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contain the previously specified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y has been specified to the right of the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, or else contain spaces if no devices nam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et been specified to the 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NAM = if KIND is returned set to either 3 or 4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  the  NEWNAM  double  precisio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the subscripts 1 through the returned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LCNRIT  are returned containing both compon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ile name (the 6 character file name and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 character  extension)  in  an  A10  form (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A6,1H.,1A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PTH = if KIND is returned set to either 3 or 4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in the NEWPTH double precision and dou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ed array having  1  through  th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LCNRIT  as  their  second subscript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path (the  directory)  up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the  file  is  located.   If  no  path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in the file specifications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qual sign, then the location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file specifications in the NEWPTH array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zeroes.   If no paths are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specifications to the right of the equal 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se locations either contain the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path if any has  been  specifi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equal sign, or else contain zeroes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path has yet been specified to the righ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sign.   NEWPTH(1,...)  contains  in its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lf the octal project number and in its right hal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ctal programmer number (the first two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ing within the square brackets), or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 if no path has been specified.  NEWPTH(2,..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the sub file  directory  (SFD)  name 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rd  component  within the square brackets) in 6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if any has been specified,  or  contains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.  NEWPTH(3,...) always cont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RIT = if KIND is returned set to  either  3  or  4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NRIT  is  returned  containing  the 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of the locations in the  NEWNUL,  NEW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NAM  and  NEWPTH  arrays which describ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which appears to 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sign.   If  KIND is returned set to 3 a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NRIT  is  greater  than  one,  then   the  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 in   these  arrays  describe 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4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appearing to the left of  the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.   If  KIND  is  returned  set  to 4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of the locations within these arrays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less  than the returned value of LCN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in which this routine can  return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 by  the  user or read from the comman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characters represent  only  the  most  re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line and have been read by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format.  It is the responsibility of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to  evaluate  the  switch appearing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array if KIND is returned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used  only   for  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to the calling program.  Their input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FLG = if KIND is  returned  set  to  5,  then  MAXFLG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the subscript of th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NILTR and KNTLTR arrays which describ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component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LTR = if KIND is returned set to 5, then the loca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ILTR  array  having the subscripts 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turned  value   of   MAXFLG   ar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values  of  the  subscrip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within the IBUFFR array in which 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found  the  initial  characters  of eac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s of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LTR = if KIND is returned set to 5, then the loca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ILTR  array  having the subscripts 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turned  value   of   MAXFLG   ar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number of characters within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ponents of the switch.  A missing 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switch is indicated by a zero valu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OWN = if KIND is  returned  set  to  5,  then  LCNOW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value of the subscrip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ocations in the  NEWNUL,  NEWDSK,  NEWNAM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PTH   arrays   which   will  describe 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when KIND is  next  returned  se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TFIL routine is listed below.  The first half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calls  DAFLAG  and  then decides what is to be done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information returned by DAFLAG.  The GETFIL routine</w:t>
      </w:r>
    </w:p>
    <w:p>
      <w:pPr>
        <w:pStyle w:val="PreformattedText"/>
        <w:bidi w:val="0"/>
        <w:jc w:val="left"/>
        <w:rPr/>
      </w:pPr>
      <w:r>
        <w:rPr/>
        <w:tab/>
        <w:t xml:space="preserve">  manipulates  the  value of the DAFLAG argument named MANY to</w:t>
      </w:r>
    </w:p>
    <w:p>
      <w:pPr>
        <w:pStyle w:val="PreformattedText"/>
        <w:bidi w:val="0"/>
        <w:jc w:val="left"/>
        <w:rPr/>
      </w:pPr>
      <w:r>
        <w:rPr/>
        <w:tab/>
        <w:t xml:space="preserve">  simulate a rightmost ampersand when a statement ends with  a</w:t>
      </w:r>
    </w:p>
    <w:p>
      <w:pPr>
        <w:pStyle w:val="PreformattedText"/>
        <w:bidi w:val="0"/>
        <w:jc w:val="left"/>
        <w:rPr/>
      </w:pPr>
      <w:r>
        <w:rPr/>
        <w:tab/>
        <w:t xml:space="preserve">  rightmost equal sign or rightmost comma.  The second half of</w:t>
      </w:r>
    </w:p>
    <w:p>
      <w:pPr>
        <w:pStyle w:val="PreformattedText"/>
        <w:bidi w:val="0"/>
        <w:jc w:val="left"/>
        <w:rPr/>
      </w:pPr>
      <w:r>
        <w:rPr/>
        <w:tab/>
        <w:t xml:space="preserve">  the routine uses DECsystem-10 FORTRAN ENCODE  statements  to</w:t>
      </w:r>
    </w:p>
    <w:p>
      <w:pPr>
        <w:pStyle w:val="PreformattedText"/>
        <w:bidi w:val="0"/>
        <w:jc w:val="left"/>
        <w:rPr/>
      </w:pPr>
      <w:r>
        <w:rPr/>
        <w:tab/>
        <w:t xml:space="preserve">  pack  the  characters  read 1 to a computer storage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5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o a form which might have been read with an A5 or  double</w:t>
      </w:r>
    </w:p>
    <w:p>
      <w:pPr>
        <w:pStyle w:val="PreformattedText"/>
        <w:bidi w:val="0"/>
        <w:jc w:val="left"/>
        <w:rPr/>
      </w:pPr>
      <w:r>
        <w:rPr/>
        <w:tab/>
        <w:t xml:space="preserve">  precision  A10  format.   The octal numbers are evaluated by</w:t>
      </w:r>
    </w:p>
    <w:p>
      <w:pPr>
        <w:pStyle w:val="PreformattedText"/>
        <w:bidi w:val="0"/>
        <w:jc w:val="left"/>
        <w:rPr/>
      </w:pPr>
      <w:r>
        <w:rPr/>
        <w:tab/>
        <w:t xml:space="preserve">  matching the individual digits against an  array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1H0  through  1H7  rather  than  by use of ENCODE and DECOD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since these statements do not have any  provision</w:t>
      </w:r>
    </w:p>
    <w:p>
      <w:pPr>
        <w:pStyle w:val="PreformattedText"/>
        <w:bidi w:val="0"/>
        <w:jc w:val="left"/>
        <w:rPr/>
      </w:pPr>
      <w:r>
        <w:rPr/>
        <w:tab/>
        <w:t xml:space="preserve">  for  continuing  after a non-numeric character is found in a</w:t>
      </w:r>
    </w:p>
    <w:p>
      <w:pPr>
        <w:pStyle w:val="PreformattedText"/>
        <w:bidi w:val="0"/>
        <w:jc w:val="left"/>
        <w:rPr/>
      </w:pPr>
      <w:r>
        <w:rPr/>
        <w:tab/>
        <w:t xml:space="preserve">  numeri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GETFIL(MAXFIL,  ITTY,  JTTY,KMDNUM,KMDDVC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MDNAM,KMDEXT,MAXSTR,MAXBFR,  KIND,NEWNUL,NEW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NEWNAM,NEWPTH,LCNRIT,IBUFFR,MAXFLG,INILTR,KNT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LCNOWN)</w:t>
      </w:r>
    </w:p>
    <w:p>
      <w:pPr>
        <w:pStyle w:val="PreformattedText"/>
        <w:bidi w:val="0"/>
        <w:jc w:val="left"/>
        <w:rPr/>
      </w:pPr>
      <w:r>
        <w:rPr/>
        <w:tab/>
        <w:t xml:space="preserve">  C     RENBR(/EVALUATE FORM FILE,FILE=FILE,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Z/KNTFIL,MANY,IEOF,IAFTER,LSTPTH,LST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NILTR(MAXSTR),KNTLTR(MAXSTR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,NEWNUL(MAXFIL),NEWDSK(MAXFIL),</w:t>
      </w:r>
    </w:p>
    <w:p>
      <w:pPr>
        <w:pStyle w:val="PreformattedText"/>
        <w:bidi w:val="0"/>
        <w:jc w:val="left"/>
        <w:rPr/>
      </w:pPr>
      <w:r>
        <w:rPr/>
        <w:tab/>
        <w:t xml:space="preserve">       2LETTER(8),KOLECT(10),NUMTWO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NEWNAM(MAXFIL),NEWPTH(3,MAXFIL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OMAND,ONEPTH(3),LSTPTH(3),TWONUM,KMD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TWONUM,NUMTWO),(NEWPRJ,NUMTWO(1)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NEWUSR,NUMTWO(2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TTER/1H0,1H1,1H2,1H3,1H4,1H5,1H6,1H7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BLANK,JBLANK,IDOT/1H ,5H     ,1H.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CIDE WHETHER ARE STARTING OR CONTINUING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GE.3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RI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FI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AFTE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CONTENTS OF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2H &amp;,$)</w:t>
      </w:r>
    </w:p>
    <w:p>
      <w:pPr>
        <w:pStyle w:val="PreformattedText"/>
        <w:bidi w:val="0"/>
        <w:jc w:val="left"/>
        <w:rPr/>
      </w:pPr>
      <w:r>
        <w:rPr/>
        <w:tab/>
        <w:t xml:space="preserve">      4 READ(ITTY,5,END=10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EOF=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6 READ(KMDNUM,5,END=10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EOF=1</w:t>
      </w:r>
    </w:p>
    <w:p>
      <w:pPr>
        <w:pStyle w:val="PreformattedText"/>
        <w:bidi w:val="0"/>
        <w:jc w:val="left"/>
        <w:rPr/>
      </w:pPr>
      <w:r>
        <w:rPr/>
        <w:tab/>
        <w:t xml:space="preserve">      7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8 LCNRI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FIL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OCATE NEXT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9 CALL DAFLAG(1,1,MAXSTR,MAXBFR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MANY,KIND,INILTR,KNTLTR,MAXDSK,MAXNA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6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MAXNUM,MAXFLG,KONTNT,MINPRT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1,11,13,15,16,17,17,17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ND OF LINE, END OF FILE OR SEMICOLON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0 KIND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EOF=0</w:t>
      </w:r>
    </w:p>
    <w:p>
      <w:pPr>
        <w:pStyle w:val="PreformattedText"/>
        <w:bidi w:val="0"/>
        <w:jc w:val="left"/>
        <w:rPr/>
      </w:pPr>
      <w:r>
        <w:rPr/>
        <w:tab/>
        <w:t xml:space="preserve">     11 IF(IAFTER.LT.0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FTER.EQ.1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FIL.GT.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CNRIT.EQ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EOF.EQ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KIND.EQ.2)LOWBFR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QUAL SIGN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3 IF(IAFTER.GT.0)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AFTE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RIT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MPERSAND FOUND OR MORE FILES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14 KNTFIL=KNTFI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AFTER=0</w:t>
      </w:r>
    </w:p>
    <w:p>
      <w:pPr>
        <w:pStyle w:val="PreformattedText"/>
        <w:bidi w:val="0"/>
        <w:jc w:val="left"/>
        <w:rPr/>
      </w:pPr>
      <w:r>
        <w:rPr/>
        <w:tab/>
        <w:t xml:space="preserve">     15 IF(KIND.EQ.2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EOF.NE.0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XTRA COMMA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IAFTER.GT.0)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FIL=KNTFI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KNTFIL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AFTE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LOCATION AND REPACK DEVICE AND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17 IF(KONTNT.EQ.0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FTER.GT.0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NXTFIL=KNTFI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8</w:t>
      </w:r>
    </w:p>
    <w:p>
      <w:pPr>
        <w:pStyle w:val="PreformattedText"/>
        <w:bidi w:val="0"/>
        <w:jc w:val="left"/>
        <w:rPr/>
      </w:pPr>
      <w:r>
        <w:rPr/>
        <w:tab/>
        <w:t xml:space="preserve">     18 IF(KONTNT.GE.16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FIL=NXTFIL</w:t>
      </w:r>
    </w:p>
    <w:p>
      <w:pPr>
        <w:pStyle w:val="PreformattedText"/>
        <w:bidi w:val="0"/>
        <w:jc w:val="left"/>
        <w:rPr/>
      </w:pPr>
      <w:r>
        <w:rPr/>
        <w:tab/>
        <w:t xml:space="preserve">        IAFTER=2</w:t>
      </w:r>
    </w:p>
    <w:p>
      <w:pPr>
        <w:pStyle w:val="PreformattedText"/>
        <w:bidi w:val="0"/>
        <w:jc w:val="left"/>
        <w:rPr/>
      </w:pPr>
      <w:r>
        <w:rPr/>
        <w:tab/>
        <w:t xml:space="preserve">     19 IF(LCNRIT.NE.0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FIL.LT.MAXFIL)IAFTER=IAFTER-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LLOW CALLING PROGRAM TO EVALUATE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20 LCNOWN=KNTFIL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NY.GT.0)GO TO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7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IAFTER.GT.0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OWN=LCNOW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7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PEN COMMAND FILE SPECIFI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21 KOMAND=NEWNAM(NXTF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NXTFIL).LE.1)ENCODE(10,22,KOM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NAM,KMD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NXTFIL).EQ.2)ENCODE(10,22,KOM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AM(NXTFIL),KMDEXT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1A6,1H.,1A3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NXTFIL).EQ.4)ENCODE(10,23,KOM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NAM,(KOLECT(I),I=8,10)</w:t>
      </w:r>
    </w:p>
    <w:p>
      <w:pPr>
        <w:pStyle w:val="PreformattedText"/>
        <w:bidi w:val="0"/>
        <w:jc w:val="left"/>
        <w:rPr/>
      </w:pPr>
      <w:r>
        <w:rPr/>
        <w:tab/>
        <w:t xml:space="preserve">     23 FORMAT(1A6,1H.,3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ISK=NEWDSK(NXTF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ISK.EQ.JBLANK)INDISK=KMDDVC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4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24 ONEPTH(I)=NEWPTH(I,NXTF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OPEN(UNIT=KMDNUM,DEVICE=INDISK,FILE=KOM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1DIRECTORY=ONEPTH,ACCESS=5HSEQIN,ERR=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25 WRITE(JTTY,26)(IBUFFR(I),I=MINPRT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26 FORMAT(26H CANNOT READ COMMAND FROM 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REPARE TO RETURN RESULTS TO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27 MAN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9</w:t>
      </w:r>
    </w:p>
    <w:p>
      <w:pPr>
        <w:pStyle w:val="PreformattedText"/>
        <w:bidi w:val="0"/>
        <w:jc w:val="left"/>
        <w:rPr/>
      </w:pPr>
      <w:r>
        <w:rPr/>
        <w:tab/>
        <w:t xml:space="preserve">     28 LOWBFR=MINPRT</w:t>
      </w:r>
    </w:p>
    <w:p>
      <w:pPr>
        <w:pStyle w:val="PreformattedText"/>
        <w:bidi w:val="0"/>
        <w:jc w:val="left"/>
        <w:rPr/>
      </w:pPr>
      <w:r>
        <w:rPr/>
        <w:tab/>
        <w:t xml:space="preserve">     29 IAFTE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CNRIT.GT.0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CNRIT.LT.0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RI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30 LCNRIT=LCNRIT+1</w:t>
      </w:r>
    </w:p>
    <w:p>
      <w:pPr>
        <w:pStyle w:val="PreformattedText"/>
        <w:bidi w:val="0"/>
        <w:jc w:val="left"/>
        <w:rPr/>
      </w:pPr>
      <w:r>
        <w:rPr/>
        <w:tab/>
        <w:t xml:space="preserve">     31 IF(LCNRIT.GT.KNTFIL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LCNRIT).EQ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DSK(LCNRIT).EQ.JBLANK)NEWDSK(LCNRIT)=LSTDS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PTH(1,LCNRIT).NE.0)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2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32 NEWPTH(I,LCNRIT)=LSTPTH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33 LCNRIT=KNTFIL</w:t>
      </w:r>
    </w:p>
    <w:p>
      <w:pPr>
        <w:pStyle w:val="PreformattedText"/>
        <w:bidi w:val="0"/>
        <w:jc w:val="left"/>
        <w:rPr/>
      </w:pPr>
      <w:r>
        <w:rPr/>
        <w:tab/>
        <w:t xml:space="preserve">     34 DO 35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35 LSTPTH(I)=NEWPTH(I,LCNRIT)</w:t>
      </w:r>
    </w:p>
    <w:p>
      <w:pPr>
        <w:pStyle w:val="PreformattedText"/>
        <w:bidi w:val="0"/>
        <w:jc w:val="left"/>
        <w:rPr/>
      </w:pPr>
      <w:r>
        <w:rPr/>
        <w:tab/>
        <w:t xml:space="preserve">     36 LSTDSK=NEWDSK(LCNRIT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TURN TO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37 RETURN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8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*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C     *  A10 PACK NAME, A5 PACK DEVICE, EVALUATE NUMBERS  *</w:t>
      </w:r>
    </w:p>
    <w:p>
      <w:pPr>
        <w:pStyle w:val="PreformattedText"/>
        <w:bidi w:val="0"/>
        <w:jc w:val="left"/>
        <w:rPr/>
      </w:pPr>
      <w:r>
        <w:rPr/>
        <w:tab/>
        <w:t xml:space="preserve">  C     *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C     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T SWITCHES WHICH STATE IF ANYTHING WA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38 NEWPRJ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US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9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39 NEWPTH(I,NXTFIL)=TWO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DSK(NXTFIL)=JBLANK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ACK DEVICE NAME INTO A5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DSK.LT.1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NTLTR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LE.0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NILTR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0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LECT(I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0)KOLECT(I)=IBUFFR(IBG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BGN+1</w:t>
      </w:r>
    </w:p>
    <w:p>
      <w:pPr>
        <w:pStyle w:val="PreformattedText"/>
        <w:bidi w:val="0"/>
        <w:jc w:val="left"/>
        <w:rPr/>
      </w:pPr>
      <w:r>
        <w:rPr/>
        <w:tab/>
        <w:t xml:space="preserve">     40 KOUNT=KOUNT-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DE(5,41,NEWDSK(NXTFIL))(KOLECT(I),I=1,5)</w:t>
      </w:r>
    </w:p>
    <w:p>
      <w:pPr>
        <w:pStyle w:val="PreformattedText"/>
        <w:bidi w:val="0"/>
        <w:jc w:val="left"/>
        <w:rPr/>
      </w:pPr>
      <w:r>
        <w:rPr/>
        <w:tab/>
        <w:t xml:space="preserve">     41 FORMAT(5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OCTAL PROJECT, PROGRAMMER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42 INDEX=MAXNAM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E.MAXNUM)GO TO 48</w:t>
      </w:r>
    </w:p>
    <w:p>
      <w:pPr>
        <w:pStyle w:val="PreformattedText"/>
        <w:bidi w:val="0"/>
        <w:jc w:val="left"/>
        <w:rPr/>
      </w:pPr>
      <w:r>
        <w:rPr/>
        <w:tab/>
        <w:t xml:space="preserve">     43 KOUNT=KNTLTR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LE.0)GO TO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NILTR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IBGN+KOUNT-1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PRJ=NEWUSR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US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5 I=IBGN,I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NOW=IBUFFR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USR=8*NEWUSR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4 J=1,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TTER(J).NE.LTRNOW)GO TO 44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USR=NEWUSR+J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   44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4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USR.LE.0)GO TO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LE.(MAXNAM+2)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PTH(1,NXTFIL)=TWO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ACK SUB FILE DIRECTOR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NUM.LE.(MAXNAM+2))GO TO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NTLTR(MAXNAM+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89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LE.0)GO TO 48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NILTR(MAXNAM+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6 I=1,6</w:t>
      </w:r>
    </w:p>
    <w:p>
      <w:pPr>
        <w:pStyle w:val="PreformattedText"/>
        <w:bidi w:val="0"/>
        <w:jc w:val="left"/>
        <w:rPr/>
      </w:pPr>
      <w:r>
        <w:rPr/>
        <w:tab/>
        <w:t xml:space="preserve">        KOLECT(I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0)KOLECT(I)=IBUFFR(IBG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BGN+1</w:t>
      </w:r>
    </w:p>
    <w:p>
      <w:pPr>
        <w:pStyle w:val="PreformattedText"/>
        <w:bidi w:val="0"/>
        <w:jc w:val="left"/>
        <w:rPr/>
      </w:pPr>
      <w:r>
        <w:rPr/>
        <w:tab/>
        <w:t xml:space="preserve">     46 KOUNT=KOUNT-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DE(10,47,NEWPTH(2,NXTFIL))(KOLECT(I),I=1,6)</w:t>
      </w:r>
    </w:p>
    <w:p>
      <w:pPr>
        <w:pStyle w:val="PreformattedText"/>
        <w:bidi w:val="0"/>
        <w:jc w:val="left"/>
        <w:rPr/>
      </w:pPr>
      <w:r>
        <w:rPr/>
        <w:tab/>
        <w:t xml:space="preserve">     47 FORMAT(6A1,4X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ACK FILE NAME AND ITS EXTENSION INTO A10 FORM</w:t>
      </w:r>
    </w:p>
    <w:p>
      <w:pPr>
        <w:pStyle w:val="PreformattedText"/>
        <w:bidi w:val="0"/>
        <w:jc w:val="left"/>
        <w:rPr/>
      </w:pPr>
      <w:r>
        <w:rPr/>
        <w:tab/>
        <w:t xml:space="preserve">     48 DO 49 I=1,10</w:t>
      </w:r>
    </w:p>
    <w:p>
      <w:pPr>
        <w:pStyle w:val="PreformattedText"/>
        <w:bidi w:val="0"/>
        <w:jc w:val="left"/>
        <w:rPr/>
      </w:pPr>
      <w:r>
        <w:rPr/>
        <w:tab/>
        <w:t xml:space="preserve">     49 KOLECT(I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NAM.LE.MAXDSK)GO TO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NTLTR(MAXDSK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LE.0)GO TO 51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2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NILTR(MAXDSK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6)KOUNT=6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0 I=1,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KOLECT(I)=IBUFFR(IBGN)</w:t>
      </w:r>
    </w:p>
    <w:p>
      <w:pPr>
        <w:pStyle w:val="PreformattedText"/>
        <w:bidi w:val="0"/>
        <w:jc w:val="left"/>
        <w:rPr/>
      </w:pPr>
      <w:r>
        <w:rPr/>
        <w:tab/>
        <w:t xml:space="preserve">     50 IBGN=IBG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NAM.LE.(MAXDSK+1))GO TO 54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3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NTLTR(MAXDSK+2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52</w:t>
      </w:r>
    </w:p>
    <w:p>
      <w:pPr>
        <w:pStyle w:val="PreformattedText"/>
        <w:bidi w:val="0"/>
        <w:jc w:val="left"/>
        <w:rPr/>
      </w:pPr>
      <w:r>
        <w:rPr/>
        <w:tab/>
        <w:t xml:space="preserve">     51 IF(MAXNAM.LE.(MAXDSK+1))GO TO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NTLTR(MAXDSK+2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LE.0)GO TO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UL(NXTFIL)=4</w:t>
      </w:r>
    </w:p>
    <w:p>
      <w:pPr>
        <w:pStyle w:val="PreformattedText"/>
        <w:bidi w:val="0"/>
        <w:jc w:val="left"/>
        <w:rPr/>
      </w:pPr>
      <w:r>
        <w:rPr/>
        <w:tab/>
        <w:t xml:space="preserve">     52 IBGN=INILTR(MAXDSK+2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3)KOUNT=3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3 I=8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0)KOLECT(I)=IBUFFR(IBG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BGN=IBGN+1</w:t>
      </w:r>
    </w:p>
    <w:p>
      <w:pPr>
        <w:pStyle w:val="PreformattedText"/>
        <w:bidi w:val="0"/>
        <w:jc w:val="left"/>
        <w:rPr/>
      </w:pPr>
      <w:r>
        <w:rPr/>
        <w:tab/>
        <w:t xml:space="preserve">     53 KOUNT=KOUNT-1</w:t>
      </w:r>
    </w:p>
    <w:p>
      <w:pPr>
        <w:pStyle w:val="PreformattedText"/>
        <w:bidi w:val="0"/>
        <w:jc w:val="left"/>
        <w:rPr/>
      </w:pPr>
      <w:r>
        <w:rPr/>
        <w:tab/>
        <w:t xml:space="preserve">     54 KOLECT(7)=IDOT</w:t>
      </w:r>
    </w:p>
    <w:p>
      <w:pPr>
        <w:pStyle w:val="PreformattedText"/>
        <w:bidi w:val="0"/>
        <w:jc w:val="left"/>
        <w:rPr/>
      </w:pPr>
      <w:r>
        <w:rPr/>
        <w:tab/>
        <w:t xml:space="preserve">     55 ENCODE(10,56,NEWNAM(NXTFIL))KOLECT</w:t>
      </w:r>
    </w:p>
    <w:p>
      <w:pPr>
        <w:pStyle w:val="PreformattedText"/>
        <w:bidi w:val="0"/>
        <w:jc w:val="left"/>
        <w:rPr/>
      </w:pPr>
      <w:r>
        <w:rPr/>
        <w:tab/>
        <w:t xml:space="preserve">     56 FORMAT(1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8</w:t>
      </w:r>
    </w:p>
    <w:p>
      <w:pPr>
        <w:pStyle w:val="PreformattedText"/>
        <w:bidi w:val="0"/>
        <w:jc w:val="left"/>
        <w:rPr/>
      </w:pPr>
      <w:r>
        <w:rPr/>
        <w:tab/>
        <w:t xml:space="preserve">  C610045095007$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below calls GETFIL, reports the  results,</w:t>
      </w:r>
    </w:p>
    <w:p>
      <w:pPr>
        <w:pStyle w:val="PreformattedText"/>
        <w:bidi w:val="0"/>
        <w:jc w:val="left"/>
        <w:rPr/>
      </w:pPr>
      <w:r>
        <w:rPr/>
        <w:tab/>
        <w:t xml:space="preserve">  then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DEMONSTRATE GETFIL WHICH IN TURN DEMONSTRATES DA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INILTR(20),KNTLTR(2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UL(10),NEWDSK(10),INTPTH(4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NEWNAM(10),NEWPTH(3,10),DBLPTH(2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(INTPTH,DBLPTH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MDNAM,KMDEXT,KMDDVC/6HGETFIL,3HCCL,3HDSK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KMDNUM/5,5,1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0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8H MAXFIL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MAXFIL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FIL.LE.0)MAXFI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FIL.GT.10)MAXFIL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PORTION OF FIL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3 CALL GETFIL(MAXFIL,ITTY,JTTY,KMDNUM,KMDDVC,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NAM,KMDEXT,20,72,KIND,NEWNUL,NEW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2NEWNAM,NEWPTH,LCNRIT,IBUFFR,MAXFLG,INILTR,KNT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3LCNOWN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4,6,9,8,21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ND OF FIL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4 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5H D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6 WRITE(JTTY,7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10H SEMICOL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IS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8 INDEX=LCN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LCNRIT.LE.0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0</w:t>
      </w:r>
    </w:p>
    <w:p>
      <w:pPr>
        <w:pStyle w:val="PreformattedText"/>
        <w:bidi w:val="0"/>
        <w:jc w:val="left"/>
        <w:rPr/>
      </w:pPr>
      <w:r>
        <w:rPr/>
        <w:tab/>
        <w:t xml:space="preserve">     10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11 IF(NEWNUL(INDEX).NE.0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E.LCNRIT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2)INDEX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5H LEFT,I4,8H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3 IF(NEWPTH(1,INDEX).NE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E.LCNRIT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4)INDEX,NEWNUL(INDEX),NEWDSK(INDEX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AM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5H LEFT,I4,I2,1X,A5,1H:,1A10,1X,O6,1X,O6,</w:t>
      </w:r>
    </w:p>
    <w:p>
      <w:pPr>
        <w:pStyle w:val="PreformattedText"/>
        <w:bidi w:val="0"/>
        <w:jc w:val="left"/>
        <w:rPr/>
      </w:pPr>
      <w:r>
        <w:rPr/>
        <w:tab/>
        <w:t xml:space="preserve">       11X,A5,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5 DBLPTH(1)=NEWPTH(1,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DBLPTH(2)=NEWPTH(2,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E.LCNRIT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4)INDEX,NEWNUL(INDEX),NEWDSK(INDEX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AM(INDEX),INTPTH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6 WRITE(JTTY,17)INDEX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6H RIGHT,I3,8H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18 WRITE(JTTY,19)INDEX,NEWNUL(INDEX),NEWDSK(INDEX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AM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19 FORMAT(6H RIGHT,I3,I2,1X,A5,1H:,1A10,1X,O6,1X,O6,</w:t>
      </w:r>
    </w:p>
    <w:p>
      <w:pPr>
        <w:pStyle w:val="PreformattedText"/>
        <w:bidi w:val="0"/>
        <w:jc w:val="left"/>
        <w:rPr/>
      </w:pPr>
      <w:r>
        <w:rPr/>
        <w:tab/>
        <w:t xml:space="preserve">       11X,A5,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1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20 WRITE(JTTY,19)INDEX,NEWNUL(INDEX),NEWDSK(INDEX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NAM(INDEX),INTPTH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IST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21 M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4 I=1,MAXFLG</w:t>
      </w:r>
    </w:p>
    <w:p>
      <w:pPr>
        <w:pStyle w:val="PreformattedText"/>
        <w:bidi w:val="0"/>
        <w:jc w:val="left"/>
        <w:rPr/>
      </w:pPr>
      <w:r>
        <w:rPr/>
        <w:tab/>
        <w:t xml:space="preserve">        J=INILTR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=J+KNTLTR(I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.LT.J)GO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.EQ.0)WRITE(JTTY,22)LCNOWN,(IBUFFR(L),L=J,K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7H SWITCH,I2,3X,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.NE.0)WRITE(JTTY,23)LCNOWN,(IBUFFR(L),L=J,K)</w:t>
      </w:r>
    </w:p>
    <w:p>
      <w:pPr>
        <w:pStyle w:val="PreformattedText"/>
        <w:bidi w:val="0"/>
        <w:jc w:val="left"/>
        <w:rPr/>
      </w:pPr>
      <w:r>
        <w:rPr/>
        <w:tab/>
        <w:t xml:space="preserve">     23 FORMAT(7H  "  " ,I2,3X,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M=1</w:t>
      </w:r>
    </w:p>
    <w:p>
      <w:pPr>
        <w:pStyle w:val="PreformattedText"/>
        <w:bidi w:val="0"/>
        <w:jc w:val="left"/>
        <w:rPr/>
      </w:pPr>
      <w:r>
        <w:rPr/>
        <w:tab/>
        <w:t xml:space="preserve">     24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s a typical dialog between the user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FIL 3</w:t>
      </w:r>
    </w:p>
    <w:p>
      <w:pPr>
        <w:pStyle w:val="PreformattedText"/>
        <w:bidi w:val="0"/>
        <w:jc w:val="left"/>
        <w:rPr/>
      </w:pPr>
      <w:r>
        <w:rPr/>
        <w:tab/>
        <w:t xml:space="preserve">  *FIRST.1ST,SECOND.2ND=THIRD.3RD,FOURTH.4TH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3      :FIRST .1ST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3      :SECOND.2ND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3      :THIRD .3RD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3      :FOURTH.4TH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FIRST.1ST,SECOND.2ND,THIRD.3RD,FOURTH.4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3      :FIRST .1ST</w:t>
      </w:r>
    </w:p>
    <w:p>
      <w:pPr>
        <w:pStyle w:val="PreformattedText"/>
        <w:bidi w:val="0"/>
        <w:jc w:val="left"/>
        <w:rPr/>
      </w:pPr>
      <w:r>
        <w:rPr/>
        <w:tab/>
        <w:t xml:space="preserve">  RIGHT  2 3      :SECOND.2ND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3      :THIRD .3RD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3      :FOURTH.4TH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FIRST,</w:t>
      </w:r>
    </w:p>
    <w:p>
      <w:pPr>
        <w:pStyle w:val="PreformattedText"/>
        <w:bidi w:val="0"/>
        <w:jc w:val="left"/>
        <w:rPr/>
      </w:pPr>
      <w:r>
        <w:rPr/>
        <w:tab/>
        <w:t xml:space="preserve">  &amp;SECOND=</w:t>
      </w:r>
    </w:p>
    <w:p>
      <w:pPr>
        <w:pStyle w:val="PreformattedText"/>
        <w:bidi w:val="0"/>
        <w:jc w:val="left"/>
        <w:rPr/>
      </w:pPr>
      <w:r>
        <w:rPr/>
        <w:tab/>
        <w:t xml:space="preserve">  &amp;THIRD,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2      :FIRST .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2      :SECOND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THIRD .</w:t>
      </w:r>
    </w:p>
    <w:p>
      <w:pPr>
        <w:pStyle w:val="PreformattedText"/>
        <w:bidi w:val="0"/>
        <w:jc w:val="left"/>
        <w:rPr/>
      </w:pPr>
      <w:r>
        <w:rPr/>
        <w:tab/>
        <w:t xml:space="preserve">  &amp;FOUR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FIRST,</w:t>
      </w:r>
    </w:p>
    <w:p>
      <w:pPr>
        <w:pStyle w:val="PreformattedText"/>
        <w:bidi w:val="0"/>
        <w:jc w:val="left"/>
        <w:rPr/>
      </w:pPr>
      <w:r>
        <w:rPr/>
        <w:tab/>
        <w:t xml:space="preserve">  &amp;SECOND,</w:t>
      </w:r>
    </w:p>
    <w:p>
      <w:pPr>
        <w:pStyle w:val="PreformattedText"/>
        <w:bidi w:val="0"/>
        <w:jc w:val="left"/>
        <w:rPr/>
      </w:pPr>
      <w:r>
        <w:rPr/>
        <w:tab/>
        <w:t xml:space="preserve">  &amp;THIRD,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IRST .</w:t>
      </w:r>
    </w:p>
    <w:p>
      <w:pPr>
        <w:pStyle w:val="PreformattedText"/>
        <w:bidi w:val="0"/>
        <w:jc w:val="left"/>
        <w:rPr/>
      </w:pPr>
      <w:r>
        <w:rPr/>
        <w:tab/>
        <w:t xml:space="preserve">  RIGHT  2 2      :SECOND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THIRD .</w:t>
      </w:r>
    </w:p>
    <w:p>
      <w:pPr>
        <w:pStyle w:val="PreformattedText"/>
        <w:bidi w:val="0"/>
        <w:jc w:val="left"/>
        <w:rPr/>
      </w:pPr>
      <w:r>
        <w:rPr/>
        <w:tab/>
        <w:t xml:space="preserve">  &amp;FOUR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2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/A 1ST/B,/C 2ND/D=/E 3RD/F,/G 4TH/H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A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B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C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D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E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F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2      :1ST   .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2      :2ND   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3RD   .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G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4TH   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/A 1ST/B,/C 2ND/D,/E 3RD/F,/G 4TH/H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A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B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C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D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E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F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1ST   .</w:t>
      </w:r>
    </w:p>
    <w:p>
      <w:pPr>
        <w:pStyle w:val="PreformattedText"/>
        <w:bidi w:val="0"/>
        <w:jc w:val="left"/>
        <w:rPr/>
      </w:pPr>
      <w:r>
        <w:rPr/>
        <w:tab/>
        <w:t xml:space="preserve">  RIGHT  2 2      :2ND   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3RD   .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G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4TH   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LPT:FIRST.[6000,56],SECOND=</w:t>
      </w:r>
    </w:p>
    <w:p>
      <w:pPr>
        <w:pStyle w:val="PreformattedText"/>
        <w:bidi w:val="0"/>
        <w:jc w:val="left"/>
        <w:rPr/>
      </w:pPr>
      <w:r>
        <w:rPr/>
        <w:tab/>
        <w:t xml:space="preserve">  &amp;THIRD,DSK:FOURTH,FIFTH[6002,56,RENBR],SIXTH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3 LPT  :FIRST .    006000 000056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2      :SECOND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THIRD .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DSK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DSK  :FIFTH .    006002 000056 RENBR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DSK  :SIXTH .    006002 000056 RENBR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=FIRST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IRST 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/A::C=SECOND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A</w:t>
      </w:r>
    </w:p>
    <w:p>
      <w:pPr>
        <w:pStyle w:val="PreformattedText"/>
        <w:bidi w:val="0"/>
        <w:jc w:val="left"/>
        <w:rPr/>
      </w:pPr>
      <w:r>
        <w:rPr/>
        <w:tab/>
        <w:t xml:space="preserve">   "  "  1   C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2 2      :SECOND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3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,SECOND=,FOURTH;FIRST,=THIRD,!TERMINAL COMMA IMPLIES &amp;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2      :SECOND.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2      :FIRST .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2      :THIRD .</w:t>
      </w:r>
    </w:p>
    <w:p>
      <w:pPr>
        <w:pStyle w:val="PreformattedText"/>
        <w:bidi w:val="0"/>
        <w:jc w:val="left"/>
        <w:rPr/>
      </w:pPr>
      <w:r>
        <w:rPr/>
        <w:tab/>
        <w:t xml:space="preserve">  &amp;FOUR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,=,!THIS AND NEXT 3 LINES ARE REPEATED WITH ; BELOW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amp;FOUR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/A,/B=/C,/D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A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B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C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MISSING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D</w:t>
      </w:r>
    </w:p>
    <w:p>
      <w:pPr>
        <w:pStyle w:val="PreformattedText"/>
        <w:bidi w:val="0"/>
        <w:jc w:val="left"/>
        <w:rPr/>
      </w:pPr>
      <w:r>
        <w:rPr/>
        <w:tab/>
        <w:t xml:space="preserve">  &amp;FOURTH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  <w:tab/>
        <w:t xml:space="preserve">  *,=,;FOURTH;/A,/B=/C,/D;FOURTH!SAME AS ABOVE 4 LINES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A</w:t>
      </w:r>
    </w:p>
    <w:p>
      <w:pPr>
        <w:pStyle w:val="PreformattedText"/>
        <w:bidi w:val="0"/>
        <w:jc w:val="left"/>
        <w:rPr/>
      </w:pPr>
      <w:r>
        <w:rPr/>
        <w:tab/>
        <w:t xml:space="preserve">  SWITCH 2   B</w:t>
      </w:r>
    </w:p>
    <w:p>
      <w:pPr>
        <w:pStyle w:val="PreformattedText"/>
        <w:bidi w:val="0"/>
        <w:jc w:val="left"/>
        <w:rPr/>
      </w:pPr>
      <w:r>
        <w:rPr/>
        <w:tab/>
        <w:t xml:space="preserve">  SWITCH 3   C</w:t>
      </w:r>
    </w:p>
    <w:p>
      <w:pPr>
        <w:pStyle w:val="PreformattedText"/>
        <w:bidi w:val="0"/>
        <w:jc w:val="left"/>
        <w:rPr/>
      </w:pPr>
      <w:r>
        <w:rPr/>
        <w:tab/>
        <w:t xml:space="preserve">  LEFT   1 MISSING</w:t>
      </w:r>
    </w:p>
    <w:p>
      <w:pPr>
        <w:pStyle w:val="PreformattedText"/>
        <w:bidi w:val="0"/>
        <w:jc w:val="left"/>
        <w:rPr/>
      </w:pPr>
      <w:r>
        <w:rPr/>
        <w:tab/>
        <w:t xml:space="preserve">  LEFT   2 MISSING</w:t>
      </w:r>
    </w:p>
    <w:p>
      <w:pPr>
        <w:pStyle w:val="PreformattedText"/>
        <w:bidi w:val="0"/>
        <w:jc w:val="left"/>
        <w:rPr/>
      </w:pPr>
      <w:r>
        <w:rPr/>
        <w:tab/>
        <w:t xml:space="preserve">  RIGHT  3 MISSING</w:t>
      </w:r>
    </w:p>
    <w:p>
      <w:pPr>
        <w:pStyle w:val="PreformattedText"/>
        <w:bidi w:val="0"/>
        <w:jc w:val="left"/>
        <w:rPr/>
      </w:pPr>
      <w:r>
        <w:rPr/>
        <w:tab/>
        <w:t xml:space="preserve">  SWITCH 1   D</w:t>
      </w:r>
    </w:p>
    <w:p>
      <w:pPr>
        <w:pStyle w:val="PreformattedText"/>
        <w:bidi w:val="0"/>
        <w:jc w:val="left"/>
        <w:rPr/>
      </w:pPr>
      <w:r>
        <w:rPr/>
        <w:tab/>
        <w:t xml:space="preserve">  RIGHT  1 2      :FOURTH.</w:t>
      </w:r>
    </w:p>
    <w:p>
      <w:pPr>
        <w:pStyle w:val="PreformattedText"/>
        <w:bidi w:val="0"/>
        <w:jc w:val="left"/>
        <w:rPr/>
      </w:pPr>
      <w:r>
        <w:rPr/>
        <w:tab/>
        <w:t xml:space="preserve">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TFIL routine  demonstrated  above  repacks  each  fil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into  a  form  which  can be used in a PDP-10</w:t>
      </w:r>
    </w:p>
    <w:p>
      <w:pPr>
        <w:pStyle w:val="PreformattedText"/>
        <w:bidi w:val="0"/>
        <w:jc w:val="left"/>
        <w:rPr/>
      </w:pPr>
      <w:r>
        <w:rPr/>
        <w:tab/>
        <w:t xml:space="preserve">  FORTRAN OPEN statement, but does not actually open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and  does not evaluate the associated switches.  Th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named OPNFIL which is listed below is a typical  example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 manner   in  which  GETFIL  could  be  called  for  an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in which the user is allowed to specify up to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4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 files  and many input files.  OPNFIL identifies each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 as being of either of  2  types,  designated  as</w:t>
      </w:r>
    </w:p>
    <w:p>
      <w:pPr>
        <w:pStyle w:val="PreformattedText"/>
        <w:bidi w:val="0"/>
        <w:jc w:val="left"/>
        <w:rPr/>
      </w:pPr>
      <w:r>
        <w:rPr/>
        <w:tab/>
        <w:t xml:space="preserve">  types one and two, depending upon the letters which form the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which appear with the  output  file 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 the  calling  program specifies default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output file names of each type, the first 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name  of  the first input file is used a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component of the name  of  the  output  file  i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omponent of the name of the output file is not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  If no more than 1 output files is specified,  and</w:t>
      </w:r>
    </w:p>
    <w:p>
      <w:pPr>
        <w:pStyle w:val="PreformattedText"/>
        <w:bidi w:val="0"/>
        <w:jc w:val="left"/>
        <w:rPr/>
      </w:pPr>
      <w:r>
        <w:rPr/>
        <w:tab/>
        <w:t xml:space="preserve">  if  a switch does not identify the type of this output file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single output file is of typ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default  extensions  for  the  type  one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, for the type two output file, and for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s are .ONE, .TWO  and  .SRC  respectively,  and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switch /O identifies a type one output file while the switch</w:t>
      </w:r>
    </w:p>
    <w:p>
      <w:pPr>
        <w:pStyle w:val="PreformattedText"/>
        <w:bidi w:val="0"/>
        <w:jc w:val="left"/>
        <w:rPr/>
      </w:pPr>
      <w:r>
        <w:rPr/>
        <w:tab/>
        <w:t xml:space="preserve">  /T identifies a type two output file, then the  short  forms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commands  shown  at the left in the table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the longer forms shown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RD    or   =THIRD   to THIRD.ONE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THIRD/O  or /O=THIRD   to THIRD.ONE/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THIRD/T  or /T=THIRD   to THIRD.TWO/T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THIRD/O/T              to THIRD.ONE/O,THIRD.TWO/T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/O=THIRD/T            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/T=THIRD/O            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/O/T=THIRD            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/O,SECOND=THIRD        to THIRD.ONE/O,SECOND.TW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/T,SECOND=THIRD        to THIRD.TWO/T,SECOND.ONE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,SECOND/O=THIRD        to THIRD.TWO,SECOND.ONE/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,SECOND/T=THIRD        to THIRD.ONE,SECOND.TWO/T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/O,SECOND=THIRD   to FIRST.ONE/O,SECOND.TW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/T,SECOND=THIRD   to FIRST.TWO/T,SECOND.ONE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,SECOND/O=THIRD   to FIRST.TWO,SECOND.ONE/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,SECOND/T=THIRD   to FIRST.ONE,SECOND.TWO/T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/O,SECOND/T=THIRD to FIRST.ONE/O,SECOND.TWO/T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/O,SECOND=THIRD/T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FIRST,SECOND/T=THIRD/O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FIRST/T,SECOND/O=THIRD to FIRST.TWO/T,SECOND.ONE/O=THIRD.SRC</w:t>
      </w:r>
    </w:p>
    <w:p>
      <w:pPr>
        <w:pStyle w:val="PreformattedText"/>
        <w:bidi w:val="0"/>
        <w:jc w:val="left"/>
        <w:rPr/>
      </w:pPr>
      <w:r>
        <w:rPr/>
        <w:tab/>
        <w:t xml:space="preserve">  FIRST/T,SECOND=THIRD/O to     "           "           "</w:t>
      </w:r>
    </w:p>
    <w:p>
      <w:pPr>
        <w:pStyle w:val="PreformattedText"/>
        <w:bidi w:val="0"/>
        <w:jc w:val="left"/>
        <w:rPr/>
      </w:pPr>
      <w:r>
        <w:rPr/>
        <w:tab/>
        <w:t xml:space="preserve">  FIRST,SECOND/O=THIRD/T to     "           "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can be seen in the above examples, switches implying both</w:t>
      </w:r>
    </w:p>
    <w:p>
      <w:pPr>
        <w:pStyle w:val="PreformattedText"/>
        <w:bidi w:val="0"/>
        <w:jc w:val="left"/>
        <w:rPr/>
      </w:pPr>
      <w:r>
        <w:rPr/>
        <w:tab/>
        <w:t xml:space="preserve">  types  of  output  files can be present if no outpu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since then the default  characteristics  are  used</w:t>
      </w:r>
    </w:p>
    <w:p>
      <w:pPr>
        <w:pStyle w:val="PreformattedText"/>
        <w:bidi w:val="0"/>
        <w:jc w:val="left"/>
        <w:rPr/>
      </w:pPr>
      <w:r>
        <w:rPr/>
        <w:tab/>
        <w:t xml:space="preserve">  for   both  output  files.   If  a  single  output  file 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but switches implying  both  types  are  present,</w:t>
      </w:r>
    </w:p>
    <w:p>
      <w:pPr>
        <w:pStyle w:val="PreformattedText"/>
        <w:bidi w:val="0"/>
        <w:jc w:val="left"/>
        <w:rPr/>
      </w:pPr>
      <w:r>
        <w:rPr/>
        <w:tab/>
        <w:t xml:space="preserve">  then  the OPNFIL routine does not attempt to determ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output file has  been  specified  and  which  has  not  been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 so  the  command  is considered to be ambiguous.</w:t>
      </w:r>
    </w:p>
    <w:p>
      <w:pPr>
        <w:pStyle w:val="PreformattedText"/>
        <w:bidi w:val="0"/>
        <w:jc w:val="left"/>
        <w:rPr/>
      </w:pPr>
      <w:r>
        <w:rPr/>
        <w:tab/>
        <w:t xml:space="preserve">  None of the following commands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5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=THIRD/O/T    FIRST/O=THIRD/T    FIRST,SECOND=THIRD/O/T</w:t>
      </w:r>
    </w:p>
    <w:p>
      <w:pPr>
        <w:pStyle w:val="PreformattedText"/>
        <w:bidi w:val="0"/>
        <w:jc w:val="left"/>
        <w:rPr/>
      </w:pPr>
      <w:r>
        <w:rPr/>
        <w:tab/>
        <w:t xml:space="preserve">  FIRST/O/T=THIRD    FIRST/T=THIRD/O    FIRST/O/T,SECOND=THI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FIRST,SECOND/O/T=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OPNFI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OPNFIL(  ITTY,  JTTY,KMDNUM,KMDDVC,KMDNAM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MDEXT,ID1NUM,ID1DVC,ID1EXT,ID2NUM,ID2DVC,ID2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D3NUM,ID3DVC,ID3EXT,MAXTTL,MAXBFR,  KIND,KNDFLG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NUMFLG,LTRTTL,ID1OPN,ID2OPN,IBUF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 the  associated   DIMENSION   and   DOUBLE   PRECISIO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NDFLG(27),NUMFLG(27),LTRTTL(MAXTTL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KMD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NFIL  arguments  named  ITTY,  JTTY,  KMDNUM,  KMDDVC,</w:t>
      </w:r>
    </w:p>
    <w:p>
      <w:pPr>
        <w:pStyle w:val="PreformattedText"/>
        <w:bidi w:val="0"/>
        <w:jc w:val="left"/>
        <w:rPr/>
      </w:pPr>
      <w:r>
        <w:rPr/>
        <w:tab/>
        <w:t xml:space="preserve">  KMDNAM,  KMDEXT,  MAXBFR  and  IBUFFR  are  identic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GETFIL arguments having the same names and have already been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.   The  following  arguments,  together with ITTY,</w:t>
      </w:r>
    </w:p>
    <w:p>
      <w:pPr>
        <w:pStyle w:val="PreformattedText"/>
        <w:bidi w:val="0"/>
        <w:jc w:val="left"/>
        <w:rPr/>
      </w:pPr>
      <w:r>
        <w:rPr/>
        <w:tab/>
        <w:t xml:space="preserve">  JTTY, KMDNUM, KMDDVC, KMDNAM, KMDEXT and  MAXBFR,  are  used</w:t>
      </w:r>
    </w:p>
    <w:p>
      <w:pPr>
        <w:pStyle w:val="PreformattedText"/>
        <w:bidi w:val="0"/>
        <w:jc w:val="left"/>
        <w:rPr/>
      </w:pPr>
      <w:r>
        <w:rPr/>
        <w:tab/>
        <w:t xml:space="preserve">  only for input and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1NUM = number of the unit upon which this  routine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 an output file which is to be of type one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file  will  be  of  type  one  if  its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s associated with a switch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rresponding value in the KNDFLG array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1DVC = name in 5H form of the device upon which  the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 output  file is to be written if the user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supply a device name followed by a col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 of  the specification of the type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1EXT = name in 3H form which is to be used as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(the file name extension) of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ype one output file if no second componen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the type one output file is suppl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.  If the name of the type one outpu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t  to  have such a second componen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 must  type  a  period  following  the 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its  name.   If  the  user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y the first component of the name of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 output  file,  then the first compon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of the first input file is used a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of the name of the type on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2NUM = number of the unit upon which this  routine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 an output file which is to be of type two.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file  will  be  of  type  two  if  its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s associated with a switch for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6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rresponding value in the KNDFLG array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2DVC = name in 5H form of the device upon which  the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wo  output  file is to be written if the user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supply a device name followed by a col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 of  the specification of the type two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2EXT = name in 3H form which is to be used as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(the file name extension) of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ype two output file if no second componen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the type two output file is suppl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.  If the name of the type two outpu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t  to  have such a second componen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 must  type  a  period  following  the 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of  its  name.   If  the  user 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y the first component of the name of the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wo  output  file,  then the first compon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of the first input file is used a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of the name of the type tw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3NUM = number of the unit upon which this  routine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 the next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3DVC = name in 5H form of the device upon which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file  is  to be opened if no device nam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specified by the user for any  previou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and if no device name is specified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 this  new  input  file.   Once  the  user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a device name for an input file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device  name  specified  by   the 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s to be applied to any subsequent file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e device name is not  specified 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ing   of   the   current  command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3EXT = name in 3H form which is to be used as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 (the file name extension) of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input file for which no  second  componen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le name is supplied by the user.  I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is not to have such a second  componen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must  type  a period following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TTL = maximum number of locations  in  the  LTRTTL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 used  to  return the text which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to the right of a  leading  apostrophe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extends through the next apostrophe or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most printing character on the line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is not terminated by a second apostroph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file with which the  text  appears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 as  either  a  type  one  or a typ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 file  if  the  initial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DFLG(27)  is either 1 or 2 respectively.  If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7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is  found,  then   KNDFLG(27)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egative  of  its initial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and NUMFLG(27)  is  returned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characters returned in the LTRTT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zeroed by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 routine  is  first  called, but then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by this routine should be  sent  to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all of this routin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defined similarly to the argument of the sam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argument list of the GETFIL routin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OPNFIL  routine  does  not  return  KIND=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 the  OPNFIL  routine  itself  evaluate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es which the GETFIL routine has indica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ting  KIND=5.  KIND should be set to zero (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) before this routine is first called, or whe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terpretation  of  the  current  set 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 is  to  be  abandoned.    KIND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describing the reason why control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ansferred back to the calling program,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be  changed  by  the  calling  program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is to  be  called  again  to 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ation   of   the  same  sequence  of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the previous call 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  the final input file specified by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xt call to this routine will ask the us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a new set of file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the previous call 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  the  final input file specifie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 semicolon.  If this routine  is  called 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KIND  having  first  been zeroe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of a new set of file specifica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begun in the text appearing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current call to this routine has opene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file or files and has opened the first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the current call to this routine has opene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or a subsequent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both for sending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 this routine when KIND is input set to a valu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3, and for returning information to the calling program when</w:t>
      </w:r>
    </w:p>
    <w:p>
      <w:pPr>
        <w:pStyle w:val="PreformattedText"/>
        <w:bidi w:val="0"/>
        <w:jc w:val="left"/>
        <w:rPr/>
      </w:pPr>
      <w:r>
        <w:rPr/>
        <w:tab/>
        <w:t xml:space="preserve">  KIND  is  returned set to 3.  The contents of this array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 if KIND is returned set to a value 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 3.   The  calling  program must define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array before this routine is firs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DFLG = an array dimensioned at  27  which  must  init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 the  output  file  types to b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each of the single letter switches /A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Z  and  /'  (or  lone  ')  respectively.   I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8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is called with KIND set to 2 or less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redefines the KNDFLG array to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bsolute values of its original  contents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current  call  to  this  routine  begin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ing of a  new  command  such  that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containing   the  value  3,  then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within the KNDFLG array having  as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the serial locations within the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letters which are found as switches  (ta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postrophe  to  be  the  27th  let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)  are   then   returned   contain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s  of  their absolute values. 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KNDFLG array are returned unchanged if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set  to 4 indicating tha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has continued  the 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a  command  begun  by  a  previous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either of the values  -1  or  1  appea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DFLG  array  location having as its subscri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al location within the alphabet of  th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is used as a switch appearing with an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specification, then this type one outpu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opened upon the unit number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1NUM, upon the device specified by ID1DVC  if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vice  is specified by the user, and with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extension specified by ID1EXT if no 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specified  by  the  user,  and  ID1OPN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1.  If either of the values -2 or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 in  the KNDFLG array location having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the serial location within  the 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letter which is used as a switch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n output file specification, then  this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wo output file will be opened upon the uni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by ID2NUM, upon the device spec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2DVC  if  no device is specified by the user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file name extension specified by ID2EX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extension  is specified by the user, and ID2OP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set to 1.  For example, if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/C or /c appear with the name of an output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NDFLG(3)=2  or  -2,  then  KNDFLG(3)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-2 and this output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 upon the unit identified by ID2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es for which the corresponding  location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KNDFLG  array contain the value zero ca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named HLPFIL to be called to display a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ssage  to the user, then force the user to sup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new set of  file  specifications.   For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DFLG(8)  might  contain the value zero so that /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generate the help message.  HLPFIL has a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argument  the  terminal  unit  numbe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LPFIL routine must  be  suppli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 Page 99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witches for which the corresponding  location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KNDFLG  array do not contain one of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2 through 2 can appear  with  either  outpu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or  with  the  leftmost  input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but do not identify the typ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used  only   for  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to the calling program when the processing of a</w:t>
      </w:r>
    </w:p>
    <w:p>
      <w:pPr>
        <w:pStyle w:val="PreformattedText"/>
        <w:bidi w:val="0"/>
        <w:jc w:val="left"/>
        <w:rPr/>
      </w:pPr>
      <w:r>
        <w:rPr/>
        <w:tab/>
        <w:t xml:space="preserve">  new set of commands is being begun by the  current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.  Their input values are returned unchanged if</w:t>
      </w:r>
    </w:p>
    <w:p>
      <w:pPr>
        <w:pStyle w:val="PreformattedText"/>
        <w:bidi w:val="0"/>
        <w:jc w:val="left"/>
        <w:rPr/>
      </w:pPr>
      <w:r>
        <w:rPr/>
        <w:tab/>
        <w:t xml:space="preserve">  KIND is returned set to a value other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FLG = an array  dimensioned  at  27  which  is  used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ing the values which appeared with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s   after   the   switches   in    the  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.   The  NUMFLG  array  location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ese  values  are  returned  have  as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the serial locations within the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letters which  are  used  as  the  switch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numbers must be specified as decimal integ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cannot contain exponents.  If the switch /C:12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s  in  the file specification, then KNDFLG(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containing  the  negative  of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 absolute  value,  and  NUMFLG(3)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integer value 123.   I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   is   found   with   the  set  of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,   then   NUMFLG(27)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number of characters which app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 right  of  the  apostrophe  and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in the LTRTT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TTL = array in which the characters which were  foun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a leading apostrophe are return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 character  per  array  location  as  rea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of an A1 format.  The LTRTTL array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ed to at least the value  of  MAXTTL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 text  is  found  to  the  right  of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, then KNDFLG(27) is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egative  of  its  initial  absolute valu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FLG(27) is returned  containing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returned  in  the  LTRTTL  array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 apostrophes  are  never  retur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TTL  array and are not included in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nt returned in NUMFLG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1OPN = 0, returned if a  type  one  output  file  wa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a type one output file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2OPN = 0, returned if a  type  two  output  file  wa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a type two output file wa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0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NFIL routine is listed below.   It  is  expected  that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will have to be modified to fit the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for which this rout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OPNFIL(  ITTY,  JTTY,KMDNUM,KMDDVC,KMDNAM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MDEXT,ID1NUM,ID1DVC,ID1EXT,ID2NUM,ID2DVC,ID2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D3NUM,ID3DVC,ID3EXT,MAXTTL,MAXBFR,  KIND,KNDFLG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NUMFLG,LTRTTL,ID1OPN,ID2OPN,IBUFFR)</w:t>
      </w:r>
    </w:p>
    <w:p>
      <w:pPr>
        <w:pStyle w:val="PreformattedText"/>
        <w:bidi w:val="0"/>
        <w:jc w:val="left"/>
        <w:rPr/>
      </w:pPr>
      <w:r>
        <w:rPr/>
        <w:tab/>
        <w:t xml:space="preserve">  C     RENBR(/OPEN FILES FOR FILE,FILE=FILE,FILE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Y/NEWNUL(3),NEWDSK(3),NEWNAM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PTH(3,3),LCN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NDFLG(27),NUMFLG(27),LTRTTL(MAXTTL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,LTRABC(27),LWRABC(27),LTRDGT(10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NILTR(6),KNTLTR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KMDNAM,NEWNAM,NEWPTH,PTHONE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PTHTWO(3),PTHTHR(3),FILONE,FILTWO,FILTHR,FIL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HK,1HL,1HM,1HN,1HO,1HP,1HQ,1HR,1HS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HU,1HV,1HW,1HX,1HY,1HZ,1H'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W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Hk,1Hl,1Hm,1Hn,1Ho,1Hp,1Hq,1Hr,1Hs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Hu,1Hv,1Hw,1Hx,1Hy,1Hz,1H'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DGT/1H0,1H1,1H2,1H3,1H4,1H5,1H6,1H7,1H8,1H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PLS,LTRMNS,IBLANK/1H+,1H-,5H    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ITIALIZE STORAGE OF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KIND-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GT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1 KIND=0</w:t>
      </w:r>
    </w:p>
    <w:p>
      <w:pPr>
        <w:pStyle w:val="PreformattedText"/>
        <w:bidi w:val="0"/>
        <w:jc w:val="left"/>
        <w:rPr/>
      </w:pPr>
      <w:r>
        <w:rPr/>
        <w:tab/>
        <w:t xml:space="preserve">      2 ID1OP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D2OP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 I=1,2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FLG(I).LT.0)KNDFLG(I)=-KNDFLG(I)</w:t>
      </w:r>
    </w:p>
    <w:p>
      <w:pPr>
        <w:pStyle w:val="PreformattedText"/>
        <w:bidi w:val="0"/>
        <w:jc w:val="left"/>
        <w:rPr/>
      </w:pPr>
      <w:r>
        <w:rPr/>
        <w:tab/>
        <w:t xml:space="preserve">      3 NUMFLG(I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ON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TWO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THR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COMPONENT OF COMMAND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GETFIL(3,ITTY,JTTY,KMDNUM,KMDDVC,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NAM,KMDEXT,6,MAXBFR,KIND,NEWNUL,NEWDSK,</w:t>
      </w:r>
    </w:p>
    <w:p>
      <w:pPr>
        <w:pStyle w:val="PreformattedText"/>
        <w:bidi w:val="0"/>
        <w:jc w:val="left"/>
        <w:rPr/>
      </w:pPr>
      <w:r>
        <w:rPr/>
        <w:tab/>
        <w:t xml:space="preserve">       2NEWNAM,NEWPTH,LCNRIT,IBUFFR,MAXFLG,INILTR,KNT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3LCNOWN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45,45,23,31,5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CIDE WHICH SWITCH WAS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5 IF(MAXFLG.LE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LTR(1).LE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GT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LTR=INILTR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NOW=IBUFFR(LOCL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FLG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1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6 NEWFLG=NEWFLG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FLG.GT.27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ABC(NEWFLG).EQ.LTRNOW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WRABC(NEWFLG).NE.LTRNOW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7 IF(KNDFLG(NEWFLG).EQ.0)GO TO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FLG(NEWFLG).GT.0)KNDFLG(NEWFLG)=-KNDFLG(NEWFLG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FLG(NEWFLG).EQ.-2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FLG(NEWFLG).NE.-1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RK THAT FILE BEARS TYPE ONE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ID1OP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8,9,10),LCNOWN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KNDONE.EQ.1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ONE.NE.3)KNDONE=KNDO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KNDTWO.EQ.1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TWO.NE.3)KNDTWO=KNDTW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10 IF(KNDTHR.EQ.1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THR.NE.3)KNDTHR=KNDTH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RK THAT FILE BEARS TYPE TWO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11 ID2OP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2,13,14),LCNOWN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KNDONE.LE.1)KNDONE=KNDONE+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13 IF(KNDTWO.LE.1)KNDTWO=KNDTWO+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14 IF(KNDTHR.LE.1)KNDTHR=KNDTHR+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TORE QUOTED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15 IVALU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FLG.LT.27)GO TO 17</w:t>
      </w:r>
    </w:p>
    <w:p>
      <w:pPr>
        <w:pStyle w:val="PreformattedText"/>
        <w:bidi w:val="0"/>
        <w:jc w:val="left"/>
        <w:rPr/>
      </w:pPr>
      <w:r>
        <w:rPr/>
        <w:tab/>
        <w:t xml:space="preserve">        LMTLTR=LOCLTR+KNTLTR(1)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IVALUE.GE.MAXTTL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LTR=LOCLT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LTR.GE.LMTLTR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IVALU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TTL(IVALUE)=IBUFFR(LOCL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NUMBERS IN RANGE OF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17 IF(MAXFLG.LE.1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LTR(2).LE.0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LTR=INILTR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LMTLTR=LOCLTR+KNTLTR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I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LOCLTR).EQ.LTRPLS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LOCLTR).NE.LTRMNS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=1</w:t>
      </w:r>
    </w:p>
    <w:p>
      <w:pPr>
        <w:pStyle w:val="PreformattedText"/>
        <w:bidi w:val="0"/>
        <w:jc w:val="left"/>
        <w:rPr/>
      </w:pPr>
      <w:r>
        <w:rPr/>
        <w:tab/>
        <w:t xml:space="preserve">     18 LOCLTR=LOCLTR+1</w:t>
      </w:r>
    </w:p>
    <w:p>
      <w:pPr>
        <w:pStyle w:val="PreformattedText"/>
        <w:bidi w:val="0"/>
        <w:jc w:val="left"/>
        <w:rPr/>
      </w:pPr>
      <w:r>
        <w:rPr/>
        <w:tab/>
        <w:t xml:space="preserve">     19 IF(LOCLTR.GE.LMTLTR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NOW=IBUFFR(LOCLT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2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 20 L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DGT(L).NE.LTRNOW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IVALUE=(10*IVALUE)+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2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21 IF(I.NE.0)IVALUE=-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22 NUMFLG(NEWFLG)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T DEFAULT OUPUT DEVICE NAMES AND PATHS</w:t>
      </w:r>
    </w:p>
    <w:p>
      <w:pPr>
        <w:pStyle w:val="PreformattedText"/>
        <w:bidi w:val="0"/>
        <w:jc w:val="left"/>
        <w:rPr/>
      </w:pPr>
      <w:r>
        <w:rPr/>
        <w:tab/>
        <w:t xml:space="preserve">     23 IF(NEWNUL(LCNRIT).LE.1)GO TO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LCNRIT).EQ.4)GO TO 3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1OPN.EQ.ID2OPN)ID1OP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ONE=NEWNAM(LCNR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TWO=FIL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MORONE=ID1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MORTWO=ID2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PTHONE(1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PTHTWO(1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ONE=ID1DVC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TWO=ID2DVC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31,24,25),LCNRIT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INGLE FILE LEFT OF EQUAL SIGN</w:t>
      </w:r>
    </w:p>
    <w:p>
      <w:pPr>
        <w:pStyle w:val="PreformattedText"/>
        <w:bidi w:val="0"/>
        <w:jc w:val="left"/>
        <w:rPr/>
      </w:pPr>
      <w:r>
        <w:rPr/>
        <w:tab/>
        <w:t xml:space="preserve">     24 IF(NEWNUL(1).EQ.0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1OPN.EQ.ID2OPN)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O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TWO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WO FILES LEFT OF EQUAL SIGN</w:t>
      </w:r>
    </w:p>
    <w:p>
      <w:pPr>
        <w:pStyle w:val="PreformattedText"/>
        <w:bidi w:val="0"/>
        <w:jc w:val="left"/>
        <w:rPr/>
      </w:pPr>
      <w:r>
        <w:rPr/>
        <w:tab/>
        <w:t xml:space="preserve">     25 IF(KNDONE.GE.3)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TWO.GE.3)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ONE.EQ.KNDTWO)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ID1OP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D2OP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ONE.EQ.0)KNDONE=3-KND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TWO.EQ.0)KNDTWO=3-KNDONE</w:t>
      </w:r>
    </w:p>
    <w:p>
      <w:pPr>
        <w:pStyle w:val="PreformattedText"/>
        <w:bidi w:val="0"/>
        <w:jc w:val="left"/>
        <w:rPr/>
      </w:pPr>
      <w:r>
        <w:rPr/>
        <w:tab/>
        <w:t xml:space="preserve">     26 IF(NEWNUL(KNDONE).EQ.0)GO TO 2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DSK(KNDONE).NE.IBLANK)LOCONE=NEWDSK(KND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7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27 PTHONE(I)=NEWPTH(I,KND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ONE).LE.1)GO TO 29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NAM=NEWNAM(KNDO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ONE).LE.3)FILONE=FIL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ONE).GE.3)DECODE(10,28,FILNAM)MORONE</w:t>
      </w:r>
    </w:p>
    <w:p>
      <w:pPr>
        <w:pStyle w:val="PreformattedText"/>
        <w:bidi w:val="0"/>
        <w:jc w:val="left"/>
        <w:rPr/>
      </w:pPr>
      <w:r>
        <w:rPr/>
        <w:tab/>
        <w:t xml:space="preserve">     28 FORMAT(7X,1A3)</w:t>
      </w:r>
    </w:p>
    <w:p>
      <w:pPr>
        <w:pStyle w:val="PreformattedText"/>
        <w:bidi w:val="0"/>
        <w:jc w:val="left"/>
        <w:rPr/>
      </w:pPr>
      <w:r>
        <w:rPr/>
        <w:tab/>
        <w:t xml:space="preserve">     29 IF(NEWNUL(KNDTWO).EQ.0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DSK(KNDTWO).NE.IBLANK)LOCTWO=NEWDSK(KNDTWO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0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30 PTHTWO(I)=NEWPTH(I,KNDTWO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TWO).LE.1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NAM=NEWNAM(KNDTWO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TWO).LE.3)FILTWO=FILN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3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KNDTWO).GE.3)DECODE(10,28,FILNAM)MORTWO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PEN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31 IF(NEWNUL(LCNRIT).EQ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THR=NEWNAM(LCNR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MORTHR=ID3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NUL(LCNRIT).GE.3)DECODE(10,28,FILTHR)MORTHR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THR=NEWDSK(LCNR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THR.EQ.IBLANK)LOCTHR=ID3DVC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2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32 PTHTHR(I)=NEWPTH(I,LCNRIT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DE(10,33,FILNAM)FILTHR,MORTHR</w:t>
      </w:r>
    </w:p>
    <w:p>
      <w:pPr>
        <w:pStyle w:val="PreformattedText"/>
        <w:bidi w:val="0"/>
        <w:jc w:val="left"/>
        <w:rPr/>
      </w:pPr>
      <w:r>
        <w:rPr/>
        <w:tab/>
        <w:t xml:space="preserve">     33 FORMAT(1A6,1H.,1A3)</w:t>
      </w:r>
    </w:p>
    <w:p>
      <w:pPr>
        <w:pStyle w:val="PreformattedText"/>
        <w:bidi w:val="0"/>
        <w:jc w:val="left"/>
        <w:rPr/>
      </w:pPr>
      <w:r>
        <w:rPr/>
        <w:tab/>
        <w:t xml:space="preserve">        OPEN(UNIT=ID3NUM,FILE=FILNAM,DIRECTORY=PTHTHR,</w:t>
      </w:r>
    </w:p>
    <w:p>
      <w:pPr>
        <w:pStyle w:val="PreformattedText"/>
        <w:bidi w:val="0"/>
        <w:jc w:val="left"/>
        <w:rPr/>
      </w:pPr>
      <w:r>
        <w:rPr/>
        <w:tab/>
        <w:t xml:space="preserve">       1DEVICE=LOCTHR,ACCESS='SEQIN',ERR=43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GT.0)GO TO 47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PEN OUTPU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1OPN.EQ.0)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DE(10,33,FILNAM)FILONE,MOR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OPEN(UNIT=ID1NUM,FILE=FILNAM,DIRECTORY=PTHONE,</w:t>
      </w:r>
    </w:p>
    <w:p>
      <w:pPr>
        <w:pStyle w:val="PreformattedText"/>
        <w:bidi w:val="0"/>
        <w:jc w:val="left"/>
        <w:rPr/>
      </w:pPr>
      <w:r>
        <w:rPr/>
        <w:tab/>
        <w:t xml:space="preserve">       1DEVICE=LOCONE,ACCESS='SEQOUT',ERR=40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2OPN.EQ.0)GO TO 46</w:t>
      </w:r>
    </w:p>
    <w:p>
      <w:pPr>
        <w:pStyle w:val="PreformattedText"/>
        <w:bidi w:val="0"/>
        <w:jc w:val="left"/>
        <w:rPr/>
      </w:pPr>
      <w:r>
        <w:rPr/>
        <w:tab/>
        <w:t xml:space="preserve">     34 ENCODE(10,33,FILNAM)FILTWO,MOR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OPEN(UNIT=ID2NUM,FILE=FILNAM,DIRECTORY=PTHTWO,</w:t>
      </w:r>
    </w:p>
    <w:p>
      <w:pPr>
        <w:pStyle w:val="PreformattedText"/>
        <w:bidi w:val="0"/>
        <w:jc w:val="left"/>
        <w:rPr/>
      </w:pPr>
      <w:r>
        <w:rPr/>
        <w:tab/>
        <w:t xml:space="preserve">       1DEVICE=LOCTWO,ACCESS='SEQOUT',ERR=42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SSUE HELP MESSAGE AND THEN CLEAR COMMAND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35 CALL HLPFIL(JT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RROR IN COMMAND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36 WRITE(JTTY,37)</w:t>
      </w:r>
    </w:p>
    <w:p>
      <w:pPr>
        <w:pStyle w:val="PreformattedText"/>
        <w:bidi w:val="0"/>
        <w:jc w:val="left"/>
        <w:rPr/>
      </w:pPr>
      <w:r>
        <w:rPr/>
        <w:tab/>
        <w:t xml:space="preserve">     37 FORMAT(31H AMBIGUOUS OUTPUT SPECIFIC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38 WRITE(JTTY,39)</w:t>
      </w:r>
    </w:p>
    <w:p>
      <w:pPr>
        <w:pStyle w:val="PreformattedText"/>
        <w:bidi w:val="0"/>
        <w:jc w:val="left"/>
        <w:rPr/>
      </w:pPr>
      <w:r>
        <w:rPr/>
        <w:tab/>
        <w:t xml:space="preserve">     39 FORMAT(34H 1ST SOURCE FILE MUST BE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40 WRITE(JTTY,41)LOCONE,FILNAM</w:t>
      </w:r>
    </w:p>
    <w:p>
      <w:pPr>
        <w:pStyle w:val="PreformattedText"/>
        <w:bidi w:val="0"/>
        <w:jc w:val="left"/>
        <w:rPr/>
      </w:pPr>
      <w:r>
        <w:rPr/>
        <w:tab/>
        <w:t xml:space="preserve">     41 FORMAT(26H CANNOT WRITE OUTPUT FILE ,1A5,1H:,1A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42 WRITE(JTTY,41),LOCTWO,FIL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43 WRITE(JTTY,44)LOCTHR,FILNAM</w:t>
      </w:r>
    </w:p>
    <w:p>
      <w:pPr>
        <w:pStyle w:val="PreformattedText"/>
        <w:bidi w:val="0"/>
        <w:jc w:val="left"/>
        <w:rPr/>
      </w:pPr>
      <w:r>
        <w:rPr/>
        <w:tab/>
        <w:t xml:space="preserve">     44 FORMAT(25H CANNOT READ SOURCE FILE ,1A5,1H:,1A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TURN TO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45 IF(INITAL.LE.0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7</w:t>
      </w:r>
    </w:p>
    <w:p>
      <w:pPr>
        <w:pStyle w:val="PreformattedText"/>
        <w:bidi w:val="0"/>
        <w:jc w:val="left"/>
        <w:rPr/>
      </w:pPr>
      <w:r>
        <w:rPr/>
        <w:tab/>
        <w:t xml:space="preserve">     46 KIND=3</w:t>
      </w:r>
    </w:p>
    <w:p>
      <w:pPr>
        <w:pStyle w:val="PreformattedText"/>
        <w:bidi w:val="0"/>
        <w:jc w:val="left"/>
        <w:rPr/>
      </w:pPr>
      <w:r>
        <w:rPr/>
        <w:tab/>
        <w:t xml:space="preserve">     47 RETURN</w:t>
      </w:r>
    </w:p>
    <w:p>
      <w:pPr>
        <w:pStyle w:val="PreformattedText"/>
        <w:bidi w:val="0"/>
        <w:jc w:val="left"/>
        <w:rPr/>
      </w:pPr>
      <w:r>
        <w:rPr/>
        <w:tab/>
        <w:t xml:space="preserve">  C024147266970'abcdefghijklmnopqrstuvwxyz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4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demonstrates the manner in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OPNFIL routine migh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TSTOPN/DEMONSTRATE OPNFIL 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UBLE PRECISION KMD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JBUFFR(72),KNDFLG(27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FLG(27),LTRTTL(30),LTRABC(26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ABC/1HA,1HB,1HC,1HD,1HE,1HF,1HG,1HH,1HI,1HJ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HK,1HL,1HM,1HN,1HO,1HP,1HQ,1HR,1HS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HU,1HV,1HW,1HX,1HY,1HZ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MDDVC,KMDNAM,KMDEXT/3HDSK,6HOPNFIL,3HCCL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1DVC,ID1EXT/3HDSK,3HONE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2DVC,ID2EXT/3HDSK,3HTWO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3DVC,ID3EXT/3HDSK,3HSRC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TTL,MAXBFR/30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MDNUM,ITTY,JTTY,ID1NUM,ID2NUM,ID3NUM/</w:t>
      </w:r>
    </w:p>
    <w:p>
      <w:pPr>
        <w:pStyle w:val="PreformattedText"/>
        <w:bidi w:val="0"/>
        <w:jc w:val="left"/>
        <w:rPr/>
      </w:pPr>
      <w:r>
        <w:rPr/>
        <w:tab/>
        <w:t xml:space="preserve">       124,5,5,1,20,21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FINE FILE TYPE ASSOCIATED WITH EACH FLAG</w:t>
      </w:r>
    </w:p>
    <w:p>
      <w:pPr>
        <w:pStyle w:val="PreformattedText"/>
        <w:bidi w:val="0"/>
        <w:jc w:val="left"/>
        <w:rPr/>
      </w:pPr>
      <w:r>
        <w:rPr/>
        <w:tab/>
        <w:t xml:space="preserve">  C     /H, /O, /T GIVE HELP, TYPE ONE, TYPE TWO RESPECTIVELY</w:t>
      </w:r>
    </w:p>
    <w:p>
      <w:pPr>
        <w:pStyle w:val="PreformattedText"/>
        <w:bidi w:val="0"/>
        <w:jc w:val="left"/>
        <w:rPr/>
      </w:pPr>
      <w:r>
        <w:rPr/>
        <w:tab/>
        <w:t xml:space="preserve">  C     NO OTHER LETTERS IMPLY ASSOCIATED FILE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 I=1,27</w:t>
      </w:r>
    </w:p>
    <w:p>
      <w:pPr>
        <w:pStyle w:val="PreformattedText"/>
        <w:bidi w:val="0"/>
        <w:jc w:val="left"/>
        <w:rPr/>
      </w:pPr>
      <w:r>
        <w:rPr/>
        <w:tab/>
        <w:t xml:space="preserve">      1 KNDFLG(I)=3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FLG(8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FLG(15)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FLG(20)=2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PEN NEXT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2 CALL OPNFIL(ITTY,JTTY,KMDNUM,KMDDVC,KMDNAM,</w:t>
      </w:r>
    </w:p>
    <w:p>
      <w:pPr>
        <w:pStyle w:val="PreformattedText"/>
        <w:bidi w:val="0"/>
        <w:jc w:val="left"/>
        <w:rPr/>
      </w:pPr>
      <w:r>
        <w:rPr/>
        <w:tab/>
        <w:t xml:space="preserve">       1KMDEXT,ID1NUM,ID1DVC,ID1EXT,ID2NUM,ID2DVC,ID2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2ID3NUM,ID3DVC,ID3EXT,MAXTTL,MAXBFR,KIND,KNDFLG,</w:t>
      </w:r>
    </w:p>
    <w:p>
      <w:pPr>
        <w:pStyle w:val="PreformattedText"/>
        <w:bidi w:val="0"/>
        <w:jc w:val="left"/>
        <w:rPr/>
      </w:pPr>
      <w:r>
        <w:rPr/>
        <w:tab/>
        <w:t xml:space="preserve">       3NUMFLG,LTRTTL,ID1OPN,ID2OPN,IBUF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2,14,3,10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VALUES OF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3 NEEDED=0</w:t>
      </w:r>
    </w:p>
    <w:p>
      <w:pPr>
        <w:pStyle w:val="PreformattedText"/>
        <w:bidi w:val="0"/>
        <w:jc w:val="left"/>
        <w:rPr/>
      </w:pPr>
      <w:r>
        <w:rPr/>
        <w:tab/>
        <w:t xml:space="preserve">      4 NEEDED=NEEDE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6 INDEX=1,2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FLG(INDEX).EQ.NEEDED)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ABC(INDEX),NUMFLG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X,1A1,I5)</w:t>
      </w:r>
    </w:p>
    <w:p>
      <w:pPr>
        <w:pStyle w:val="PreformattedText"/>
        <w:bidi w:val="0"/>
        <w:jc w:val="left"/>
        <w:rPr/>
      </w:pPr>
      <w:r>
        <w:rPr/>
        <w:tab/>
        <w:t xml:space="preserve">      6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.GE.-2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UMFLG(27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T.0)WRITE(JTTY,7)(LTRTTL(I),I=1,J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8H TITLE: ,3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1OPN.NE.0)WRITE(J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21H TYPE ONE OUTPUT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2OPN.NE.0)WRITE(JTTY,9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21H TYPE TWO OUTPUT FILE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5</w:t>
      </w:r>
    </w:p>
    <w:p>
      <w:pPr>
        <w:pStyle w:val="PreformattedText"/>
        <w:bidi w:val="0"/>
        <w:jc w:val="left"/>
        <w:rPr/>
      </w:pPr>
      <w:r>
        <w:rPr/>
        <w:tab/>
        <w:t xml:space="preserve">  DAFLAG, Routine to Locate Components of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COPY INPUT FILE INTO OUTPU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10 READ(ID3NUM,11,END=2)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1OPN.NE.0)WRITE(ID1NUM,11)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2OPN.NE.0)WRITE(ID2NUM,11)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ND OF USER COMMAND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2 WRITE(JTTY,13)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' DON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14 WRITE(JTTY,15)</w:t>
      </w:r>
    </w:p>
    <w:p>
      <w:pPr>
        <w:pStyle w:val="PreformattedText"/>
        <w:bidi w:val="0"/>
        <w:jc w:val="left"/>
        <w:rPr/>
      </w:pPr>
      <w:r>
        <w:rPr/>
        <w:tab/>
        <w:t xml:space="preserve">     15 FORMAT(' SEMICOLON')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ID1OPN.NE.0)CLOSE(UNIT=ID1NUM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2OPN.NE.0)CLOSE(UNIT=ID2NUM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HLPFIL(JT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3H HELP MESS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6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HH    HH  EEEEEEEE  FFFFFFFF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HH    HH  EE        FF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HH    HH  EE        FF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HHHHHHHH  EEEEE     FFFFF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HH    HH  EE        FF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HH    HH  EE        FF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HH    HH  EEEEEEEE  FF     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DAHEFT, Free Format Numeric Inpu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----  ---- ------ ---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 interprets an array read by the calling program  with</w:t>
      </w:r>
    </w:p>
    <w:p>
      <w:pPr>
        <w:pStyle w:val="PreformattedText"/>
        <w:bidi w:val="0"/>
        <w:jc w:val="left"/>
        <w:rPr/>
      </w:pPr>
      <w:r>
        <w:rPr/>
        <w:tab/>
        <w:t xml:space="preserve">  a  multiple of an A1 format and returns the values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rray.  Numbers interpreted by  DAHEFT  can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leading  sign, embedded decimal point and/or trailing E with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signed exponent.   A  percent  sign 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implies  E-2,  trailing  letter  K  implies  E3  and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letter M implies E6.  To be recogniz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number,  the percent sign or letters K or M or E must follow</w:t>
      </w:r>
    </w:p>
    <w:p>
      <w:pPr>
        <w:pStyle w:val="PreformattedText"/>
        <w:bidi w:val="0"/>
        <w:jc w:val="left"/>
        <w:rPr/>
      </w:pPr>
      <w:r>
        <w:rPr/>
        <w:tab/>
        <w:t xml:space="preserve">  either a sign or a digit 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number contains no value digits but does contain a sign</w:t>
      </w:r>
    </w:p>
    <w:p>
      <w:pPr>
        <w:pStyle w:val="PreformattedText"/>
        <w:bidi w:val="0"/>
        <w:jc w:val="left"/>
        <w:rPr/>
      </w:pPr>
      <w:r>
        <w:rPr/>
        <w:tab/>
        <w:t xml:space="preserve">  or  decimal  point, then the value is taken as zero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E appears in a number but no  digits  appea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 of  the  letter  E, then the value of the exponent is</w:t>
      </w:r>
    </w:p>
    <w:p>
      <w:pPr>
        <w:pStyle w:val="PreformattedText"/>
        <w:bidi w:val="0"/>
        <w:jc w:val="left"/>
        <w:rPr/>
      </w:pPr>
      <w:r>
        <w:rPr/>
        <w:tab/>
        <w:t xml:space="preserve">  taken as zero.  Trailing E, E0,  E-  and  E+  are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multiplication by 10**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FT can return the value either as a real number or as an</w:t>
      </w:r>
    </w:p>
    <w:p>
      <w:pPr>
        <w:pStyle w:val="PreformattedText"/>
        <w:bidi w:val="0"/>
        <w:jc w:val="left"/>
        <w:rPr/>
      </w:pPr>
      <w:r>
        <w:rPr/>
        <w:tab/>
        <w:t xml:space="preserve">  integer.   If  only  integer  values  are require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shorter routine named DAIHFT can be called instead of DAHEFT</w:t>
      </w:r>
    </w:p>
    <w:p>
      <w:pPr>
        <w:pStyle w:val="PreformattedText"/>
        <w:bidi w:val="0"/>
        <w:jc w:val="left"/>
        <w:rPr/>
      </w:pPr>
      <w:r>
        <w:rPr/>
        <w:tab/>
        <w:t xml:space="preserve">  to  evaluate  the  numbers.   DAIHFT  can  evaluat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full range of E, K and M notations, and  will</w:t>
      </w:r>
    </w:p>
    <w:p>
      <w:pPr>
        <w:pStyle w:val="PreformattedText"/>
        <w:bidi w:val="0"/>
        <w:jc w:val="left"/>
        <w:rPr/>
      </w:pPr>
      <w:r>
        <w:rPr/>
        <w:tab/>
        <w:t xml:space="preserve">  accept percent signs and negative exponents.  As an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DAIHFT would return the integer value 123  after 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of any of the following alphameric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3.  12.3E+1  0.0123E4  0.123K  .000123M  12300%  +12300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HEFT and DAIHFT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HEFT and DAIHF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HEFT(KONTRL,ITRAIL,IEXTRA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OWBFR,KIND  ,ISHIFT,JSHIFT,KSHIFT,LSHIFT,I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VAL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HFT(KONTRL,ITRAIL,IEXTRA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OWBFR,KIND  ,ISHIFT,JSHIFT,KSHIFT,LSHIFT,I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7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 2 routines  are  identical 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DAHEFT argument VALUE does not appear in the DAIHFT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list.  Since DAIHFT cannot evaluate  real  numbers,</w:t>
      </w:r>
    </w:p>
    <w:p>
      <w:pPr>
        <w:pStyle w:val="PreformattedText"/>
        <w:bidi w:val="0"/>
        <w:jc w:val="left"/>
        <w:rPr/>
      </w:pPr>
      <w:r>
        <w:rPr/>
        <w:tab/>
        <w:t xml:space="preserve">  DAIHFT evaluates decimal integers if KONTRL is input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and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1  or  greater,  the  item  in  the  IBUFFR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s  a  real  number.  If possible,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will be accumulated as an integer,  the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verted   to   a   real  number  and  shifted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y.  KONTRL is then the  maximum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in the integer.  The value is output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VALUE.  If the item has more  than  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(not  counting  leftmost  zeroes)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tire evaluation is done as a  real  numb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vantage of calculating the real values i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long as the precision of  the  computer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verflowed  is  that the calculation of the po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 right of the decimal  point  is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ct.  As an example, if KONTRL is greater tha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4, then the number 33.33 can be stor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teger  3333,  then  be converted to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3333.0 and divided by  100.0  to  obta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 answer.   If  it makes no difference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 typed  as  33.33  has  value  33.33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3.32999...  then KONTRL can be given the value 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the  item  in   the   IBUFFR   array   i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a  decimal integer. 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typed with  a  decimal  point  (for 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.23K  or  1.23E3 equals 1230), but is stor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in  DAHEFT,  and  is  output  as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.  Any decimal integer which the compute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can be evaluated.  This includes, on tw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ment  computers,  the largest negativ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bsolute value of which cannot be  stored. 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DP-10, a 36 bit computer with twos compl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 the  range  of   decimal   integers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34359738368 through 34359738367 (octal no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it    patterns    being    400000000000 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7777777777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 the  item  in  the   IBUFFR   array   i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an octal integer.  The numbe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typed  with  a  decimal  point  and/or  with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However, the number following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 of the exponent is  evaluated  in  decimal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the  octal  number  is  returned 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VALUE.  It must  be  noted  that 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8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as  negative  octal  integers  hav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octal integer as their value, not as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it   representation   in  computer  storage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on a 36 bit twos complement computer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tal  number  -400000000000  (which  could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as -4E11 or -4E+11 where the 11 after  the 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in  decimal)  is represented as the bit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the  octal  notation  400000000000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tal  number  -377777777777  is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it pattern 40000000000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 do  not  evaluate  numbers.   LOWBF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pointing   to   the   leftmo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the  buffer,  or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beyond the right end of the buff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contains no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= selects whether exponents are to be recogniz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,  then  each number will terminate pri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, and LOWBFR will be returned  point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starting the exponent. 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will return KIND=2 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an  illegal  character  has been found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does not first increment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LOWB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, exponents expressed in E  notation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  if  and  only  if  preceded either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, a decimal point or by a plus or minus 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returned   value   will   already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ied by the radix  raised  to  the 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wer.   The  percent  sign and the letters K and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treated the same as any other 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no exponents are to be recognized.  Numb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terminated  prior  to  percent  signs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E or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percent  signs,  the  letters  K  and  M,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s  expressed  in  E notation, are all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 if and only  if  preceded  either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,  a decimal point or by a plus or minus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turned  value   will   already   have 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ied  by  the  radix  raised to th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XTRA = an extra shift, stated as the power  of  the  radi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the  radix  being  8  if  KONTRL  is  -1,  and 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), which is always to be  appli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 number  (regardless  of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RAIL) before the evaluated number is return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alling  program.  For example, IEXTRA=2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the  number  of  cents  corresponding  to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llar price specified by the contents o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buffer.  The shift specified  by  IEXTRA 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change  the returned values of ISHIFT, JSHIF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09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SHIFT or LHSIFT which reflect the shift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contents of the inpu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,  read by a multiple of an A1 forma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searched for numbers.  IBUFFR then contains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per computer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which can be searched f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set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is routine is first called, and then is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describing the location of the 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in the input buffer not ye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within the  IBUFFR  array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leftmost)  character  which can be scann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numbers.  If a number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LOWBFR will be returned pointing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beyond the number which could not be 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number.   If  a  number is not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will  be  returned  pointing  to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  (which  would  have  to  b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ther than a plus sign or a minus sig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decimal  point  or a digit through 7 if oct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9 if decimal), or beyond  the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if the buffer does not contain any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t or to the  right  of 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must  be  set by the calling program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 is  first  called  to  proces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 of  the buffer, and should not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calling program if this  routine  locate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If  a  printing  character is fou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not start a number, then  th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should  be  processed  by  some  other FAS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, or at least  the  calling  program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  the  value  of  LOWBFR by 1 before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returning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the calling program.  Their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 printing character was found  at  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 of   IBUFFR(LOWBFR)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beyond the end of the IBUFFR  array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should  read  a new line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and reset LOWBFR to point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is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number was not found, but a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not start a number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IBUFFR(LOWBFR).  LOWBFR will  be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0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printing character.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must increment the value of  LOWBFR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 since supply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character would produce identical 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r  IVALUE,  whichever  is  appropriate,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with the value zero (even if ITRAIL i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-13  to  -7  as described later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cumentation),  so  KIND=2   can   be  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 to KIND=3 if such is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cation for which DAHEFT is being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number was found.  LOWBFR is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character to the right of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.   If  ITRAIL=0  and  the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 by  a percent sign or the letters K, M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, or if ITRAIL is equal to -1 and  the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 by  a percent sign or the letters K or 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LOWBFR  will  be  returned  pointing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 character   and   no  exponent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HIFT = if KIND is returned containing 3,  then  ISHIF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describing which of the characters E, %,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M, if any, appeared in the number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IND  is returned containing a value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, then ISHIFT, JSHIFT, KSHIFT and LSHIFT  are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undefined but probably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4, the number was followed by the  letter  E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ither  sign  nor digits appeared in the ex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HIFT is returned zeroed.  No exponent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specified  by  IEXTRA has been appli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value (providing that ITRAIL is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 -13  to  -7  as  described  later  in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cumenta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3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by a minus sign, but no digits appea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JSHIFT is returned zeroed.  No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that  specified  by  IEXTRA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ed  to  the  returned  value  (provid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RAIL  is  not in the range -13 to -7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ter in this documenta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a plus sign, but no digits appea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JSHIFT is returned zeroed.  No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that  specified  by  IEXTRA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ed  to  the  returned  value  (provid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RAIL  is  not in the range -13 to -7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ter in this documenta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 the number which is returned as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JSHIF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none of the characters E, %, K or 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  the  number.  JSHIFT is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number  was  followed  by  a  percent 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1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JSHIFT is returned containing -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number was followed by the letter K.  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number was followed by the letter M.  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HIFT = if KIND is returned containing 3,  then  JSHIF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value  of  the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at  the  right   end   of   the 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.   JSHIFT is the shift stat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wer of the radix.  If the letter  E  follow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,  then JSHIFT is the number appear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letter E, or 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 if  no  digits were foun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E.  If one of  the  characters  %,  K  or 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   the   number,   then  JSHIF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-2, 3 and 6 respectively.  Th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JSHIFT is independent of the inpu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EXTRA.   JSHIFT  is  returned  undefined 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bably  changed  if KIND is returned contai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ther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SHIFT = if KIND is returned containing 3,  then  KSHIF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describing  the  precision  of  the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t digit specified by the contents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text  buffer.   KSHIFT  is  the pow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dix which if used as the shift  would  result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value if the same digits where found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a decimal point.  KSHIFT would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-2  if  the  input text buffer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.34 since this could have been written as 1234E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.   A KSHIFT value of -2 would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nths and hundredths  digits  were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input  text  buffer  contains  12.34K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SHIFT would be returned containing  1  sinc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be written as 1234E1 instead.  A KSHIF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1 would indicate that the ones (units) digi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specified.   The  returned  value of KSHIF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pendent of the input value of  IEXTRA.   K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undefined but probably changed if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a value other tha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HIFT = returned specifying the number of digits which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counting the leftmost non-zero digit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which were specified to its  right.   L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undefined but probably changed if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a value other than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4, the  number  representation  contained  n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sign  nor  decimal point nor value dig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order for this value of LSHIFT to  be  return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RAIL  would  have to have a value other than -1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10, -9, -1, 0, 1, 9, 10 or 11 as  described  l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is  documentation,  and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text buffer would  have  to 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2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representation  of  an  exponent.   VALU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,  whichever  is  appropriate,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 (providing  that ITRAIL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-13 to -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3, the number representation began  with  a 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but  contained  no  value  digits.   VALU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,  whichever  is  appropriate,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 (providing  that ITRAIL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-13 to -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 number representation  began  with  a 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but  contained  no  value  digits.   VALU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,  whichever  is  appropriate,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 (providing  that ITRAIL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-13 to -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number representation began with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but  contained  no  value  digits.  VALU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,  whichever  is  appropriate,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 (providing  that ITRAIL is no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-13 to -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one or more zero value digits  were  found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representation contained no value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than zero.  The number representation may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y  not  have  contained  either  sign 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LSHIFT is the number  of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were  specified  in  the  input text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nting the leftmost non-zero value digit and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digits  which  were  specified to its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HIFT is the number of  significant  digit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ere  evaluated  and is independent of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point or the value of  the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of  IEXTRA.  IF KONTRL is less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so that the value is returned as 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,  then  those digits which are discarded d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ir being to the  right  of  adjusted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(after  application  of  IEXTRA  and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indicated in  the  number  representa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still included within the value of L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returned with the value of the evaluated number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is less than or equal to zero.  Note tha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is less than or  equal  to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content of IVALUE is always destroyed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icular, if KONTRL is less than or equal to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if KIND is returned not equal to 3 then 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returned with the value of the evaluated number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 is  greater than zero.  Note that if 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greater than zero, then the original conten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is  always  destroyed.   In  particular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is greater than zero and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equal to 3 then VALUE will be zero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3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H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subroutine reads a requested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real  values.  Additional lines are read until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values has been obtained.  Input  lines  which  do</w:t>
      </w:r>
    </w:p>
    <w:p>
      <w:pPr>
        <w:pStyle w:val="PreformattedText"/>
        <w:bidi w:val="0"/>
        <w:jc w:val="left"/>
        <w:rPr/>
      </w:pPr>
      <w:r>
        <w:rPr/>
        <w:tab/>
        <w:t xml:space="preserve">  not  contain  numbers  are  ignored.   The  routine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calling program until the requested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items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of the sample routine are as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UNIT  = the number of the input unit from which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ANT  = the number of value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the array into which the floating point value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READIN(IUNIT,IWANT,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100),VALUE(IWA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ANT.LE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HAVE=1</w:t>
      </w:r>
    </w:p>
    <w:p>
      <w:pPr>
        <w:pStyle w:val="PreformattedText"/>
        <w:bidi w:val="0"/>
        <w:jc w:val="left"/>
        <w:rPr/>
      </w:pPr>
      <w:r>
        <w:rPr/>
        <w:tab/>
        <w:t xml:space="preserve">      1 READ(IUNIT,2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3 CALL DAHEFT(7,1,0,IBUFFR,100,LOWBFR,KIND,ISHIFT,</w:t>
      </w:r>
    </w:p>
    <w:p>
      <w:pPr>
        <w:pStyle w:val="PreformattedText"/>
        <w:bidi w:val="0"/>
        <w:jc w:val="left"/>
        <w:rPr/>
      </w:pPr>
      <w:r>
        <w:rPr/>
        <w:tab/>
        <w:t xml:space="preserve">       1JSHIFT,KSHIFT,LSHIFT,IVALUE,VALUE(IHAVE)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3)IHAVE=IHAV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HAVE.LE.IWANT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4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cognition of Leading Exponents and Changing Default Valu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 -- ------- --------- --- -------- 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its function of  selecting  whether 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percent  signs  and  the  letters  K,  M  and  E  are  to b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, ITRAIL can enable the recognition  of  exponent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 not  preceded  by  value specifications, and can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default value used when no value is specified  to</w:t>
      </w:r>
    </w:p>
    <w:p>
      <w:pPr>
        <w:pStyle w:val="PreformattedText"/>
        <w:bidi w:val="0"/>
        <w:jc w:val="left"/>
        <w:rPr/>
      </w:pPr>
      <w:r>
        <w:rPr/>
        <w:tab/>
        <w:t xml:space="preserve">  be  one rather than zero.  ITRAIL values of -1, 0 and 1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described previously, and  enable  the  recogni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 E's,  of  no  exponents  whatever, and of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exponents of all sorts, respectively.  ITRAIL values of  -3,</w:t>
      </w:r>
    </w:p>
    <w:p>
      <w:pPr>
        <w:pStyle w:val="PreformattedText"/>
        <w:bidi w:val="0"/>
        <w:jc w:val="left"/>
        <w:rPr/>
      </w:pPr>
      <w:r>
        <w:rPr/>
        <w:tab/>
        <w:t xml:space="preserve">  -2,  2  and  3  as  described  below  allow  exponents to b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 even if not preceded by a sign, decimal point  or</w:t>
      </w:r>
    </w:p>
    <w:p>
      <w:pPr>
        <w:pStyle w:val="PreformattedText"/>
        <w:bidi w:val="0"/>
        <w:jc w:val="left"/>
        <w:rPr/>
      </w:pPr>
      <w:r>
        <w:rPr/>
        <w:tab/>
        <w:t xml:space="preserve">  digit.  The value zero is always returned by this routine if</w:t>
      </w:r>
    </w:p>
    <w:p>
      <w:pPr>
        <w:pStyle w:val="PreformattedText"/>
        <w:bidi w:val="0"/>
        <w:jc w:val="left"/>
        <w:rPr/>
      </w:pPr>
      <w:r>
        <w:rPr/>
        <w:tab/>
        <w:t xml:space="preserve">  no value digits are encountered and ITRAIL is in  the 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4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3  through 3 (or in the range 7 through 13).  ITRAIL values</w:t>
      </w:r>
    </w:p>
    <w:p>
      <w:pPr>
        <w:pStyle w:val="PreformattedText"/>
        <w:bidi w:val="0"/>
        <w:jc w:val="left"/>
        <w:rPr/>
      </w:pPr>
      <w:r>
        <w:rPr/>
        <w:tab/>
        <w:t xml:space="preserve">  of -2 and 2 will allow the evaluation  of  either  a  number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 containing  a trailing exponent, or of an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appearing by itself without a leading value  repres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ITRAIL  values  -3  and  3  accept  only an exponent without</w:t>
      </w:r>
    </w:p>
    <w:p>
      <w:pPr>
        <w:pStyle w:val="PreformattedText"/>
        <w:bidi w:val="0"/>
        <w:jc w:val="left"/>
        <w:rPr/>
      </w:pPr>
      <w:r>
        <w:rPr/>
        <w:tab/>
        <w:t xml:space="preserve">  leading value representation.  If ITRAIL has eith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 -3 or 3 and a leading sign or digit or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is encountered,  then  KIND  is  returned  containing  2 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an unknow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= -3,  only  exponents  specified  as  the  letter 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 by  a  possibly  signed  number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  Leading sign, digits or decimal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 not   allowed.   The  value  zero  is 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same as ITRAIL=-1,  except  that  in  addi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 exponents   specified  as  the  letter 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possible signed  numbers  are 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zero is returned if the letter E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preceded by any value dig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 same  as  ITRAIL=1,  except  that  in 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exponents specified by percent signs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K or M, and leading exponents specifi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E followed by a possibly sign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allowed.  The value zero  is  returned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cent  sign  or  the  letters  K,  M or E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ceded by any value dig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only exponents specified as the percent sig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s  K  or M, or specified as the letter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a possible  signed  number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   Leading sign, digits or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not  allowed.   The  value  zero   is  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values of -13 through -7 evaluate the same 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f characters as ITRAIL values of -3 through 3 respectively,</w:t>
      </w:r>
    </w:p>
    <w:p>
      <w:pPr>
        <w:pStyle w:val="PreformattedText"/>
        <w:bidi w:val="0"/>
        <w:jc w:val="left"/>
        <w:rPr/>
      </w:pPr>
      <w:r>
        <w:rPr/>
        <w:tab/>
        <w:t xml:space="preserve">  except that if no value digits are found for  ITRAIL  values</w:t>
      </w:r>
    </w:p>
    <w:p>
      <w:pPr>
        <w:pStyle w:val="PreformattedText"/>
        <w:bidi w:val="0"/>
        <w:jc w:val="left"/>
        <w:rPr/>
      </w:pPr>
      <w:r>
        <w:rPr/>
        <w:tab/>
        <w:t xml:space="preserve">  of  -13  through  -7,  then  the  value is assumed to be one</w:t>
      </w:r>
    </w:p>
    <w:p>
      <w:pPr>
        <w:pStyle w:val="PreformattedText"/>
        <w:bidi w:val="0"/>
        <w:jc w:val="left"/>
        <w:rPr/>
      </w:pPr>
      <w:r>
        <w:rPr/>
        <w:tab/>
        <w:t xml:space="preserve">  rather than zero before this value is negated and/or shift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amount  indicated by the exponent if necessary, and</w:t>
      </w:r>
    </w:p>
    <w:p>
      <w:pPr>
        <w:pStyle w:val="PreformattedText"/>
        <w:bidi w:val="0"/>
        <w:jc w:val="left"/>
        <w:rPr/>
      </w:pPr>
      <w:r>
        <w:rPr/>
        <w:tab/>
        <w:t xml:space="preserve">  except that if the letter E is found but not followed by any</w:t>
      </w:r>
    </w:p>
    <w:p>
      <w:pPr>
        <w:pStyle w:val="PreformattedText"/>
        <w:bidi w:val="0"/>
        <w:jc w:val="left"/>
        <w:rPr/>
      </w:pPr>
      <w:r>
        <w:rPr/>
        <w:tab/>
        <w:t xml:space="preserve">  digits,  then  the  single  exponent  digit  1  is similarly</w:t>
      </w:r>
    </w:p>
    <w:p>
      <w:pPr>
        <w:pStyle w:val="PreformattedText"/>
        <w:bidi w:val="0"/>
        <w:jc w:val="left"/>
        <w:rPr/>
      </w:pPr>
      <w:r>
        <w:rPr/>
        <w:tab/>
        <w:t xml:space="preserve">  assumed.  For ITRAIL values of -9, -8 or -7 (1-10, 2-10  and</w:t>
      </w:r>
    </w:p>
    <w:p>
      <w:pPr>
        <w:pStyle w:val="PreformattedText"/>
        <w:bidi w:val="0"/>
        <w:jc w:val="left"/>
        <w:rPr/>
      </w:pPr>
      <w:r>
        <w:rPr/>
        <w:tab/>
        <w:t xml:space="preserve">  3-10  respectively),  the  number representation -K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-1K having the value -1000, and  -E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as -1E1 having the value 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values of 7 through 13 evaluate the same sequences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s  ITRAIL  values of -3 through 3 respectively,</w:t>
      </w:r>
    </w:p>
    <w:p>
      <w:pPr>
        <w:pStyle w:val="PreformattedText"/>
        <w:bidi w:val="0"/>
        <w:jc w:val="left"/>
        <w:rPr/>
      </w:pPr>
      <w:r>
        <w:rPr/>
        <w:tab/>
        <w:t xml:space="preserve">  except that the ITRAIL values of 7  through  13  return 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 number  as  though  neither  an  exponent nor 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had been included, although  the  loc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decimal  point  and  the  value  of  the  exponent 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to the calling program.  The returned value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5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ve  been  multiplied  by  the  radix  raised  to the power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by IEXTRA.  ITRAIL being set to 9  (-1+10)  would,</w:t>
      </w:r>
    </w:p>
    <w:p>
      <w:pPr>
        <w:pStyle w:val="PreformattedText"/>
        <w:bidi w:val="0"/>
        <w:jc w:val="left"/>
        <w:rPr/>
      </w:pPr>
      <w:r>
        <w:rPr/>
        <w:tab/>
        <w:t xml:space="preserve">  for  example,  allow  an E exponent in the number, but would</w:t>
      </w:r>
    </w:p>
    <w:p>
      <w:pPr>
        <w:pStyle w:val="PreformattedText"/>
        <w:bidi w:val="0"/>
        <w:jc w:val="left"/>
        <w:rPr/>
      </w:pPr>
      <w:r>
        <w:rPr/>
        <w:tab/>
        <w:t xml:space="preserve">  return the value as  though  neither  exponent  nor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point had been found.  Since neither ITRAIL values of -3 nor</w:t>
      </w:r>
    </w:p>
    <w:p>
      <w:pPr>
        <w:pStyle w:val="PreformattedText"/>
        <w:bidi w:val="0"/>
        <w:jc w:val="left"/>
        <w:rPr/>
      </w:pPr>
      <w:r>
        <w:rPr/>
        <w:tab/>
        <w:t xml:space="preserve">  3 allow a leading number anyway, ITRAIL=-3 is equivalent  to</w:t>
      </w:r>
    </w:p>
    <w:p>
      <w:pPr>
        <w:pStyle w:val="PreformattedText"/>
        <w:bidi w:val="0"/>
        <w:jc w:val="left"/>
        <w:rPr/>
      </w:pPr>
      <w:r>
        <w:rPr/>
        <w:tab/>
        <w:t xml:space="preserve">  ITRAIL=7,  and  ITRAIL=3 is equivalent to ITRAIL=13.  If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values of 7 through 13 are used for ITRAIL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 indicated  by  the  full combination of value digits,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and/or exponent  can  be  obtained  as  either</w:t>
      </w:r>
    </w:p>
    <w:p>
      <w:pPr>
        <w:pStyle w:val="PreformattedText"/>
        <w:bidi w:val="0"/>
        <w:jc w:val="left"/>
        <w:rPr/>
      </w:pPr>
      <w:r>
        <w:rPr/>
        <w:tab/>
        <w:t xml:space="preserve">  VALUE*radix**KSHIFT or IVALUE*radix**KSHIFT (where the radix</w:t>
      </w:r>
    </w:p>
    <w:p>
      <w:pPr>
        <w:pStyle w:val="PreformattedText"/>
        <w:bidi w:val="0"/>
        <w:jc w:val="left"/>
        <w:rPr/>
      </w:pPr>
      <w:r>
        <w:rPr/>
        <w:tab/>
        <w:t xml:space="preserve">  is 8 if  KONTRL  is  -1  and  10  otherwise,  and  where  **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 exponentiation),  whichever  is appropriate.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indicated by  the  digits  and/or  decimal  point  but</w:t>
      </w:r>
    </w:p>
    <w:p>
      <w:pPr>
        <w:pStyle w:val="PreformattedText"/>
        <w:bidi w:val="0"/>
        <w:jc w:val="left"/>
        <w:rPr/>
      </w:pPr>
      <w:r>
        <w:rPr/>
        <w:tab/>
        <w:t xml:space="preserve">  ignoring  the  exponent  can similarly be obtained as either</w:t>
      </w:r>
    </w:p>
    <w:p>
      <w:pPr>
        <w:pStyle w:val="PreformattedText"/>
        <w:bidi w:val="0"/>
        <w:jc w:val="left"/>
        <w:rPr/>
      </w:pPr>
      <w:r>
        <w:rPr/>
        <w:tab/>
        <w:t xml:space="preserve">  VALUE*radix**(KSHIFT-JSHIFT)                      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IVALUE*radix**(KSHIFT-JSH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ble below presents the values which would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when  the  number  representations  shown  along the top ar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using the ITRAIL values appearing along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edge.  Blank entries in the table indicate that some por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representation  could  not  be  evaluated  using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value  of ITRAIL.  For example, ITRAIL=0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allow the recognition of any exponents so, alth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representation 1.23K would be evaluated for ITRAIL=0</w:t>
      </w:r>
    </w:p>
    <w:p>
      <w:pPr>
        <w:pStyle w:val="PreformattedText"/>
        <w:bidi w:val="0"/>
        <w:jc w:val="left"/>
        <w:rPr/>
      </w:pPr>
      <w:r>
        <w:rPr/>
        <w:tab/>
        <w:t xml:space="preserve">  as the number 1.23 followed by the unknown character K, 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for this is left out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23 12.3 1.23K 1.23E3 1.23E 1.23E-  E2   E  E-  -E -E-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-13                                      100  10  .1</w:t>
      </w:r>
    </w:p>
    <w:p>
      <w:pPr>
        <w:pStyle w:val="PreformattedText"/>
        <w:bidi w:val="0"/>
        <w:jc w:val="left"/>
        <w:rPr/>
      </w:pPr>
      <w:r>
        <w:rPr/>
        <w:tab/>
        <w:t xml:space="preserve">  -12  1.23 12.3         1230  12.3   .123 100  10  .1 -10 -.1</w:t>
      </w:r>
    </w:p>
    <w:p>
      <w:pPr>
        <w:pStyle w:val="PreformattedText"/>
        <w:bidi w:val="0"/>
        <w:jc w:val="left"/>
        <w:rPr/>
      </w:pPr>
      <w:r>
        <w:rPr/>
        <w:tab/>
        <w:t xml:space="preserve">  -11  1.23 12.3         1230  12.3   .123             -10 -.1</w:t>
      </w:r>
    </w:p>
    <w:p>
      <w:pPr>
        <w:pStyle w:val="PreformattedText"/>
        <w:bidi w:val="0"/>
        <w:jc w:val="left"/>
        <w:rPr/>
      </w:pPr>
      <w:r>
        <w:rPr/>
        <w:tab/>
        <w:t xml:space="preserve">  -10  1.23 12.3</w:t>
      </w:r>
    </w:p>
    <w:p>
      <w:pPr>
        <w:pStyle w:val="PreformattedText"/>
        <w:bidi w:val="0"/>
        <w:jc w:val="left"/>
        <w:rPr/>
      </w:pPr>
      <w:r>
        <w:rPr/>
        <w:tab/>
        <w:t xml:space="preserve">   -9  1.23 12.3  1230   1230  12.3   .123             -10 -.1</w:t>
      </w:r>
    </w:p>
    <w:p>
      <w:pPr>
        <w:pStyle w:val="PreformattedText"/>
        <w:bidi w:val="0"/>
        <w:jc w:val="left"/>
        <w:rPr/>
      </w:pPr>
      <w:r>
        <w:rPr/>
        <w:tab/>
        <w:t xml:space="preserve">   -8  1.23 12.3  1230   1230  12.3   .123 100  10  .1 -10 -.1</w:t>
      </w:r>
    </w:p>
    <w:p>
      <w:pPr>
        <w:pStyle w:val="PreformattedText"/>
        <w:bidi w:val="0"/>
        <w:jc w:val="left"/>
        <w:rPr/>
      </w:pPr>
      <w:r>
        <w:rPr/>
        <w:tab/>
        <w:t xml:space="preserve">   -7                                      100  10  .1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-3                                     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-2  1.23 12.3         1230  1.23   1.23   0   0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-1  1.23 12.3         1230  1.23   1.23            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0  1.23 12.3</w:t>
      </w:r>
    </w:p>
    <w:p>
      <w:pPr>
        <w:pStyle w:val="PreformattedText"/>
        <w:bidi w:val="0"/>
        <w:jc w:val="left"/>
        <w:rPr/>
      </w:pPr>
      <w:r>
        <w:rPr/>
        <w:tab/>
        <w:t xml:space="preserve">    1  1.23 12.3  1230   1230  1.23   1.23            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2  1.23 12.3  1230   1230  1.23   1.23   0   0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3                                     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7                                     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8   123  123          123   123    123   0   0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 9   123  123          123   123    123            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10   123  123</w:t>
      </w:r>
    </w:p>
    <w:p>
      <w:pPr>
        <w:pStyle w:val="PreformattedText"/>
        <w:bidi w:val="0"/>
        <w:jc w:val="left"/>
        <w:rPr/>
      </w:pPr>
      <w:r>
        <w:rPr/>
        <w:tab/>
        <w:t xml:space="preserve">   11   123  123   123    123   123    123            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12   123  123   123    123   123    123   0   0   0   0   0</w:t>
      </w:r>
    </w:p>
    <w:p>
      <w:pPr>
        <w:pStyle w:val="PreformattedText"/>
        <w:bidi w:val="0"/>
        <w:jc w:val="left"/>
        <w:rPr/>
      </w:pPr>
      <w:r>
        <w:rPr/>
        <w:tab/>
        <w:t xml:space="preserve">   13                                        0   0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6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ISS, Extends DAHEFT to Allow Comments and Missing Number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---- -- ----- -------- --- 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rst printing character found by DAHEFT in the  line</w:t>
      </w:r>
    </w:p>
    <w:p>
      <w:pPr>
        <w:pStyle w:val="PreformattedText"/>
        <w:bidi w:val="0"/>
        <w:jc w:val="left"/>
        <w:rPr/>
      </w:pPr>
      <w:r>
        <w:rPr/>
        <w:tab/>
        <w:t xml:space="preserve">  of  input  text  is  not  a  digit, minus sign, plus sign or</w:t>
      </w:r>
    </w:p>
    <w:p>
      <w:pPr>
        <w:pStyle w:val="PreformattedText"/>
        <w:bidi w:val="0"/>
        <w:jc w:val="left"/>
        <w:rPr/>
      </w:pPr>
      <w:r>
        <w:rPr/>
        <w:tab/>
        <w:t xml:space="preserve">  period  (and  cannot  begin  an  exponent  specification  if</w:t>
      </w:r>
    </w:p>
    <w:p>
      <w:pPr>
        <w:pStyle w:val="PreformattedText"/>
        <w:bidi w:val="0"/>
        <w:jc w:val="left"/>
        <w:rPr/>
      </w:pPr>
      <w:r>
        <w:rPr/>
        <w:tab/>
        <w:t xml:space="preserve">  ITRAIL= has a value other than -11, -10, -9, -1, 0, 1, 9, 10</w:t>
      </w:r>
    </w:p>
    <w:p>
      <w:pPr>
        <w:pStyle w:val="PreformattedText"/>
        <w:bidi w:val="0"/>
        <w:jc w:val="left"/>
        <w:rPr/>
      </w:pPr>
      <w:r>
        <w:rPr/>
        <w:tab/>
        <w:t xml:space="preserve">  or 11), then the  character  is  considered  to  be  unknown</w:t>
      </w:r>
    </w:p>
    <w:p>
      <w:pPr>
        <w:pStyle w:val="PreformattedText"/>
        <w:bidi w:val="0"/>
        <w:jc w:val="left"/>
        <w:rPr/>
      </w:pPr>
      <w:r>
        <w:rPr/>
        <w:tab/>
        <w:t xml:space="preserve">  causing DAHEFT to return control to the calling program.  In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,  DAHEFT  does  not  recognize  the  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llowed  by  many  of  the other rout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TRAN Alphameric  Subroutine  Package.   DAMISS,  a  short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 which  calls upon DAHEFT for numeric evaluation,</w:t>
      </w:r>
    </w:p>
    <w:p>
      <w:pPr>
        <w:pStyle w:val="PreformattedText"/>
        <w:bidi w:val="0"/>
        <w:jc w:val="left"/>
        <w:rPr/>
      </w:pPr>
      <w:r>
        <w:rPr/>
        <w:tab/>
        <w:t xml:space="preserve">  allows commas  between  numbers,  identifies  missing  item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 by  extra commas, skips over any text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either an exclamation point  or  an  ampersand,</w:t>
      </w:r>
    </w:p>
    <w:p>
      <w:pPr>
        <w:pStyle w:val="PreformattedText"/>
        <w:bidi w:val="0"/>
        <w:jc w:val="left"/>
        <w:rPr/>
      </w:pPr>
      <w:r>
        <w:rPr/>
        <w:tab/>
        <w:t xml:space="preserve">  and   reports   any  semicolons  found  in  the  text  being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.  Although DAMISS  checks  the  charac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 of the number to insure that this character is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allowed punctuation marks or else is either a space or a</w:t>
      </w:r>
    </w:p>
    <w:p>
      <w:pPr>
        <w:pStyle w:val="PreformattedText"/>
        <w:bidi w:val="0"/>
        <w:jc w:val="left"/>
        <w:rPr/>
      </w:pPr>
      <w:r>
        <w:rPr/>
        <w:tab/>
        <w:t xml:space="preserve">  tab  character,  the  finding of some other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of the number might not actually be an error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might be evaluated again by a routine such as DASPAN</w:t>
      </w:r>
    </w:p>
    <w:p>
      <w:pPr>
        <w:pStyle w:val="PreformattedText"/>
        <w:bidi w:val="0"/>
        <w:jc w:val="left"/>
        <w:rPr/>
      </w:pPr>
      <w:r>
        <w:rPr/>
        <w:tab/>
        <w:t xml:space="preserve">  or DATREK which allow additional characters to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MI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MISS(KONTRL,ITRAIL,IEXTRA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OWBFR,KIND  ,ISHIFT,JSHIFT,KSHIFT,LSHIFT,I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VALUE ,MANY  ,LCNBFR,LCN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DAMISS and DAHEFT are identical except</w:t>
      </w:r>
    </w:p>
    <w:p>
      <w:pPr>
        <w:pStyle w:val="PreformattedText"/>
        <w:bidi w:val="0"/>
        <w:jc w:val="left"/>
        <w:rPr/>
      </w:pPr>
      <w:r>
        <w:rPr/>
        <w:tab/>
        <w:t xml:space="preserve">  for  the  DAMISS  arguments MANY, LCNBFR and LCNERR which do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 in the DAHEFT  argument  list,  and  except  that</w:t>
      </w:r>
    </w:p>
    <w:p>
      <w:pPr>
        <w:pStyle w:val="PreformattedText"/>
        <w:bidi w:val="0"/>
        <w:jc w:val="left"/>
        <w:rPr/>
      </w:pPr>
      <w:r>
        <w:rPr/>
        <w:tab/>
        <w:t xml:space="preserve">  DAMISS  can  return  the  argument named KIND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values 4, 5, 6 and 7.  The  argument  named  MANY</w:t>
      </w:r>
    </w:p>
    <w:p>
      <w:pPr>
        <w:pStyle w:val="PreformattedText"/>
        <w:bidi w:val="0"/>
        <w:jc w:val="left"/>
        <w:rPr/>
      </w:pPr>
      <w:r>
        <w:rPr/>
        <w:tab/>
        <w:t xml:space="preserve">  must  be  set  to zero by the calling program befor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either this routine or any of the other routines in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package  (such  as  DANEXT,  DASPAN and DALOSS) which define</w:t>
      </w:r>
    </w:p>
    <w:p>
      <w:pPr>
        <w:pStyle w:val="PreformattedText"/>
        <w:bidi w:val="0"/>
        <w:jc w:val="left"/>
        <w:rPr/>
      </w:pPr>
      <w:r>
        <w:rPr/>
        <w:tab/>
        <w:t xml:space="preserve">  this argument in a  similar  manner.   The  arguments  named</w:t>
      </w:r>
    </w:p>
    <w:p>
      <w:pPr>
        <w:pStyle w:val="PreformattedText"/>
        <w:bidi w:val="0"/>
        <w:jc w:val="left"/>
        <w:rPr/>
      </w:pPr>
      <w:r>
        <w:rPr/>
        <w:tab/>
        <w:t xml:space="preserve">  KIND,  LCNBFR  and  LCNERR  are  used only for output to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and their input values are  ignored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are described below.  The documentation of DAHEFT</w:t>
      </w:r>
    </w:p>
    <w:p>
      <w:pPr>
        <w:pStyle w:val="PreformattedText"/>
        <w:bidi w:val="0"/>
        <w:jc w:val="left"/>
        <w:rPr/>
      </w:pPr>
      <w:r>
        <w:rPr/>
        <w:tab/>
        <w:t xml:space="preserve">  should  be  consulted  for  descriptions  of  the 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1, nothing, except perhaps a comment indi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exclamation  point,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IBUFFR(LOWBFR).   The  calling 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7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read a new line into the IBUFFR array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 if additional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.   LOWBFR  is returned pointing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the buffer.  MANY is returned set  to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 and VALUE are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 first  printing  character  (other  tha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comma if MANY was input greater than zer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or  to  right  of  IBUFFR(LOWBFR)  was  not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hich could begin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and was not a comma, semicolon, ampersan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.  LOWBFR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printing character.  It is expected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 program   will   otherwise  process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 since DAMISS  would  retur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results if called again with the sam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and with the same buffer contents. 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one  plus  its input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IVALUE and VALUE are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number was found which  extended  thr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the buffer or which was followed by a sp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tab character, a semicolon, an exclamation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an  ampersand.   The  value  of  the 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in either VALUE or  IVALUE,  whiche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and ISHIFT, JSHIFT, KSHIFT and L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describing the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MANY  is returned containing one plu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bsolute value.  LOWBFR is returned 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character  to  the  right 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number was followed by  a  prin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a  comma,  a semicolon,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or an ampersand.  The value of the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in  either  VALUE or IVALUE,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and ISHIFT, JSHIFT, KSHIFT and  L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returned  describing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LCNBFR is returned pointing in the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first  character of the number. 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in the buffer to the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of  the  number.   LCNER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in the  buffer  to  the  next  space,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 comma,  semicolon, exclamation poin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to  the  right  of  the  number,  o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beyond the end of the buff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space,   tab   character,   comma,   semicol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or  ampersand  is  fou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number.  MANY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plus its input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will be  returned  set  to  4  if  on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  follows   another  as  in  18-36  (1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-36) or in  12.34.56  (which  migh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ed   as   12.34   followed  by  .56)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adjacent numbers  are  to  be  allow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KIND=4  should be considered to be equival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8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KIND=3.  If  the  character  in  IBUFFR(LOWBF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re  LOWBFR is the returned not input value,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itself start a number, then the subsequent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AMISS will return KIND=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a semicolon was 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 to  the right of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 nex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 semicolon.   It  is  assumed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will treat the  appearanc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 as marking the end of a statement.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set to  zero.   IVALUE  and  VALUE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an ampersand was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to the right of LOWBFR.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ampersand is taken a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LOWBFR is returned pointing beyond the right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buffer.  It  is  assumed  that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will read in the contents of a new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gain request a  new  number  evalua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.   The  value  of  MANY  must 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by  the  calling  program  prior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call.   The effect is not quit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if the user had typed  all  of  the  text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line  since a single number cannot be spl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a  line  boundary.   IVALUE  and  VALUE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a number was not found, but an extra  comma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 indicating   a  missing  number.  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one  plus  its  input  absol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 IVALUE or VALUE, whichever is appropriat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set to zero.   ISHIFT,  JSHIFT,  K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SHIFT are returned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  = should be input  containing  zero  each  tim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 to  begin  processing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section  of  text,  as  for  example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 processing of a line of text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vious line by an ampersan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line,  or when processing the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a semicolon.  The initial zeroing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must  be done by the calling program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after the value returned by the previous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can  usually  be  used.  MAN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zero each time a semicolon (KIND=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, and each time an end of line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line  by  an  ampersand  (KIND=1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 MANY  is  returned containing one plu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bsolute value each time a number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time  an  unknown character is found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me an indication of a missing  number  is 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is returned containing the value 6 and MAN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negative of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   found   if   the  next  prin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a comma is an ampersand.  MANY should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19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e  changed  by the calling program if an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KIND being returned=6) is  found  indicat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equent  call to this routine is to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which is to be treated as though  it  app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place of the ampersand and the characters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.  The effect is not quite the same as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 had  typed  all  of the text on a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a single number cannot be  split  acros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MANY is input containing zero, then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in the input text buffer is taken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itial missing item, and MANY is then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1.  If MANY is input greater than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n initial comma is ignored if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If  MANY is input greater than zero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itial comma  followed  by  no  other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,  by  a  semicolon, or by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ndicates a missing item.  If MANY  i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zero, then an initial comma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an ampersand will cause the remain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buffer  to  be  ignored,  and MAN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negative  of  it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 If  MANY  is  input  negative,  t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ed that the contents  of  the  current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  a  previous  line which termina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 followed  by  an  ampersand,  and  MANY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BFR = if a number representation  is  found,  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either 3 or 4, then LCN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which contains the first (leftmo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numb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first printing character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BUFFR(LOWBFR) cannot begin a number an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of the allowed punctuation marks so  that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containing  2, then LCNBFR and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both  returned  pointing  to  the  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nd  LCNERR  is returned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space, tab character,  comma,  semicol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or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ERR = if a number representation  is  found,  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either 3 or 4, then LCNER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next space,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comma, semicolon, exclamation  point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to the right of the number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else LCNERR is returned containing  MAXBFR+1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e  of  these  characters  appear anywher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number  representation.   If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3, then LCNERR and LOWBFR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0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returned pointing  to  the  charac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 right  of the number represent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is  returned  containing  4,  then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pointing   to  the  unexpected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 immediate  right 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containing 2, indicating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  which could not begin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which was not one of  the  allowed 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ks  was  found, then LCNERR is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next space, tab character, comma, semicol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or ampersand, or else LCNER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MAXBFR+1  if  none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ppear  anywhere  to  the 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unexp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monstration Program to Interactively Test DAHEFT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 ----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on the following pages accepts a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text  from  the user, then reports each value encounter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for all requested values of ITRAIL,  together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portion of the text which has just been evaluated.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ITRAIL which give  identical  results  are  listed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 in  parentheses to the right of the returned value</w:t>
      </w:r>
    </w:p>
    <w:p>
      <w:pPr>
        <w:pStyle w:val="PreformattedText"/>
        <w:bidi w:val="0"/>
        <w:jc w:val="left"/>
        <w:rPr/>
      </w:pPr>
      <w:r>
        <w:rPr/>
        <w:tab/>
        <w:t xml:space="preserve">  or to the right of the EMPTY (KIND=1)  or  UNKNOWN  (KIND=2)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  descriptions.   If  a  number  has been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(KIND=3), then the values  of  ISHIFT,  JSHIFT,  KSHIFT  and</w:t>
      </w:r>
    </w:p>
    <w:p>
      <w:pPr>
        <w:pStyle w:val="PreformattedText"/>
        <w:bidi w:val="0"/>
        <w:jc w:val="left"/>
        <w:rPr/>
      </w:pPr>
      <w:r>
        <w:rPr/>
        <w:tab/>
        <w:t xml:space="preserve">  LSHIFT  are also reported to the right of the ITRAIL values.</w:t>
      </w:r>
    </w:p>
    <w:p>
      <w:pPr>
        <w:pStyle w:val="PreformattedText"/>
        <w:bidi w:val="0"/>
        <w:jc w:val="left"/>
        <w:rPr/>
      </w:pPr>
      <w:r>
        <w:rPr/>
        <w:tab/>
        <w:t xml:space="preserve">  The typing  of  a  completely  empty  line  allows  the  the</w:t>
      </w:r>
    </w:p>
    <w:p>
      <w:pPr>
        <w:pStyle w:val="PreformattedText"/>
        <w:bidi w:val="0"/>
        <w:jc w:val="left"/>
        <w:rPr/>
      </w:pPr>
      <w:r>
        <w:rPr/>
        <w:tab/>
        <w:t xml:space="preserve">  respecification of whether DAHEFT or DAIHFT is being tested,</w:t>
      </w:r>
    </w:p>
    <w:p>
      <w:pPr>
        <w:pStyle w:val="PreformattedText"/>
        <w:bidi w:val="0"/>
        <w:jc w:val="left"/>
        <w:rPr/>
      </w:pPr>
      <w:r>
        <w:rPr/>
        <w:tab/>
        <w:t xml:space="preserve">  of the values of the arguments KONTRL  and  IEXTRA,  and  of</w:t>
      </w:r>
    </w:p>
    <w:p>
      <w:pPr>
        <w:pStyle w:val="PreformattedText"/>
        <w:bidi w:val="0"/>
        <w:jc w:val="left"/>
        <w:rPr/>
      </w:pPr>
      <w:r>
        <w:rPr/>
        <w:tab/>
        <w:t xml:space="preserve">  another group of values of ITRAIL to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HEFT AND DAIHFT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58),JBUFFR(72),LOCATE(20),NEEDED(2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KNDSAV(20),ISHSAV(20),JSHSAV(20),KSHSAV(20)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LSHSAV(20),VALSAV(20),IVASAV(20), IDENT(20)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ITEST(20),IEMPTY( 5),IUNKNO( 8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LEFT,IRIGHT,ILESS,IGREAT,IYES,IBLANK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(,1H),1H&lt;,1H&gt;,1HY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EMPTY/1HE,1HM,1HP,1HT,1HY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UNKNO/1HU,1HN,1HK,1HN,1HO,1HW,1HN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BFR = NUMBER OF LOCATIONS IN IBUFFR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SHO = NUMBER OF LOCATIONS IN JBUFFR</w:t>
      </w:r>
    </w:p>
    <w:p>
      <w:pPr>
        <w:pStyle w:val="PreformattedText"/>
        <w:bidi w:val="0"/>
        <w:jc w:val="left"/>
        <w:rPr/>
      </w:pPr>
      <w:r>
        <w:rPr/>
        <w:tab/>
        <w:t xml:space="preserve">  C     LIMIT  = MAXIMUM NUMBER OF ITRAIL VALUE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BFR,MAXSHO,LIMIT/58,72,2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VALUES OF KONTRL AND I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1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FORMAT(22H TEST DAIHFT (Y OR N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IANS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15H KONTRL,IEXTRA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5)KONTRL,I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3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WHICH=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IYES)IWHICH=0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26H TEST WHICH ITRAIL VALUES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ITEST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20I)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TRL=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ITEST(MAXTRL).NE.0)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TRL=MAXTR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TRL.GT.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TEXT BUFFER TO BE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INITAL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10 WRITE(JTTY,11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2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3 I=1,MAXTRL</w:t>
      </w:r>
    </w:p>
    <w:p>
      <w:pPr>
        <w:pStyle w:val="PreformattedText"/>
        <w:bidi w:val="0"/>
        <w:jc w:val="left"/>
        <w:rPr/>
      </w:pPr>
      <w:r>
        <w:rPr/>
        <w:tab/>
        <w:t xml:space="preserve">     13 LOCATE(I)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ITEM IN TEXT BUFFER AND STOR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14 IF(LOWBFR.GT.MAXBFR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15 ITRAIL=ITEST(JTRA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IYES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HEFT(KONTRL,ITRAIL,IEXTRA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KIND,ISHIFT,JSHIFT,KSHIFT,LSHIFT,I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2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7</w:t>
      </w:r>
    </w:p>
    <w:p>
      <w:pPr>
        <w:pStyle w:val="PreformattedText"/>
        <w:bidi w:val="0"/>
        <w:jc w:val="left"/>
        <w:rPr/>
      </w:pPr>
      <w:r>
        <w:rPr/>
        <w:tab/>
        <w:t xml:space="preserve">     16 CALL DAIHFT(KONTRL,ITRAIL,IEXTRA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KIND,ISHIFT,JSHIFT,KSHIFT,LSHIFT,I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17 IF(KIND.EQ.2)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TE(JTRAIL)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JTRAIL)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SAV(JTRAIL)=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NE.3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SHSAV(JTRAIL)=I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JSHSAV(JTRAIL)=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KSHSAV(JTRAIL)=K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LSHSAV(JTRAIL)=L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HICH.LE.0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SAV(JTRAIL)=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18 IVASAV(JTRAIL)=I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2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ARCH FOR NEXT VALUE OF ITRAIL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19 LOWBFR=MAX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0 I=1,MAX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WBFR.LE.LOCATE(I)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CATE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JTRAIL=I</w:t>
      </w:r>
    </w:p>
    <w:p>
      <w:pPr>
        <w:pStyle w:val="PreformattedText"/>
        <w:bidi w:val="0"/>
        <w:jc w:val="left"/>
        <w:rPr/>
      </w:pPr>
      <w:r>
        <w:rPr/>
        <w:tab/>
        <w:t xml:space="preserve">     2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.EQ.LOWBFR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IF ALL VALUES OF ITRAIL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ISEEN=INITAL-1</w:t>
      </w:r>
    </w:p>
    <w:p>
      <w:pPr>
        <w:pStyle w:val="PreformattedText"/>
        <w:bidi w:val="0"/>
        <w:jc w:val="left"/>
        <w:rPr/>
      </w:pPr>
      <w:r>
        <w:rPr/>
        <w:tab/>
        <w:t xml:space="preserve">     21 LEAST=MAX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2 I=1,MAX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(I).EQ.0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AST.LT.LOCATE(I)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   LEAST=LOCATE(I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</w:t>
      </w:r>
    </w:p>
    <w:p>
      <w:pPr>
        <w:pStyle w:val="PreformattedText"/>
        <w:bidi w:val="0"/>
        <w:jc w:val="left"/>
        <w:rPr/>
      </w:pPr>
      <w:r>
        <w:rPr/>
        <w:tab/>
        <w:t xml:space="preserve">     22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AST.GT.MAXBFR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INDEX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SAM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DENT(1)=ITEST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5 I=INDEX,MAX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(I).EQ.0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SAV(INDEX).NE.KND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DSAV(INDEX).NE.3)GO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HSAV(INDEX).NE.ISH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HSAV(INDEX).NE.JSH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SHSAV(INDEX).NE.KSH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HSAV(INDEX).NE.LSH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HICH.LE.0)GO TO 2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VALSAV(INDEX).NE.VAL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23 IF(IVASAV(INDEX).NE.IVASAV(I)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24 ISAME=ISAM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DENT(ISAME)=ITES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I)=0</w:t>
      </w:r>
    </w:p>
    <w:p>
      <w:pPr>
        <w:pStyle w:val="PreformattedText"/>
        <w:bidi w:val="0"/>
        <w:jc w:val="left"/>
        <w:rPr/>
      </w:pPr>
      <w:r>
        <w:rPr/>
        <w:tab/>
        <w:t xml:space="preserve">     2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SPLAY EVALUAT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EEN.EQ.LEAST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0</w:t>
      </w:r>
    </w:p>
    <w:p>
      <w:pPr>
        <w:pStyle w:val="PreformattedText"/>
        <w:bidi w:val="0"/>
        <w:jc w:val="left"/>
        <w:rPr/>
      </w:pPr>
      <w:r>
        <w:rPr/>
        <w:tab/>
        <w:t xml:space="preserve">     26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OWSHO.GE.INITAL)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NOWSHO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6</w:t>
      </w:r>
    </w:p>
    <w:p>
      <w:pPr>
        <w:pStyle w:val="PreformattedText"/>
        <w:bidi w:val="0"/>
        <w:jc w:val="left"/>
        <w:rPr/>
      </w:pPr>
      <w:r>
        <w:rPr/>
        <w:tab/>
        <w:t xml:space="preserve">     27 JBUFFR(NOWSHO)=I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8 I=INITAL,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28 JBUFFR(NOWSHO)=IBUFFR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NOWSHO)=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29)(JBUFFR(I),I=1,NOWSH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3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9 FORMAT(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SEEN=LEAST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ALL VALUES OF ITRAIL WHICH GIVE SAME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30 NOWSHO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KNDSAV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31,33,35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31 DO 32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32 JBUFFR(NOWSHO)=IEMPTY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33 DO 34 I=1,8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34 JBUFFR(NOWSHO)=IUNKNO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=LOCATE(INDEX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NOWSHO)=IBUFFR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35 CALL DASHOW(IWHICH,0,6,6,6,5,</w:t>
      </w:r>
    </w:p>
    <w:p>
      <w:pPr>
        <w:pStyle w:val="PreformattedText"/>
        <w:bidi w:val="0"/>
        <w:jc w:val="left"/>
        <w:rPr/>
      </w:pPr>
      <w:r>
        <w:rPr/>
        <w:tab/>
        <w:t xml:space="preserve">       1IVASAV(INDEX),VALSAV(INDEX),MAXSHO,NOWSHO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36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OWSHO.GE.12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NOWSHO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37 JBUFFR(NOWSHO)=I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OWSHO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8 I=1,I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IDENT(I),10,JBUFFR,NOWSHO,J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38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SHO=NOWSHO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NOWSHO)=I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NE.3)GO TO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ISHSAV(INDEX),10,JBUFFR,NOWSHO,0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JSHSAV(INDEX),10,JBUFFR,NOWSHO,0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KSHSAV(INDEX),10,JBUFFR,NOWSHO,0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LSHSAV(INDEX),10,JBUFFR,NOWSHO,0,MAXSHO)</w:t>
      </w:r>
    </w:p>
    <w:p>
      <w:pPr>
        <w:pStyle w:val="PreformattedText"/>
        <w:bidi w:val="0"/>
        <w:jc w:val="left"/>
        <w:rPr/>
      </w:pPr>
      <w:r>
        <w:rPr/>
        <w:tab/>
        <w:t xml:space="preserve">     39 WRITE(JTTY,40)(JBUFFR(I),I=1,NOWSHO)</w:t>
      </w:r>
    </w:p>
    <w:p>
      <w:pPr>
        <w:pStyle w:val="PreformattedText"/>
        <w:bidi w:val="0"/>
        <w:jc w:val="left"/>
        <w:rPr/>
      </w:pPr>
      <w:r>
        <w:rPr/>
        <w:tab/>
        <w:t xml:space="preserve">     40 FORMAT(2X,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HEFT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 DAIHFT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KONTRL,IEXTRA 1</w:t>
      </w:r>
    </w:p>
    <w:p>
      <w:pPr>
        <w:pStyle w:val="PreformattedText"/>
        <w:bidi w:val="0"/>
        <w:jc w:val="left"/>
        <w:rPr/>
      </w:pPr>
      <w:r>
        <w:rPr/>
        <w:tab/>
        <w:t xml:space="preserve">  TEST WHICH ITRAIL VALUES -11 -10 -9 -2 -1 0 1 2 9 10 11</w:t>
      </w:r>
    </w:p>
    <w:p>
      <w:pPr>
        <w:pStyle w:val="PreformattedText"/>
        <w:bidi w:val="0"/>
        <w:jc w:val="left"/>
        <w:rPr/>
      </w:pPr>
      <w:r>
        <w:rPr/>
        <w:tab/>
        <w:t xml:space="preserve">  *12.34E-4 .1234 12.34 1234 12.34E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E-4&gt;</w:t>
      </w:r>
    </w:p>
    <w:p>
      <w:pPr>
        <w:pStyle w:val="PreformattedText"/>
        <w:bidi w:val="0"/>
        <w:jc w:val="left"/>
        <w:rPr/>
      </w:pPr>
      <w:r>
        <w:rPr/>
        <w:tab/>
        <w:t xml:space="preserve">   1.234E-3   (-11 -9 -2 -1 1 2) -1 -4 -6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4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-4 -6 4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-4&gt;</w:t>
      </w:r>
    </w:p>
    <w:p>
      <w:pPr>
        <w:pStyle w:val="PreformattedText"/>
        <w:bidi w:val="0"/>
        <w:jc w:val="left"/>
        <w:rPr/>
      </w:pPr>
      <w:r>
        <w:rPr/>
        <w:tab/>
        <w:t xml:space="preserve">   -4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.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.1234      (-11 -10 -9 -2 -1 0 1 2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1 -10 -9 -2 -1 0 1 2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-11 -10 -9 -2 -1 0 1 2 9 10 11) 0 0 0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E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00     (-11 -9 -2 -1 1 2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 4 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&lt;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-18.3K -18.3M -18.3%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K&gt;</w:t>
      </w:r>
    </w:p>
    <w:p>
      <w:pPr>
        <w:pStyle w:val="PreformattedText"/>
        <w:bidi w:val="0"/>
        <w:jc w:val="left"/>
        <w:rPr/>
      </w:pPr>
      <w:r>
        <w:rPr/>
        <w:tab/>
        <w:t xml:space="preserve">   -18300     (-9 1 2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K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K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M&gt;</w:t>
      </w:r>
    </w:p>
    <w:p>
      <w:pPr>
        <w:pStyle w:val="PreformattedText"/>
        <w:bidi w:val="0"/>
        <w:jc w:val="left"/>
        <w:rPr/>
      </w:pPr>
      <w:r>
        <w:rPr/>
        <w:tab/>
        <w:t xml:space="preserve">   -1.83E7    (-9 1 2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&lt;M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M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%&gt;</w:t>
      </w:r>
    </w:p>
    <w:p>
      <w:pPr>
        <w:pStyle w:val="PreformattedText"/>
        <w:bidi w:val="0"/>
        <w:jc w:val="left"/>
        <w:rPr/>
      </w:pPr>
      <w:r>
        <w:rPr/>
        <w:tab/>
        <w:t xml:space="preserve">   -.183      (-9 1 2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&lt;%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%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5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TEST DAIHFT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KONTRL,IEXTRA 6</w:t>
      </w:r>
    </w:p>
    <w:p>
      <w:pPr>
        <w:pStyle w:val="PreformattedText"/>
        <w:bidi w:val="0"/>
        <w:jc w:val="left"/>
        <w:rPr/>
      </w:pPr>
      <w:r>
        <w:rPr/>
        <w:tab/>
        <w:t xml:space="preserve">  TEST WHICH ITRAIL VALUES -11 -10 -9 -2 -1 0 1 2 9 10 11</w:t>
      </w:r>
    </w:p>
    <w:p>
      <w:pPr>
        <w:pStyle w:val="PreformattedText"/>
        <w:bidi w:val="0"/>
        <w:jc w:val="left"/>
        <w:rPr/>
      </w:pPr>
      <w:r>
        <w:rPr/>
        <w:tab/>
        <w:t xml:space="preserve">  *12.34E-4 .1234 12.34 1234 12.34E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E-4&gt;</w:t>
      </w:r>
    </w:p>
    <w:p>
      <w:pPr>
        <w:pStyle w:val="PreformattedText"/>
        <w:bidi w:val="0"/>
        <w:jc w:val="left"/>
        <w:rPr/>
      </w:pPr>
      <w:r>
        <w:rPr/>
        <w:tab/>
        <w:t xml:space="preserve">   1.234E-3   (-11 -9 -2 -1 1 2) -1 -4 -6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-4 -6 4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-4&gt;</w:t>
      </w:r>
    </w:p>
    <w:p>
      <w:pPr>
        <w:pStyle w:val="PreformattedText"/>
        <w:bidi w:val="0"/>
        <w:jc w:val="left"/>
        <w:rPr/>
      </w:pPr>
      <w:r>
        <w:rPr/>
        <w:tab/>
        <w:t xml:space="preserve">   -4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.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.1234      (-11 -10 -9 -2 -1 0 1 2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1 -10 -9 -2 -1 0 1 2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-11 -10 -9 -2 -1 0 1 2 9 10 11) 0 0 0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.34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E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00     (-11 -9 -2 -1 1 2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 4 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&lt;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-18.3K -18.3M -18.3%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K&gt;</w:t>
      </w:r>
    </w:p>
    <w:p>
      <w:pPr>
        <w:pStyle w:val="PreformattedText"/>
        <w:bidi w:val="0"/>
        <w:jc w:val="left"/>
        <w:rPr/>
      </w:pPr>
      <w:r>
        <w:rPr/>
        <w:tab/>
        <w:t xml:space="preserve">   -18300     (-9 1 2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K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K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M&gt;</w:t>
      </w:r>
    </w:p>
    <w:p>
      <w:pPr>
        <w:pStyle w:val="PreformattedText"/>
        <w:bidi w:val="0"/>
        <w:jc w:val="left"/>
        <w:rPr/>
      </w:pPr>
      <w:r>
        <w:rPr/>
        <w:tab/>
        <w:t xml:space="preserve">   -1.83E7    (-9 1 2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&lt;M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M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.3      (-11 -10 -2 -1 0) 0 0 -1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6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%&gt;</w:t>
      </w:r>
    </w:p>
    <w:p>
      <w:pPr>
        <w:pStyle w:val="PreformattedText"/>
        <w:bidi w:val="0"/>
        <w:jc w:val="left"/>
        <w:rPr/>
      </w:pPr>
      <w:r>
        <w:rPr/>
        <w:tab/>
        <w:t xml:space="preserve">   -.183      (-9 1 2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&lt;%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%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TEST DAIHFT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KONTRL,IEXTRA 0</w:t>
      </w:r>
    </w:p>
    <w:p>
      <w:pPr>
        <w:pStyle w:val="PreformattedText"/>
        <w:bidi w:val="0"/>
        <w:jc w:val="left"/>
        <w:rPr/>
      </w:pPr>
      <w:r>
        <w:rPr/>
        <w:tab/>
        <w:t xml:space="preserve">  TEST WHICH ITRAIL VALUES -11 -10 -9 -2 -1 0 1 2 9 10 11</w:t>
      </w:r>
    </w:p>
    <w:p>
      <w:pPr>
        <w:pStyle w:val="PreformattedText"/>
        <w:bidi w:val="0"/>
        <w:jc w:val="left"/>
        <w:rPr/>
      </w:pPr>
      <w:r>
        <w:rPr/>
        <w:tab/>
        <w:t xml:space="preserve">  *12.34E-4 .1234 12.34 1234 12.34E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   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&lt;12.34E-4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11 -9 -2 -1 1 2) -1 -4 -6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-4 -6 4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-4&gt;</w:t>
      </w:r>
    </w:p>
    <w:p>
      <w:pPr>
        <w:pStyle w:val="PreformattedText"/>
        <w:bidi w:val="0"/>
        <w:jc w:val="left"/>
        <w:rPr/>
      </w:pPr>
      <w:r>
        <w:rPr/>
        <w:tab/>
        <w:t xml:space="preserve">   -4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.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11 -10 -9 -2 -1 0 1 2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4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         (-11 -10 -9 -2 -1 0 1 2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0 11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12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-11 -10 -9 -2 -1 0 1 2 9 10 11) 0 0 0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&gt;</w:t>
      </w:r>
    </w:p>
    <w:p>
      <w:pPr>
        <w:pStyle w:val="PreformattedText"/>
        <w:bidi w:val="0"/>
        <w:jc w:val="left"/>
        <w:rPr/>
      </w:pPr>
      <w:r>
        <w:rPr/>
        <w:tab/>
        <w:t xml:space="preserve">   12         (-10 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10) 0 0 -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12.34E4&gt;</w:t>
      </w:r>
    </w:p>
    <w:p>
      <w:pPr>
        <w:pStyle w:val="PreformattedText"/>
        <w:bidi w:val="0"/>
        <w:jc w:val="left"/>
        <w:rPr/>
      </w:pPr>
      <w:r>
        <w:rPr/>
        <w:tab/>
        <w:t xml:space="preserve">   123400     (-11 -9 -2 -1 1 2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1234       (9 11) -1 4 2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E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E  (-10 0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 4          (-10 0 10) 0 0 0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&lt;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-18.3K -18.3M -18.3%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  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&lt;-18.3K&gt;</w:t>
      </w:r>
    </w:p>
    <w:p>
      <w:pPr>
        <w:pStyle w:val="PreformattedText"/>
        <w:bidi w:val="0"/>
        <w:jc w:val="left"/>
        <w:rPr/>
      </w:pPr>
      <w:r>
        <w:rPr/>
        <w:tab/>
        <w:t xml:space="preserve">   -18300     (-9 1 2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2 3 2 3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K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K  (-11 -10 -2 -1 0 9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7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  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-18.3M&gt;</w:t>
      </w:r>
    </w:p>
    <w:p>
      <w:pPr>
        <w:pStyle w:val="PreformattedText"/>
        <w:bidi w:val="0"/>
        <w:jc w:val="left"/>
        <w:rPr/>
      </w:pPr>
      <w:r>
        <w:rPr/>
        <w:tab/>
        <w:t xml:space="preserve">   -18300000  (-9 1 2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3 6 5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&lt;M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M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&gt;</w:t>
      </w:r>
    </w:p>
    <w:p>
      <w:pPr>
        <w:pStyle w:val="PreformattedText"/>
        <w:bidi w:val="0"/>
        <w:jc w:val="left"/>
        <w:rPr/>
      </w:pPr>
      <w:r>
        <w:rPr/>
        <w:tab/>
        <w:t xml:space="preserve">   -18        (-11 -10 -2 -1 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9 10) 0 0 -1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18.3%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9 1 2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-183       (11) 1 -2 -3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&lt;%&gt;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%  (-11 -10 -2 -1 0 9 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11 -10 -9 -2 -1 0 1 2 9 10 11)</w:t>
      </w:r>
    </w:p>
    <w:p>
      <w:pPr>
        <w:pStyle w:val="PreformattedText"/>
        <w:bidi w:val="0"/>
        <w:jc w:val="left"/>
        <w:rPr/>
      </w:pPr>
      <w:r>
        <w:rPr/>
        <w:tab/>
        <w:t xml:space="preserve">  TEST DAIHFT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KONTRL,IEXTRA 1</w:t>
      </w:r>
    </w:p>
    <w:p>
      <w:pPr>
        <w:pStyle w:val="PreformattedText"/>
        <w:bidi w:val="0"/>
        <w:jc w:val="left"/>
        <w:rPr/>
      </w:pPr>
      <w:r>
        <w:rPr/>
        <w:tab/>
        <w:t xml:space="preserve">  TEST WHICH ITRAIL VALUES -8 2 12</w:t>
      </w:r>
    </w:p>
    <w:p>
      <w:pPr>
        <w:pStyle w:val="PreformattedText"/>
        <w:bidi w:val="0"/>
        <w:jc w:val="left"/>
        <w:rPr/>
      </w:pPr>
      <w:r>
        <w:rPr/>
        <w:tab/>
        <w:t xml:space="preserve">  *3.2 3.2E 3.2E+ 3.2E-</w:t>
      </w:r>
    </w:p>
    <w:p>
      <w:pPr>
        <w:pStyle w:val="PreformattedText"/>
        <w:bidi w:val="0"/>
        <w:jc w:val="left"/>
        <w:rPr/>
      </w:pPr>
      <w:r>
        <w:rPr/>
        <w:tab/>
        <w:t xml:space="preserve">  &lt;3.2&gt;</w:t>
      </w:r>
    </w:p>
    <w:p>
      <w:pPr>
        <w:pStyle w:val="PreformattedText"/>
        <w:bidi w:val="0"/>
        <w:jc w:val="left"/>
        <w:rPr/>
      </w:pPr>
      <w:r>
        <w:rPr/>
        <w:tab/>
        <w:t xml:space="preserve">   3.2        (-8 2) 0 0 -1 2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12) 0 0 -1 2</w:t>
      </w:r>
    </w:p>
    <w:p>
      <w:pPr>
        <w:pStyle w:val="PreformattedText"/>
        <w:bidi w:val="0"/>
        <w:jc w:val="left"/>
        <w:rPr/>
      </w:pPr>
      <w:r>
        <w:rPr/>
        <w:tab/>
        <w:t xml:space="preserve">     &lt; 3.2E&gt;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-8) -4 1 0 2</w:t>
      </w:r>
    </w:p>
    <w:p>
      <w:pPr>
        <w:pStyle w:val="PreformattedText"/>
        <w:bidi w:val="0"/>
        <w:jc w:val="left"/>
        <w:rPr/>
      </w:pPr>
      <w:r>
        <w:rPr/>
        <w:tab/>
        <w:t xml:space="preserve">   3.2        (2) -4 0 -1 2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12) -4 0 -1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3.2E+&gt;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-8) -2 1 0 2</w:t>
      </w:r>
    </w:p>
    <w:p>
      <w:pPr>
        <w:pStyle w:val="PreformattedText"/>
        <w:bidi w:val="0"/>
        <w:jc w:val="left"/>
        <w:rPr/>
      </w:pPr>
      <w:r>
        <w:rPr/>
        <w:tab/>
        <w:t xml:space="preserve">   3.2        (2) -2 0 -1 2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12) -2 0 -1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3.2E-&gt;</w:t>
      </w:r>
    </w:p>
    <w:p>
      <w:pPr>
        <w:pStyle w:val="PreformattedText"/>
        <w:bidi w:val="0"/>
        <w:jc w:val="left"/>
        <w:rPr/>
      </w:pPr>
      <w:r>
        <w:rPr/>
        <w:tab/>
        <w:t xml:space="preserve">   .32        (-8) -3 -1 -2 2</w:t>
      </w:r>
    </w:p>
    <w:p>
      <w:pPr>
        <w:pStyle w:val="PreformattedText"/>
        <w:bidi w:val="0"/>
        <w:jc w:val="left"/>
        <w:rPr/>
      </w:pPr>
      <w:r>
        <w:rPr/>
        <w:tab/>
        <w:t xml:space="preserve">   3.2        (2) -3 0 -1 2</w:t>
      </w:r>
    </w:p>
    <w:p>
      <w:pPr>
        <w:pStyle w:val="PreformattedText"/>
        <w:bidi w:val="0"/>
        <w:jc w:val="left"/>
        <w:rPr/>
      </w:pPr>
      <w:r>
        <w:rPr/>
        <w:tab/>
        <w:t xml:space="preserve">   32         (12) -3 0 -1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8 2 12)</w:t>
      </w:r>
    </w:p>
    <w:p>
      <w:pPr>
        <w:pStyle w:val="PreformattedText"/>
        <w:bidi w:val="0"/>
        <w:jc w:val="left"/>
        <w:rPr/>
      </w:pPr>
      <w:r>
        <w:rPr/>
        <w:tab/>
        <w:t xml:space="preserve">  *E3 -E3 +E3 .E3 -.E3 +.E3 K -K +K .K -.K +.K</w:t>
      </w:r>
    </w:p>
    <w:p>
      <w:pPr>
        <w:pStyle w:val="PreformattedText"/>
        <w:bidi w:val="0"/>
        <w:jc w:val="left"/>
        <w:rPr/>
      </w:pPr>
      <w:r>
        <w:rPr/>
        <w:tab/>
        <w:t xml:space="preserve">  &lt;E3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-1 3 3 -4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4</w:t>
      </w:r>
    </w:p>
    <w:p>
      <w:pPr>
        <w:pStyle w:val="PreformattedText"/>
        <w:bidi w:val="0"/>
        <w:jc w:val="left"/>
        <w:rPr/>
      </w:pPr>
      <w:r>
        <w:rPr/>
        <w:tab/>
        <w:t xml:space="preserve">    &lt; -E3&gt;</w:t>
      </w:r>
    </w:p>
    <w:p>
      <w:pPr>
        <w:pStyle w:val="PreformattedText"/>
        <w:bidi w:val="0"/>
        <w:jc w:val="left"/>
        <w:rPr/>
      </w:pPr>
      <w:r>
        <w:rPr/>
        <w:tab/>
        <w:t xml:space="preserve">   -1000      (-8) -1 3 3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 +E3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-1 3 3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 .E3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-1 3 3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8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-.E3&gt;</w:t>
      </w:r>
    </w:p>
    <w:p>
      <w:pPr>
        <w:pStyle w:val="PreformattedText"/>
        <w:bidi w:val="0"/>
        <w:jc w:val="left"/>
        <w:rPr/>
      </w:pPr>
      <w:r>
        <w:rPr/>
        <w:tab/>
        <w:t xml:space="preserve">   -1000      (-8) -1 3 3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&lt; +.E3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-1 3 3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1 3 3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&lt; K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2 3 3 -4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&lt; -K&gt;</w:t>
      </w:r>
    </w:p>
    <w:p>
      <w:pPr>
        <w:pStyle w:val="PreformattedText"/>
        <w:bidi w:val="0"/>
        <w:jc w:val="left"/>
        <w:rPr/>
      </w:pPr>
      <w:r>
        <w:rPr/>
        <w:tab/>
        <w:t xml:space="preserve">   -1000      (-8) 2 3 3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&lt; +K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2 3 3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&lt; .K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2 3 3 -1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&lt; -.K&gt;</w:t>
      </w:r>
    </w:p>
    <w:p>
      <w:pPr>
        <w:pStyle w:val="PreformattedText"/>
        <w:bidi w:val="0"/>
        <w:jc w:val="left"/>
        <w:rPr/>
      </w:pPr>
      <w:r>
        <w:rPr/>
        <w:tab/>
        <w:t xml:space="preserve">   -1000      (-8) 2 3 3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&lt; +.K&gt;</w:t>
      </w:r>
    </w:p>
    <w:p>
      <w:pPr>
        <w:pStyle w:val="PreformattedText"/>
        <w:bidi w:val="0"/>
        <w:jc w:val="left"/>
        <w:rPr/>
      </w:pPr>
      <w:r>
        <w:rPr/>
        <w:tab/>
        <w:t xml:space="preserve">   1000       (-8) 2 3 3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2 3 3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&lt;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8 2 12)</w:t>
      </w:r>
    </w:p>
    <w:p>
      <w:pPr>
        <w:pStyle w:val="PreformattedText"/>
        <w:bidi w:val="0"/>
        <w:jc w:val="left"/>
        <w:rPr/>
      </w:pPr>
      <w:r>
        <w:rPr/>
        <w:tab/>
        <w:t xml:space="preserve">  *- + . -. +. 0 -0 +0 0. .0 0.00 0.00E-4 0.00E4</w:t>
      </w:r>
    </w:p>
    <w:p>
      <w:pPr>
        <w:pStyle w:val="PreformattedText"/>
        <w:bidi w:val="0"/>
        <w:jc w:val="left"/>
        <w:rPr/>
      </w:pPr>
      <w:r>
        <w:rPr/>
        <w:tab/>
        <w:t xml:space="preserve">  &lt;-&gt;</w:t>
      </w:r>
    </w:p>
    <w:p>
      <w:pPr>
        <w:pStyle w:val="PreformattedText"/>
        <w:bidi w:val="0"/>
        <w:jc w:val="left"/>
        <w:rPr/>
      </w:pPr>
      <w:r>
        <w:rPr/>
        <w:tab/>
        <w:t xml:space="preserve">   -1         (-8) 0 0 0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0 0 0 -3</w:t>
      </w:r>
    </w:p>
    <w:p>
      <w:pPr>
        <w:pStyle w:val="PreformattedText"/>
        <w:bidi w:val="0"/>
        <w:jc w:val="left"/>
        <w:rPr/>
      </w:pPr>
      <w:r>
        <w:rPr/>
        <w:tab/>
        <w:t xml:space="preserve">   &lt; +&gt;</w:t>
      </w:r>
    </w:p>
    <w:p>
      <w:pPr>
        <w:pStyle w:val="PreformattedText"/>
        <w:bidi w:val="0"/>
        <w:jc w:val="left"/>
        <w:rPr/>
      </w:pPr>
      <w:r>
        <w:rPr/>
        <w:tab/>
        <w:t xml:space="preserve">   1          (-8) 0 0 0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0 0 0 -2</w:t>
      </w:r>
    </w:p>
    <w:p>
      <w:pPr>
        <w:pStyle w:val="PreformattedText"/>
        <w:bidi w:val="0"/>
        <w:jc w:val="left"/>
        <w:rPr/>
      </w:pPr>
      <w:r>
        <w:rPr/>
        <w:tab/>
        <w:t xml:space="preserve">     &lt; .&gt;</w:t>
      </w:r>
    </w:p>
    <w:p>
      <w:pPr>
        <w:pStyle w:val="PreformattedText"/>
        <w:bidi w:val="0"/>
        <w:jc w:val="left"/>
        <w:rPr/>
      </w:pPr>
      <w:r>
        <w:rPr/>
        <w:tab/>
        <w:t xml:space="preserve">   1          (-8) 0 0 0 -1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0 0 0 -1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 -.&gt;</w:t>
      </w:r>
    </w:p>
    <w:p>
      <w:pPr>
        <w:pStyle w:val="PreformattedText"/>
        <w:bidi w:val="0"/>
        <w:jc w:val="left"/>
        <w:rPr/>
      </w:pPr>
      <w:r>
        <w:rPr/>
        <w:tab/>
        <w:t xml:space="preserve">   -1         (-8) 0 0 0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0 0 0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+.&gt;</w:t>
      </w:r>
    </w:p>
    <w:p>
      <w:pPr>
        <w:pStyle w:val="PreformattedText"/>
        <w:bidi w:val="0"/>
        <w:jc w:val="left"/>
        <w:rPr/>
      </w:pPr>
      <w:r>
        <w:rPr/>
        <w:tab/>
        <w:t xml:space="preserve">   1          (-8) 0 0 0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0 0 0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&lt; 0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&lt; -0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&lt; +0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&lt; 0.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0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&lt; .0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-1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 0.0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29</w:t>
      </w:r>
    </w:p>
    <w:p>
      <w:pPr>
        <w:pStyle w:val="PreformattedText"/>
        <w:bidi w:val="0"/>
        <w:jc w:val="left"/>
        <w:rPr/>
      </w:pPr>
      <w:r>
        <w:rPr/>
        <w:tab/>
        <w:t xml:space="preserve">  DAHEFT, Free Format Numeric In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0 0 -2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&lt; 0.00E-4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-1 -4 -6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&lt; 0.00E4&gt;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-8 2 12) -1 4 2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&lt;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8 2 12)</w:t>
      </w:r>
    </w:p>
    <w:p>
      <w:pPr>
        <w:pStyle w:val="PreformattedText"/>
        <w:bidi w:val="0"/>
        <w:jc w:val="left"/>
        <w:rPr/>
      </w:pPr>
      <w:r>
        <w:rPr/>
        <w:tab/>
        <w:t xml:space="preserve">  * E -E +E E- E+ -E- -E+ +E- +E+</w:t>
      </w:r>
    </w:p>
    <w:p>
      <w:pPr>
        <w:pStyle w:val="PreformattedText"/>
        <w:bidi w:val="0"/>
        <w:jc w:val="left"/>
        <w:rPr/>
      </w:pPr>
      <w:r>
        <w:rPr/>
        <w:tab/>
        <w:t xml:space="preserve">  &lt; E&gt;</w:t>
      </w:r>
    </w:p>
    <w:p>
      <w:pPr>
        <w:pStyle w:val="PreformattedText"/>
        <w:bidi w:val="0"/>
        <w:jc w:val="left"/>
        <w:rPr/>
      </w:pPr>
      <w:r>
        <w:rPr/>
        <w:tab/>
        <w:t xml:space="preserve">   10         (-8) -4 1 1 -4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4 0 0 -4</w:t>
      </w:r>
    </w:p>
    <w:p>
      <w:pPr>
        <w:pStyle w:val="PreformattedText"/>
        <w:bidi w:val="0"/>
        <w:jc w:val="left"/>
        <w:rPr/>
      </w:pPr>
      <w:r>
        <w:rPr/>
        <w:tab/>
        <w:t xml:space="preserve">    &lt; -E&gt;</w:t>
      </w:r>
    </w:p>
    <w:p>
      <w:pPr>
        <w:pStyle w:val="PreformattedText"/>
        <w:bidi w:val="0"/>
        <w:jc w:val="left"/>
        <w:rPr/>
      </w:pPr>
      <w:r>
        <w:rPr/>
        <w:tab/>
        <w:t xml:space="preserve">   -10        (-8) -4 1 1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4 0 0 -3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 +E&gt;</w:t>
      </w:r>
    </w:p>
    <w:p>
      <w:pPr>
        <w:pStyle w:val="PreformattedText"/>
        <w:bidi w:val="0"/>
        <w:jc w:val="left"/>
        <w:rPr/>
      </w:pPr>
      <w:r>
        <w:rPr/>
        <w:tab/>
        <w:t xml:space="preserve">   10         (-8) -4 1 1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4 0 0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&lt; E-&gt;</w:t>
      </w:r>
    </w:p>
    <w:p>
      <w:pPr>
        <w:pStyle w:val="PreformattedText"/>
        <w:bidi w:val="0"/>
        <w:jc w:val="left"/>
        <w:rPr/>
      </w:pPr>
      <w:r>
        <w:rPr/>
        <w:tab/>
        <w:t xml:space="preserve">   .1         (-8) -3 -1 -1 -4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3 0 0 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&lt; E+&gt;</w:t>
      </w:r>
    </w:p>
    <w:p>
      <w:pPr>
        <w:pStyle w:val="PreformattedText"/>
        <w:bidi w:val="0"/>
        <w:jc w:val="left"/>
        <w:rPr/>
      </w:pPr>
      <w:r>
        <w:rPr/>
        <w:tab/>
        <w:t xml:space="preserve">   10         (-8) -2 1 1 -4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2 0 0 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&lt; -E-&gt;</w:t>
      </w:r>
    </w:p>
    <w:p>
      <w:pPr>
        <w:pStyle w:val="PreformattedText"/>
        <w:bidi w:val="0"/>
        <w:jc w:val="left"/>
        <w:rPr/>
      </w:pPr>
      <w:r>
        <w:rPr/>
        <w:tab/>
        <w:t xml:space="preserve">   -.1        (-8) -3 -1 -1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3 0 0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&lt; -E+&gt;</w:t>
      </w:r>
    </w:p>
    <w:p>
      <w:pPr>
        <w:pStyle w:val="PreformattedText"/>
        <w:bidi w:val="0"/>
        <w:jc w:val="left"/>
        <w:rPr/>
      </w:pPr>
      <w:r>
        <w:rPr/>
        <w:tab/>
        <w:t xml:space="preserve">   -10        (-8) -2 1 1 -3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2 0 0 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&lt; +E-&gt;</w:t>
      </w:r>
    </w:p>
    <w:p>
      <w:pPr>
        <w:pStyle w:val="PreformattedText"/>
        <w:bidi w:val="0"/>
        <w:jc w:val="left"/>
        <w:rPr/>
      </w:pPr>
      <w:r>
        <w:rPr/>
        <w:tab/>
        <w:t xml:space="preserve">   .1         (-8) -3 -1 -1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3 0 0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&lt; +E+&gt;</w:t>
      </w:r>
    </w:p>
    <w:p>
      <w:pPr>
        <w:pStyle w:val="PreformattedText"/>
        <w:bidi w:val="0"/>
        <w:jc w:val="left"/>
        <w:rPr/>
      </w:pPr>
      <w:r>
        <w:rPr/>
        <w:tab/>
        <w:t xml:space="preserve">   10         (-8) -2 1 1 -2</w:t>
      </w:r>
    </w:p>
    <w:p>
      <w:pPr>
        <w:pStyle w:val="PreformattedText"/>
        <w:bidi w:val="0"/>
        <w:jc w:val="left"/>
        <w:rPr/>
      </w:pPr>
      <w:r>
        <w:rPr/>
        <w:tab/>
        <w:t xml:space="preserve">   0          (2 12) -2 0 0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&lt;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(-8 2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0</w:t>
      </w:r>
    </w:p>
    <w:p>
      <w:pPr>
        <w:pStyle w:val="PreformattedText"/>
        <w:bidi w:val="0"/>
        <w:jc w:val="left"/>
        <w:rPr/>
      </w:pPr>
      <w:r>
        <w:rPr/>
        <w:tab/>
        <w:t xml:space="preserve">  DAHELP, Determines Number of Leading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HH    HH  EEEEEEEE  LL        PPPPPP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HH    HH  EE        LL        PP    PP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HH    HH  EE        LL        PP    PP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HHHHHHHH  EEEEE     LL        PPPPPP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HH    HH  EE        LL 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HH    HH  EE        LL 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HH    HH  EEEEEEEE  LLLLLLLL 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HELP, Determines Number of Leading Question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  ---------- ------ -- -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interactive programs  interpret  the  appearance  of  a</w:t>
      </w:r>
    </w:p>
    <w:p>
      <w:pPr>
        <w:pStyle w:val="PreformattedText"/>
        <w:bidi w:val="0"/>
        <w:jc w:val="left"/>
        <w:rPr/>
      </w:pPr>
      <w:r>
        <w:rPr/>
        <w:tab/>
        <w:t xml:space="preserve">  question  mark at the start of the text typed by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be a request  by  the  user  for  information.   However,  a</w:t>
      </w:r>
    </w:p>
    <w:p>
      <w:pPr>
        <w:pStyle w:val="PreformattedText"/>
        <w:bidi w:val="0"/>
        <w:jc w:val="left"/>
        <w:rPr/>
      </w:pPr>
      <w:r>
        <w:rPr/>
        <w:tab/>
        <w:t xml:space="preserve">  question  mark  appearing  within  or  to  the  right  of an</w:t>
      </w:r>
    </w:p>
    <w:p>
      <w:pPr>
        <w:pStyle w:val="PreformattedText"/>
        <w:bidi w:val="0"/>
        <w:jc w:val="left"/>
        <w:rPr/>
      </w:pPr>
      <w:r>
        <w:rPr/>
        <w:tab/>
        <w:t xml:space="preserve">  intelligible user response should probably  be  treated 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 as  any  other unknown character.  The routines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 FASP  package  do  not  have  available  to  them   any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regarding  the  location  of the text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being processed  relative  to  the  total  text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buffer.   These  routines  do  not  treat  the question mark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ly than any other unknown or  alphabetic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ince  the  interpretation of the question mark depends upon</w:t>
      </w:r>
    </w:p>
    <w:p>
      <w:pPr>
        <w:pStyle w:val="PreformattedText"/>
        <w:bidi w:val="0"/>
        <w:jc w:val="left"/>
        <w:rPr/>
      </w:pPr>
      <w:r>
        <w:rPr/>
        <w:tab/>
        <w:t xml:space="preserve">  its location relative to the total text  within  the  buffer</w:t>
      </w:r>
    </w:p>
    <w:p>
      <w:pPr>
        <w:pStyle w:val="PreformattedText"/>
        <w:bidi w:val="0"/>
        <w:jc w:val="left"/>
        <w:rPr/>
      </w:pPr>
      <w:r>
        <w:rPr/>
        <w:tab/>
        <w:t xml:space="preserve">  rather  than upon the location of the question mark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to the text forming a particular statement  which  might  be</w:t>
      </w:r>
    </w:p>
    <w:p>
      <w:pPr>
        <w:pStyle w:val="PreformattedText"/>
        <w:bidi w:val="0"/>
        <w:jc w:val="left"/>
        <w:rPr/>
      </w:pPr>
      <w:r>
        <w:rPr/>
        <w:tab/>
        <w:t xml:space="preserve">  delimi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ial question marks can, however, be  identif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DAHELP routine immediately after a new line of tex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read by  the  calling  program.   DAHELP  reports  how  many</w:t>
      </w:r>
    </w:p>
    <w:p>
      <w:pPr>
        <w:pStyle w:val="PreformattedText"/>
        <w:bidi w:val="0"/>
        <w:jc w:val="left"/>
        <w:rPr/>
      </w:pPr>
      <w:r>
        <w:rPr/>
        <w:tab/>
        <w:t xml:space="preserve">  question  marks  were  found at the start of the buffer, and</w:t>
      </w:r>
    </w:p>
    <w:p>
      <w:pPr>
        <w:pStyle w:val="PreformattedText"/>
        <w:bidi w:val="0"/>
        <w:jc w:val="left"/>
        <w:rPr/>
      </w:pPr>
      <w:r>
        <w:rPr/>
        <w:tab/>
        <w:t xml:space="preserve">  specifies the  buffer  location  which  contain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character which is not itself a question mark.  If</w:t>
      </w:r>
    </w:p>
    <w:p>
      <w:pPr>
        <w:pStyle w:val="PreformattedText"/>
        <w:bidi w:val="0"/>
        <w:jc w:val="left"/>
        <w:rPr/>
      </w:pPr>
      <w:r>
        <w:rPr/>
        <w:tab/>
        <w:t xml:space="preserve">  a question mark in not found, then the location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character can be supplied to the other routines in</w:t>
      </w:r>
    </w:p>
    <w:p>
      <w:pPr>
        <w:pStyle w:val="PreformattedText"/>
        <w:bidi w:val="0"/>
        <w:jc w:val="left"/>
        <w:rPr/>
      </w:pPr>
      <w:r>
        <w:rPr/>
        <w:tab/>
        <w:t xml:space="preserve">  the FASP package as the location  in  the  buffer  at 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se  routines  are  to  begin interpretation.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should issue the appropriate informative message  if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printing character is found to be a question mark,</w:t>
      </w:r>
    </w:p>
    <w:p>
      <w:pPr>
        <w:pStyle w:val="PreformattedText"/>
        <w:bidi w:val="0"/>
        <w:jc w:val="left"/>
        <w:rPr/>
      </w:pPr>
      <w:r>
        <w:rPr/>
        <w:tab/>
        <w:t xml:space="preserve">  and then, ignoring the remainder of the current contents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buffer,  should  ask for and accept a new response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user, again assuring that  this  new  message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itself  begin  with  a  question mark before resuming normal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.  Either the number of question marks found on 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 line,  or else the number of consecutive lines found</w:t>
      </w:r>
    </w:p>
    <w:p>
      <w:pPr>
        <w:pStyle w:val="PreformattedText"/>
        <w:bidi w:val="0"/>
        <w:jc w:val="left"/>
        <w:rPr/>
      </w:pPr>
      <w:r>
        <w:rPr/>
        <w:tab/>
        <w:t xml:space="preserve">  to start with question marks might be  used  to  select 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the informativ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1</w:t>
      </w:r>
    </w:p>
    <w:p>
      <w:pPr>
        <w:pStyle w:val="PreformattedText"/>
        <w:bidi w:val="0"/>
        <w:jc w:val="left"/>
        <w:rPr/>
      </w:pPr>
      <w:r>
        <w:rPr/>
        <w:tab/>
        <w:t xml:space="preserve">  DAHELP, Determines Number of Leading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HELP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HEL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HELP(IBUFFR,MAXBFR,LOWBFR,IQUE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and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, read by a multiple of an A1 format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 be  searched  for  initial  question  mar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then  contains  1  character  per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which  can  be  searched for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set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routine is called, and then is return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describing  the  location  of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which is not itself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of the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which   contains  the  first  (leftmo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hich must be tested to determine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a ques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which contains the leftmo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hich is not itself a question  mark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beyond the end of the buffer (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MAXBFR+1) if no printing characters 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estion marks were found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for returning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question  marks  found  to  the  calling program.  Its input</w:t>
      </w:r>
    </w:p>
    <w:p>
      <w:pPr>
        <w:pStyle w:val="PreformattedText"/>
        <w:bidi w:val="0"/>
        <w:jc w:val="left"/>
        <w:rPr/>
      </w:pPr>
      <w:r>
        <w:rPr/>
        <w:tab/>
        <w:t xml:space="preserve">  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QUERY = 0,  returned  if  the  input  buffer  contained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s,  or if no question mark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before the first printing character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itself a question mar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IQUERY 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of  question  marks  which  wer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any other printing characters in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  question  marks  can  be  preceded  by,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ed by, or be followed by  spaces  and/o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2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HH    HH  EEEEEEEE    SSSSSS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HH    HH  EE        SS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HH    HH  EE        SS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HHHHHHHH  EEEEE       SSSS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HH    HH  EE              SS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HH    HH  EE              SS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HH    HH  EEEEEEEE  SSSSSS 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 --- ------ -------- -- 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routine of  an  interactive  program  often  merely</w:t>
      </w:r>
    </w:p>
    <w:p>
      <w:pPr>
        <w:pStyle w:val="PreformattedText"/>
        <w:bidi w:val="0"/>
        <w:jc w:val="left"/>
        <w:rPr/>
      </w:pPr>
      <w:r>
        <w:rPr/>
        <w:tab/>
        <w:t xml:space="preserve">  interrogates  the  user  concerning  the  sequence 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 are  to  be  executed.   Providing   that   any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 will  request  relatively few items of data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,  and  that  the  requests  for  this   data   are</w:t>
      </w:r>
    </w:p>
    <w:p>
      <w:pPr>
        <w:pStyle w:val="PreformattedText"/>
        <w:bidi w:val="0"/>
        <w:jc w:val="left"/>
        <w:rPr/>
      </w:pPr>
      <w:r>
        <w:rPr/>
        <w:tab/>
        <w:t xml:space="preserve">  predictable by the user, then the commands typed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can be statements containing command  words  which  identify</w:t>
      </w:r>
    </w:p>
    <w:p>
      <w:pPr>
        <w:pStyle w:val="PreformattedText"/>
        <w:bidi w:val="0"/>
        <w:jc w:val="left"/>
        <w:rPr/>
      </w:pPr>
      <w:r>
        <w:rPr/>
        <w:tab/>
        <w:t xml:space="preserve">  the subroutines and containing numeric or textual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DAHEST is a FORTRAN subroutine which can be  call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 program  to identify the command words and to evaluate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in suc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tatements are typical of those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 by  the  DAHEST routine.  The comments shown to</w:t>
      </w:r>
    </w:p>
    <w:p>
      <w:pPr>
        <w:pStyle w:val="PreformattedText"/>
        <w:bidi w:val="0"/>
        <w:jc w:val="left"/>
        <w:rPr/>
      </w:pPr>
      <w:r>
        <w:rPr/>
        <w:tab/>
        <w:t xml:space="preserve">  the right of the  statements  are  optional  and  would  not</w:t>
      </w:r>
    </w:p>
    <w:p>
      <w:pPr>
        <w:pStyle w:val="PreformattedText"/>
        <w:bidi w:val="0"/>
        <w:jc w:val="left"/>
        <w:rPr/>
      </w:pPr>
      <w:r>
        <w:rPr/>
        <w:tab/>
        <w:t xml:space="preserve">  normally  be used unless DAHEST is processing commands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read from a file, rather than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PAQUE '=',,'*'   !USE = FOR OUTLINE, * FOR ORIGIN</w:t>
      </w:r>
    </w:p>
    <w:p>
      <w:pPr>
        <w:pStyle w:val="PreformattedText"/>
        <w:bidi w:val="0"/>
        <w:jc w:val="left"/>
        <w:rPr/>
      </w:pPr>
      <w:r>
        <w:rPr/>
        <w:tab/>
        <w:t xml:space="preserve">     INVISIBLE ,'$'    !REST OF OBJECT WILL SHOW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10/30,5/25 !WINDOW COLUMN 10 TO 30, LINE 5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EXAMINE           !LOOK AT CONTENTS OF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25,12       !GROUP CONTIGUOUS TO COLUMN 25, LINE 12</w:t>
      </w:r>
    </w:p>
    <w:p>
      <w:pPr>
        <w:pStyle w:val="PreformattedText"/>
        <w:bidi w:val="0"/>
        <w:jc w:val="left"/>
        <w:rPr/>
      </w:pPr>
      <w:r>
        <w:rPr/>
        <w:tab/>
        <w:t xml:space="preserve">     EXAMINE           !LOOK AT WINDOW OUTLINING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MOVE +5,-3        !MOVE GROUP +5 COLUMNS, -3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EXAMINE           !LOOK AT GROUP IN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possible command words have been chosen to start with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 letters  of  the alphabet, then the abov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could be reduced to the following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'=',,'*';I,'$';W 10/30,5/25;E;G 25,12;E;M+5,-3;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, if unnecessary commas are removed or replaced by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'=',,'*';I,'$';W 10/30 5/25;E;G 25 12;E;M+5-3;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 course, the user probably would not combine statements to</w:t>
      </w:r>
    </w:p>
    <w:p>
      <w:pPr>
        <w:pStyle w:val="PreformattedText"/>
        <w:bidi w:val="0"/>
        <w:jc w:val="left"/>
        <w:rPr/>
      </w:pPr>
      <w:r>
        <w:rPr/>
        <w:tab/>
        <w:t xml:space="preserve">  the  extent  shown above, since the results of on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would not be available before the next  is  issued,  ca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interactive nature of the program to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3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 interprets an array read by the calling program  with</w:t>
      </w:r>
    </w:p>
    <w:p>
      <w:pPr>
        <w:pStyle w:val="PreformattedText"/>
        <w:bidi w:val="0"/>
        <w:jc w:val="left"/>
        <w:rPr/>
      </w:pPr>
      <w:r>
        <w:rPr/>
        <w:tab/>
        <w:t xml:space="preserve">  a  multiple  of an A1 format.  The calling program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to DAHEST the position in the buffer array of  the  leftmo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which  has  not yet been evaluated.  DAHEST moves</w:t>
      </w:r>
    </w:p>
    <w:p>
      <w:pPr>
        <w:pStyle w:val="PreformattedText"/>
        <w:bidi w:val="0"/>
        <w:jc w:val="left"/>
        <w:rPr/>
      </w:pPr>
      <w:r>
        <w:rPr/>
        <w:tab/>
        <w:t xml:space="preserve">  this pointer through  the  buffer  and  returns  i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specifying  the  leftmost  character to b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by the next call  to  DAHEST.   After  DAHEST  has</w:t>
      </w:r>
    </w:p>
    <w:p>
      <w:pPr>
        <w:pStyle w:val="PreformattedText"/>
        <w:bidi w:val="0"/>
        <w:jc w:val="left"/>
        <w:rPr/>
      </w:pPr>
      <w:r>
        <w:rPr/>
        <w:tab/>
        <w:t xml:space="preserve">  finally  indicated that nothing more remains to b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line of text which is contained in the  buff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must read another line of text, and must</w:t>
      </w:r>
    </w:p>
    <w:p>
      <w:pPr>
        <w:pStyle w:val="PreformattedText"/>
        <w:bidi w:val="0"/>
        <w:jc w:val="left"/>
        <w:rPr/>
      </w:pPr>
      <w:r>
        <w:rPr/>
        <w:tab/>
        <w:t xml:space="preserve">  reset the pointer to indicate the start of the new 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text before DAHEST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ine of  text  which  is  being  evaluated  can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several  statements  if  these  statements  are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s.  Extra semicolons can be used to indicate  empty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   The  text can also contain a comment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by an exclamation point to the left of  the  comment.   When</w:t>
      </w:r>
    </w:p>
    <w:p>
      <w:pPr>
        <w:pStyle w:val="PreformattedText"/>
        <w:bidi w:val="0"/>
        <w:jc w:val="left"/>
        <w:rPr/>
      </w:pPr>
      <w:r>
        <w:rPr/>
        <w:tab/>
        <w:t xml:space="preserve">  DAHEST encounters an exclamation point which is not within a</w:t>
      </w:r>
    </w:p>
    <w:p>
      <w:pPr>
        <w:pStyle w:val="PreformattedText"/>
        <w:bidi w:val="0"/>
        <w:jc w:val="left"/>
        <w:rPr/>
      </w:pPr>
      <w:r>
        <w:rPr/>
        <w:tab/>
        <w:t xml:space="preserve">  quoted text string (one of the  argument  types)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of the buffer to the right of the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are not evaluated and the pointer is returned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beyond  the right end of the buffer.  A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processed by DAHEST cannot be continued across  the</w:t>
      </w:r>
    </w:p>
    <w:p>
      <w:pPr>
        <w:pStyle w:val="PreformattedText"/>
        <w:bidi w:val="0"/>
        <w:jc w:val="left"/>
        <w:rPr/>
      </w:pPr>
      <w:r>
        <w:rPr/>
        <w:tab/>
        <w:t xml:space="preserve">  end  of a line.  Although many other routines in FASP take a</w:t>
      </w:r>
    </w:p>
    <w:p>
      <w:pPr>
        <w:pStyle w:val="PreformattedText"/>
        <w:bidi w:val="0"/>
        <w:jc w:val="left"/>
        <w:rPr/>
      </w:pPr>
      <w:r>
        <w:rPr/>
        <w:tab/>
        <w:t xml:space="preserve">  rightmost ampersand to indicate that the  current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is  being  continued  on the following line, DAHEST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not special treatment of the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tatement  starts  with  a  command  word 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ed   providing   that   the   abbreviation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.  If the command word typed  by  the  user  is  an</w:t>
      </w:r>
    </w:p>
    <w:p>
      <w:pPr>
        <w:pStyle w:val="PreformattedText"/>
        <w:bidi w:val="0"/>
        <w:jc w:val="left"/>
        <w:rPr/>
      </w:pPr>
      <w:r>
        <w:rPr/>
        <w:tab/>
        <w:t xml:space="preserve">  exact  match  of  a  word  in the dictionary suppl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, but is also an  abbreviation  of  a  longer</w:t>
      </w:r>
    </w:p>
    <w:p>
      <w:pPr>
        <w:pStyle w:val="PreformattedText"/>
        <w:bidi w:val="0"/>
        <w:jc w:val="left"/>
        <w:rPr/>
      </w:pPr>
      <w:r>
        <w:rPr/>
        <w:tab/>
        <w:t xml:space="preserve">  word,  then the shorter word is assumed to be the word which</w:t>
      </w:r>
    </w:p>
    <w:p>
      <w:pPr>
        <w:pStyle w:val="PreformattedText"/>
        <w:bidi w:val="0"/>
        <w:jc w:val="left"/>
        <w:rPr/>
      </w:pPr>
      <w:r>
        <w:rPr/>
        <w:tab/>
        <w:t xml:space="preserve">  was desired.  For example, if the dictionary  contains  both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words  NO  and NONE, then the single letter N is an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abbreviation, the letter sequence NO  selects  the</w:t>
      </w:r>
    </w:p>
    <w:p>
      <w:pPr>
        <w:pStyle w:val="PreformattedText"/>
        <w:bidi w:val="0"/>
        <w:jc w:val="left"/>
        <w:rPr/>
      </w:pPr>
      <w:r>
        <w:rPr/>
        <w:tab/>
        <w:t xml:space="preserve">  word  NO,  and the letter sequence NON is an abbrev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word in the dictionary does not contain a space, then</w:t>
      </w:r>
    </w:p>
    <w:p>
      <w:pPr>
        <w:pStyle w:val="PreformattedText"/>
        <w:bidi w:val="0"/>
        <w:jc w:val="left"/>
        <w:rPr/>
      </w:pPr>
      <w:r>
        <w:rPr/>
        <w:tab/>
        <w:t xml:space="preserve">  a  space  or  tab  character  typed  by the user following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word will be assumed to mark the end of the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ord.   If  the word in the dictionary does contain a space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portions of the command word to either sid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pace can be abbreviated by the user whether or not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typed one or more spaces and/or tab characters  at  this</w:t>
      </w:r>
    </w:p>
    <w:p>
      <w:pPr>
        <w:pStyle w:val="PreformattedText"/>
        <w:bidi w:val="0"/>
        <w:jc w:val="left"/>
        <w:rPr/>
      </w:pPr>
      <w:r>
        <w:rPr/>
        <w:tab/>
        <w:t xml:space="preserve">  location.   For example, if the dictionary contains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HN,1HO,1H ,1HL,1HI,1HM,1HI,1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his word could be selected by  any  of  the 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4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  N, NL, N L, NLI, N LI, NO, NOL, NO L or NO LI</w:t>
      </w:r>
    </w:p>
    <w:p>
      <w:pPr>
        <w:pStyle w:val="PreformattedText"/>
        <w:bidi w:val="0"/>
        <w:jc w:val="left"/>
        <w:rPr/>
      </w:pPr>
      <w:r>
        <w:rPr/>
        <w:tab/>
        <w:t xml:space="preserve">  in the  input  buffer,  providing  in  each  case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is not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which appear to the right of the command  word</w:t>
      </w:r>
    </w:p>
    <w:p>
      <w:pPr>
        <w:pStyle w:val="PreformattedText"/>
        <w:bidi w:val="0"/>
        <w:jc w:val="left"/>
        <w:rPr/>
      </w:pPr>
      <w:r>
        <w:rPr/>
        <w:tab/>
        <w:t xml:space="preserve">  can  be  possibly  signed numbers, or alphabetic words to b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by the calling program, or (quoted)  text  strings</w:t>
      </w:r>
    </w:p>
    <w:p>
      <w:pPr>
        <w:pStyle w:val="PreformattedText"/>
        <w:bidi w:val="0"/>
        <w:jc w:val="left"/>
        <w:rPr/>
      </w:pPr>
      <w:r>
        <w:rPr/>
        <w:tab/>
        <w:t xml:space="preserve">  begun  and  terminated either by the apostrophe character or</w:t>
      </w:r>
    </w:p>
    <w:p>
      <w:pPr>
        <w:pStyle w:val="PreformattedText"/>
        <w:bidi w:val="0"/>
        <w:jc w:val="left"/>
        <w:rPr/>
      </w:pPr>
      <w:r>
        <w:rPr/>
        <w:tab/>
        <w:t xml:space="preserve">  else by matched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igned value of a numeric argument and an indic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its  sign,  if any, are both returned to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o that the appearance of a plus sign can, if necessary,  be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differently  than  the  absence  of  any sign. 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an unsigned number might indicate a location upon a</w:t>
      </w:r>
    </w:p>
    <w:p>
      <w:pPr>
        <w:pStyle w:val="PreformattedText"/>
        <w:bidi w:val="0"/>
        <w:jc w:val="left"/>
        <w:rPr/>
      </w:pPr>
      <w:r>
        <w:rPr/>
        <w:tab/>
        <w:t xml:space="preserve">  positive  coordinate  scale, but a number preceded by a sign</w:t>
      </w:r>
    </w:p>
    <w:p>
      <w:pPr>
        <w:pStyle w:val="PreformattedText"/>
        <w:bidi w:val="0"/>
        <w:jc w:val="left"/>
        <w:rPr/>
      </w:pPr>
      <w:r>
        <w:rPr/>
        <w:tab/>
        <w:t xml:space="preserve">  might indicate a relative shift or vector.  Number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 by  slashes  or  by  colons (the 2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) if they are to be  associated  in  some  manner.</w:t>
      </w:r>
    </w:p>
    <w:p>
      <w:pPr>
        <w:pStyle w:val="PreformattedText"/>
        <w:bidi w:val="0"/>
        <w:jc w:val="left"/>
        <w:rPr/>
      </w:pPr>
      <w:r>
        <w:rPr/>
        <w:tab/>
        <w:t xml:space="preserve">  Two  such possibly signed numbers separated only by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slash or by a single colon might indicate  a  range.   Three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 signed  numbers  separated  only  by slashes or by</w:t>
      </w:r>
    </w:p>
    <w:p>
      <w:pPr>
        <w:pStyle w:val="PreformattedText"/>
        <w:bidi w:val="0"/>
        <w:jc w:val="left"/>
        <w:rPr/>
      </w:pPr>
      <w:r>
        <w:rPr/>
        <w:tab/>
        <w:t xml:space="preserve">  colons might be used to indicate the start of a  range,  the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, and the end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word appearing as an argument of a command must begin with</w:t>
      </w:r>
    </w:p>
    <w:p>
      <w:pPr>
        <w:pStyle w:val="PreformattedText"/>
        <w:bidi w:val="0"/>
        <w:jc w:val="left"/>
        <w:rPr/>
      </w:pPr>
      <w:r>
        <w:rPr/>
        <w:tab/>
        <w:t xml:space="preserve">  a character which cannot start a number and which is not one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delimiter  characters  such  as  the   space, 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  slash,  colon,  semicolon,  exclamation  point,</w:t>
      </w:r>
    </w:p>
    <w:p>
      <w:pPr>
        <w:pStyle w:val="PreformattedText"/>
        <w:bidi w:val="0"/>
        <w:jc w:val="left"/>
        <w:rPr/>
      </w:pPr>
      <w:r>
        <w:rPr/>
        <w:tab/>
        <w:t xml:space="preserve">  comma,  apostrophe  or  parentheses.   Digits   can   appear</w:t>
      </w:r>
    </w:p>
    <w:p>
      <w:pPr>
        <w:pStyle w:val="PreformattedText"/>
        <w:bidi w:val="0"/>
        <w:jc w:val="left"/>
        <w:rPr/>
      </w:pPr>
      <w:r>
        <w:rPr/>
        <w:tab/>
        <w:t xml:space="preserve">  anywhere  to the right of the leading character of the word,</w:t>
      </w:r>
    </w:p>
    <w:p>
      <w:pPr>
        <w:pStyle w:val="PreformattedText"/>
        <w:bidi w:val="0"/>
        <w:jc w:val="left"/>
        <w:rPr/>
      </w:pPr>
      <w:r>
        <w:rPr/>
        <w:tab/>
        <w:t xml:space="preserve">  but the other prohibited characters  will,  if  encountered,</w:t>
      </w:r>
    </w:p>
    <w:p>
      <w:pPr>
        <w:pStyle w:val="PreformattedText"/>
        <w:bidi w:val="0"/>
        <w:jc w:val="left"/>
        <w:rPr/>
      </w:pPr>
      <w:r>
        <w:rPr/>
        <w:tab/>
        <w:t xml:space="preserve">  terminate the word.  DAHEST indicates to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locations at which the word begin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trings  delimited  by  the  apostrophe  character  can</w:t>
      </w:r>
    </w:p>
    <w:p>
      <w:pPr>
        <w:pStyle w:val="PreformattedText"/>
        <w:bidi w:val="0"/>
        <w:jc w:val="left"/>
        <w:rPr/>
      </w:pPr>
      <w:r>
        <w:rPr/>
        <w:tab/>
        <w:t xml:space="preserve">  contain  any legal FORTRAN readable characters.  If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string is to contain the apostrophe  itself,  then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 by  2  successive  appearances  of the apostrophe</w:t>
      </w:r>
    </w:p>
    <w:p>
      <w:pPr>
        <w:pStyle w:val="PreformattedText"/>
        <w:bidi w:val="0"/>
        <w:jc w:val="left"/>
        <w:rPr/>
      </w:pPr>
      <w:r>
        <w:rPr/>
        <w:tab/>
        <w:t xml:space="preserve">  neither of which is  taken  to  be  the  string  terminator.</w:t>
      </w:r>
    </w:p>
    <w:p>
      <w:pPr>
        <w:pStyle w:val="PreformattedText"/>
        <w:bidi w:val="0"/>
        <w:jc w:val="left"/>
        <w:rPr/>
      </w:pPr>
      <w:r>
        <w:rPr/>
        <w:tab/>
        <w:t xml:space="preserve">  DAHEST  indicates  to  the  calling  program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at  which  the   text   inside   the 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  begins  and  ends.  If the text string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 indicated by 2 appearances  of  the  apostrophe,</w:t>
      </w:r>
    </w:p>
    <w:p>
      <w:pPr>
        <w:pStyle w:val="PreformattedText"/>
        <w:bidi w:val="0"/>
        <w:jc w:val="left"/>
        <w:rPr/>
      </w:pPr>
      <w:r>
        <w:rPr/>
        <w:tab/>
        <w:t xml:space="preserve">  then DAHEST removes the extra apostrophe from the string and</w:t>
      </w:r>
    </w:p>
    <w:p>
      <w:pPr>
        <w:pStyle w:val="PreformattedText"/>
        <w:bidi w:val="0"/>
        <w:jc w:val="left"/>
        <w:rPr/>
      </w:pPr>
      <w:r>
        <w:rPr/>
        <w:tab/>
        <w:t xml:space="preserve">  moves the position of the rightmost pointer 1  character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left.   If the apostrophe which indicates the right end</w:t>
      </w:r>
    </w:p>
    <w:p>
      <w:pPr>
        <w:pStyle w:val="PreformattedText"/>
        <w:bidi w:val="0"/>
        <w:jc w:val="left"/>
        <w:rPr/>
      </w:pPr>
      <w:r>
        <w:rPr/>
        <w:tab/>
        <w:t xml:space="preserve">  of the string is missing, then the text string is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extend through the rightmost printing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rt of a text  string  can  also  be  indicat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leading  left  or  right  parenthesis.   Starting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leading parenthesis, a level count is obtained by  adding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5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 each  left  parenthesis  which  is  not  preceded by an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, and by subtracting 1 for each right  parenthesis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not  preceded  by an apostrophe.  The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then continues to the next  parenthesis  which  returns  the</w:t>
      </w:r>
    </w:p>
    <w:p>
      <w:pPr>
        <w:pStyle w:val="PreformattedText"/>
        <w:bidi w:val="0"/>
        <w:jc w:val="left"/>
        <w:rPr/>
      </w:pPr>
      <w:r>
        <w:rPr/>
        <w:tab/>
        <w:t xml:space="preserve">  parenthetical  level count to zero, or through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 on the line if a closing  parenthesis  is</w:t>
      </w:r>
    </w:p>
    <w:p>
      <w:pPr>
        <w:pStyle w:val="PreformattedText"/>
        <w:bidi w:val="0"/>
        <w:jc w:val="left"/>
        <w:rPr/>
      </w:pPr>
      <w:r>
        <w:rPr/>
        <w:tab/>
        <w:t xml:space="preserve">  not found.  The text string includes embedded parentheses if</w:t>
      </w:r>
    </w:p>
    <w:p>
      <w:pPr>
        <w:pStyle w:val="PreformattedText"/>
        <w:bidi w:val="0"/>
        <w:jc w:val="left"/>
        <w:rPr/>
      </w:pPr>
      <w:r>
        <w:rPr/>
        <w:tab/>
        <w:t xml:space="preserve">  these do not return the parenthetical level count  to  zero.</w:t>
      </w:r>
    </w:p>
    <w:p>
      <w:pPr>
        <w:pStyle w:val="PreformattedText"/>
        <w:bidi w:val="0"/>
        <w:jc w:val="left"/>
        <w:rPr/>
      </w:pPr>
      <w:r>
        <w:rPr/>
        <w:tab/>
        <w:t xml:space="preserve">  If an apostrophe is encountered within the text string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apostrophe is retained and both the apostrophe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o its right are included in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hough DAHEST does  not  reveal  to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ether  the  text  string started to the right of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 or of a left or a right parenthesis,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can easily determine which of these thre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ppears to the immediate left of the contents  of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string.   In  the  application for which DAHEST was written,</w:t>
      </w:r>
    </w:p>
    <w:p>
      <w:pPr>
        <w:pStyle w:val="PreformattedText"/>
        <w:bidi w:val="0"/>
        <w:jc w:val="left"/>
        <w:rPr/>
      </w:pPr>
      <w:r>
        <w:rPr/>
        <w:tab/>
        <w:t xml:space="preserve">  text strings begun by apostrophes contain character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in  the  order  encountered,  strings begun by left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 contain characters to be included  in  a  class,</w:t>
      </w:r>
    </w:p>
    <w:p>
      <w:pPr>
        <w:pStyle w:val="PreformattedText"/>
        <w:bidi w:val="0"/>
        <w:jc w:val="left"/>
        <w:rPr/>
      </w:pPr>
      <w:r>
        <w:rPr/>
        <w:tab/>
        <w:t xml:space="preserve">  and strings begun by right parentheses contain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be excluded from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, but only one, of the three types of arguments, words or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or  text  strings, can be used more than once as an</w:t>
      </w:r>
    </w:p>
    <w:p>
      <w:pPr>
        <w:pStyle w:val="PreformattedText"/>
        <w:bidi w:val="0"/>
        <w:jc w:val="left"/>
        <w:rPr/>
      </w:pPr>
      <w:r>
        <w:rPr/>
        <w:tab/>
        <w:t xml:space="preserve">  argument.  If the type of argument which can be repeated 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before  the first argument is found, either being</w:t>
      </w:r>
    </w:p>
    <w:p>
      <w:pPr>
        <w:pStyle w:val="PreformattedText"/>
        <w:bidi w:val="0"/>
        <w:jc w:val="left"/>
        <w:rPr/>
      </w:pPr>
      <w:r>
        <w:rPr/>
        <w:tab/>
        <w:t xml:space="preserve">  the  same  for  all  commands,  or  else   being 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ly   in   the  dictionary  for  each  command,  then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of the other two types can appear at most once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argument  list.  If the repeatable type is word or text</w:t>
      </w:r>
    </w:p>
    <w:p>
      <w:pPr>
        <w:pStyle w:val="PreformattedText"/>
        <w:bidi w:val="0"/>
        <w:jc w:val="left"/>
        <w:rPr/>
      </w:pPr>
      <w:r>
        <w:rPr/>
        <w:tab/>
        <w:t xml:space="preserve">  string, then a set of numbers indicating a range  can  still</w:t>
      </w:r>
    </w:p>
    <w:p>
      <w:pPr>
        <w:pStyle w:val="PreformattedText"/>
        <w:bidi w:val="0"/>
        <w:jc w:val="left"/>
        <w:rPr/>
      </w:pPr>
      <w:r>
        <w:rPr/>
        <w:tab/>
        <w:t xml:space="preserve">  be  supplied.   If the repeatable type is numeric, then more</w:t>
      </w:r>
    </w:p>
    <w:p>
      <w:pPr>
        <w:pStyle w:val="PreformattedText"/>
        <w:bidi w:val="0"/>
        <w:jc w:val="left"/>
        <w:rPr/>
      </w:pPr>
      <w:r>
        <w:rPr/>
        <w:tab/>
        <w:t xml:space="preserve">  than one set of numbers indicating ranges will be  accepted.</w:t>
      </w:r>
    </w:p>
    <w:p>
      <w:pPr>
        <w:pStyle w:val="PreformattedText"/>
        <w:bidi w:val="0"/>
        <w:jc w:val="left"/>
        <w:rPr/>
      </w:pPr>
      <w:r>
        <w:rPr/>
        <w:tab/>
        <w:t xml:space="preserve">  Alternatively,  the  type  of argument which can be repeated</w:t>
      </w:r>
    </w:p>
    <w:p>
      <w:pPr>
        <w:pStyle w:val="PreformattedText"/>
        <w:bidi w:val="0"/>
        <w:jc w:val="left"/>
        <w:rPr/>
      </w:pPr>
      <w:r>
        <w:rPr/>
        <w:tab/>
        <w:t xml:space="preserve">  can be the type of the first argument encountered,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case arguments of the other two types are not allow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number of spaces and/or tab characters can appear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 command word and between the command word and its first</w:t>
      </w:r>
    </w:p>
    <w:p>
      <w:pPr>
        <w:pStyle w:val="PreformattedText"/>
        <w:bidi w:val="0"/>
        <w:jc w:val="left"/>
        <w:rPr/>
      </w:pPr>
      <w:r>
        <w:rPr/>
        <w:tab/>
        <w:t xml:space="preserve">  argument.  Successive arguments can be separated by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  and/or by any number of spaces and/or tab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No  separating  characters  are  necessary  if  the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of  an argument indicates that it cannot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the preceding command word or preceding argument.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ma appearing between 2 arguments of either the same or of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types merely indicates the separation between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,  and is entirely equivalent to one or more spaces</w:t>
      </w:r>
    </w:p>
    <w:p>
      <w:pPr>
        <w:pStyle w:val="PreformattedText"/>
        <w:bidi w:val="0"/>
        <w:jc w:val="left"/>
        <w:rPr/>
      </w:pPr>
      <w:r>
        <w:rPr/>
        <w:tab/>
        <w:t xml:space="preserve">  and/or tab characters.  Two commas,  possibly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by tab characters, indicate a missing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of the  repeatable  type.   A  comma  appearing  immediately</w:t>
      </w:r>
    </w:p>
    <w:p>
      <w:pPr>
        <w:pStyle w:val="PreformattedText"/>
        <w:bidi w:val="0"/>
        <w:jc w:val="left"/>
        <w:rPr/>
      </w:pPr>
      <w:r>
        <w:rPr/>
        <w:tab/>
        <w:t xml:space="preserve">  (except  for  optional spaces and/or tabs) after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6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d is taken to indicate that the  first  argumen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repeatable type is missing.  For example, in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PAQUE'=',,'*';INVISIBLE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uoted text character * is the  third  argumen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word OPAQUE, the second argument being missing, and</w:t>
      </w:r>
    </w:p>
    <w:p>
      <w:pPr>
        <w:pStyle w:val="PreformattedText"/>
        <w:bidi w:val="0"/>
        <w:jc w:val="left"/>
        <w:rPr/>
      </w:pPr>
      <w:r>
        <w:rPr/>
        <w:tab/>
        <w:t xml:space="preserve">  the quoted text character $ is the second  argumen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word INVISIBLE, the first argument being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of the repeatable type  are  return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in  the  order in which they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, and, in particular, the calling program  is  able</w:t>
      </w:r>
    </w:p>
    <w:p>
      <w:pPr>
        <w:pStyle w:val="PreformattedText"/>
        <w:bidi w:val="0"/>
        <w:jc w:val="left"/>
        <w:rPr/>
      </w:pPr>
      <w:r>
        <w:rPr/>
        <w:tab/>
        <w:t xml:space="preserve">  to  determine  whether  any  are  missing.   No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arding ordering between arguments of different  types 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to the calling program.  If the command word FETCH</w:t>
      </w:r>
    </w:p>
    <w:p>
      <w:pPr>
        <w:pStyle w:val="PreformattedText"/>
        <w:bidi w:val="0"/>
        <w:jc w:val="left"/>
        <w:rPr/>
      </w:pPr>
      <w:r>
        <w:rPr/>
        <w:tab/>
        <w:t xml:space="preserve">  takes both an object name  and  a  pair  of  coordinates  as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,  then  the  following  statements  would  all  b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ETCH HEXAGON,20,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HEXAGON,20 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HEXAGON 20,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HEXAGON 20 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,HEXAGON,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,HEXAGON 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 HEXAGON,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 HEXAGON 44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,44,HEXAGON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,44 HEXAGON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 44,HEXAGON</w:t>
      </w:r>
    </w:p>
    <w:p>
      <w:pPr>
        <w:pStyle w:val="PreformattedText"/>
        <w:bidi w:val="0"/>
        <w:jc w:val="left"/>
        <w:rPr/>
      </w:pPr>
      <w:r>
        <w:rPr/>
        <w:tab/>
        <w:t xml:space="preserve">       FETCH 20 44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HEST can evaluate numeric arguments either as integers  or</w:t>
      </w:r>
    </w:p>
    <w:p>
      <w:pPr>
        <w:pStyle w:val="PreformattedText"/>
        <w:bidi w:val="0"/>
        <w:jc w:val="left"/>
        <w:rPr/>
      </w:pPr>
      <w:r>
        <w:rPr/>
        <w:tab/>
        <w:t xml:space="preserve">  as real numbers.  The type of numeric evaluation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be performed is associated with  the  command  word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 of  the statement, and is specified by the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descriptions of the possible  command  words.</w:t>
      </w:r>
    </w:p>
    <w:p>
      <w:pPr>
        <w:pStyle w:val="PreformattedText"/>
        <w:bidi w:val="0"/>
        <w:jc w:val="left"/>
        <w:rPr/>
      </w:pPr>
      <w:r>
        <w:rPr/>
        <w:tab/>
        <w:t xml:space="preserve">  DAHEST  calls  the routine DAHEFT to perform the evaluation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numeric variations which are permitted by DAHEFT ar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  by  DAHEST.  Any number, whether being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as an integer or as a  real  number,  can  be  specified  in</w:t>
      </w:r>
    </w:p>
    <w:p>
      <w:pPr>
        <w:pStyle w:val="PreformattedText"/>
        <w:bidi w:val="0"/>
        <w:jc w:val="left"/>
        <w:rPr/>
      </w:pPr>
      <w:r>
        <w:rPr/>
        <w:tab/>
        <w:t xml:space="preserve">  floating  point form or in exponent form.  The characters %,</w:t>
      </w:r>
    </w:p>
    <w:p>
      <w:pPr>
        <w:pStyle w:val="PreformattedText"/>
        <w:bidi w:val="0"/>
        <w:jc w:val="left"/>
        <w:rPr/>
      </w:pPr>
      <w:r>
        <w:rPr/>
        <w:tab/>
        <w:t xml:space="preserve">  K and M are accepted in place of the exponents E-2,  E3  and</w:t>
      </w:r>
    </w:p>
    <w:p>
      <w:pPr>
        <w:pStyle w:val="PreformattedText"/>
        <w:bidi w:val="0"/>
        <w:jc w:val="left"/>
        <w:rPr/>
      </w:pPr>
      <w:r>
        <w:rPr/>
        <w:tab/>
        <w:t xml:space="preserve">  E6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program which  calls  DAHEST  does  not  require 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 of  real  numbers  and  does  not otherwise call</w:t>
      </w:r>
    </w:p>
    <w:p>
      <w:pPr>
        <w:pStyle w:val="PreformattedText"/>
        <w:bidi w:val="0"/>
        <w:jc w:val="left"/>
        <w:rPr/>
      </w:pPr>
      <w:r>
        <w:rPr/>
        <w:tab/>
        <w:t xml:space="preserve">  DAHEFT, and if the specification  of  integers  in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form  is  not  necessary,  then the routine DAIHS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called  instead  of  DAHEST.   The   2   routines   are   of</w:t>
      </w:r>
    </w:p>
    <w:p>
      <w:pPr>
        <w:pStyle w:val="PreformattedText"/>
        <w:bidi w:val="0"/>
        <w:jc w:val="left"/>
        <w:rPr/>
      </w:pPr>
      <w:r>
        <w:rPr/>
        <w:tab/>
        <w:t xml:space="preserve">  approximately  the  same  length,  but  DAIHST does not call</w:t>
      </w:r>
    </w:p>
    <w:p>
      <w:pPr>
        <w:pStyle w:val="PreformattedText"/>
        <w:bidi w:val="0"/>
        <w:jc w:val="left"/>
        <w:rPr/>
      </w:pPr>
      <w:r>
        <w:rPr/>
        <w:tab/>
        <w:t xml:space="preserve">  DAHEFT for numeric evaluation.  Numbers evaluated by  DAIHST</w:t>
      </w:r>
    </w:p>
    <w:p>
      <w:pPr>
        <w:pStyle w:val="PreformattedText"/>
        <w:bidi w:val="0"/>
        <w:jc w:val="left"/>
        <w:rPr/>
      </w:pPr>
      <w:r>
        <w:rPr/>
        <w:tab/>
        <w:t xml:space="preserve">  must  consist  only  of  digits following the optional 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7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ST treats the characters ., %, E, K and M  the  same  as</w:t>
      </w:r>
    </w:p>
    <w:p>
      <w:pPr>
        <w:pStyle w:val="PreformattedText"/>
        <w:bidi w:val="0"/>
        <w:jc w:val="left"/>
        <w:rPr/>
      </w:pPr>
      <w:r>
        <w:rPr/>
        <w:tab/>
        <w:t xml:space="preserve">  any 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IHST was developed as the command scanner for  the  MIRAGE</w:t>
      </w:r>
    </w:p>
    <w:p>
      <w:pPr>
        <w:pStyle w:val="PreformattedText"/>
        <w:bidi w:val="0"/>
        <w:jc w:val="left"/>
        <w:rPr/>
      </w:pPr>
      <w:r>
        <w:rPr/>
        <w:tab/>
        <w:t xml:space="preserve">  printable  image  sketchpad  program (not yet comple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is  documentation  was  written).   Most  of  the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shown  above are written in the command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for MIRAGE.  DAHEST uses the same logic  as  DAIHST</w:t>
      </w:r>
    </w:p>
    <w:p>
      <w:pPr>
        <w:pStyle w:val="PreformattedText"/>
        <w:bidi w:val="0"/>
        <w:jc w:val="left"/>
        <w:rPr/>
      </w:pPr>
      <w:r>
        <w:rPr/>
        <w:tab/>
        <w:t xml:space="preserve">  and  was  developed from DAIHST since it was felt that other</w:t>
      </w:r>
    </w:p>
    <w:p>
      <w:pPr>
        <w:pStyle w:val="PreformattedText"/>
        <w:bidi w:val="0"/>
        <w:jc w:val="left"/>
        <w:rPr/>
      </w:pPr>
      <w:r>
        <w:rPr/>
        <w:tab/>
        <w:t xml:space="preserve">  users would reject the  command  scanner  if  it  could  not</w:t>
      </w:r>
    </w:p>
    <w:p>
      <w:pPr>
        <w:pStyle w:val="PreformattedText"/>
        <w:bidi w:val="0"/>
        <w:jc w:val="left"/>
        <w:rPr/>
      </w:pPr>
      <w:r>
        <w:rPr/>
        <w:tab/>
        <w:t xml:space="preserve">  evaluate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HEST and DAIHST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HEST and DAIHS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HEST(KMDTYP,LSTTYP,NAMLOW,NAMMAX,MRKL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RKMAX,NUMLOW,NUMMAX,INTRVL,LOWWRD,MAXWRD,IWORD 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OWKNT,MAXKNT,KNTLTR,LEGAL 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KIND  ,KOMAND,LCNWRD,LCNKNT,INIPRT,MIDPRT,LMTPRT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NAMKNT,NAMLFT,NAMRIT,MRKKNT,MRKLFT,MRKRIT,NUM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NUMSIN,NUMVAL,VALNUM,I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     IWORD (MAXWRD),KNTLTR(MAXKN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LEGAL (MAXKNT),IBUFFR(MAXBFR),NAMLFT(NAMMAX),</w:t>
      </w:r>
    </w:p>
    <w:p>
      <w:pPr>
        <w:pStyle w:val="PreformattedText"/>
        <w:bidi w:val="0"/>
        <w:jc w:val="left"/>
        <w:rPr/>
      </w:pPr>
      <w:r>
        <w:rPr/>
        <w:tab/>
        <w:t xml:space="preserve">       2NAMRIT(NAMMAX),MRKLFT(MRKMAX),MRKRIT(MRKMAX),</w:t>
      </w:r>
    </w:p>
    <w:p>
      <w:pPr>
        <w:pStyle w:val="PreformattedText"/>
        <w:bidi w:val="0"/>
        <w:jc w:val="left"/>
        <w:rPr/>
      </w:pPr>
      <w:r>
        <w:rPr/>
        <w:tab/>
        <w:t xml:space="preserve">       3NUMSIN(NUMMAX),NUMVAL(NUMMAX),VALNUM(NUM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HST(KMDTYP,LSTTYP,NAMLOW,NAMMAX,MRKL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RKMAX,NUMLOW,NUMMAX,INTRVL,LOWWRD,MAXWRD,IWORD 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OWKNT,MAXKNT,KNTLTR,LEGAL 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KIND  ,KOMAND,LCNWRD,LCNKNT,INIPRT,MIDPRT,LMTPRT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NAMKNT,NAMLFT,NAMRIT,MRKKNT,MRKLFT,MRKRIT,NUM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NUMSIN,NUM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     IWORD (MAXWRD),KNTLTR(MAXKNT),</w:t>
      </w:r>
    </w:p>
    <w:p>
      <w:pPr>
        <w:pStyle w:val="PreformattedText"/>
        <w:bidi w:val="0"/>
        <w:jc w:val="left"/>
        <w:rPr/>
      </w:pPr>
      <w:r>
        <w:rPr/>
        <w:tab/>
        <w:t xml:space="preserve">       1LEGAL (MAXKNT),IBUFFR(MAXBFR),NAMLFT(NAMMAX),</w:t>
      </w:r>
    </w:p>
    <w:p>
      <w:pPr>
        <w:pStyle w:val="PreformattedText"/>
        <w:bidi w:val="0"/>
        <w:jc w:val="left"/>
        <w:rPr/>
      </w:pPr>
      <w:r>
        <w:rPr/>
        <w:tab/>
        <w:t xml:space="preserve">       2NAMRIT(NAMMAX),MRKLFT(MRKMAX),MRKRIT(MRKMAX),</w:t>
      </w:r>
    </w:p>
    <w:p>
      <w:pPr>
        <w:pStyle w:val="PreformattedText"/>
        <w:bidi w:val="0"/>
        <w:jc w:val="left"/>
        <w:rPr/>
      </w:pPr>
      <w:r>
        <w:rPr/>
        <w:tab/>
        <w:t xml:space="preserve">       3NUMSIN(NUMMAX),NUMVAL(NUM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rdering of the arguments is the same for both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but  the  last 2 arguments of DAHEST are not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DAIHST argument list.  The  argument  definitions  are  also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,  with  the  exception  that those argument values</w:t>
      </w:r>
    </w:p>
    <w:p>
      <w:pPr>
        <w:pStyle w:val="PreformattedText"/>
        <w:bidi w:val="0"/>
        <w:jc w:val="left"/>
        <w:rPr/>
      </w:pPr>
      <w:r>
        <w:rPr/>
        <w:tab/>
        <w:t xml:space="preserve">  which request evaluation of  numbers  as  real  numbers  for</w:t>
      </w:r>
    </w:p>
    <w:p>
      <w:pPr>
        <w:pStyle w:val="PreformattedText"/>
        <w:bidi w:val="0"/>
        <w:jc w:val="left"/>
        <w:rPr/>
      </w:pPr>
      <w:r>
        <w:rPr/>
        <w:tab/>
        <w:t xml:space="preserve">  DAHEST instead produce evaluation as integers for DAIH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8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input  only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DTYP = specifies  whether  a  command  word   is   to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  at  the start of the statement.  KMDTY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1 or 2 specifies  that  a  leading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  in  place  of  a command word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eated specially.  KMDTYP  equal  to  2 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such a leading number is to be evaluat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number, and for routine DAIHST this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MDTYP is exactly equivalent to the value 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a command word is not to be recognized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 of  the  statement.   Th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are to be evaluated as an  argument 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type indicated by the value of LSTTYP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TYP also has the value -1 and if an argum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then KIND will be returned contain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s 7, 8, 9 or 10, depending upon  the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statement must start with  a  known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.   If  a  known  command  word  does beg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, then KIND  will  be  return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3 if there is no error in the argumen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with one of the values 7, 8, 9 or 10 if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found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line of text contains no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contains merely an exclamation point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comment, or if the line of text contains an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,  then  KIND  will  be  retur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2 indicating an empt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statement  starts  with  a  number,  a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, a comma, a slash or a colon, then KI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turned containing the value 5  to  indicat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 statement  does  not  start  with  a  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word,  and if the fir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statement  is  not  one  of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,  semicolon,  apostrophe, comma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, colon or  either  parenthesis,  and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printing  character  in the statemen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of the characters which  can  start  a 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KIND  will  be  returned  with  the  value  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 an  unknown  command  word,   and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 INIPRT  and  MIDPRT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leftmost and  rightmost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is unknown command wor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same as KMDTYP=0,  except  that  if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found in the statement, then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 is  evaluated  as  an  integer  a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in  NUMVAL(NUMLOW),  an indi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if any is returned in NUMSIN(NUMLOW), KI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39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with  the  value 4, and MIDPRT and LMTP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pointing to the character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number,  and  to  the  rightmo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IBUFFR array respectively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printing character on the line is a slash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colon, then KIND is returned with the value 5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a missing command word, since the slash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 is not considered to be part of a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same as KMDTYP=1,  except  that  if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found in the statement, then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is evaluated as a  real  number  a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in VALNUM(NUM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TTYP = specifies the type of numeric  arguments,  real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,  which  can  be evaluated, and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, word or set of numbers  or  text  str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be present more than once in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st.  The values  5,  6,  7  and  8  specify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 arguments  are  to  be  evaluated  a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, and for the routine DAIHST thes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TYP are exactly equivalent to the values 1, 2,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type of argument list is specifi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 command  word  by  the value in the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parallel to the character count in the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no descriptions of arguments are to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 the   calling  program.   The  arguments  ar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interpreted to find the right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.  If an argument is found, then KIN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turned with one of the value 7, 8,  9  or 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pending upon the type of the argument,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returned with the value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type of argument which can  be  repeate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ype of the first argument encountered,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not this is preceded by commas.  The commas  d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 indicate  missing  arguments 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 as   that   eventually   found.  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of  types  other  than that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encountered  are  not  allowed.   If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 argument of another type is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of the argument list will be 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 insofar as is necessary to detec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tement, and KIND will be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of the values 8, 9 or 10 indicating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llegal argument.   If  a  set  of  number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llow a series of words.  A single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 a  single set of numbers can also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  If a set of numbers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llow a series of sets of  integers. 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and/or a single text string can also appea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0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llow a series of text strings.  A  single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 a  single set of numbers can also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  If a set of numbers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6, 7 and 8, same as the LSTTYP values of 1, 2,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4 respectively, except that if a number or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numbers  or  series  of  sets  of  number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,  these  numbers  are evaluated a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and returned in  the  VALNUM  array 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in the NUMVAL array.  For the routine DAIH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STTYP values of 5, 6,  7  and  8  are 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 to  the  LSTTYP values of 1, 2, 3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all arguments will be text strings delimi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es,  not by apostrophes.  Each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s  with  the  first  printing  character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s to the next punctuation character or sp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if a parenthesis is encountered within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,   to  the  parenthesis  which  return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tical level count to zero.   An  apostrop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included anywhere within the text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that the  following  character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 within  the  text  string  and  is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 the  parenthetical  level  count.   Sinc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 parenthesis   is  not  necessary,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within the  text  string  if  fou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losing  parenthesis  is  never include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text string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BC DEF,GHI(JKL)MNO)PQR((STU))VWX(' '(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include the following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B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HI(JK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NO)PQ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ST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)VW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' '(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t must be noted that in order for this 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 of  parenthetical expression to be recogn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LSTTYP=9 or else LSTTYP=-1 while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LEGAL array corresponding to the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9.  Under all other conditions, quoted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   either   with   an  apostrophe  or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is and this initial  delimi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not then included within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LOW = subscript of the NAMLFT and NAMRIT array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which  can  be  placed the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word  encountered  in  the  argument  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1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AMLOW would normally have the value 1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first word argument to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the  first locations in the NAMLFT and NAM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MAX = highest subscript of the NAMLFT  and  NAMRI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to which can be placed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 word  in  the  argument  list.   NAMMAX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mally  be the dimension of the NAMLFT and NAM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.  If NAMMAX equals NAMLOW, then  at  mos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word  can be evaluated in th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en if a series of words is enabled by  eith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rguments  LSTTYP or LEGAL.  If NAMMAX is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NAMLOW, then no words can be evaluate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LOW = subscript of the MRKLFT and MRKRIT array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which  can  be  placed the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text string encountered in the argument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LOW would normally have the value 1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first text string argumen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 into  the first locations in the MRKLF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RI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MAX = highest subscript of the MRKLFT  and  MRKRI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to which can be placed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 text string  in  the  argument  list.   MRKMA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normally  be the dimension of the MRKLF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RIT arrays.  If MRKMAX equals  MRKLOW,  then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st  a  single text string can be evalu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 even if a series of text  string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abled by either of the arguments LSTTYP or LEG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MRKMAX is less than MRKLOW, then no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evaluated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LOW = subscript of the NUMSIN, NUMVAL  and  VALNUM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to which can be placed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irst number  encountered  in  the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st.   NUMLOW  would  normally have the value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ow the description of  the  sign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 argument  to  be  placed  into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 the NUMSIN array and the valu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to  be placed, depending upon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evaluated as integer or  real,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location  in  either  the  NUMVAL  or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MAX = highest subscript of the NUMSIN, NUMVAL and 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s  into  which  can  be  place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 a  number  in  the  argument 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MAX  would  normally  be  the  dimens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IN, NUMVAL and VALNUM arrays.  If NUMMAX equa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LOW,  then  at  most  a  single  number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the argument list even if a serie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2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ts  of  numbers  is  enabled  by  eith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LSTTYP or LEGAL.  If NUMMAX is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LOW,  then  no  numbers  can be evalu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VL = the maximum number of numeric arguments  which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separated by slashes and/or by colons to form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of numeric  arguments.   Each  slash  or  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uses the description of the immediatel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argument to be placed into the next 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NUMSIN, NUMVAL and VALNUM array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2 numeric arguments are separated  by 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a slash or colon, then thes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aken to  be  part  of  a  series  of  set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,  and  the description of the secon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placed into the locations in the NUMSIN,  NUMV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VALNUM arrays having subscripts greate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INTRVL  than  the  subscripts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to which was placed the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number of the previous set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LOW=1, NUMMAX=36 (or greater) and INTRVL=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/2//4 //+8/,11+16WORD+21'TEXT STRING'26,31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consist of the word  WORD,  the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,  and  the numbers 1, 2, 4, 8, 11, 16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1, 26, 31 and 36 which were chosen for the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 as  to  be  stored at subscripts equal to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.   The   NUMSIN   array   locations 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3,  6, 7 and 9 would be returned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1 to show  that  the  corresponding  numbers 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slashes or colons to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WRD = subscript of the location in the IWORD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the  first character of the first wor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ctionary.  Note  that  if  KNTLTR(LOWKNT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 than  or  equal  to  zero,  then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first word is instead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(LOWWRD-KNTLTR(LOWK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WRD = maximum dimension of the I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ORD  = dictionary array containing the character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 words  which  are  to  be  recognized,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per array  location  as  read  by 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 or else defined by 1H field.  All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within the IWORD array must be suppli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per case.  The command word typed by the us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into the input  buffer  array  IBUFFR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lit  into  2 or more portions any of which can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3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ed and/or separated by spaces or  tabs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word in the IWORD array contains a singl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the location at which the split is allowed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length  stored  in the KNTLTR array is 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than the number of  characters 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 or  spaces  which form the word in the I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For example, if the IWORD arra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HN,1HO,1H ,1HL,1HI,1HM,1HI,1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the KNTLTR array contains th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ngth  of 108, then this word could be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of the lett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, NO, N L, NL, NO L, NOL, N LI or N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roviding in each case that  the  sequence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KNT = subscript of the KNTL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ngth  of the first word which can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WORD array.  This first word will start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(LOWWRD).    If   LSTTYP  is  less  than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that the argument list type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LEGAL array for each possible command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LOWKNT is also  the  subscript  of  the 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 the argument list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with  the  command  word   having 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count in KNTLTR(LOWK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KNT = subscript of the KNTL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ngth  of the final word which can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WORD array.  If LSTTYP is  less  than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that the argument list type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LEGAL array for each possible command 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MAXKNT  is  also  the  subscript of the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containing the  argument  list  typ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 with   the  command  word  having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count in KNTLTR(MAXK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LTR = array containing the numbers of character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in the IWORD array.  A zero or negativ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KNTLTR array offsets the next possible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 matched  in  the IWORD array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letters given by the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egative  number  in  the  KNTLTR  arr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 of KNTLTR must be at least  MAXKNT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 to recognize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YES, NO, MAY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ntents of the IWORD arr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HY,1HE,1HS,1HN,1HO,1HM,1HA,1HY,1HB,1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4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contents of the KNTLTR arr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,2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GAL  = if LSTTYP has the value -1, then LEGAL is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specifies for each possible command wor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of numeric arguments, real or  integer,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evaluated, and the type of argument, wor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of numbers or text string, which can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  than   once   in  the  argument  list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of  the  allowable   argument  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truction for a particular command word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the same subscript in the  LEGAL  array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count in the KNTLTR array.  If LSTTYP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or equal to zero, then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GAL arra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s 0 through 8 in the LEGAL  array 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  following     allowable    argument   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tructions.  The values 5, 6, 7  and  8 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numeric arguments are to be evaluated a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, and for the routine DAIHST these valu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GAL  array  are  exactly  equivalent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1, 2, 3 and 4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 (or -1), no descriptions of arguments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to  the  calling  program.  Th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, however, interpreted to find the right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tatement.  If an argument is found, then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with one of the value 7, 8,  9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,  depending  upon  the  type  of  the  argumen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 of being returned with the value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type of argument which can  be  repeate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ype of the first argument encountered,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not this is preceded by commas.  The commas  d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 indicate  missing  arguments 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 as   that   eventually   found.  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of  types  other  than that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encountered  are  not  allowed.   If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 argument of another type is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of the argument list will be 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 insofar as is necessary to detec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tement, and KIND will be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of the values 8, 9 or 10 indicating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llegal argument.   If  a  set  of  number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llow a series of words.  A single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 a  single set of numbers can also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  If a set of numbers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llow a series of sets of  integers. 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and/or a single text string can also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llow a series of text strings.  A  single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 a  single set of numbers can also appea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5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gument list.  If a set of numbers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evaluated as a set of integ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6, 7 and 8, same as the LEGAL array values of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, 3 and 4 respectively, except that if a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of numbers or series of  sets  of  number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,  these  numbers  are evaluated a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and returned in  the  VALNUM  array 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in the NUMVAL array.  For the routine DAIH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GAL array values of 5, 6, 7 and 8 are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to the LEGAL array values of 1, 2, 3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all arguments will be text strings delimi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es,  not by apostrophes.  Each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s  with  the  first  printing  character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s to the next punctuation character or sp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if a parenthesis is encountered within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,   to  the  parenthesis  which  return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tical level count to zero.   An  apostrop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included anywhere within the text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that the  following  character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 within  the  text  string  and  is n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 the  parenthetical  level  count.   Sinc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 parenthesis   is  not  necessary,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within the  text  string  if  fou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losing  parenthesis  is  never included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IBUFF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(highest subscript) charac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being interpreted.  MAXBFR would  normall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mension of the IBUFF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the input buffer array containing the charac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ine being interpreted, one character pe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, as read by a multiple of  an  A1  forma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 a  line  can  contain one or more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lphabetic letters forming  the  command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umeric  exponents  which  appear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can be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 quoted   text   string   itself 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s  is found in the contents of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then the extra apostrophes  needed  to  mar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postrophes  which  are  to remain in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 are removed from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within the IBUFFR array of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ontains  the  first (leftmost)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ine of text to be interpreted.  LOWBF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first character beyond (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)  the  interpreted  statement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appears at the end of the statement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6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 the  semicolon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advanced  beyond  the  semicolon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this routine.  If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appears  at  the end of the statement, o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are no more printing characters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statement,  then  LOWBFR 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MAXBFR+1, but the calling program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read in a new line of text and should not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to the start of  the  new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until  after  DAHEST  has  returned  KIND=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that the evaluation of the line of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must be set to zero by the calling  program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is first called to evaluate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.  KIND is then returned describing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which was evaluated. 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reset KIND to have the  value  zero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 of  the contents of the line of tex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abandoned by the calling program befor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has  indicated by returning KIND=1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completed the evaluation of the line  of 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    for    this   instance   in   which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ation is being abandon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,  the  value  of  KIND  is otherwise pa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to the subsequ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(processing completed) returned if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s to this routine have completed th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ontents  of  the  line  of  text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  line   of  text  contained  no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or contained a leading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 that the characters to its right 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comment, then the previous call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KIND=2  to  indicate  an empty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 should read a new line of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reset LOWBFR to point to the first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w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(empty statement) returned if the original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 text   contained  no  printing  characters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a leading  exclamation  point 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the characters to its right formed a com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is  also  returned  set  to  2  if  an 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indicates a missing statement. 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 would  indicate   an   initial 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.  A final semicolon, possibly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exclamation point and comment, would indicat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 missing  statement.  Two adjacent semicol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indicate a missing statement between them.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of text in which the only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2  semicolons,  and   possibly   a 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and  comment,  would  specify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(correct statement) returned  if  the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not empty and was evaluated without errors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7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MDTYP is greater than or equal  to  zero,  the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own   command   word,   or  else  a  nonambigu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thereof, was found  and  the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this command word within the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as the value of KOMAND.  If  KMDTYP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than  zero,  then KOMAND is retur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zero, and the statement contained at leas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, a slash, a colon or an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(initial number) returned if KMDTYP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,  and if a number was found at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statement.  MIDPRT 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cript  within  the  IBUFFR  array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immediate  right  of  the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PRT  is returned containing the subscript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 of   the   rightmost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within the IBUFFR array.  If no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ppear to the right of the numb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PRT  will  be returned pointing to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number,  and  will  be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DPRT.   Other  than  to  determine  the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, the characters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are not interpreted, and in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not tested to find apostrophes, semicolon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(missing command) returned if a command word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 a  leading number was required but not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the  statement  is  not  empty.   No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s  are  returned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value of KIND is never returned if  KMDTYP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than  zero.   If  KMDTYP  is  zero, 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starts with a number, a  text  string,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,  a  slash or a colon since any other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s which do not match  a  wor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ctionary would be assumed to form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misspelled command word.  If KMDTYP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,  then  the statement starts with a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, a comma, a slash or a col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(unknown command) returned if an initia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 was required, but the statement star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of printing characters which could form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word, but which do not match a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, or which form an ambiguous abbrev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2  or more words in the dictionary, or which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a single  word  in  the  dictionary  but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  immediately   by  additional  alphabet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or  digits.   INIPRT  and  MIDPRT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leftmost and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is  unknown  command  word.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descriptions  are returned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.  This value of KIND is never  returned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MDTYP  is  less  than  zero.  If KMDTYP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r equal to  zero,  then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the  statement  is  not  one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  exclamation     point,     semicol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8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,  comma,  slash or colon, and is no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haracters which can start a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8, 9 or 10, (too many arguments)  same  as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is  returned  containing  3,  excep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arguments of a  single  type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eded  during  the  evaluation  of 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st.   The  description  of  the  argument 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eded  the limit, as well as the descri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arguments to its right, are not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,  although  the  scanning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continues to determine the right 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returned if too many  slashes  and/or  too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s were encountered in a set of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returned if too many words were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returned if too many sets of numbers were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0, returned if too many text string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MAND = if a command word is  recognized,  then  KOMA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containing  the  sequence  number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word  matched  in  the  IWORD  array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 if  the  second  command word is match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KOMAND would be returned  containing  2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number  of  the command word in the I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does not include the letters skipped ov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of LOWWRD being greater than 1, and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include the letters skipped  over  by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encountered  in  the  KNTLTR  array. 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word in the IWORD array is matched,  KMDTY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greater than or equal to zero and KIND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3 or containing 7  or  grea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KOMAND  is the number of values in the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which  are  greater  than  zero  starting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(LOWKNT)  up  to  and  including  the 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which contains the number  of  letter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mand word which is successful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KOMAND is returned containing  zero  if  a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 could  not  be matched, regardless of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was due to KMDTYP being less than zero, 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command  word being missing or misspelled, 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tement starting with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WRD = if  a  command  word  was  recognized,  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3 or containing 7 or grea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KOMAND being returned greater than 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NWRD  is returned containing the subscrip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 array  location  which  contain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of  the  command  word  match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49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CNWRD is returned undefined if KOMAND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 to  zero  indicating  that no command word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KNT = if  a  command  word  was  recognized,  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3 or containing 7 or grea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KOMAND being returned greater than 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NKNT  is returned containing the subscrip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array location which contains the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 command  word  match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  If  there  are  no  zero  or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tries   in  the  KNTLTR  array,  then  LCNK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equal to LOWKNT+KOMAN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CNKNT is returned undefined if KOMAND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 to  zero  indicating  that no command word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PRT =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 the  leftmo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 statement  if  KIN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3  or greater.  If an error is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xt  being  interpreted,  then  IBUFFR(INI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 and   including   IBUFFR(LMTPRT)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by the calling program as  the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error, although this text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ctly what was input by the  user  since  when 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jacent  apostrophes  appear  within 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are delimited by apostrophes, one  of  the 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jacent   apostrophes   will   already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oved.  INIPRT is returned undefined if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either 1 or 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KIND is returned containing 6 indicating that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command word was found at the st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, then INIPRT is returned pointing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character of the unknown command word.  MIDP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then  be  returned  pointing  to  the 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unknown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PRT = returned undefined if KIND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value other than 4 or 6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KMDTYP was input greater than zero  allowing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number in place of an initial command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such an initial number  was  found 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is  returned  containing  4,  then  MIDP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characte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number.  LMTPRT will then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rightmost printing charact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.   If  no  printing  characters  appea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number, then LMTPRT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rightmost character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will be less than the returned value of MIDP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KIND is returned containing 6 indicating that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command word was found at the start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0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, then MIDPRT is returned pointing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character of the unknown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PRT =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 the rightmo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 statement  if  KIN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3  or  greater.   If  the  state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either a semicolon  or  an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 then  LMTPRT  is  returned 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printing character to  the  lef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or exclamation point.  LMTPRT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defined if KIND is returned set to either 1 or 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KMDTYP was input greater than zero  allowing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number in place of an initial command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such an initial number  was  found 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is  returned  containing  4,  then  LMTP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 the   rightmost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buffer.  If no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to the right of the number, then LMTPR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pointing to the rightmost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and will be less than the returned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ID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KNT = returned containing the highest subscript  us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LFT and NAMRIT arrays to store th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buffer of the ends of words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list.   If  no  words  were 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list,  then  NAMKNT  will   b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NAMLOW-1.   NAMKNT  cannot 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NAMLOW  unless  the  evaluation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of word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LFT = array returned containing the subscript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of  the  locations which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characters of the words in the argument 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evaluation of a series of words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some  intermediate  words  are  indicated 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 by  the  appearance of extra comma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, then for  these  missing  word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RIT  array  will  contain  values which are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ose in the NAMLFT array.  Missing  words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end of the statement indicated by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 at the right end of the  statement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 in  the  value  of  NAMKNT  and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as being missing by  the  valu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LFT and NAMRI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RIT = array returned containing the subscript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of  the  locations which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characters of the words in the argument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evaluation of a series of words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some  intermediate  words  are  indicated 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 by  the  appearance of extra comma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, then for  these  missing  word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1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AMRIT  array  will  contain  values which are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ose in the NAMLFT array.  Missing  words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end of the statement indicated by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 at the right end of the  statement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 in  the  value  of  NAMKNT  and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as being missing by  the  valu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LFT and NAMRI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KNT = returned containing the highest subscript  us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MRKLFT and MRKRIT arrays to store th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IBUFFR array of the ends of quoted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s  found  in the argument list.  If no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s were found in the argument lis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KNT   will   be  returned  containing  MRKLOW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KNT  cannot  be  returned  greater  than  MRK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less  the  evaluation  of a series of quot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LFT = array returned containing the subscript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of  the  locations which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characters of the quoted text string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.  The character pointed to by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MRKLFT  array  is  the  charac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right of the initial apostrophe o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parenthesis at the left end of  the 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.  If LSTTYP=9, or if LSTTYP=-1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n  the  LEGAL  array  correspond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is  9,  then the character pointed to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n the  MRKLFT  array  is  either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is,  or is the leftmo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neither  a  punctuation  character  nor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haracter  to  the  left  of  the  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the  right  end  of  the quot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 is pointed to by the location in the  MRKR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having the same subscript as the MRKLFT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pointing to the character at the left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quoted text string.  If a leading apostrop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followed immediately by another apostroph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t  itself  followed by an apostrophe, or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left parenthesis is followed immediately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closing right parenthesis, or if a leading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enthesis is followed immediately  by  a  clo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parenthesis,  then  the quoted text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idered to be empty  and  the  loc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LFT  array  will point to the closing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hile the location in  the  MRKRI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 to the leading delimiting character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in the MRKRIT array is 1 less  than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corresponding location in the MRKLFT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closing delimiting character is  not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location  in  the  MRKRIT  arra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 the   rightmost   pri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2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the  IBUFFR array, or to the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limiting  character  if  no  print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 to  the  right  of  the  leading de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 evaluation  of  a  series  of  quoted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s  is  enabled,  but some intermediate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s  are  indicated  as  missing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 of  extra  commas in the argumen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for these  missing  quoted  text  string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RIT  array  will contain values which are 2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ose in the  MRKLFT  array.   Missing 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s  at  the  right  end of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extra commas at the right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 are  not included in the value of MRKK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re not  indicated  as  being  missing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in the MRKLFT and MRKRI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RIT = array returned containing the subscripts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of  the  locations which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characters of the quoted text string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list.   The  character  pointed to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n the MRKRIT array is the charac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left of the final apostrophe at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a quoted text string which is  begun  by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,  or  is  the characte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of the final parenthesis at the right end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text string which is begun by a parenthesi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is the rightmost printing character on the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no  final  delimiting character is found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text string is begun by  an  apostroph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2 adjacent apostrophes marking the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of an apostrophe as part of  the 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,  then the extra apostrophe is remo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the quoted text string and the portion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 text  string  to its right is moved left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 character position, and the  poin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RIT array then marks the right end of the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 after the shif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 evaluation  of  a  series  of  quoted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s  is  enabled,  but some intermediate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s  are  indicated  as  missing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 of  extra  commas in the argument 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for these  missing  quoted  text  string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RIT  array  will contain values which are 2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ose in the  MRKLFT  array.   Missing 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s  at  the  right  end of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extra commas at the right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 are  not included in the value of MRKK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re not  indicated  as  being  missing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in the MRKLFT and MRKRI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KNT = returned containing the highest subscript  use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3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SIN,  NUMVAL and VALNUM arrays to st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and value of numeric arguments  foun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list.  If no numeric arguments wer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argument list, then NUMKNT will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NUMLOW-1.   NUMKNT  cannot 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NUMLOW+INTRVL-1 unless the 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a  series  of  sets  of numbers is enabl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MDTYP is input greater than zero and if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is found in the statement, then NUMKN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turned equal to NUMLOW and the descrip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 initial   number   will   be   returned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IN(NUMLOW)  and  in  either  NUMVAL(NUMLOW)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(NUM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IN = array returned indicating the sign, if  any,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ceded  each  numeric argument.  The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s returned in the NUMVAL or VALNUM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having  the  same subscript as the NUMS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describing the sign.  Each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  NUMSIN(NUMLOW)   through  NUMSIN(NUMKNT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one of the following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returned if the corresponding numeric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indicated as missing either by the absenc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before a slash or a colon, by the abse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number  after  a  slash  or  a  colon, o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ence of a number between two adjacent slashe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s.   The  corresponding location in ei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 or VALNUM arrays, whichever is  appropriat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also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subsequent numeric arguments  (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returned  in  NUMSIN,  NUMVAL  or VALNUM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having higher subscripts) appea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ist, but the current numeric argumen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as missing by less  than  INTRVL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included  in  a  set  of  numbers  or,  by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jacent  commas  in  the   argument   list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location  in  either  the  NUMV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 arrays, whichever is  appropriate,  is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 to  zero.  Missing numeric arguments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extra commas at the right end of  the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not included in the value of NUMKNT and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n  the  NUMSIN,  NUMVAL  and  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a numeric  argument  was  evalu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no sign appeared to its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a minus sign appeared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eric argu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returned if a plus sign appeared to the lef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eric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VAL = array returned containing  the  values  of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evaluated  as  integers.  If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was preceded by a  minus  sign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will   be   returned   negative   and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4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location in  the  NUMSIN  array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only for output, and appear</w:t>
      </w:r>
    </w:p>
    <w:p>
      <w:pPr>
        <w:pStyle w:val="PreformattedText"/>
        <w:bidi w:val="0"/>
        <w:jc w:val="left"/>
        <w:rPr/>
      </w:pPr>
      <w:r>
        <w:rPr/>
        <w:tab/>
        <w:t xml:space="preserve">  only in the argument list of routine DA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NUM = array returned containing  the  values  of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 evaluated  as  real  numbers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argument was preceded by a minus sig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value  will  be  returned  negative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location in  the  NUMSIN  array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LOAT = returned describing whether numeric arguments 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as integers or as real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numeric arguments were evaluat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.   The  values  of these numeric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hen returned in the NUMVAL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numeric arguments were evaluat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 numbers.    The   values  of  these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are then returned in the VALNU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program demonstrates how  mo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DAHEST  arguments  are  used.  The program accepts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text from the user, evaluates the contents of the  line  and</w:t>
      </w:r>
    </w:p>
    <w:p>
      <w:pPr>
        <w:pStyle w:val="PreformattedText"/>
        <w:bidi w:val="0"/>
        <w:jc w:val="left"/>
        <w:rPr/>
      </w:pPr>
      <w:r>
        <w:rPr/>
        <w:tab/>
        <w:t xml:space="preserve">  reports the results.  This reading, evaluation and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is repeated until the user terminates execu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program.   Typical  output  is  shown after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listing.  Argument types  associated  with  the  11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ords are described in comments 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TSTHST/TEST DAHEST ROUTINE FROM FASP PACK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IWORD(148),KNTLTR(21),ISIGN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AMLFT(100),NAMRIT(100),MRKLFT(100),MRKRIT(100),</w:t>
      </w:r>
    </w:p>
    <w:p>
      <w:pPr>
        <w:pStyle w:val="PreformattedText"/>
        <w:bidi w:val="0"/>
        <w:jc w:val="left"/>
        <w:rPr/>
      </w:pPr>
      <w:r>
        <w:rPr/>
        <w:tab/>
        <w:t xml:space="preserve">       2NUMSIN(100),NUMVAL(100),VALNUM(100),LEGAL(21)</w:t>
      </w:r>
    </w:p>
    <w:p>
      <w:pPr>
        <w:pStyle w:val="PreformattedText"/>
        <w:bidi w:val="0"/>
        <w:jc w:val="left"/>
        <w:rPr/>
      </w:pPr>
      <w:r>
        <w:rPr/>
        <w:tab/>
        <w:t xml:space="preserve">  C     FOLLOWING WORDS ARE IN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L NUMBERS               TAKES SERIES OF REAL SETS</w:t>
      </w:r>
    </w:p>
    <w:p>
      <w:pPr>
        <w:pStyle w:val="PreformattedText"/>
        <w:bidi w:val="0"/>
        <w:jc w:val="left"/>
        <w:rPr/>
      </w:pPr>
      <w:r>
        <w:rPr/>
        <w:tab/>
        <w:t xml:space="preserve">  C     INTEGER NUMBERS         TAKES SERIES OF INTEGER SETS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S                 TAKES SERIES OF INTEGER SETS</w:t>
      </w:r>
    </w:p>
    <w:p>
      <w:pPr>
        <w:pStyle w:val="PreformattedText"/>
        <w:bidi w:val="0"/>
        <w:jc w:val="left"/>
        <w:rPr/>
      </w:pPr>
      <w:r>
        <w:rPr/>
        <w:tab/>
        <w:t xml:space="preserve">  C     STRINGS         TAKES INTEGERS AND SERIES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C     WORDS             TAKES INTEGERS AND SERIES OF WORDS</w:t>
      </w:r>
    </w:p>
    <w:p>
      <w:pPr>
        <w:pStyle w:val="PreformattedText"/>
        <w:bidi w:val="0"/>
        <w:jc w:val="left"/>
        <w:rPr/>
      </w:pPr>
      <w:r>
        <w:rPr/>
        <w:tab/>
        <w:t xml:space="preserve">  C     TEXT STRINGS    TAKES INTEGERS AND SERIES OF STRINGS</w:t>
      </w:r>
    </w:p>
    <w:p>
      <w:pPr>
        <w:pStyle w:val="PreformattedText"/>
        <w:bidi w:val="0"/>
        <w:jc w:val="left"/>
        <w:rPr/>
      </w:pPr>
      <w:r>
        <w:rPr/>
        <w:tab/>
        <w:t xml:space="preserve">  C     NO ARGUMENTS                    NO ARGUMENTS ALLOWED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ERIC SERIES          TAKES SERIES OF INTEGER SETS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ERAL SETS               TAKES SERIES OF REAL SETS</w:t>
      </w:r>
    </w:p>
    <w:p>
      <w:pPr>
        <w:pStyle w:val="PreformattedText"/>
        <w:bidi w:val="0"/>
        <w:jc w:val="left"/>
        <w:rPr/>
      </w:pPr>
      <w:r>
        <w:rPr/>
        <w:tab/>
        <w:t xml:space="preserve">  C     GENERAL REAL          SERIES OF 1ST FOUND TYPE, REAL</w:t>
      </w:r>
    </w:p>
    <w:p>
      <w:pPr>
        <w:pStyle w:val="PreformattedText"/>
        <w:bidi w:val="0"/>
        <w:jc w:val="left"/>
        <w:rPr/>
      </w:pPr>
      <w:r>
        <w:rPr/>
        <w:tab/>
        <w:t xml:space="preserve">  C     GENERAL INTEGER    SERIES OF 1ST FOUND TYPE, INTEGER</w:t>
      </w:r>
    </w:p>
    <w:p>
      <w:pPr>
        <w:pStyle w:val="PreformattedText"/>
        <w:bidi w:val="0"/>
        <w:jc w:val="left"/>
        <w:rPr/>
      </w:pPr>
      <w:r>
        <w:rPr/>
        <w:tab/>
        <w:t xml:space="preserve">  C     PARENTHESES       LEADING CHARACTERS AND PARENTHE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/ 1HI,1HG,1HN,1HO,1HR,1HE,1H*,1HR,1HE,1HA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L,1H ,1HN,1HU,1HM,1HB,1HE,1HR,1HS,1HI,1HN,1HT,1H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5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1HG,1HE,1HR,1H ,1HN,1HU,1HM,1HB,1HE,1HR,1HS,1H*,1H*,</w:t>
      </w:r>
    </w:p>
    <w:p>
      <w:pPr>
        <w:pStyle w:val="PreformattedText"/>
        <w:bidi w:val="0"/>
        <w:jc w:val="left"/>
        <w:rPr/>
      </w:pPr>
      <w:r>
        <w:rPr/>
        <w:tab/>
        <w:t xml:space="preserve">       31H*,1H*,1HN,1HU,1HM,1HB,1HE,1HR,1HS,1HS,1HT,1HR,1HI,</w:t>
      </w:r>
    </w:p>
    <w:p>
      <w:pPr>
        <w:pStyle w:val="PreformattedText"/>
        <w:bidi w:val="0"/>
        <w:jc w:val="left"/>
        <w:rPr/>
      </w:pPr>
      <w:r>
        <w:rPr/>
        <w:tab/>
        <w:t xml:space="preserve">       41HN,1HG,1HS,1H*,1HW,1HO,1HR,1HD,1HS,1H*,1HT,1HE,1HX,</w:t>
      </w:r>
    </w:p>
    <w:p>
      <w:pPr>
        <w:pStyle w:val="PreformattedText"/>
        <w:bidi w:val="0"/>
        <w:jc w:val="left"/>
        <w:rPr/>
      </w:pPr>
      <w:r>
        <w:rPr/>
        <w:tab/>
        <w:t xml:space="preserve">       51HT,1H ,1HS,1HT,1HR,1HI,1HN,1HG,1HS,1H*,1HN,1HO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61HA,1HR,1HG,1HU,1HM,1HE,1HN,1HT,1HS,1HN,1HU,1HM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71HR,1HI,1HC,1H ,1HS,1HE,1HR,1HI,1HE,1HS,1HN,1HU,1HM,</w:t>
      </w:r>
    </w:p>
    <w:p>
      <w:pPr>
        <w:pStyle w:val="PreformattedText"/>
        <w:bidi w:val="0"/>
        <w:jc w:val="left"/>
        <w:rPr/>
      </w:pPr>
      <w:r>
        <w:rPr/>
        <w:tab/>
        <w:t xml:space="preserve">       81HE,1HR,1HA,1HL,1H ,1HS,1HE,1HT,1HS,1HG,1HE,1HN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91HR,1HA,1HL,1H ,1HR,1HE,1HA,1HL,1HG,1HE,1HN,1HE,1HR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A,1HL,1H ,1HI,1HN,1HT,1HE,1HG,1HE,1HR,1HP,1HA,1HR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E,1HN,1HT,1HH,1HE,1HS,1HE,1HS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R/ 99, 99, 99, -1,112,115, -4,  7,  7, -1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5, -1,112, -1,112,114,  0,112,112,115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1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GAL / 0, 0, 0, 9, 7, 3, 9, 3, 4, 9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2, 9, 4, 9, 0, 3, 9, 7, 5, 1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MDTYP,LSTTYP,NAMLOW,NAMMAX,MRKLOW,MRK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LOW,NUMMAX,INTRVL,LOWWRD,MAXWRD,LOWKNT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XBFR/1,-1,21,25,76,80,15,39,5,7,148,4,21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IGN/1H ,1H-,1H+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GREAT,IYES/1H&gt;,1HY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3H TEST DAIHST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I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0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KMDTYP,LSTTYP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8H KMDTYP(,I2,10H), LSTTYP(,I2,2H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KMDTYP,LSTTYP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2I)</w:t>
      </w:r>
    </w:p>
    <w:p>
      <w:pPr>
        <w:pStyle w:val="PreformattedText"/>
        <w:bidi w:val="0"/>
        <w:jc w:val="left"/>
        <w:rPr/>
      </w:pPr>
      <w:r>
        <w:rPr/>
        <w:tab/>
        <w:t xml:space="preserve">      5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D NEXT STATEMENT I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ANY=0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IANS.EQ.IYES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HEST(KMDTYP,LSTTYP,NAMLOW,NAMMAX,MRKL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MRKMAX,NUMLOW,NUMMAX,INTRVL,LOWWRD,MAXWRD,I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LOWKNT,MAXKNT,KNTLTR,LEGAL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KIND,KOMAND,LCNWRD,LCNKNT,INIPRT,MIDPRT,LMTPRT,</w:t>
      </w:r>
    </w:p>
    <w:p>
      <w:pPr>
        <w:pStyle w:val="PreformattedText"/>
        <w:bidi w:val="0"/>
        <w:jc w:val="left"/>
        <w:rPr/>
      </w:pPr>
      <w:r>
        <w:rPr/>
        <w:tab/>
        <w:t xml:space="preserve">       4NAMKNT,NAMLFT,NAMRIT,MRKKNT,MRKLFT,MRKRIT,NUM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5NUMSIN,NUMVAL,VALNUM,IFLO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9 CALL DAIHST(KMDTYP,LSTTYP,NAMLOW,NAMMAX,MRKL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MRKMAX,NUMLOW,NUMMAX,INTRVL,LOWWRD,MAXWRD,I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LOWKNT,MAXKNT,KNTLTR,LEGAL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KIND,KOMAND,LCNWRD,LCNKNT,INIPRT,MIDPRT,LMTPRT,</w:t>
      </w:r>
    </w:p>
    <w:p>
      <w:pPr>
        <w:pStyle w:val="PreformattedText"/>
        <w:bidi w:val="0"/>
        <w:jc w:val="left"/>
        <w:rPr/>
      </w:pPr>
      <w:r>
        <w:rPr/>
        <w:tab/>
        <w:t xml:space="preserve">       4NAMKNT,NAMLFT,NAMRIT,MRKKNT,MRKLFT,MRKRIT,NUM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5NUMSIN,NUMVA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LOAT=0</w:t>
      </w:r>
    </w:p>
    <w:p>
      <w:pPr>
        <w:pStyle w:val="PreformattedText"/>
        <w:bidi w:val="0"/>
        <w:jc w:val="left"/>
        <w:rPr/>
      </w:pPr>
      <w:r>
        <w:rPr/>
        <w:tab/>
        <w:t xml:space="preserve">     10 IF(KIND.LE.2)GO TO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6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ANY=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1)(IBUFFR(I),I=INIPRT,LMTPRT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10X,1H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KOMAND.LE.0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KNTLTR(LCNK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END.GE.100)IEND=IEND-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LCNWRD+IEN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3)(IWORD(I),I=LCNWRD,IEND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11H COMMAND =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14 GO TO(15,16,25,18,21,23,25,25,25,25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DITIONS FOR WHICH NO ARGUMENTS ARE REPORTED</w:t>
      </w:r>
    </w:p>
    <w:p>
      <w:pPr>
        <w:pStyle w:val="PreformattedText"/>
        <w:bidi w:val="0"/>
        <w:jc w:val="left"/>
        <w:rPr/>
      </w:pPr>
      <w:r>
        <w:rPr/>
        <w:tab/>
        <w:t xml:space="preserve">     15 IF(IFANY.LE.0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16 WRITE(JTTY,17)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16H EMPTY STATEM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18 J=NUMSIN(NUML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9)NUMVAL(NUMLOW),ISIGN(J)</w:t>
      </w:r>
    </w:p>
    <w:p>
      <w:pPr>
        <w:pStyle w:val="PreformattedText"/>
        <w:bidi w:val="0"/>
        <w:jc w:val="left"/>
        <w:rPr/>
      </w:pPr>
      <w:r>
        <w:rPr/>
        <w:tab/>
        <w:t xml:space="preserve">     19 FORMAT(10H NUMBER  =,1I12,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IDPRT.LE.LMTPRT)WRITE(JTTY,20)</w:t>
      </w:r>
    </w:p>
    <w:p>
      <w:pPr>
        <w:pStyle w:val="PreformattedText"/>
        <w:bidi w:val="0"/>
        <w:jc w:val="left"/>
        <w:rPr/>
      </w:pPr>
      <w:r>
        <w:rPr/>
        <w:tab/>
        <w:t xml:space="preserve">       1(IBUFFR(I),I=MIDPRT,LMTPRT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11H TEXT    =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21 WRITE(JTTY,22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16H MISSING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23 WRITE(JTTY,24)(IBUFFR(I),I=INIPRT,MIDPRT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11H UNKNOWN =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WORD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25 I=NAMLOW-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0</w:t>
      </w:r>
    </w:p>
    <w:p>
      <w:pPr>
        <w:pStyle w:val="PreformattedText"/>
        <w:bidi w:val="0"/>
        <w:jc w:val="left"/>
        <w:rPr/>
      </w:pPr>
      <w:r>
        <w:rPr/>
        <w:tab/>
        <w:t xml:space="preserve">     26 IF(I.GE.NAMKNT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I=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AMLF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=NAMRI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.GE.J)WRITE(JTTY,27)N,(IBUFFR(L),L=J,K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27 FORMAT(6H WORD(,I2,3H)=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6</w:t>
      </w:r>
    </w:p>
    <w:p>
      <w:pPr>
        <w:pStyle w:val="PreformattedText"/>
        <w:bidi w:val="0"/>
        <w:jc w:val="left"/>
        <w:rPr/>
      </w:pPr>
      <w:r>
        <w:rPr/>
        <w:tab/>
        <w:t xml:space="preserve">     28 IF(KIND.EQ.8)WRITE(JTTY,29)</w:t>
      </w:r>
    </w:p>
    <w:p>
      <w:pPr>
        <w:pStyle w:val="PreformattedText"/>
        <w:bidi w:val="0"/>
        <w:jc w:val="left"/>
        <w:rPr/>
      </w:pPr>
      <w:r>
        <w:rPr/>
        <w:tab/>
        <w:t xml:space="preserve">     29 FORMAT(15H TOO MANY WORDS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QUOTED TEXT STRING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I=MRKLOW-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0</w:t>
      </w:r>
    </w:p>
    <w:p>
      <w:pPr>
        <w:pStyle w:val="PreformattedText"/>
        <w:bidi w:val="0"/>
        <w:jc w:val="left"/>
        <w:rPr/>
      </w:pPr>
      <w:r>
        <w:rPr/>
        <w:tab/>
        <w:t xml:space="preserve">     30 IF(I.GE.MRKKNT)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I=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=MRKLF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=MRKRI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.EQ.(J-1))WRITE(JTTY,31)N,IGRE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7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K.GE.J)WRITE(JTTY,31)N,(IBUFFR(L),L=J,K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31 FORMAT(6H TEXT(,I2,3H)=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32 IF(KIND.EQ.10)WRITE(JTTY,33)</w:t>
      </w:r>
    </w:p>
    <w:p>
      <w:pPr>
        <w:pStyle w:val="PreformattedText"/>
        <w:bidi w:val="0"/>
        <w:jc w:val="left"/>
        <w:rPr/>
      </w:pPr>
      <w:r>
        <w:rPr/>
        <w:tab/>
        <w:t xml:space="preserve">     33 FORMAT(22H TOO MANY TEXT STRINGS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NUMERIC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I=NUMLOW-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0</w:t>
      </w:r>
    </w:p>
    <w:p>
      <w:pPr>
        <w:pStyle w:val="PreformattedText"/>
        <w:bidi w:val="0"/>
        <w:jc w:val="left"/>
        <w:rPr/>
      </w:pPr>
      <w:r>
        <w:rPr/>
        <w:tab/>
        <w:t xml:space="preserve">     34 IF(I.GE.NUMKNT)GO TO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I=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=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UMSIN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EQ.0)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LT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LOAT.EQ.0)WRITE(JTTY,35)N,NUMVAL(I),ISIGN(J)</w:t>
      </w:r>
    </w:p>
    <w:p>
      <w:pPr>
        <w:pStyle w:val="PreformattedText"/>
        <w:bidi w:val="0"/>
        <w:jc w:val="left"/>
        <w:rPr/>
      </w:pPr>
      <w:r>
        <w:rPr/>
        <w:tab/>
        <w:t xml:space="preserve">     35 FORMAT(6H NMBR(,I2,2H)=,1I12,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LOAT.NE.0)WRITE(JTTY,36)N,VALNUM(I),ISIGN(J)</w:t>
      </w:r>
    </w:p>
    <w:p>
      <w:pPr>
        <w:pStyle w:val="PreformattedText"/>
        <w:bidi w:val="0"/>
        <w:jc w:val="left"/>
        <w:rPr/>
      </w:pPr>
      <w:r>
        <w:rPr/>
        <w:tab/>
        <w:t xml:space="preserve">     36 FORMAT(6H NMBR(,I2,2H)=,1E12.4,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37 WRITE(JTTY,38)N</w:t>
      </w:r>
    </w:p>
    <w:p>
      <w:pPr>
        <w:pStyle w:val="PreformattedText"/>
        <w:bidi w:val="0"/>
        <w:jc w:val="left"/>
        <w:rPr/>
      </w:pPr>
      <w:r>
        <w:rPr/>
        <w:tab/>
        <w:t xml:space="preserve">     38 FORMAT(6H NMBR(,I2,9H)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39 IF(KIND.EQ.7)WRITE(JTTY,40)</w:t>
      </w:r>
    </w:p>
    <w:p>
      <w:pPr>
        <w:pStyle w:val="PreformattedText"/>
        <w:bidi w:val="0"/>
        <w:jc w:val="left"/>
        <w:rPr/>
      </w:pPr>
      <w:r>
        <w:rPr/>
        <w:tab/>
        <w:t xml:space="preserve">     40 FORMAT(27H TOO MANY SLASHES OR COLONS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9)WRITE(JTTY,41)</w:t>
      </w:r>
    </w:p>
    <w:p>
      <w:pPr>
        <w:pStyle w:val="PreformattedText"/>
        <w:bidi w:val="0"/>
        <w:jc w:val="left"/>
        <w:rPr/>
      </w:pPr>
      <w:r>
        <w:rPr/>
        <w:tab/>
        <w:t xml:space="preserve">     41 FORMAT(17H TOO MANY NUMBE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mple Dialog Between a User and the Demonst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----- ------ ------- - ---- --- 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following dialog between a user and the demonst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listed  on  the  previous  pages, the lines of text</w:t>
      </w:r>
    </w:p>
    <w:p>
      <w:pPr>
        <w:pStyle w:val="PreformattedText"/>
        <w:bidi w:val="0"/>
        <w:jc w:val="left"/>
        <w:rPr/>
      </w:pPr>
      <w:r>
        <w:rPr/>
        <w:tab/>
        <w:t xml:space="preserve">  typed by the user appear right  of  asterisks  in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column.   The program types the characters found in the each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and a summary of the contents  of  the 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The  demonstration  program  defines  the 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which can appear in each numeric set to be 5 so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first  number  of  each numeric set is at a subscript 5</w:t>
      </w:r>
    </w:p>
    <w:p>
      <w:pPr>
        <w:pStyle w:val="PreformattedText"/>
        <w:bidi w:val="0"/>
        <w:jc w:val="left"/>
        <w:rPr/>
      </w:pPr>
      <w:r>
        <w:rPr/>
        <w:tab/>
        <w:t xml:space="preserve">  greater than the first number  of  the  previous  set  if  a</w:t>
      </w:r>
    </w:p>
    <w:p>
      <w:pPr>
        <w:pStyle w:val="PreformattedText"/>
        <w:bidi w:val="0"/>
        <w:jc w:val="left"/>
        <w:rPr/>
      </w:pPr>
      <w:r>
        <w:rPr/>
        <w:tab/>
        <w:t xml:space="preserve">  series of numeric sets is both enabled and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8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 DAIHST N</w:t>
      </w:r>
    </w:p>
    <w:p>
      <w:pPr>
        <w:pStyle w:val="PreformattedText"/>
        <w:bidi w:val="0"/>
        <w:jc w:val="left"/>
        <w:rPr/>
      </w:pPr>
      <w:r>
        <w:rPr/>
        <w:tab/>
        <w:t xml:space="preserve">  KMDTYP( 1), LSTTYP(-1) 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R ONE;R N TWO;R NUM THREE;REA FOUR;REALN FIVE;REA 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 ONE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 N TWO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TWO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 NUM THREE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THRE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 FOUR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LN FIVE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IV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 NUM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S'A STRING';STRINGSGARBAGE'A STRING';STRINGS'A STRING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S'A STRING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A 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STRINGSGARBAGE'A STRING'&gt;</w:t>
      </w:r>
    </w:p>
    <w:p>
      <w:pPr>
        <w:pStyle w:val="PreformattedText"/>
        <w:bidi w:val="0"/>
        <w:jc w:val="left"/>
        <w:rPr/>
      </w:pPr>
      <w:r>
        <w:rPr/>
        <w:tab/>
        <w:t xml:space="preserve">  UNKNOWN =&lt;STRINGSGARBAG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STRINGS'A STRING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A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WORD ONE,,'FIRST',1/2/,,FOUR;WORD,,THREE/2/3'FIRST'F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WORD ONE,,'FIRST',1/2/,,FOUR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WORD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4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NMBR( 2)=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NMBR( 3)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&lt;WORD,,THREE/2/3'FIRST'FOUR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WORD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3)=&lt;THREE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4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2)=           2</w:t>
      </w:r>
    </w:p>
    <w:p>
      <w:pPr>
        <w:pStyle w:val="PreformattedText"/>
        <w:bidi w:val="0"/>
        <w:jc w:val="left"/>
        <w:rPr/>
      </w:pPr>
      <w:r>
        <w:rPr/>
        <w:tab/>
        <w:t xml:space="preserve">  NMBR( 3)=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59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TEXT,1//3'TWO' 'THREE'FIRST'FOUR';TEXT/2,,'TWO'FIRST,,'FOU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TEXT,1//3'TWO' 'THREE'FIRST'FOUR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TEXT 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2)=&lt;TWO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3)=&lt;THREE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4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NMBR( 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3)=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TEXT/2,,'TWO'FIRST,,'FOUR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TEXT 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2)=&lt;TWO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4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2)=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I 1//3 6FIRST//13'ONE',,21;I+1//+3+6,FIRST,//+13,'ONE',,+2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I 1//3 6FIRST//13'ONE',,21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INTEGER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         1</w:t>
      </w:r>
    </w:p>
    <w:p>
      <w:pPr>
        <w:pStyle w:val="PreformattedText"/>
        <w:bidi w:val="0"/>
        <w:jc w:val="left"/>
        <w:rPr/>
      </w:pPr>
      <w:r>
        <w:rPr/>
        <w:tab/>
        <w:t xml:space="preserve">  NMBR( 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3)=           3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NMBR(11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1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13)=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NMBR(21)=         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I+1//+3+6,FIRST,//+13,'ONE',,+21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INTEGER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FIRST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         1+</w:t>
      </w:r>
    </w:p>
    <w:p>
      <w:pPr>
        <w:pStyle w:val="PreformattedText"/>
        <w:bidi w:val="0"/>
        <w:jc w:val="left"/>
        <w:rPr/>
      </w:pPr>
      <w:r>
        <w:rPr/>
        <w:tab/>
        <w:t xml:space="preserve">  NMBR( 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3)=           3+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          6+</w:t>
      </w:r>
    </w:p>
    <w:p>
      <w:pPr>
        <w:pStyle w:val="PreformattedText"/>
        <w:bidi w:val="0"/>
        <w:jc w:val="left"/>
        <w:rPr/>
      </w:pPr>
      <w:r>
        <w:rPr/>
        <w:tab/>
        <w:t xml:space="preserve">  NMBR(11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1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13)=          13+</w:t>
      </w:r>
    </w:p>
    <w:p>
      <w:pPr>
        <w:pStyle w:val="PreformattedText"/>
        <w:bidi w:val="0"/>
        <w:jc w:val="left"/>
        <w:rPr/>
      </w:pPr>
      <w:r>
        <w:rPr/>
        <w:tab/>
        <w:t xml:space="preserve">  NMBR(21)=          2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TEXT'APOSTROPHES''IN''TEXT'(APOSTROPHES''IN''TEXT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TEXT'APOSTROPHES'IN'TEXT'(APOSTROPHES''IN''TEXT' 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TEXT 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APOSTROPHES'IN'TEXT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2)=&lt;APOSTROPHES''IN''TEXT'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0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TEXT '' 'TWO' '''' 'FOUR' '''''';TEXT'ONE',,'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TEXT '' 'TWO' ''' 'FOUR' '''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TEXT 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2)=&lt;TWO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3)=&lt;'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4)=&lt;FOUR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5)=&lt;''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TEXT'ONE',,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TEXT STRING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3)=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 A;NOA;NO A;N A-12;N A'STRING';N A WORD!ALLOWS NO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A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OA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O A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A-12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A'STRING'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TEXT STR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A WORD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O ARGUMENTS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'MISSING COMMANDS'; ; /55 ;; ,SAME;  -123LEAD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'MISSING COMMANDS'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EMPTY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/55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EMPTY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,SAME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-123LEADING NUMBER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=        -123-</w:t>
      </w:r>
    </w:p>
    <w:p>
      <w:pPr>
        <w:pStyle w:val="PreformattedText"/>
        <w:bidi w:val="0"/>
        <w:jc w:val="left"/>
        <w:rPr/>
      </w:pPr>
      <w:r>
        <w:rPr/>
        <w:tab/>
        <w:t xml:space="preserve">  TEXT    =&lt;LEADING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PARENTH ONE TWO(')TWO),THREE)THREE''((FOUR))FIVE(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PARENTH ONE TWO(')TWO),THREE)THREE''((FOUR))FIVE(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PARENTHESES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1)=&lt;ONE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2)=&lt;TWO(')TWO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3)=&lt;THREE)THREE''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4)=&lt;(FOUR&gt;</w:t>
      </w:r>
    </w:p>
    <w:p>
      <w:pPr>
        <w:pStyle w:val="PreformattedText"/>
        <w:bidi w:val="0"/>
        <w:jc w:val="left"/>
        <w:rPr/>
      </w:pPr>
      <w:r>
        <w:rPr/>
        <w:tab/>
        <w:t xml:space="preserve">  TEXT( 5)=&lt;)FIV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1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;N;NUM;NUMER;NUMERA;NUMERI;N SE;N SET;N SER;</w:t>
      </w:r>
    </w:p>
    <w:p>
      <w:pPr>
        <w:pStyle w:val="PreformattedText"/>
        <w:bidi w:val="0"/>
        <w:jc w:val="left"/>
        <w:rPr/>
      </w:pPr>
      <w:r>
        <w:rPr/>
        <w:tab/>
        <w:t xml:space="preserve">  EMPTY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&gt;</w:t>
      </w:r>
    </w:p>
    <w:p>
      <w:pPr>
        <w:pStyle w:val="PreformattedText"/>
        <w:bidi w:val="0"/>
        <w:jc w:val="left"/>
        <w:rPr/>
      </w:pPr>
      <w:r>
        <w:rPr/>
        <w:tab/>
        <w:t xml:space="preserve">  UNKNOWN =&lt;N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UM&gt;</w:t>
      </w:r>
    </w:p>
    <w:p>
      <w:pPr>
        <w:pStyle w:val="PreformattedText"/>
        <w:bidi w:val="0"/>
        <w:jc w:val="left"/>
        <w:rPr/>
      </w:pPr>
      <w:r>
        <w:rPr/>
        <w:tab/>
        <w:t xml:space="preserve">  UNKNOWN =&lt;NUM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UMER&gt;</w:t>
      </w:r>
    </w:p>
    <w:p>
      <w:pPr>
        <w:pStyle w:val="PreformattedText"/>
        <w:bidi w:val="0"/>
        <w:jc w:val="left"/>
        <w:rPr/>
      </w:pPr>
      <w:r>
        <w:rPr/>
        <w:tab/>
        <w:t xml:space="preserve">  UNKNOWN =&lt;NUM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UMERA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UMERAL SET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UMERI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UMERIC SERIE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SE&gt;</w:t>
      </w:r>
    </w:p>
    <w:p>
      <w:pPr>
        <w:pStyle w:val="PreformattedText"/>
        <w:bidi w:val="0"/>
        <w:jc w:val="left"/>
        <w:rPr/>
      </w:pPr>
      <w:r>
        <w:rPr/>
        <w:tab/>
        <w:t xml:space="preserve">  UNKNOWN =&lt;N S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SET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UMERAL SETS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N SER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NUMERIC SERIES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INT-12//6.3K/+1.33E+2-123.45E-1/88E2WORD/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INT-12//6.3K/+1.33E+2-123.45E-1/88E2WORD/36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INTEGER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WORD( 1)=&lt;WORD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       -12-</w:t>
      </w:r>
    </w:p>
    <w:p>
      <w:pPr>
        <w:pStyle w:val="PreformattedText"/>
        <w:bidi w:val="0"/>
        <w:jc w:val="left"/>
        <w:rPr/>
      </w:pPr>
      <w:r>
        <w:rPr/>
        <w:tab/>
        <w:t xml:space="preserve">  NMBR( 2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 3)=        6300</w:t>
      </w:r>
    </w:p>
    <w:p>
      <w:pPr>
        <w:pStyle w:val="PreformattedText"/>
        <w:bidi w:val="0"/>
        <w:jc w:val="left"/>
        <w:rPr/>
      </w:pPr>
      <w:r>
        <w:rPr/>
        <w:tab/>
        <w:t xml:space="preserve">  NMBR( 4)=         133+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        -12-</w:t>
      </w:r>
    </w:p>
    <w:p>
      <w:pPr>
        <w:pStyle w:val="PreformattedText"/>
        <w:bidi w:val="0"/>
        <w:jc w:val="left"/>
        <w:rPr/>
      </w:pPr>
      <w:r>
        <w:rPr/>
        <w:tab/>
        <w:t xml:space="preserve">  NMBR( 7)=        8800</w:t>
      </w:r>
    </w:p>
    <w:p>
      <w:pPr>
        <w:pStyle w:val="PreformattedText"/>
        <w:bidi w:val="0"/>
        <w:jc w:val="left"/>
        <w:rPr/>
      </w:pPr>
      <w:r>
        <w:rPr/>
        <w:tab/>
        <w:t xml:space="preserve">  NMBR(11) MISSING</w:t>
      </w:r>
    </w:p>
    <w:p>
      <w:pPr>
        <w:pStyle w:val="PreformattedText"/>
        <w:bidi w:val="0"/>
        <w:jc w:val="left"/>
        <w:rPr/>
      </w:pPr>
      <w:r>
        <w:rPr/>
        <w:tab/>
        <w:t xml:space="preserve">  NMBR(12)=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REAL 12.34E+6 -945.12;REAL +44E2,16K;REAL,-22M,,0.00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L 12.34E+6 -945.12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0.1234E+08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-0.9451E+03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L +44E2,16K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1)=  0.4400E+04+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 0.1600E+0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REAL,-22M,,0.002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 =&lt;REAL NUMBERS&gt;</w:t>
      </w:r>
    </w:p>
    <w:p>
      <w:pPr>
        <w:pStyle w:val="PreformattedText"/>
        <w:bidi w:val="0"/>
        <w:jc w:val="left"/>
        <w:rPr/>
      </w:pPr>
      <w:r>
        <w:rPr/>
        <w:tab/>
        <w:t xml:space="preserve">  NMBR( 6)= -0.2200E+08-</w:t>
      </w:r>
    </w:p>
    <w:p>
      <w:pPr>
        <w:pStyle w:val="PreformattedText"/>
        <w:bidi w:val="0"/>
        <w:jc w:val="left"/>
        <w:rPr/>
      </w:pPr>
      <w:r>
        <w:rPr/>
        <w:tab/>
        <w:t xml:space="preserve">  NMBR(16)=  0.2000E-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2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Program to Maintain the DAHEST or DAVERB Dictionaries</w:t>
      </w:r>
    </w:p>
    <w:p>
      <w:pPr>
        <w:pStyle w:val="PreformattedText"/>
        <w:bidi w:val="0"/>
        <w:jc w:val="left"/>
        <w:rPr/>
      </w:pPr>
      <w:r>
        <w:rPr/>
        <w:tab/>
        <w:t xml:space="preserve">    - ------- -- -------- --- ------ -- 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ENU is a program which  constructs  the  DATA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defining  the  dictionary  required by FASP routin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DAVERB and DAHEST for word  identification.   The  first  80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re  read from each line of the input file.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line read from the  input  file  is  copi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output  file  as  a  FORTRAN comment line beginni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C in column 1, but is otherwise ignored.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line  of the input file must contain separated by spaces (or</w:t>
      </w:r>
    </w:p>
    <w:p>
      <w:pPr>
        <w:pStyle w:val="PreformattedText"/>
        <w:bidi w:val="0"/>
        <w:jc w:val="left"/>
        <w:rPr/>
      </w:pPr>
      <w:r>
        <w:rPr/>
        <w:tab/>
        <w:t xml:space="preserve">  commas) the names by which the following 6 items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in the DATA statements generated by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the  variable  which  contains  the  total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 in all words in the dictionary.  This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 to the variable named MAXWRD in  the  DA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 the variable which contains the total number  of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the  dictionary.   This  would  correspon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 named MAXKNT in the DAHEST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 the array which contains  identical  values  for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 are synonyms.  This array does not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HEST argument list.   Once  all  6  names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, then a number at the left end of eac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equent lines specifies the value to be plac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 array  for  each  of  the  words appearing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.   DATA  statements  defining  this   array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ed  only if at least one value within this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is specified, but the name of the array must  st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 the array which contains  the  characters  form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s  in the dictionary.  This would correspo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rray named IWORD in the DAHEST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 the array which contains the length of each wor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ctionary.   This  would correspond to the array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 KNTLTR in the DAHEST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 the array which contains the argument  typ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  each   word   in  the  dictionary.   This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 to the  array  named  LEGAL  in  the  DA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argument  list.   Once all 6 names have been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n a single digit at the right end  of  eac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equent  lines specifies the value to be plac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array for each of the words appearing to its left.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 statements defining this array are generat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if at least one value within this array  is  specified,</w:t>
      </w:r>
    </w:p>
    <w:p>
      <w:pPr>
        <w:pStyle w:val="PreformattedText"/>
        <w:bidi w:val="0"/>
        <w:jc w:val="left"/>
        <w:rPr/>
      </w:pPr>
      <w:r>
        <w:rPr/>
        <w:tab/>
        <w:t xml:space="preserve">       but the name of the array must still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econd line does not contain at  least  6  group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3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s,   then   additional  names  will  be  read  from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lines until 6 have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6 names have been established, then each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line  contains  a  word  identification number (which can be</w:t>
      </w:r>
    </w:p>
    <w:p>
      <w:pPr>
        <w:pStyle w:val="PreformattedText"/>
        <w:bidi w:val="0"/>
        <w:jc w:val="left"/>
        <w:rPr/>
      </w:pPr>
      <w:r>
        <w:rPr/>
        <w:tab/>
        <w:t xml:space="preserve">  expressed in E, K or M notation), followed by  one  or  more</w:t>
      </w:r>
    </w:p>
    <w:p>
      <w:pPr>
        <w:pStyle w:val="PreformattedText"/>
        <w:bidi w:val="0"/>
        <w:jc w:val="left"/>
        <w:rPr/>
      </w:pPr>
      <w:r>
        <w:rPr/>
        <w:tab/>
        <w:t xml:space="preserve">  spaces  and  then  by  the  spelling  of the word. 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return to the calling program the  sequenc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word within the dictionary counting as separate words</w:t>
      </w:r>
    </w:p>
    <w:p>
      <w:pPr>
        <w:pStyle w:val="PreformattedText"/>
        <w:bidi w:val="0"/>
        <w:jc w:val="left"/>
        <w:rPr/>
      </w:pPr>
      <w:r>
        <w:rPr/>
        <w:tab/>
        <w:t xml:space="preserve">  all character sequences even  though  some  of  these  might</w:t>
      </w:r>
    </w:p>
    <w:p>
      <w:pPr>
        <w:pStyle w:val="PreformattedText"/>
        <w:bidi w:val="0"/>
        <w:jc w:val="left"/>
        <w:rPr/>
      </w:pPr>
      <w:r>
        <w:rPr/>
        <w:tab/>
        <w:t xml:space="preserve">  logically  be  synonyms  or allowed ambiguous abbreviations.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identification numbers are not needed by  the  FASP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 but  are  instead meant to be used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to identify the operation to be performed  when  the</w:t>
      </w:r>
    </w:p>
    <w:p>
      <w:pPr>
        <w:pStyle w:val="PreformattedText"/>
        <w:bidi w:val="0"/>
        <w:jc w:val="left"/>
        <w:rPr/>
      </w:pPr>
      <w:r>
        <w:rPr/>
        <w:tab/>
        <w:t xml:space="preserve">  word  or  any  of  its  synonyms  is  encountered. 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identification number is assumed to be zero if no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found  at  the start of the line.  The line can begin with a</w:t>
      </w:r>
    </w:p>
    <w:p>
      <w:pPr>
        <w:pStyle w:val="PreformattedText"/>
        <w:bidi w:val="0"/>
        <w:jc w:val="left"/>
        <w:rPr/>
      </w:pPr>
      <w:r>
        <w:rPr/>
        <w:tab/>
        <w:t xml:space="preserve">  comma if a word identification number is not  required,  but</w:t>
      </w:r>
    </w:p>
    <w:p>
      <w:pPr>
        <w:pStyle w:val="PreformattedText"/>
        <w:bidi w:val="0"/>
        <w:jc w:val="left"/>
        <w:rPr/>
      </w:pPr>
      <w:r>
        <w:rPr/>
        <w:tab/>
        <w:t xml:space="preserve">  the  leftmost word on the line itself begins with a digit or</w:t>
      </w:r>
    </w:p>
    <w:p>
      <w:pPr>
        <w:pStyle w:val="PreformattedText"/>
        <w:bidi w:val="0"/>
        <w:jc w:val="left"/>
        <w:rPr/>
      </w:pPr>
      <w:r>
        <w:rPr/>
        <w:tab/>
        <w:t xml:space="preserve">  a sign or a decimal point.  The DATA statements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 word  identification  numbers  are generated only if at</w:t>
      </w:r>
    </w:p>
    <w:p>
      <w:pPr>
        <w:pStyle w:val="PreformattedText"/>
        <w:bidi w:val="0"/>
        <w:jc w:val="left"/>
        <w:rPr/>
      </w:pPr>
      <w:r>
        <w:rPr/>
        <w:tab/>
        <w:t xml:space="preserve">  least one word identification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bbreviations of a word are to be recognized even  though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not unique across the entire dictionary, then thes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should follow the complete spelling 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from   it  and  each  other  by  commas,  with  the  longest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coming first.  Spaces are ignored at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or  at  the  end  of the spelling of a word.  If two or more</w:t>
      </w:r>
    </w:p>
    <w:p>
      <w:pPr>
        <w:pStyle w:val="PreformattedText"/>
        <w:bidi w:val="0"/>
        <w:jc w:val="left"/>
        <w:rPr/>
      </w:pPr>
      <w:r>
        <w:rPr/>
        <w:tab/>
        <w:t xml:space="preserve">  words appear on a single  line  but  are  not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commas,  then  the  resulting  dictionary will include these</w:t>
      </w:r>
    </w:p>
    <w:p>
      <w:pPr>
        <w:pStyle w:val="PreformattedText"/>
        <w:bidi w:val="0"/>
        <w:jc w:val="left"/>
        <w:rPr/>
      </w:pPr>
      <w:r>
        <w:rPr/>
        <w:tab/>
        <w:t xml:space="preserve">  words as a single entry in which these words  are 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by  single  spaces.   For example, if the first 3 letters of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duplicate those of some other word,  but  the  word</w:t>
      </w:r>
    </w:p>
    <w:p>
      <w:pPr>
        <w:pStyle w:val="PreformattedText"/>
        <w:bidi w:val="0"/>
        <w:jc w:val="left"/>
        <w:rPr/>
      </w:pPr>
      <w:r>
        <w:rPr/>
        <w:tab/>
        <w:t xml:space="preserve">  being described on the current line is to be selected by its</w:t>
      </w:r>
    </w:p>
    <w:p>
      <w:pPr>
        <w:pStyle w:val="PreformattedText"/>
        <w:bidi w:val="0"/>
        <w:jc w:val="left"/>
        <w:rPr/>
      </w:pPr>
      <w:r>
        <w:rPr/>
        <w:tab/>
        <w:t xml:space="preserve">  1, 2 or 3 letter abbreviations, then the full spelling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 followed  by a comma and the 3 letter abbrevi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by a comma and the 2 letter abbreviation and  finally  by  a</w:t>
      </w:r>
    </w:p>
    <w:p>
      <w:pPr>
        <w:pStyle w:val="PreformattedText"/>
        <w:bidi w:val="0"/>
        <w:jc w:val="left"/>
        <w:rPr/>
      </w:pPr>
      <w:r>
        <w:rPr/>
        <w:tab/>
        <w:t xml:space="preserve">  comma  and  the  single letter abbreviation.  Alternatively,</w:t>
      </w:r>
    </w:p>
    <w:p>
      <w:pPr>
        <w:pStyle w:val="PreformattedText"/>
        <w:bidi w:val="0"/>
        <w:jc w:val="left"/>
        <w:rPr/>
      </w:pPr>
      <w:r>
        <w:rPr/>
        <w:tab/>
        <w:t xml:space="preserve">  the abbreviations can be entered in  subsequent  lines,  but</w:t>
      </w:r>
    </w:p>
    <w:p>
      <w:pPr>
        <w:pStyle w:val="PreformattedText"/>
        <w:bidi w:val="0"/>
        <w:jc w:val="left"/>
        <w:rPr/>
      </w:pPr>
      <w:r>
        <w:rPr/>
        <w:tab/>
        <w:t xml:space="preserve">  again  the full spelling should appear first and be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its longes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 digit can appear at the right end of each  line 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 the  type  of argument list which the wor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are to accept if recognized by  DAHEST.   The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digit is assumed to be zero if no digit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at the right end of the line.  The line can end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if  the  argument description digit is not requir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most character of the rightmost word on the line  is  a</w:t>
      </w:r>
    </w:p>
    <w:p>
      <w:pPr>
        <w:pStyle w:val="PreformattedText"/>
        <w:bidi w:val="0"/>
        <w:jc w:val="left"/>
        <w:rPr/>
      </w:pPr>
      <w:r>
        <w:rPr/>
        <w:tab/>
        <w:t xml:space="preserve">  digit.   The  DATA  statements describing the argument types</w:t>
      </w:r>
    </w:p>
    <w:p>
      <w:pPr>
        <w:pStyle w:val="PreformattedText"/>
        <w:bidi w:val="0"/>
        <w:jc w:val="left"/>
        <w:rPr/>
      </w:pPr>
      <w:r>
        <w:rPr/>
        <w:tab/>
        <w:t xml:space="preserve">  are generated only if  at  least  one  argument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digit  is  found.   The  values 0 through 9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digits 0 through 9 appearing at the right end of a  line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4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put file, if used in the LEGAL array for either DAHEST</w:t>
      </w:r>
    </w:p>
    <w:p>
      <w:pPr>
        <w:pStyle w:val="PreformattedText"/>
        <w:bidi w:val="0"/>
        <w:jc w:val="left"/>
        <w:rPr/>
      </w:pPr>
      <w:r>
        <w:rPr/>
        <w:tab/>
        <w:t xml:space="preserve">  or DAIHST, would select  the  following  vari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lists accepted by the correspond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(or absent number) will not allow the  word  to  ac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any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 allows the word to accept  multiple  argum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type as its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 allows the word to accept multiple wor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 allows the word to accept multiple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 allows  the  word  to  accept  multiple   text 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, 6, 7 or 8, same as  1, 2, 3 or 4  respectively, 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numbers if found are returned as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  allows the word to accept multiple text  string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   with  any  characters  which  cannot  serve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punctuation, but not  to  accept  any  other  typ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put file is terminated by a line which either is empty</w:t>
      </w:r>
    </w:p>
    <w:p>
      <w:pPr>
        <w:pStyle w:val="PreformattedText"/>
        <w:bidi w:val="0"/>
        <w:jc w:val="left"/>
        <w:rPr/>
      </w:pPr>
      <w:r>
        <w:rPr/>
        <w:tab/>
        <w:t xml:space="preserve">  or contains only a lea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 the  dictionary  is  to  contain  the  word</w:t>
      </w:r>
    </w:p>
    <w:p>
      <w:pPr>
        <w:pStyle w:val="PreformattedText"/>
        <w:bidi w:val="0"/>
        <w:jc w:val="left"/>
        <w:rPr/>
      </w:pPr>
      <w:r>
        <w:rPr/>
        <w:tab/>
        <w:t xml:space="preserve">  EXAMINE which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 identified by the number 135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bbreviated as either EX or E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 multiple arguments of the same type as  its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the word EXCHANGE which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 identified by the number -8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abbreviated as either EX or E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 multiple numeric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if  the  names  of  the  variables  and  array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 DATA statements are to be MAXWRD, MAXKNT, IDNTFY,</w:t>
      </w:r>
    </w:p>
    <w:p>
      <w:pPr>
        <w:pStyle w:val="PreformattedText"/>
        <w:bidi w:val="0"/>
        <w:jc w:val="left"/>
        <w:rPr/>
      </w:pPr>
      <w:r>
        <w:rPr/>
        <w:tab/>
        <w:t xml:space="preserve">  IWORD, KNTLTR and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he input file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COMMENT LINE</w:t>
      </w:r>
    </w:p>
    <w:p>
      <w:pPr>
        <w:pStyle w:val="PreformattedText"/>
        <w:bidi w:val="0"/>
        <w:jc w:val="left"/>
        <w:rPr/>
      </w:pPr>
      <w:r>
        <w:rPr/>
        <w:tab/>
        <w:t xml:space="preserve">  MAXWRD MAXKNT,IDNTFY IWORD KNTLTR LEGAL</w:t>
      </w:r>
    </w:p>
    <w:p>
      <w:pPr>
        <w:pStyle w:val="PreformattedText"/>
        <w:bidi w:val="0"/>
        <w:jc w:val="left"/>
        <w:rPr/>
      </w:pPr>
      <w:r>
        <w:rPr/>
        <w:tab/>
        <w:t xml:space="preserve">  135 EXAMINE,EX,E 1</w:t>
      </w:r>
    </w:p>
    <w:p>
      <w:pPr>
        <w:pStyle w:val="PreformattedText"/>
        <w:bidi w:val="0"/>
        <w:jc w:val="left"/>
        <w:rPr/>
      </w:pPr>
      <w:r>
        <w:rPr/>
        <w:tab/>
        <w:t xml:space="preserve">  -8,EXCHANGE,3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5</w:t>
      </w:r>
    </w:p>
    <w:p>
      <w:pPr>
        <w:pStyle w:val="PreformattedText"/>
        <w:bidi w:val="0"/>
        <w:jc w:val="left"/>
        <w:rPr/>
      </w:pPr>
      <w:r>
        <w:rPr/>
        <w:tab/>
        <w:t xml:space="preserve">  DAHEST, Parser for Simple Commands to Interact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COMMENT LINE</w:t>
      </w:r>
    </w:p>
    <w:p>
      <w:pPr>
        <w:pStyle w:val="PreformattedText"/>
        <w:bidi w:val="0"/>
        <w:jc w:val="left"/>
        <w:rPr/>
      </w:pPr>
      <w:r>
        <w:rPr/>
        <w:tab/>
        <w:t xml:space="preserve">  MAXWRD MAXKNT IDNTFY IWORD KNTLTR LEGAL</w:t>
      </w:r>
    </w:p>
    <w:p>
      <w:pPr>
        <w:pStyle w:val="PreformattedText"/>
        <w:bidi w:val="0"/>
        <w:jc w:val="left"/>
        <w:rPr/>
      </w:pPr>
      <w:r>
        <w:rPr/>
        <w:tab/>
        <w:t xml:space="preserve">  135 EXAMINE 1</w:t>
      </w:r>
    </w:p>
    <w:p>
      <w:pPr>
        <w:pStyle w:val="PreformattedText"/>
        <w:bidi w:val="0"/>
        <w:jc w:val="left"/>
        <w:rPr/>
      </w:pPr>
      <w:r>
        <w:rPr/>
        <w:tab/>
        <w:t xml:space="preserve">  135 EX 1</w:t>
      </w:r>
    </w:p>
    <w:p>
      <w:pPr>
        <w:pStyle w:val="PreformattedText"/>
        <w:bidi w:val="0"/>
        <w:jc w:val="left"/>
        <w:rPr/>
      </w:pPr>
      <w:r>
        <w:rPr/>
        <w:tab/>
        <w:t xml:space="preserve">  135 E 1</w:t>
      </w:r>
    </w:p>
    <w:p>
      <w:pPr>
        <w:pStyle w:val="PreformattedText"/>
        <w:bidi w:val="0"/>
        <w:jc w:val="left"/>
        <w:rPr/>
      </w:pPr>
      <w:r>
        <w:rPr/>
        <w:tab/>
        <w:t xml:space="preserve">  -8 EXCHANGE 3</w:t>
      </w:r>
    </w:p>
    <w:p>
      <w:pPr>
        <w:pStyle w:val="PreformattedText"/>
        <w:bidi w:val="0"/>
        <w:jc w:val="left"/>
        <w:rPr/>
      </w:pPr>
      <w:r>
        <w:rPr/>
        <w:tab/>
        <w:t xml:space="preserve">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FORTRAN  comments  and  statements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 when  either of the above forms of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are read.  The initial comment lines  stating  the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types  are  generated  only  if at least one line contains a</w:t>
      </w:r>
    </w:p>
    <w:p>
      <w:pPr>
        <w:pStyle w:val="PreformattedText"/>
        <w:bidi w:val="0"/>
        <w:jc w:val="left"/>
        <w:rPr/>
      </w:pPr>
      <w:r>
        <w:rPr/>
        <w:tab/>
        <w:t xml:space="preserve">  rightmost non-zero digit.  Although  not  necessary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example, the extra arrays and the EQUIVALENCE statements are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to allow large arrays to be represented by several</w:t>
      </w:r>
    </w:p>
    <w:p>
      <w:pPr>
        <w:pStyle w:val="PreformattedText"/>
        <w:bidi w:val="0"/>
        <w:jc w:val="left"/>
        <w:rPr/>
      </w:pPr>
      <w:r>
        <w:rPr/>
        <w:tab/>
        <w:t xml:space="preserve">  DATA statements each of which defines a portion of the large</w:t>
      </w:r>
    </w:p>
    <w:p>
      <w:pPr>
        <w:pStyle w:val="PreformattedText"/>
        <w:bidi w:val="0"/>
        <w:jc w:val="left"/>
        <w:rPr/>
      </w:pPr>
      <w:r>
        <w:rPr/>
        <w:tab/>
        <w:t xml:space="preserve">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THIS IS A COMMENT L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ULTIPLE  NUMERIC  LENGTH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135 DYNAMIC INTEGER  7 EXAMINE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           2 EX(AMINE)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           1 E(XAMINE)</w:t>
      </w:r>
    </w:p>
    <w:p>
      <w:pPr>
        <w:pStyle w:val="PreformattedText"/>
        <w:bidi w:val="0"/>
        <w:jc w:val="left"/>
        <w:rPr/>
      </w:pPr>
      <w:r>
        <w:rPr/>
        <w:tab/>
        <w:t xml:space="preserve">  C     -8 NUMBER  INTEGER  8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DNTFY(4),IDNTF1(4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WORD (18),IWORD1(18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NTLTR(4),KNTLT1(4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GAL (4),LEGAL1(4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IDNTF1(1),IDNTFY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IWORD1(1),IWORD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KNTLT1(1),KNTLTR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LEGAL1(1),LEGAL(1)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 OF CHARACTERS AND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WRD,MAXKNT/  18,   4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 IDENTIFYING EACH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NTF1/135,135,135, -8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TTERS FORMING EACH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1/1HE,1HX,1HA,1HM,1HI,1HN,1HE,1HE,1HX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HE,1HX,1HC,1HH,1HA,1HN,1HG,1HE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ENGTH OF EACH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1/  7,  2,  1,  8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YPE OF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GAL1/  1,  1,  1,  3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6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DDDD          AAA        JJ    OOOOO   IIIIII  NN    NN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    AAAA        JJ   OO   OO    II    NNN   NN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 AA AA        JJ  OO     OO   II    NNNN  NN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AA  AA        JJ  OO     OO   II    NN NN NN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AAAAAAA  JJ    JJ  OO     OO   II    NN  NNNN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AA    AA   JJ  JJ    OO   OO    II    NN   NNN</w:t>
      </w:r>
    </w:p>
    <w:p>
      <w:pPr>
        <w:pStyle w:val="PreformattedText"/>
        <w:bidi w:val="0"/>
        <w:jc w:val="left"/>
        <w:rPr/>
      </w:pPr>
      <w:r>
        <w:rPr/>
        <w:tab/>
        <w:t xml:space="preserve">    DDDDD    AA     AA    JJJJ      OOOOO   IIIIII  NN   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JOIN, Free Format Fraction Evaluatio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  ---- ------ -----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JOIN interprets an array read by the calling program  with</w:t>
      </w:r>
    </w:p>
    <w:p>
      <w:pPr>
        <w:pStyle w:val="PreformattedText"/>
        <w:bidi w:val="0"/>
        <w:jc w:val="left"/>
        <w:rPr/>
      </w:pPr>
      <w:r>
        <w:rPr/>
        <w:tab/>
        <w:t xml:space="preserve">  a  multiple  of  an  A1 format and returns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 signed  whole  numbers,  of  the  possibly  signed</w:t>
      </w:r>
    </w:p>
    <w:p>
      <w:pPr>
        <w:pStyle w:val="PreformattedText"/>
        <w:bidi w:val="0"/>
        <w:jc w:val="left"/>
        <w:rPr/>
      </w:pPr>
      <w:r>
        <w:rPr/>
        <w:tab/>
        <w:t xml:space="preserve">  fractions  and  of  the  mixed  numbers  represented  by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the array.   A  mixed  number  consists  of  a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 signed whole number followed by one or more spaces</w:t>
      </w:r>
    </w:p>
    <w:p>
      <w:pPr>
        <w:pStyle w:val="PreformattedText"/>
        <w:bidi w:val="0"/>
        <w:jc w:val="left"/>
        <w:rPr/>
      </w:pPr>
      <w:r>
        <w:rPr/>
        <w:tab/>
        <w:t xml:space="preserve">  and/or tab characters and then by an unsigned fra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forming the numerators and denominators of fractions</w:t>
      </w:r>
    </w:p>
    <w:p>
      <w:pPr>
        <w:pStyle w:val="PreformattedText"/>
        <w:bidi w:val="0"/>
        <w:jc w:val="left"/>
        <w:rPr/>
      </w:pPr>
      <w:r>
        <w:rPr/>
        <w:tab/>
        <w:t xml:space="preserve">  can contain decimal  points.   The  value  12.475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as  12.1  1.5/4 since DAJOIN sums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leading number  and  the  following  unsigned  fraction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 the representation 12.1+1.5/4 would b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as the value 12.1 followed by the value 0.375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by the next call 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umber can be followed  immediately  with  no  intervening</w:t>
      </w:r>
    </w:p>
    <w:p>
      <w:pPr>
        <w:pStyle w:val="PreformattedText"/>
        <w:bidi w:val="0"/>
        <w:jc w:val="left"/>
        <w:rPr/>
      </w:pPr>
      <w:r>
        <w:rPr/>
        <w:tab/>
        <w:t xml:space="preserve">  spaces  or  tabs  by  the  letter  E  and  a possibly signed</w:t>
      </w:r>
    </w:p>
    <w:p>
      <w:pPr>
        <w:pStyle w:val="PreformattedText"/>
        <w:bidi w:val="0"/>
        <w:jc w:val="left"/>
        <w:rPr/>
      </w:pPr>
      <w:r>
        <w:rPr/>
        <w:tab/>
        <w:t xml:space="preserve">  exponent.  A percent sign following the number implies  E-2,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 letter  K implies E3 and trailing letter M implies</w:t>
      </w:r>
    </w:p>
    <w:p>
      <w:pPr>
        <w:pStyle w:val="PreformattedText"/>
        <w:bidi w:val="0"/>
        <w:jc w:val="left"/>
        <w:rPr/>
      </w:pPr>
      <w:r>
        <w:rPr/>
        <w:tab/>
        <w:t xml:space="preserve">  E6.  If an exponent is used with  either  a  fraction  or  a</w:t>
      </w:r>
    </w:p>
    <w:p>
      <w:pPr>
        <w:pStyle w:val="PreformattedText"/>
        <w:bidi w:val="0"/>
        <w:jc w:val="left"/>
        <w:rPr/>
      </w:pPr>
      <w:r>
        <w:rPr/>
        <w:tab/>
        <w:t xml:space="preserve">  mixed number, then the exponent must appea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right  of  the  denominator  of  the  fraction  without  any</w:t>
      </w:r>
    </w:p>
    <w:p>
      <w:pPr>
        <w:pStyle w:val="PreformattedText"/>
        <w:bidi w:val="0"/>
        <w:jc w:val="left"/>
        <w:rPr/>
      </w:pPr>
      <w:r>
        <w:rPr/>
        <w:tab/>
        <w:t xml:space="preserve">  intervening spaces or tab characters.  The value -1500 could</w:t>
      </w:r>
    </w:p>
    <w:p>
      <w:pPr>
        <w:pStyle w:val="PreformattedText"/>
        <w:bidi w:val="0"/>
        <w:jc w:val="left"/>
        <w:rPr/>
      </w:pPr>
      <w:r>
        <w:rPr/>
        <w:tab/>
        <w:t xml:space="preserve">  be represented in any of the following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1500   -1.5K   -1 1/2K   -3/2K   -1.5E3   -1 1/2E3   -3/2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valuation of a number is terminated whenever an exponent is</w:t>
      </w:r>
    </w:p>
    <w:p>
      <w:pPr>
        <w:pStyle w:val="PreformattedText"/>
        <w:bidi w:val="0"/>
        <w:jc w:val="left"/>
        <w:rPr/>
      </w:pPr>
      <w:r>
        <w:rPr/>
        <w:tab/>
        <w:t xml:space="preserve">  found.   The buffer contents -1K 1/2 would be interpreted as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-1000 followed by the fraction +1/2  which 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 returned  by  the next call to this routine. 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-1 1K/2 would be treated as containing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-1  followed  by the numbers +1000 and 0 (evaluated as +0/2)</w:t>
      </w:r>
    </w:p>
    <w:p>
      <w:pPr>
        <w:pStyle w:val="PreformattedText"/>
        <w:bidi w:val="0"/>
        <w:jc w:val="left"/>
        <w:rPr/>
      </w:pPr>
      <w:r>
        <w:rPr/>
        <w:tab/>
        <w:t xml:space="preserve">  which would be returned by the next 2 calls 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actions can have more than a single  denominator.   If  an</w:t>
      </w:r>
    </w:p>
    <w:p>
      <w:pPr>
        <w:pStyle w:val="PreformattedText"/>
        <w:bidi w:val="0"/>
        <w:jc w:val="left"/>
        <w:rPr/>
      </w:pPr>
      <w:r>
        <w:rPr/>
        <w:tab/>
        <w:t xml:space="preserve">  exponent  is included with a fraction containing more than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slash, then the exponent must appea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right  of  the  rightmost  denominator.  For example, 1/2/3K</w:t>
      </w:r>
    </w:p>
    <w:p>
      <w:pPr>
        <w:pStyle w:val="PreformattedText"/>
        <w:bidi w:val="0"/>
        <w:jc w:val="left"/>
        <w:rPr/>
      </w:pPr>
      <w:r>
        <w:rPr/>
        <w:tab/>
        <w:t xml:space="preserve">  would have the value 166.666....   A  denominator  having  a</w:t>
      </w:r>
    </w:p>
    <w:p>
      <w:pPr>
        <w:pStyle w:val="PreformattedText"/>
        <w:bidi w:val="0"/>
        <w:jc w:val="left"/>
        <w:rPr/>
      </w:pPr>
      <w:r>
        <w:rPr/>
        <w:tab/>
        <w:t xml:space="preserve">  zero value is assumed instead to have the value 1 to prevent</w:t>
      </w:r>
    </w:p>
    <w:p>
      <w:pPr>
        <w:pStyle w:val="PreformattedText"/>
        <w:bidi w:val="0"/>
        <w:jc w:val="left"/>
        <w:rPr/>
      </w:pPr>
      <w:r>
        <w:rPr/>
        <w:tab/>
        <w:t xml:space="preserve">  division by zero.  Therefore, 2///3, 2/  and  -3/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as 0.66666...., 2 and -3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7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JOIN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JOI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JOIN(ITRAIL,IBUFFR,MAXBFR,LOWBFR,KIND 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VALUE ,DIVISR,ISHIFT,JSHI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and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= selects whether exponents are to be recogniz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,  then  each number will terminate pri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, and LOWBFR will be returned  point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starting the exponent. 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will return KIND=2 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an  illegal  character  has been found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does not first increment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LOWB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, only exponents expressed in E notation 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cognized.   The  returned  value will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been  multiplied  by  10.0  raised 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power.  The percent sign and th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 and M are to be treated the  same  as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no exponents are to be recognized.  Numb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terminated  prior  to  percent  signs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E or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percent  signs,  the  letters  K  and  M,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s  expressed  in  E notation, are all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  The returned value will  already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multiplied  by  10.0  raised to th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,  read by a multiple of an A1 forma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searched for numbers.  IBUFFR then contains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per computer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which can be searched f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set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is routine is first called, and then is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describing the location of the 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in the input buffer not yet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within the  IBUFFR  array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leftmost)  character  which can be scanned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8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numbers.  If a number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LOWBFR will be returned pointing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beyond the number which could not be 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number.   If  a  number is not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will  be  returned  pointing  to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  (which  would  have  to  b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ther than a plus sign or a minus sig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decimal  point or a slash or a digit), or bey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nd of  the  buffer  if  the  buffer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any printing characters at or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BUFFR(LOWBFR).   LOWBFR  must  be  set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before this routine is first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process the contents of the buffer,  and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be  changed  by  the  calling  program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locates a number.  If a prin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  which  cannot  start  a number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buffer should be processed by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FASP routine, or at least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increment the value of LOWBFR  by  1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returning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the calling program.  Their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 printing character was found  at  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 of   IBUFFR(LOWBFR)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beyond the end of the IBUFFR  array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should  read  a new line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and reset LOWBFR to point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this array before again call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number was not found, but a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not start a number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IBUFFR(LOWBFR).  LOWBFR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printing character. 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must increment the value of  LOWBFR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 since supplying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character would produce identical 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SR  is  returned containing 1 and VALUE, I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JSHIFT are set to zero if a number is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 that  KIND  equal  1  or  2  can  b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to KIND=3 if such is appropriate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cation  for  which  DAJOIN  is being used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noted that an exponent must  be  prec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either  a digit or a sign or a decimal poin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to be  recognized.   KIND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2 if the first printing character a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IBUFFR(LOWBFR) is a percent sig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of the letters E,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 or 4 or 5, a number was found.   If  this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a fraction, then the rightmost denomin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present.  LOWBFR is returned  pointing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69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right of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If ITRAIL=0 and the number is follow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percent  sign  or  the  letters K, M or E, o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RAIL is equal to -1 and the number is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percent  sign or the letters K or M, then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returned  pointing   to   this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and no exponent will be evalu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possibly signed whole number was  found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not followed by a fraction.  DIVIS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one.  LOWBFR is returned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immediate right of th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mixed number consisting of a  possibly  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ole  number  followed by an unsigned frac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 LOWBFR  is  returned   pointing 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immediate right of the f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a possibly signed fraction was found  which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preceded by a whole number.  LOWBF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character to the immediat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ra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a mixed number or fraction was  found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 denominator was missing. 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characte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rightmost slash in the frac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action representation 1/2/3/ would return KIND=6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=0.16666.... and DIVISR=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returned containing the value of the number if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containing  3 or greater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been multiplied by 10.0  raised  to  the  p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 by  the  exponent  if  any.   VALU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zero if a number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VISR = returned containing  the  value  of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nominator  which  is specified in a fraction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xed number.  The returned value of DIVISR h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multiplied  by the power of 10.0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xponent if any.  DIVISR is returned set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 number is not found, or if a number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es not contain a fraction, or if a fr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  in which a denominator is not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0.666666.... represented  as  2/3/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 DIVISR  containing  3,  while  the  value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as 2/ would return DIVISR containing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HIFT = if a number  is  found,  then  ISHIF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ing which of the characters E, %, K or M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, appeared in the number specification.   I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set to zero if a number is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4, the number was followed by the  letter  E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ither  sign  nor digits appeared in the ex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HIFT is returned zeroed.  No  exponent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ed to the return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3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by a minus sign, but no digits appear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0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JSHIFT is returned zeroed.  No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been applied to the return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a plus sign, but no digits appea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JSHIFT is returned zeroed.  No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been applied to the return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number was followed by  the  letter  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 the number which is returned as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JSHIF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none of the characters E, %, K or 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  the  number.  JSHIFT is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number  was  followed  by  a  percent 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HIFT is returned containing -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number was followed by the letter K.  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number was followed by the letter M.  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HIFT = if a number  is  found,  then  JSHIF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value of the exponent evaluate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end of the  number  representation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value  will  have been multiplied by 1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ised to the power returned  in  JSHIFT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E  follows  the  number, then JSHIFT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appearing to the right of the letter  E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zero if no digits wer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 the  letter  E.   If  o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%, K or M follow the number, then J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-2, 3  and  6 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HIFT  is  returned set to zero if a number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JO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sample  program  listed  below  displays   the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by a line of text typed by the user.  Each value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to  the  right  of  the  original  fraction  as</w:t>
      </w:r>
    </w:p>
    <w:p>
      <w:pPr>
        <w:pStyle w:val="PreformattedText"/>
        <w:bidi w:val="0"/>
        <w:jc w:val="left"/>
        <w:rPr/>
      </w:pPr>
      <w:r>
        <w:rPr/>
        <w:tab/>
        <w:t xml:space="preserve">  reconstructed from the denominator and the exponen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JBUFFR(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LASH,IEXPNT,IGREAT,IEQUAL,ISPACE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/,1HE,1H&gt;,1H=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8H ITRAIL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TRAIL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3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5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72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1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NEXT NUMBER I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6 INIBFR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JOIN(ITRAIL,IBUFFR,72,LOWBFR,K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1VALUE,DIVISR,ISHIFT,JSHIF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J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E.INIBFR)WRITE(JTTY,7)(IBUFFR(I),I=INIBFR,J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2H &lt;,132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STRUCT DESCRIPTION OF DENOMINATOR AND OF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FRCTN=(VALUE*DIVISR)/(10.0**JSHIFT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1,0,6,1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5,IVALUE,FRCTN,50,KOUNT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)=ISLASH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1,0,6,1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5,IVALUE,DIVISR,50,KOUNT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HIFT.EQ.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)=IEXP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0,0,6,0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5,JSHIFT,VALUE,50,KOUNT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8 KOUNT=KOUNT+3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-2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-1)=I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KOUNT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1,0,6,1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5,IVALUE,VALUE,50,KOUNT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SCRIBE THE RESULT, DENOMINATOR AND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3,9,11,13,15,17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 9 WRITE(JTTY,10)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0H  UNKNOWN ,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JTTY,12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8H  WHOLE 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3 WRITE(JTTY,14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8H  MIXED 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5 WRITE(JTTY,16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8H  FRCTN 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7 WRITE(JTTY,18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8H  ABSNT 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2</w:t>
      </w:r>
    </w:p>
    <w:p>
      <w:pPr>
        <w:pStyle w:val="PreformattedText"/>
        <w:bidi w:val="0"/>
        <w:jc w:val="left"/>
        <w:rPr/>
      </w:pPr>
      <w:r>
        <w:rPr/>
        <w:tab/>
        <w:t xml:space="preserve">  DAJOIN, Free Format Fraction Evalu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JOIN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1</w:t>
      </w:r>
    </w:p>
    <w:p>
      <w:pPr>
        <w:pStyle w:val="PreformattedText"/>
        <w:bidi w:val="0"/>
        <w:jc w:val="left"/>
        <w:rPr/>
      </w:pPr>
      <w:r>
        <w:rPr/>
        <w:tab/>
        <w:t xml:space="preserve">  *1 2 3     1 2/3     1/2/3</w:t>
      </w:r>
    </w:p>
    <w:p>
      <w:pPr>
        <w:pStyle w:val="PreformattedText"/>
        <w:bidi w:val="0"/>
        <w:jc w:val="left"/>
        <w:rPr/>
      </w:pPr>
      <w:r>
        <w:rPr/>
        <w:tab/>
        <w:t xml:space="preserve">  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1/1 = 1</w:t>
      </w:r>
    </w:p>
    <w:p>
      <w:pPr>
        <w:pStyle w:val="PreformattedText"/>
        <w:bidi w:val="0"/>
        <w:jc w:val="left"/>
        <w:rPr/>
      </w:pPr>
      <w:r>
        <w:rPr/>
        <w:tab/>
        <w:t xml:space="preserve">  &lt; 2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2/1 = 2</w:t>
      </w:r>
    </w:p>
    <w:p>
      <w:pPr>
        <w:pStyle w:val="PreformattedText"/>
        <w:bidi w:val="0"/>
        <w:jc w:val="left"/>
        <w:rPr/>
      </w:pPr>
      <w:r>
        <w:rPr/>
        <w:tab/>
        <w:t xml:space="preserve">  &lt; 3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3/1 = 3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1 2/3&gt;</w:t>
      </w:r>
    </w:p>
    <w:p>
      <w:pPr>
        <w:pStyle w:val="PreformattedText"/>
        <w:bidi w:val="0"/>
        <w:jc w:val="left"/>
        <w:rPr/>
      </w:pPr>
      <w:r>
        <w:rPr/>
        <w:tab/>
        <w:t xml:space="preserve">   MIXED 5/3 = 1.66667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1/2/3&gt;</w:t>
      </w:r>
    </w:p>
    <w:p>
      <w:pPr>
        <w:pStyle w:val="PreformattedText"/>
        <w:bidi w:val="0"/>
        <w:jc w:val="left"/>
        <w:rPr/>
      </w:pPr>
      <w:r>
        <w:rPr/>
        <w:tab/>
        <w:t xml:space="preserve">   FRCTN .5/3 = .166667</w:t>
      </w:r>
    </w:p>
    <w:p>
      <w:pPr>
        <w:pStyle w:val="PreformattedText"/>
        <w:bidi w:val="0"/>
        <w:jc w:val="left"/>
        <w:rPr/>
      </w:pPr>
      <w:r>
        <w:rPr/>
        <w:tab/>
        <w:t xml:space="preserve">  *1K 2/3    1 2K/3    1 2/3K</w:t>
      </w:r>
    </w:p>
    <w:p>
      <w:pPr>
        <w:pStyle w:val="PreformattedText"/>
        <w:bidi w:val="0"/>
        <w:jc w:val="left"/>
        <w:rPr/>
      </w:pPr>
      <w:r>
        <w:rPr/>
        <w:tab/>
        <w:t xml:space="preserve">  &lt;1K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1/1E3 = 1000</w:t>
      </w:r>
    </w:p>
    <w:p>
      <w:pPr>
        <w:pStyle w:val="PreformattedText"/>
        <w:bidi w:val="0"/>
        <w:jc w:val="left"/>
        <w:rPr/>
      </w:pPr>
      <w:r>
        <w:rPr/>
        <w:tab/>
        <w:t xml:space="preserve">  &lt; 2/3&gt;</w:t>
      </w:r>
    </w:p>
    <w:p>
      <w:pPr>
        <w:pStyle w:val="PreformattedText"/>
        <w:bidi w:val="0"/>
        <w:jc w:val="left"/>
        <w:rPr/>
      </w:pPr>
      <w:r>
        <w:rPr/>
        <w:tab/>
        <w:t xml:space="preserve">   FRCTN 2/3 = .666667</w:t>
      </w:r>
    </w:p>
    <w:p>
      <w:pPr>
        <w:pStyle w:val="PreformattedText"/>
        <w:bidi w:val="0"/>
        <w:jc w:val="left"/>
        <w:rPr/>
      </w:pPr>
      <w:r>
        <w:rPr/>
        <w:tab/>
        <w:t xml:space="preserve">  &lt;    1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1/1 = 1</w:t>
      </w:r>
    </w:p>
    <w:p>
      <w:pPr>
        <w:pStyle w:val="PreformattedText"/>
        <w:bidi w:val="0"/>
        <w:jc w:val="left"/>
        <w:rPr/>
      </w:pPr>
      <w:r>
        <w:rPr/>
        <w:tab/>
        <w:t xml:space="preserve">  &lt; 2K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2/1E3 = 2000</w:t>
      </w:r>
    </w:p>
    <w:p>
      <w:pPr>
        <w:pStyle w:val="PreformattedText"/>
        <w:bidi w:val="0"/>
        <w:jc w:val="left"/>
        <w:rPr/>
      </w:pPr>
      <w:r>
        <w:rPr/>
        <w:tab/>
        <w:t xml:space="preserve">  &lt;/3&gt;</w:t>
      </w:r>
    </w:p>
    <w:p>
      <w:pPr>
        <w:pStyle w:val="PreformattedText"/>
        <w:bidi w:val="0"/>
        <w:jc w:val="left"/>
        <w:rPr/>
      </w:pPr>
      <w:r>
        <w:rPr/>
        <w:tab/>
        <w:t xml:space="preserve">   FRCTN 0/3 = 0</w:t>
      </w:r>
    </w:p>
    <w:p>
      <w:pPr>
        <w:pStyle w:val="PreformattedText"/>
        <w:bidi w:val="0"/>
        <w:jc w:val="left"/>
        <w:rPr/>
      </w:pPr>
      <w:r>
        <w:rPr/>
        <w:tab/>
        <w:t xml:space="preserve">  &lt;    1 2/3K&gt;</w:t>
      </w:r>
    </w:p>
    <w:p>
      <w:pPr>
        <w:pStyle w:val="PreformattedText"/>
        <w:bidi w:val="0"/>
        <w:jc w:val="left"/>
        <w:rPr/>
      </w:pPr>
      <w:r>
        <w:rPr/>
        <w:tab/>
        <w:t xml:space="preserve">   MIXED 5/3E3 = 1666.67</w:t>
      </w:r>
    </w:p>
    <w:p>
      <w:pPr>
        <w:pStyle w:val="PreformattedText"/>
        <w:bidi w:val="0"/>
        <w:jc w:val="left"/>
        <w:rPr/>
      </w:pPr>
      <w:r>
        <w:rPr/>
        <w:tab/>
        <w:t xml:space="preserve">  *-12 3/4   -12-3/4   -12 3/-4</w:t>
      </w:r>
    </w:p>
    <w:p>
      <w:pPr>
        <w:pStyle w:val="PreformattedText"/>
        <w:bidi w:val="0"/>
        <w:jc w:val="left"/>
        <w:rPr/>
      </w:pPr>
      <w:r>
        <w:rPr/>
        <w:tab/>
        <w:t xml:space="preserve">  &lt;-12 3/4&gt;</w:t>
      </w:r>
    </w:p>
    <w:p>
      <w:pPr>
        <w:pStyle w:val="PreformattedText"/>
        <w:bidi w:val="0"/>
        <w:jc w:val="left"/>
        <w:rPr/>
      </w:pPr>
      <w:r>
        <w:rPr/>
        <w:tab/>
        <w:t xml:space="preserve">   MIXED -51/4 = -12.75</w:t>
      </w:r>
    </w:p>
    <w:p>
      <w:pPr>
        <w:pStyle w:val="PreformattedText"/>
        <w:bidi w:val="0"/>
        <w:jc w:val="left"/>
        <w:rPr/>
      </w:pPr>
      <w:r>
        <w:rPr/>
        <w:tab/>
        <w:t xml:space="preserve">  &lt;   -12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-12/1 = -12</w:t>
      </w:r>
    </w:p>
    <w:p>
      <w:pPr>
        <w:pStyle w:val="PreformattedText"/>
        <w:bidi w:val="0"/>
        <w:jc w:val="left"/>
        <w:rPr/>
      </w:pPr>
      <w:r>
        <w:rPr/>
        <w:tab/>
        <w:t xml:space="preserve">  &lt;-3/4&gt;</w:t>
      </w:r>
    </w:p>
    <w:p>
      <w:pPr>
        <w:pStyle w:val="PreformattedText"/>
        <w:bidi w:val="0"/>
        <w:jc w:val="left"/>
        <w:rPr/>
      </w:pPr>
      <w:r>
        <w:rPr/>
        <w:tab/>
        <w:t xml:space="preserve">   FRCTN -3/4 = -.75</w:t>
      </w:r>
    </w:p>
    <w:p>
      <w:pPr>
        <w:pStyle w:val="PreformattedText"/>
        <w:bidi w:val="0"/>
        <w:jc w:val="left"/>
        <w:rPr/>
      </w:pPr>
      <w:r>
        <w:rPr/>
        <w:tab/>
        <w:t xml:space="preserve">  &lt;   -12 3/&gt;</w:t>
      </w:r>
    </w:p>
    <w:p>
      <w:pPr>
        <w:pStyle w:val="PreformattedText"/>
        <w:bidi w:val="0"/>
        <w:jc w:val="left"/>
        <w:rPr/>
      </w:pPr>
      <w:r>
        <w:rPr/>
        <w:tab/>
        <w:t xml:space="preserve">   ABSNT -15/1 = -15</w:t>
      </w:r>
    </w:p>
    <w:p>
      <w:pPr>
        <w:pStyle w:val="PreformattedText"/>
        <w:bidi w:val="0"/>
        <w:jc w:val="left"/>
        <w:rPr/>
      </w:pPr>
      <w:r>
        <w:rPr/>
        <w:tab/>
        <w:t xml:space="preserve">  &lt;-4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-4/1 = -4</w:t>
      </w:r>
    </w:p>
    <w:p>
      <w:pPr>
        <w:pStyle w:val="PreformattedText"/>
        <w:bidi w:val="0"/>
        <w:jc w:val="left"/>
        <w:rPr/>
      </w:pPr>
      <w:r>
        <w:rPr/>
        <w:tab/>
        <w:t xml:space="preserve">  *12.4,     12.4//    43.4//3.5//</w:t>
      </w:r>
    </w:p>
    <w:p>
      <w:pPr>
        <w:pStyle w:val="PreformattedText"/>
        <w:bidi w:val="0"/>
        <w:jc w:val="left"/>
        <w:rPr/>
      </w:pPr>
      <w:r>
        <w:rPr/>
        <w:tab/>
        <w:t xml:space="preserve">  &lt;12.4&gt;</w:t>
      </w:r>
    </w:p>
    <w:p>
      <w:pPr>
        <w:pStyle w:val="PreformattedText"/>
        <w:bidi w:val="0"/>
        <w:jc w:val="left"/>
        <w:rPr/>
      </w:pPr>
      <w:r>
        <w:rPr/>
        <w:tab/>
        <w:t xml:space="preserve">   WHOLE 12.4/1 = 12.4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,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12.4//&gt;</w:t>
      </w:r>
    </w:p>
    <w:p>
      <w:pPr>
        <w:pStyle w:val="PreformattedText"/>
        <w:bidi w:val="0"/>
        <w:jc w:val="left"/>
        <w:rPr/>
      </w:pPr>
      <w:r>
        <w:rPr/>
        <w:tab/>
        <w:t xml:space="preserve">   ABSNT 12.4/1 = 12.4</w:t>
      </w:r>
    </w:p>
    <w:p>
      <w:pPr>
        <w:pStyle w:val="PreformattedText"/>
        <w:bidi w:val="0"/>
        <w:jc w:val="left"/>
        <w:rPr/>
      </w:pPr>
      <w:r>
        <w:rPr/>
        <w:tab/>
        <w:t xml:space="preserve">  &lt;    43.4//3.5//&gt;</w:t>
      </w:r>
    </w:p>
    <w:p>
      <w:pPr>
        <w:pStyle w:val="PreformattedText"/>
        <w:bidi w:val="0"/>
        <w:jc w:val="left"/>
        <w:rPr/>
      </w:pPr>
      <w:r>
        <w:rPr/>
        <w:tab/>
        <w:t xml:space="preserve">   ABSNT 43.4/3.5 = 12.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3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AAA   LL        EEEEEEEE        AAA   DDDDD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AAAA   LL        EE             AAAA   DD   DD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AA   LL        EE            AA AA 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  AA   LL        EEEEE        AA  AA 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AAAAA   LL        EE          AAAAAAA 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AA    AA   LL        EE         AA    AA   DD   DD</w:t>
      </w:r>
    </w:p>
    <w:p>
      <w:pPr>
        <w:pStyle w:val="PreformattedText"/>
        <w:bidi w:val="0"/>
        <w:jc w:val="left"/>
        <w:rPr/>
      </w:pPr>
      <w:r>
        <w:rPr/>
        <w:tab/>
        <w:t xml:space="preserve">  DDDDD   AA     AA   LLLLLLLL  EEEEEEEE  AA     AA   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- ------- --- -------- ----  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EAD identifies to the calling program a command word  and</w:t>
      </w:r>
    </w:p>
    <w:p>
      <w:pPr>
        <w:pStyle w:val="PreformattedText"/>
        <w:bidi w:val="0"/>
        <w:jc w:val="left"/>
        <w:rPr/>
      </w:pPr>
      <w:r>
        <w:rPr/>
        <w:tab/>
        <w:t xml:space="preserve">  an   associated   word  or  number  or  quoted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by the characters in an input buffer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with  a  multiple  of  an  A1 format.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supplies to DALEAD two separate dictionari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identify  all possible command words and all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ords.  Any abbreviation which is  unique  across</w:t>
      </w:r>
    </w:p>
    <w:p>
      <w:pPr>
        <w:pStyle w:val="PreformattedText"/>
        <w:bidi w:val="0"/>
        <w:jc w:val="left"/>
        <w:rPr/>
      </w:pPr>
      <w:r>
        <w:rPr/>
        <w:tab/>
        <w:t xml:space="preserve">  both  dictionaries  is allowed.  A word or word abbreviation</w:t>
      </w:r>
    </w:p>
    <w:p>
      <w:pPr>
        <w:pStyle w:val="PreformattedText"/>
        <w:bidi w:val="0"/>
        <w:jc w:val="left"/>
        <w:rPr/>
      </w:pPr>
      <w:r>
        <w:rPr/>
        <w:tab/>
        <w:t xml:space="preserve">  must be followed by a known delimiter character such as  the</w:t>
      </w:r>
    </w:p>
    <w:p>
      <w:pPr>
        <w:pStyle w:val="PreformattedText"/>
        <w:bidi w:val="0"/>
        <w:jc w:val="left"/>
        <w:rPr/>
      </w:pPr>
      <w:r>
        <w:rPr/>
        <w:tab/>
        <w:t xml:space="preserve">  blank,  tab, comma, apostrophe, semicolon,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or ampersand, or by an end of line.  The appearance  of 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haracter  following  a  word or word abbreviation is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to be an  error  and  causes  the  word  or  word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  and  the following characters to b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as an unknown sequence of characters.  A quoted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  the   characters  to  the  right  of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 and extends to the second unpaired apostrophe  or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the  rightmost  printing character in the line if a</w:t>
      </w:r>
    </w:p>
    <w:p>
      <w:pPr>
        <w:pStyle w:val="PreformattedText"/>
        <w:bidi w:val="0"/>
        <w:jc w:val="left"/>
        <w:rPr/>
      </w:pPr>
      <w:r>
        <w:rPr/>
        <w:tab/>
        <w:t xml:space="preserve">  second  unpaired  apostrophe  is  not  found.   A  pair   of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  within  the string indicates the inclusion of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apostrophe and the extra apostrophe is removed.  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(except  of course another apostrophe) can follow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unpaired apostrophe which marks the right end  of</w:t>
      </w:r>
    </w:p>
    <w:p>
      <w:pPr>
        <w:pStyle w:val="PreformattedText"/>
        <w:bidi w:val="0"/>
        <w:jc w:val="left"/>
        <w:rPr/>
      </w:pPr>
      <w:r>
        <w:rPr/>
        <w:tab/>
        <w:t xml:space="preserve">  a quoted text string.  A number is terminated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any character which could not logically exten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leftmost printing characters in the buffer  (ignoring</w:t>
      </w:r>
    </w:p>
    <w:p>
      <w:pPr>
        <w:pStyle w:val="PreformattedText"/>
        <w:bidi w:val="0"/>
        <w:jc w:val="left"/>
        <w:rPr/>
      </w:pPr>
      <w:r>
        <w:rPr/>
        <w:tab/>
        <w:t xml:space="preserve">  leading  commas) form an associated word or its abbreviation</w:t>
      </w:r>
    </w:p>
    <w:p>
      <w:pPr>
        <w:pStyle w:val="PreformattedText"/>
        <w:bidi w:val="0"/>
        <w:jc w:val="left"/>
        <w:rPr/>
      </w:pPr>
      <w:r>
        <w:rPr/>
        <w:tab/>
        <w:t xml:space="preserve">  or form a number or quoted text  string,  then  the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ord identified by the previous call to this routine and the</w:t>
      </w:r>
    </w:p>
    <w:p>
      <w:pPr>
        <w:pStyle w:val="PreformattedText"/>
        <w:bidi w:val="0"/>
        <w:jc w:val="left"/>
        <w:rPr/>
      </w:pPr>
      <w:r>
        <w:rPr/>
        <w:tab/>
        <w:t xml:space="preserve">  new associated word or number  or  quoted  text  string 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  to   the  calling  program.   If  the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in  the  buffer  form  a  command  word  or  its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  followed  to  its  right by spaces and/or tabs</w:t>
      </w:r>
    </w:p>
    <w:p>
      <w:pPr>
        <w:pStyle w:val="PreformattedText"/>
        <w:bidi w:val="0"/>
        <w:jc w:val="left"/>
        <w:rPr/>
      </w:pPr>
      <w:r>
        <w:rPr/>
        <w:tab/>
        <w:t xml:space="preserve">  and/or  commas  and  then  by  an  associated  word  or  its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 or by a number or by a quoted text string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new command word and the new associated word  or  number</w:t>
      </w:r>
    </w:p>
    <w:p>
      <w:pPr>
        <w:pStyle w:val="PreformattedText"/>
        <w:bidi w:val="0"/>
        <w:jc w:val="left"/>
        <w:rPr/>
      </w:pPr>
      <w:r>
        <w:rPr/>
        <w:tab/>
        <w:t xml:space="preserve">  or quoted text string are identified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If a command word or its abbreviation is followed by  spaces</w:t>
      </w:r>
    </w:p>
    <w:p>
      <w:pPr>
        <w:pStyle w:val="PreformattedText"/>
        <w:bidi w:val="0"/>
        <w:jc w:val="left"/>
        <w:rPr/>
      </w:pPr>
      <w:r>
        <w:rPr/>
        <w:tab/>
        <w:t xml:space="preserve">  and/or  tabs and/or commas and then by a second command word</w:t>
      </w:r>
    </w:p>
    <w:p>
      <w:pPr>
        <w:pStyle w:val="PreformattedText"/>
        <w:bidi w:val="0"/>
        <w:jc w:val="left"/>
        <w:rPr/>
      </w:pPr>
      <w:r>
        <w:rPr/>
        <w:tab/>
        <w:t xml:space="preserve">  or its abbreviation, then the first command is identifi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4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current call to this routine, and the second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by the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ange of a command is the sequence of  associated  words</w:t>
      </w:r>
    </w:p>
    <w:p>
      <w:pPr>
        <w:pStyle w:val="PreformattedText"/>
        <w:bidi w:val="0"/>
        <w:jc w:val="left"/>
        <w:rPr/>
      </w:pPr>
      <w:r>
        <w:rPr/>
        <w:tab/>
        <w:t xml:space="preserve">  and/or  numbers  and/or  quoted  text  strings for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ontinues to be identified by this routine if a  new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is not encountered.  The range of a command extends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appearance  of  another  command,  to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  of  a  semicolon or exclamation point,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a line not preceded by an ampersand.  An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point  and  any  characters  to  its right are taken to be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 and are ignored.  An ampersand and any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its  right  are  similarly ignored, but the associated words</w:t>
      </w:r>
    </w:p>
    <w:p>
      <w:pPr>
        <w:pStyle w:val="PreformattedText"/>
        <w:bidi w:val="0"/>
        <w:jc w:val="left"/>
        <w:rPr/>
      </w:pPr>
      <w:r>
        <w:rPr/>
        <w:tab/>
        <w:t xml:space="preserve">  and/or numbers and/or quoted text strings at  the  start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next  text  read  into  the  buffer  and interpreted by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calls to this routine are within the ran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in effect when the ampersand was encountered.  Words</w:t>
      </w:r>
    </w:p>
    <w:p>
      <w:pPr>
        <w:pStyle w:val="PreformattedText"/>
        <w:bidi w:val="0"/>
        <w:jc w:val="left"/>
        <w:rPr/>
      </w:pPr>
      <w:r>
        <w:rPr/>
        <w:tab/>
        <w:t xml:space="preserve">  and numbers cannot extend  across  commas,  but  commas  are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 ignored.   Semicolons are reported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LEAD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EA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EAD(INITYP,NXTTYP,ITRAIL,KWRDLO,KWRDHI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WORD ,KCNTLO,KCNTHI,KCOUNT,NUMTYP,LWRDLO,LWRDHI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WORD ,LCNTLO,LCNTHI,LCOUN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KIND  ,KOMAND,KWRDID,KCNTID,LOCAL ,LWRDID,LCNTID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INITAL,IVALUE,VALUE ,I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WORD(KWRDHI),KCOUNT(KCNTHI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TYP(KCNTHI),LWORD(LWRDHI),LCOUNT(LCNTHI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input  only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unchanged.   ITRAIL  is  identical  to  the DAHEFT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having the same name.  The  dictionary  of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words  is  defined  by KWRDLO, KWRDHI, KWORD, KCNTLO, KCNTHI</w:t>
      </w:r>
    </w:p>
    <w:p>
      <w:pPr>
        <w:pStyle w:val="PreformattedText"/>
        <w:bidi w:val="0"/>
        <w:jc w:val="left"/>
        <w:rPr/>
      </w:pPr>
      <w:r>
        <w:rPr/>
        <w:tab/>
        <w:t xml:space="preserve">  and KCOUNT which  are  identical  to  the  DAVERB 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LOWWRD,   MAXWRD,   IWORD,   LOWKNT,   MAXKNT   and   KNTLTR</w:t>
      </w:r>
    </w:p>
    <w:p>
      <w:pPr>
        <w:pStyle w:val="PreformattedText"/>
        <w:bidi w:val="0"/>
        <w:jc w:val="left"/>
        <w:rPr/>
      </w:pPr>
      <w:r>
        <w:rPr/>
        <w:tab/>
        <w:t xml:space="preserve">  respectively.   The  dictionary  of  associated   words  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 defined  by LWRDLO, LWRDHI, LWORD, LCNTLO, LCNTHI</w:t>
      </w:r>
    </w:p>
    <w:p>
      <w:pPr>
        <w:pStyle w:val="PreformattedText"/>
        <w:bidi w:val="0"/>
        <w:jc w:val="left"/>
        <w:rPr/>
      </w:pPr>
      <w:r>
        <w:rPr/>
        <w:tab/>
        <w:t xml:space="preserve">  and L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YP = if the representation of a number is found 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a  command,  then  INITYP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the value is to be returned as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VALUE or as the real argument VALU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5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can be typed with a decimal point and/or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regardless of the value of INITY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if the representation  of  a  number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side  the range of a command, then it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an unknown sequence of characters, and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value 7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value is calculated as an oct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as  the  argument  IVALUE. 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llowing the letter E  of  an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value is calculated as a decim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as the argument I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value is  returned  as  the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VALUE.  If possible, the real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accumulated as an integer, then be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shifted  as  necessary.   INITYP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XTTYP = if the representation of a number is  found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a  command,  then  NXTTYP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the value is to be returned as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VALUE or as the real argument VALU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can be typed with a decimal point and/or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regardless of the value of NXTTY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3, whether the number is interpreted as  an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or  as  a  decimal integer or as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, and whether the  value  is  retur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IVALUE or VALUE is specified by the NUMTY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entry having the same subscript as the K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entry containing the number of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mand.  The calling program must  not 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of KCNTID returned by the previou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routine if NXTTYP is set to -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if the representation  of  a  number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 the  range of a command, then it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an unknown sequence of characters, and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value  7 or 14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on whether  a  command  word  was  foun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value is calculated as an oct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as  the  argument  IVALUE. 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llowing the letter E  of  an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value is calculated as a decim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as the argument I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value is  returned  as  the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VALUE.  If possible, the real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accumulated as an integer, then be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shifted  as  necessary.   NXTTYP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= selects whether exponents are to be recogniz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,  then  each number will terminate pri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, and LOWBFR will be returned  point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6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tter starting the ex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exponents expressed in E  notation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,  but the percent sign and the letters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 are to be  treated  the  same  as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no exponents are to be recognized.  Numb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terminated  prior  to  percent  signs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E or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percent  signs,  the  letters  K  and  M,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s  expressed  in  E  notation are all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WRDLO = subscript  of  the  location  in  the  K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first character of the firs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WRDHI = subscript  of  the  location  in  the  K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final character of the final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WORD  = array containing  the  characters  of  the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which  can  be  recognized,  1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as though read by a multiple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format  or  defined  by several 1H fields.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 letters within the KWORD array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i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NTLO = subscript of  the  location  in  the  KCOU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umber  of characters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word which can be recognized.  If KCNTLO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KCNTHI, then no command word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, causing  KIND  to  always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7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NTHI = subscript of  the  location  in  the  KCOU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umber  of characters in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OUNT = array  containing   in   locations   KCOUNT(KCNTL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and including KCOUNT(KCNTHI) the numb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each of  the  several  command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recognized.  A negative ent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COUNT  array  causes  the  number  of 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by  the  absolute  value of the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o  be  skipped  over  in  the  K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 forming  a  recognizable  word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word is formed  of  two  or  more 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matched when separated by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paces or tab characters, then the  word 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KWORD array must contain a single sp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of the locations in the word at which a  spl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allowed,  and  the  length stored in the K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must be 100 more than the  actual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cluding the spaces which are stor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7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K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TYP = specifies the manner in which a number i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number is within the range of a comman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NXTTYP=-3.  Whether the number is interpre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 octal  integer  or as a decimal integer or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real, and whether the value is return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rgument  IVALUE  or VALUE is spec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TYP array entry having the same subscript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COUNT   array   entry  containing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command.  If  NXTTYP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-3,  then  the  NUMTYP array is ignor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of the individual entries within the  NUMTY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are  defined  similarly  to  thos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dimensioned   argument   NXTTYP   (other  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TYP=-3) and are as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if the representation  of  a  number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 the  range of a command, then it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an unknown sequence of characters, and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value  7 or 14 dep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on whether  a  command  word  was  foun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value is calculated as an oct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as  the  argument  IVALUE. 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llowing the letter E  of  an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value is calculated as a decim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as the argument I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value is  returned  as  the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VALUE.  If possible, the real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accumulated as an integer, then be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shifted as necessary.  NUMTYP(KCNTID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RDLO = subscript  of  the  location  in  the  L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 the   first  character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RDHI = subscript  of  the  location  in  the  L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 the   final  character  of  the 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ORD  = array containing the characters of 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which  can  be  recognized,  1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as though read by a multiple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format  or  defined  by several 1H fields.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 letters within the LWORD array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i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TLO = subscript of  the  location  in  the  LCOU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umber  of characters in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ord which can be recognized.  If LCNTL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greater  than  LCNTHI, then no associated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recognized so that KIND cannot  be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8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either of the values 4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THI = subscript of  the  location  in  the  LCOU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umber  of characters in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ord which can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OUNT = array  containing   in   locations   LCOUNT(LCNTL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and including LCOUNT(LCNTHI) the numb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each of the several associated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recognized.  A negative ent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OUNT  array  causes  the  number  of 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 by  the  absolute  value of the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o  be  skipped  over  in  the  LWOR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 forming  a  recognizable  word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ord is formed of two or  more 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matched when separated by any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paces or tab characters, then the  word 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LWORD array must contain a single sp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of the locations in the word at which a  spl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allowed,  and  the  length stored in the L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must be 100 more than the  actual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cluding the spaces which are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, containing characters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and  read by a multiple of an A1 forma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to be searched for  known  command  wor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own  associated  words,  numbers  and quot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s.  IBUFFR  then  contains  1  character 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 storage location.  The alphabetic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ing the command  words,  associated  word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 exponents  which  appear within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an be either upper or lower case.  IBUF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modified if a quoted text string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ontains a pair of apostrophes  indicat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apostrophe within the string or if a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string is  found  which  is  terminat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unpaired apostrop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which can be searched for known word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and quoted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must be set by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 routine  is first called, then ar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 containing  information  to  be  us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and, usually, to be passed unchang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call 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hould be input containing the subscrip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of  the  first  (leftmost)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be scanned for known  words  and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 quoted  text  strings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subscript  of  the  IBUFFR  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79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to the right of the rightmost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most identified item.  If  a  quoted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ring  is  found, then LOWBFR is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character to  the  right  of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within  the  string,  rather than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 the  right  of  the  second  unpa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.   If  the  quoted  text  string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ed by a second  unpaired  apostrophe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rightmost printing  charac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 If  the quoted text string wa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 a  second  unpaired  apostrophe,  then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  is  changed to a space which is po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y the returned value of LOWBFR.  If an 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of printing characters, or a known wor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followed by  an  unknown  sequenc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s,  is  found,  then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character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nknown  sequence.   If  a new command wor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spaces and/or tabs  and/or  comma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 a second new command word, then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second  command  word  which  will  the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 by the subsequ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exclamation point or ampersand is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 returned  containing  MAXBFR+1.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reset by the calling program  to  poi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most  character  in  the IBUFFR array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me new text is read into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input containing 0, this routine has not  yet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  during the execution of the current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tion of the calling program.  This routine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  evaluation of the contents of the input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not continue the range of  a  command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by a previous call to this routin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values  of  KIND  are  return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describing  the  type  of item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 located in the IBUFFR  array.   Except 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ntioned  below,  these  values are usually pa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to the subsequ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either the input buffer was empty, or  el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 printing  character  at  or  to 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OWBFR), ignoring commas, was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   LOWBFR is returned pointing beyond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buffer.  It is  expected  that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will  read  new text into the in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reset LOWBFR to point to the first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buffer  before  again  calling 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less KIND is changed to 3 by the calling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equent  call  to  this routine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MAND  zeroed  if  a  new  command  word  is 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0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next printing character at or to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 IBUFFR(LOWBFR),   ignoring   commas,   was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  LOWBFR  is  returned  point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to  the  right  of  the  semicolon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this routine will return  KO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ed if a new command word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next printing character at or to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 IBUFFR(LOWBFR),   ignoring   commas,   wa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.  LOWBFR is returned containing MAXBFR+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is  expected that the calling program will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text into the input buffer and reset LOWBF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to  the first character in the buffe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.  Unless KIND is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1 by the calling program, the subsequ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will  return  the  values  of  KOM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WRDID  and  KCNTID unchanged if a new command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the next printing characters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BUFFR(LOWBFR), ignoring commas except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 as  word  separators,  uniquely  identified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word in the dictionary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WORD and LCOUNT arrays.  The  sequenc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dentified  word among all possibl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is returned as the argument LOCAL.  LWRD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subscript  of  the L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containing the  first  charact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word,  and  LCNTID  is returned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of the LCOUNT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of characters within the word.  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the subscript of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associated  word  or  abbreviation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word.   LOWBFR 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 to the right  of  the  word  or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.   The subsequent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return the values of KOMAND, KWRDID and KCNT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a new command word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the next printing characters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BUFFR(LOWBFR), ignoring commas except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 as number separators,  formed  a  numb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the  number  is returned in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 if evaluated as an octal  integer  or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integer,  or  in  the  argument  VALUE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as a decimal real.   INITAL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 the  subscript  of 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which contains the first character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 LOWBFR   is  returned  point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to  the  right  of  the   number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call  to  this  routine will retur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of KOMAND, KWRDID and KCNTID unchanged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command word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the next printing character at or to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BUFFR(LOWBFR), ignoring leading commas, w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 which is  pointed  to  by  the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1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INITAL.   LOWBFR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haracter  to  the  right  of  the 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within  the  quoted text string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text string is not terminated by an unpa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, then LOWBFR is returned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to the right of  the  rightmo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buffer.  If the quoted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erminated by an unpaired apostrophe, then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  is changed to a space pointed to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value of LOWBFR.  If a  pair  of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ostrophes is found within the quoted text str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portion of the quoted text str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the  pair of apostrophes is mov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overwriting the second apostrophe of the pai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OWBFR is returned pointing to the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the rightmost character of the  qu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 string  in  its  new  location. 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cated by the rightmost character is fill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after the shift is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the next printing characters at o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BUFFR(LOWBFR), ignoring commas except for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 as character  sequence  separators,  formed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sequence.   This value o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so if a word or word abbreviation is  not  uniq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 both  dictionaries, or if a command wor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abbreviation  or  an  associated  word  or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 is  followed  by  any characte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a space, tab,  comma,  apostrophe,  semicol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or ampersand.  INITAL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subscript  of  the  IBUFFR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which contains the fir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sequence or of  the  word  or  abbrev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is  followed by an unknown sequence.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pointing to the following  space,  tab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,  apostrophe, semicolon, exclamation poin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or beyond the end  of  the  line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printing characters extend through the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line.  The subsequent call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return the values of KOMAND, KWRDID and KCNT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a new command word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 through 14, same  as  KIND  values  1  through  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pectively   except   that   a  command  word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was recognized prior  to  the 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(8), semicolon (9), ampersand (10),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(11), number (12), quoted text string (13)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sequence (14).  The sequence numb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command among all possible  command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as   the  argument  KOMAND.   KWRDI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 the  subscript  of  the  K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 the first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mmand, and KCNTID is returned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of  the KCOUNT array location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characters within th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additional information should be n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2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8, a command word extended  through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s  in the line, or else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 to the right of a command 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ing  commas  except  for  their  use  as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ors, was an exclamation point.  Unless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changed  to  10  by  the  calling  program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this routine will return  KO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ed unless a new command is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0, the next printing character to the right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 word, ignoring commas except for their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word separators, was an ampersand.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should read new text into the in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ubsequent call to this routine is then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  the  interpretation  of  the  new text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ough this command word appeared at the  star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ew  contents  of  the buffer.  Unless KI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to 8 by the calling program,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will return KOMAND, KWRDI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CNTID unchanged and will return KIND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7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5, ignoring commas except for their  use  as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ors, a command word or its abbreviation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spaces and/or tabs  and/or  comma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by a second command word or its abbrevi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command is  identified  by  th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of  KOMAND,  KWRDID  and KCNTID. 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 first  charact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  command   word   which  will  in  tur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by the subsequent call to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was input containing the value 10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command word is of course actually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appear in the current contents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returned to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dentifying  the command word found by this routine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still in effect from the previous call to 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The previous command is still in effect and the input values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arguments are returned unchanged if KIND  is  input</w:t>
      </w:r>
    </w:p>
    <w:p>
      <w:pPr>
        <w:pStyle w:val="PreformattedText"/>
        <w:bidi w:val="0"/>
        <w:jc w:val="left"/>
        <w:rPr/>
      </w:pPr>
      <w:r>
        <w:rPr/>
        <w:tab/>
        <w:t xml:space="preserve">  with  a  value  other  than  0, 1, 2, 8 or 9, and if KIND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with a value less than or equal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MAND = returned containing  the  sequence  numb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ommand  word  among  all possibl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.  The sequence number does  not  includ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 skipped  over by the value of KWRDLO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1, and does not  include  th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kipped  over by negative values encounte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COUNT array.  KOMAND is the number  of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KCOUNT  array  which  are  greater  than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ing at KCOUNT(KCNTLO) up to and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COUNT  array location which contain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in the command word which  is  successfu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ed.   KOMAND  is  returned  containing zero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is input containing 0, 1, 2, 8 or 9 ind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3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the  range  of  the previous command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ed, and if KIND is returned  less  tha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7  indicating  that  no  new command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KOMAND is returned  unchanged  if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containing  a value other than 0, 1, 2, 8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9, and if KIND is returned less than or equal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WRDID = returned containing  the  subscript  of  the  K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matched command word.   KWRDI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 if  the command identified by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is still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CNTID = returned containing the  subscript  of  the  K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location   which  contains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matched command word.  KCNTI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unchanged  if the command identifi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call to this routine is still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returned to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dentifying  the  associated  word found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either 4 or 11.   These  arguments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if KIND is returned with any value other than 4 or</w:t>
      </w:r>
    </w:p>
    <w:p>
      <w:pPr>
        <w:pStyle w:val="PreformattedText"/>
        <w:bidi w:val="0"/>
        <w:jc w:val="left"/>
        <w:rPr/>
      </w:pPr>
      <w:r>
        <w:rPr/>
        <w:tab/>
        <w:t xml:space="preserve">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L  = returned containing  the  sequence  numb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 word  among  all  possibl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.  The sequence number does  not  includ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 skipped  over by the value of LWRDLO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1, and does not  include  th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kipped  over by negative values encounte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OUNT array.  LOCAL is the number of valu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COUNT  array  which are greater than zero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LCOUNT(LCNTLO) up to and  including  the  L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which contains the number of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associated  word  which  is   successfu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WRDID = returned containing  the  subscript  of  the  L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matched associa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TID = returned containing the  subscript  of  the  LC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location   which  contains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matched associat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n associated word (KIND returned as 4  or  11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a  number  (KIND returned as 5 or 12), or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sequence of characters (KIND returned 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4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r  14).   If  a  quoted text string is found (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6  or  13),  then  INITA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apostrophe at the left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returned containing the value if a number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KIND  being  returned  containing  5 or 12) 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as an  octal  integer  or  as 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returned containing the value if a number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KIND  being  returned  containing  5 or 12) 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as a decimal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LOAT = specifies how a number was  evaluated.   IFLOA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set  equal  to  INITYP  if 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side the range of a command,  or  set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TYP  if  the  number  is  within  the rang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nd and NXTTYP has a value greater than -3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 equal  to the entry in the NUMTYP array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subscript as the KCOUNT array entr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s  the  number of characters in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NXTTYP=-3.  IFLOAT is  returned  undefined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bably  changed, if KIND is returned with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than 5 or 1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number was evaluated as  an  octal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ts value is returned in I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number was evaluated as  a  decimal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ts value is returned in I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number was evaluated as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its  value  is  returned in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5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L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 listed  on  the  following  pages  reports 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 of  the  interpretation by DALEAD of a line of text</w:t>
      </w:r>
    </w:p>
    <w:p>
      <w:pPr>
        <w:pStyle w:val="PreformattedText"/>
        <w:bidi w:val="0"/>
        <w:jc w:val="left"/>
        <w:rPr/>
      </w:pPr>
      <w:r>
        <w:rPr/>
        <w:tab/>
        <w:t xml:space="preserve">  typed by the user.  The user can type the commands  LEADING,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 or  BOTH  followed  by  the associated words NONE,</w:t>
      </w:r>
    </w:p>
    <w:p>
      <w:pPr>
        <w:pStyle w:val="PreformattedText"/>
        <w:bidi w:val="0"/>
        <w:jc w:val="left"/>
        <w:rPr/>
      </w:pPr>
      <w:r>
        <w:rPr/>
        <w:tab/>
        <w:t xml:space="preserve">  OCTAL, DECIMAL or  REAL  to  modify  the  interpre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in  the  indicated  positions.  For example, if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nd TRAILING has been issued with  the  associated  word</w:t>
      </w:r>
    </w:p>
    <w:p>
      <w:pPr>
        <w:pStyle w:val="PreformattedText"/>
        <w:bidi w:val="0"/>
        <w:jc w:val="left"/>
        <w:rPr/>
      </w:pPr>
      <w:r>
        <w:rPr/>
        <w:tab/>
        <w:t xml:space="preserve">  DECIMAL,  then  numbers  associated with any comman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as decimal integers.   The  command  TRAILING  can</w:t>
      </w:r>
    </w:p>
    <w:p>
      <w:pPr>
        <w:pStyle w:val="PreformattedText"/>
        <w:bidi w:val="0"/>
        <w:jc w:val="left"/>
        <w:rPr/>
      </w:pPr>
      <w:r>
        <w:rPr/>
        <w:tab/>
        <w:t xml:space="preserve">  also  be  followed by the associated word DEPENDENT to cause</w:t>
      </w:r>
    </w:p>
    <w:p>
      <w:pPr>
        <w:pStyle w:val="PreformattedText"/>
        <w:bidi w:val="0"/>
        <w:jc w:val="left"/>
        <w:rPr/>
      </w:pPr>
      <w:r>
        <w:rPr/>
        <w:tab/>
        <w:t xml:space="preserve">  the subsequent commands TEST NONE, TEST OCTAL, TEST DECIMAL,</w:t>
      </w:r>
    </w:p>
    <w:p>
      <w:pPr>
        <w:pStyle w:val="PreformattedText"/>
        <w:bidi w:val="0"/>
        <w:jc w:val="left"/>
        <w:rPr/>
      </w:pPr>
      <w:r>
        <w:rPr/>
        <w:tab/>
        <w:t xml:space="preserve">  and  TEST  REAL  to  take  associated  numbers  of the type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by the command names.  For example, if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has been issued with the associated word DEPENDENT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command TEST NONE will  not  allow  any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 TEST  OCTAL  will  accept  only  octal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numbers, and so forth.  The demonstration program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take  special  action  for  the  other  words  which  it can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.  A typical dialog between  the  program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LEAD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KCOUNT(18),NUMTYP(18),KWORD(10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COUNT(21),LWORD(85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JAND(5),LGND1(11),LGND7(8),LGND15(7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JBUFFR(60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RRAYS DEFINING DICTIONARY OF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C     1 LEADING     6 EXAMINE    11 EDIT</w:t>
      </w:r>
    </w:p>
    <w:p>
      <w:pPr>
        <w:pStyle w:val="PreformattedText"/>
        <w:bidi w:val="0"/>
        <w:jc w:val="left"/>
        <w:rPr/>
      </w:pPr>
      <w:r>
        <w:rPr/>
        <w:tab/>
        <w:t xml:space="preserve">  C     2 BOTH        7 LIST       12 TEST NONE</w:t>
      </w:r>
    </w:p>
    <w:p>
      <w:pPr>
        <w:pStyle w:val="PreformattedText"/>
        <w:bidi w:val="0"/>
        <w:jc w:val="left"/>
        <w:rPr/>
      </w:pPr>
      <w:r>
        <w:rPr/>
        <w:tab/>
        <w:t xml:space="preserve">  C     3 TRAILING    8 REMOVE     13 TEST OCTAL</w:t>
      </w:r>
    </w:p>
    <w:p>
      <w:pPr>
        <w:pStyle w:val="PreformattedText"/>
        <w:bidi w:val="0"/>
        <w:jc w:val="left"/>
        <w:rPr/>
      </w:pPr>
      <w:r>
        <w:rPr/>
        <w:tab/>
        <w:t xml:space="preserve">  C     4 CHANGE      9 RESTORE    14 TEST DECIMAL</w:t>
      </w:r>
    </w:p>
    <w:p>
      <w:pPr>
        <w:pStyle w:val="PreformattedText"/>
        <w:bidi w:val="0"/>
        <w:jc w:val="left"/>
        <w:rPr/>
      </w:pPr>
      <w:r>
        <w:rPr/>
        <w:tab/>
        <w:t xml:space="preserve">  C     5 MODIFY     10 NOTE       15 TEST REAL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CNTLO,KCNTHI,KWRDLO,KWRDHI/4,18,7,10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COUNT/ 99, 99, 99,  7,  4,  8,  6,  6,  7,  4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6,  7,  4,  4,109,110,112,10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UMTYP/ 0, 0, 0,-2,-2,-2, 0, 0, 0, 0,</w:t>
      </w:r>
    </w:p>
    <w:p>
      <w:pPr>
        <w:pStyle w:val="PreformattedText"/>
        <w:bidi w:val="0"/>
        <w:jc w:val="left"/>
        <w:rPr/>
      </w:pPr>
      <w:r>
        <w:rPr/>
        <w:tab/>
        <w:t xml:space="preserve">       1 0, 0, 0, 0,-2,-1, 0, 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WORD /1HI,1HG,1HN,1HO,1HR,1HE,1HL,1HE,1HA,1HD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I,1HN,1HG,1HB,1HO,1HT,1HH,1HT,1HR,1HA,1HI,1HL,1HI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N,1HG,1HC,1HH,1HA,1HN,1HG,1HE,1HM,1HO,1HD,1HI,1HF,</w:t>
      </w:r>
    </w:p>
    <w:p>
      <w:pPr>
        <w:pStyle w:val="PreformattedText"/>
        <w:bidi w:val="0"/>
        <w:jc w:val="left"/>
        <w:rPr/>
      </w:pPr>
      <w:r>
        <w:rPr/>
        <w:tab/>
        <w:t xml:space="preserve">       31HY,1HE,1HX,1HA,1HM,1HI,1HN,1HE,1HL,1HI,1HS,1HT,1HR,</w:t>
      </w:r>
    </w:p>
    <w:p>
      <w:pPr>
        <w:pStyle w:val="PreformattedText"/>
        <w:bidi w:val="0"/>
        <w:jc w:val="left"/>
        <w:rPr/>
      </w:pPr>
      <w:r>
        <w:rPr/>
        <w:tab/>
        <w:t xml:space="preserve">       41HE,1HM,1HO,1HV,1HE,1HR,1HE,1HS,1HT,1HO,1HR,1HE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51HO,1HT,1HE,1HE,1HD,1HI,1HT,1HT,1HE,1HS,1HT,1H 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61HO,1HN,1HE,1HT,1HE,1HS,1HT,1H ,1HO,1HC,1HT,1HA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71HT,1HE,1HS,1HT,1H ,1HD,1HE,1HC,1HI,1HM,1HA,1HL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81HE,1HS,1HT,1H ,1HR,1HE,1HA,1HL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RRAYS DEFINING DICTIONARY OF ASSOCIATED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6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1 DEPENDENT   6 SOME       11 TELL NOTHING</w:t>
      </w:r>
    </w:p>
    <w:p>
      <w:pPr>
        <w:pStyle w:val="PreformattedText"/>
        <w:bidi w:val="0"/>
        <w:jc w:val="left"/>
        <w:rPr/>
      </w:pPr>
      <w:r>
        <w:rPr/>
        <w:tab/>
        <w:t xml:space="preserve">  C     2 NONE        7 ALL        12 TRY NUMBER</w:t>
      </w:r>
    </w:p>
    <w:p>
      <w:pPr>
        <w:pStyle w:val="PreformattedText"/>
        <w:bidi w:val="0"/>
        <w:jc w:val="left"/>
        <w:rPr/>
      </w:pPr>
      <w:r>
        <w:rPr/>
        <w:tab/>
        <w:t xml:space="preserve">  C     3 OCTAL       8 FEW        13 NOT ALL</w:t>
      </w:r>
    </w:p>
    <w:p>
      <w:pPr>
        <w:pStyle w:val="PreformattedText"/>
        <w:bidi w:val="0"/>
        <w:jc w:val="left"/>
        <w:rPr/>
      </w:pPr>
      <w:r>
        <w:rPr/>
        <w:tab/>
        <w:t xml:space="preserve">  C     4 DECIMAL     9 MANY       14 TEST</w:t>
      </w:r>
    </w:p>
    <w:p>
      <w:pPr>
        <w:pStyle w:val="PreformattedText"/>
        <w:bidi w:val="0"/>
        <w:jc w:val="left"/>
        <w:rPr/>
      </w:pPr>
      <w:r>
        <w:rPr/>
        <w:tab/>
        <w:t xml:space="preserve">  C     5 REAL       10 MOR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CNTLO,LCNTHI,LWRDLO,LWRDHI/8,21,6,8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COUNT/ 99, 99, 99, 99, 99, 99, 99,  9,  4,  5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7,  4,  4,  3,  3,  4,  4,112,110,107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 4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WORD /1HD,1HU,1HM,1HM,1HY,1HD,1HE,1HP,1HE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D,1HE,1HN,1HT,1HN,1HO,1HN,1HE,1HO,1HC,1HT,1HA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D,1HE,1HC,1HI,1HM,1HA,1HL,1HR,1HE,1HA,1HL,1HS,1HO,</w:t>
      </w:r>
    </w:p>
    <w:p>
      <w:pPr>
        <w:pStyle w:val="PreformattedText"/>
        <w:bidi w:val="0"/>
        <w:jc w:val="left"/>
        <w:rPr/>
      </w:pPr>
      <w:r>
        <w:rPr/>
        <w:tab/>
        <w:t xml:space="preserve">       31HM,1HE,1HA,1HL,1HL,1HF,1HE,1HW,1HM,1HA,1HN,1HY,1HM,</w:t>
      </w:r>
    </w:p>
    <w:p>
      <w:pPr>
        <w:pStyle w:val="PreformattedText"/>
        <w:bidi w:val="0"/>
        <w:jc w:val="left"/>
        <w:rPr/>
      </w:pPr>
      <w:r>
        <w:rPr/>
        <w:tab/>
        <w:t xml:space="preserve">       41HO,1HR,1HE,1HT,1HE,1HL,1HL,1H ,1HN,1HO,1HT,1HH,1HI,</w:t>
      </w:r>
    </w:p>
    <w:p>
      <w:pPr>
        <w:pStyle w:val="PreformattedText"/>
        <w:bidi w:val="0"/>
        <w:jc w:val="left"/>
        <w:rPr/>
      </w:pPr>
      <w:r>
        <w:rPr/>
        <w:tab/>
        <w:t xml:space="preserve">       51HN,1HG,1HT,1HR,1HY,1H ,1HN,1HU,1HM,1HB,1HE,1HR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61HO,1HT,1H ,1HA,1HL,1HL,1HT,1HE,1HS,1HT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RRAYS USED TO GENERATE TEXT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JAND/1H ,1HA,1HN,1HD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/1HE,1HN,1HD,1H ,1HO,1HF,1H ,1HL,1HI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E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7/1HU,1HN,1HK,1HN,1HO,1HW,1HN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5/1HC,1HO,1HM,1HM,1HA,1HN,1HD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LEFT,IRIGHT,IAND,IEND,IQUOTE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(,1H),1H&amp;,1H;,1H'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ITI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MAXBFR,IFRCTN,INITYP,NXTTYP,ITRAIL,</w:t>
      </w:r>
    </w:p>
    <w:p>
      <w:pPr>
        <w:pStyle w:val="PreformattedText"/>
        <w:bidi w:val="0"/>
        <w:jc w:val="left"/>
        <w:rPr/>
      </w:pPr>
      <w:r>
        <w:rPr/>
        <w:tab/>
        <w:t xml:space="preserve">       1KIND/5,5,60,0,0,0,0,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USER FOR TEXT TO B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D NEXT COMMAND AND ASSOCIATED WORD 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LEAD(INITYP,NXTTYP,ITRAIL,KWRDLO,KWRDHI,</w:t>
      </w:r>
    </w:p>
    <w:p>
      <w:pPr>
        <w:pStyle w:val="PreformattedText"/>
        <w:bidi w:val="0"/>
        <w:jc w:val="left"/>
        <w:rPr/>
      </w:pPr>
      <w:r>
        <w:rPr/>
        <w:tab/>
        <w:t xml:space="preserve">       1KWORD ,KCNTLO,KCNTHI,KCOUNT,NUMTYP,LWRDLO,LWRDHI,</w:t>
      </w:r>
    </w:p>
    <w:p>
      <w:pPr>
        <w:pStyle w:val="PreformattedText"/>
        <w:bidi w:val="0"/>
        <w:jc w:val="left"/>
        <w:rPr/>
      </w:pPr>
      <w:r>
        <w:rPr/>
        <w:tab/>
        <w:t xml:space="preserve">       2LWORD ,LCNTLO,LCNTHI,LCOUN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KIND  ,KOMAND,KWRDID,KCNTID,LOCAL ,LWRDID,LCNTID,</w:t>
      </w:r>
    </w:p>
    <w:p>
      <w:pPr>
        <w:pStyle w:val="PreformattedText"/>
        <w:bidi w:val="0"/>
        <w:jc w:val="left"/>
        <w:rPr/>
      </w:pPr>
      <w:r>
        <w:rPr/>
        <w:tab/>
        <w:t xml:space="preserve">       4INITAL,IVALUE,VALUE ,IFLOAT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COMMAND WORD INTO TEXT TO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0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+1)=I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LE.7)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=KCOUNT(KCNTI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E.100)J=J-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J=KWRDID+J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 I=KWRDID,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7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5 JBUFFR(INDEX)=KWORD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+1)=I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LE.7)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6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6 JBUFFR(INDEX)=JAND(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BRANCH TO CODE TO REPRESENT ASSOCIATED WORD 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7 NEW=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.GT.7)NEW=NEW-7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8,10,11,12,14,17,15,19),NEW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8 DO 9 I=1,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9 JBUFFR(INDEX)=LGND1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10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11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SOCIATED WORD</w:t>
      </w:r>
    </w:p>
    <w:p>
      <w:pPr>
        <w:pStyle w:val="PreformattedText"/>
        <w:bidi w:val="0"/>
        <w:jc w:val="left"/>
        <w:rPr/>
      </w:pPr>
      <w:r>
        <w:rPr/>
        <w:tab/>
        <w:t xml:space="preserve">     12 J=LCOUNT(LCNTI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E.100)J=J-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J=LWRDID+J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3 I=LWRDID,J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13 JBUFFR(INDEX)=LWORD(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HECK IF DALEAD ARGUMENTS ARE TO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AL.GT.5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(KOMAND.EQ.1).OR.(KOMAND.EQ.2))INITYP=LOCAL-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(KOMAND.EQ.2).OR.(KOMAND.EQ.3))NXTTYP=LOCAL-4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14 CALL DASHOW(IFLOAT,0,6,4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3,IVALUE,VALUE,MAXBFR,INDEX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QUOTED TEXT STRING OR UNKNOWN CHARACTE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15 DO 16 I=1,8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16 JBUFFR(INDEX)=LGND7(I)</w:t>
      </w:r>
    </w:p>
    <w:p>
      <w:pPr>
        <w:pStyle w:val="PreformattedText"/>
        <w:bidi w:val="0"/>
        <w:jc w:val="left"/>
        <w:rPr/>
      </w:pPr>
      <w:r>
        <w:rPr/>
        <w:tab/>
        <w:t xml:space="preserve">     17 J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8 I=INITAL,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8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18 JBUFFR(INDEX)=IBUFFR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+1)=IQU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.EQ.6)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OLLOWING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19 DO 20 I=1,7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20 JBUFFR(INDEX)=LGND15(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21 WRITE(JTTY,22)(JBUFFR(I),I=1,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2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.EQ.3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LEAD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EXAM ALL!SIMPLE COMMAND AND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EXAMINE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EXAM ALL;!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EXAMINE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;</w:t>
      </w:r>
    </w:p>
    <w:p>
      <w:pPr>
        <w:pStyle w:val="PreformattedText"/>
        <w:bidi w:val="0"/>
        <w:jc w:val="left"/>
        <w:rPr/>
      </w:pPr>
      <w:r>
        <w:rPr/>
        <w:tab/>
        <w:t xml:space="preserve">  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EXAM ALL&amp;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EXAMINE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&amp;</w:t>
      </w:r>
    </w:p>
    <w:p>
      <w:pPr>
        <w:pStyle w:val="PreformattedText"/>
        <w:bidi w:val="0"/>
        <w:jc w:val="left"/>
        <w:rPr/>
      </w:pPr>
      <w:r>
        <w:rPr/>
        <w:tab/>
        <w:t xml:space="preserve">  *NONE LISTING SOMETHING UNKNOWN;;&amp;UNKNOWN WORDS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NONE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UNKNOWN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UNKNOWN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UNKNOW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(EXAMINE) AND ;</w:t>
      </w:r>
    </w:p>
    <w:p>
      <w:pPr>
        <w:pStyle w:val="PreformattedText"/>
        <w:bidi w:val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jc w:val="left"/>
        <w:rPr/>
      </w:pPr>
      <w:r>
        <w:rPr/>
        <w:tab/>
        <w:t xml:space="preserve">   &amp;</w:t>
      </w:r>
    </w:p>
    <w:p>
      <w:pPr>
        <w:pStyle w:val="PreformattedText"/>
        <w:bidi w:val="0"/>
        <w:jc w:val="left"/>
        <w:rPr/>
      </w:pPr>
      <w:r>
        <w:rPr/>
        <w:tab/>
        <w:t xml:space="preserve">  *T N TE N T NO TEST TEL N TE NOT!AMBIGUOUS AND UNIQUE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T N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TE N</w:t>
      </w:r>
    </w:p>
    <w:p>
      <w:pPr>
        <w:pStyle w:val="PreformattedText"/>
        <w:bidi w:val="0"/>
        <w:jc w:val="left"/>
        <w:rPr/>
      </w:pPr>
      <w:r>
        <w:rPr/>
        <w:tab/>
        <w:t xml:space="preserve">   UNKNOWN T NO</w:t>
      </w:r>
    </w:p>
    <w:p>
      <w:pPr>
        <w:pStyle w:val="PreformattedText"/>
        <w:bidi w:val="0"/>
        <w:jc w:val="left"/>
        <w:rPr/>
      </w:pPr>
      <w:r>
        <w:rPr/>
        <w:tab/>
        <w:t xml:space="preserve">   TEST</w:t>
      </w:r>
    </w:p>
    <w:p>
      <w:pPr>
        <w:pStyle w:val="PreformattedText"/>
        <w:bidi w:val="0"/>
        <w:jc w:val="left"/>
        <w:rPr/>
      </w:pPr>
      <w:r>
        <w:rPr/>
        <w:tab/>
        <w:t xml:space="preserve">   TELL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TELL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89</w:t>
      </w:r>
    </w:p>
    <w:p>
      <w:pPr>
        <w:pStyle w:val="PreformattedText"/>
        <w:bidi w:val="0"/>
        <w:jc w:val="left"/>
        <w:rPr/>
      </w:pPr>
      <w:r>
        <w:rPr/>
        <w:tab/>
        <w:t xml:space="preserve">  DALEAD, Identify Command and Trailing Word, Number 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OTE NOTA NON 12.34 ;ALL REAL 12.34 CHANGE SOM&amp;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NOTE AND NOT ALL</w:t>
      </w:r>
    </w:p>
    <w:p>
      <w:pPr>
        <w:pStyle w:val="PreformattedText"/>
        <w:bidi w:val="0"/>
        <w:jc w:val="left"/>
        <w:rPr/>
      </w:pPr>
      <w:r>
        <w:rPr/>
        <w:tab/>
        <w:t xml:space="preserve">   (NOTE) AND NONE</w:t>
      </w:r>
    </w:p>
    <w:p>
      <w:pPr>
        <w:pStyle w:val="PreformattedText"/>
        <w:bidi w:val="0"/>
        <w:jc w:val="left"/>
        <w:rPr/>
      </w:pPr>
      <w:r>
        <w:rPr/>
        <w:tab/>
        <w:t xml:space="preserve">   (NOTE) AND 12</w:t>
      </w:r>
    </w:p>
    <w:p>
      <w:pPr>
        <w:pStyle w:val="PreformattedText"/>
        <w:bidi w:val="0"/>
        <w:jc w:val="left"/>
        <w:rPr/>
      </w:pPr>
      <w:r>
        <w:rPr/>
        <w:tab/>
        <w:t xml:space="preserve">   (NOTE) AND ;</w:t>
      </w:r>
    </w:p>
    <w:p>
      <w:pPr>
        <w:pStyle w:val="PreformattedText"/>
        <w:bidi w:val="0"/>
        <w:jc w:val="left"/>
        <w:rPr/>
      </w:pPr>
      <w:r>
        <w:rPr/>
        <w:tab/>
        <w:t xml:space="preserve">   ALL</w:t>
      </w:r>
    </w:p>
    <w:p>
      <w:pPr>
        <w:pStyle w:val="PreformattedText"/>
        <w:bidi w:val="0"/>
        <w:jc w:val="left"/>
        <w:rPr/>
      </w:pPr>
      <w:r>
        <w:rPr/>
        <w:tab/>
        <w:t xml:space="preserve">   REAL</w:t>
      </w:r>
    </w:p>
    <w:p>
      <w:pPr>
        <w:pStyle w:val="PreformattedText"/>
        <w:bidi w:val="0"/>
        <w:jc w:val="left"/>
        <w:rPr/>
      </w:pPr>
      <w:r>
        <w:rPr/>
        <w:tab/>
        <w:t xml:space="preserve">   12</w:t>
      </w:r>
    </w:p>
    <w:p>
      <w:pPr>
        <w:pStyle w:val="PreformattedText"/>
        <w:bidi w:val="0"/>
        <w:jc w:val="left"/>
        <w:rPr/>
      </w:pPr>
      <w:r>
        <w:rPr/>
        <w:tab/>
        <w:t xml:space="preserve">   CHANGE AND SOME</w:t>
      </w:r>
    </w:p>
    <w:p>
      <w:pPr>
        <w:pStyle w:val="PreformattedText"/>
        <w:bidi w:val="0"/>
        <w:jc w:val="left"/>
        <w:rPr/>
      </w:pPr>
      <w:r>
        <w:rPr/>
        <w:tab/>
        <w:t xml:space="preserve">   (CHANGE) AND &amp;</w:t>
      </w:r>
    </w:p>
    <w:p>
      <w:pPr>
        <w:pStyle w:val="PreformattedText"/>
        <w:bidi w:val="0"/>
        <w:jc w:val="left"/>
        <w:rPr/>
      </w:pPr>
      <w:r>
        <w:rPr/>
        <w:tab/>
        <w:t xml:space="preserve">  *MORE 12.3 MANNY EXAMINE&amp;CONTINUE WHEN NO ARGUMENT YET FOUND</w:t>
      </w:r>
    </w:p>
    <w:p>
      <w:pPr>
        <w:pStyle w:val="PreformattedText"/>
        <w:bidi w:val="0"/>
        <w:jc w:val="left"/>
        <w:rPr/>
      </w:pPr>
      <w:r>
        <w:rPr/>
        <w:tab/>
        <w:t xml:space="preserve">   (CHANGE)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(CHANGE) AND 12</w:t>
      </w:r>
    </w:p>
    <w:p>
      <w:pPr>
        <w:pStyle w:val="PreformattedText"/>
        <w:bidi w:val="0"/>
        <w:jc w:val="left"/>
        <w:rPr/>
      </w:pPr>
      <w:r>
        <w:rPr/>
        <w:tab/>
        <w:t xml:space="preserve">   (CHANGE) AND UNKNOWN MANNY</w:t>
      </w:r>
    </w:p>
    <w:p>
      <w:pPr>
        <w:pStyle w:val="PreformattedText"/>
        <w:bidi w:val="0"/>
        <w:jc w:val="left"/>
        <w:rPr/>
      </w:pPr>
      <w:r>
        <w:rPr/>
        <w:tab/>
        <w:t xml:space="preserve">   EXAMINE AND &amp;</w:t>
      </w:r>
    </w:p>
    <w:p>
      <w:pPr>
        <w:pStyle w:val="PreformattedText"/>
        <w:bidi w:val="0"/>
        <w:jc w:val="left"/>
        <w:rPr/>
      </w:pPr>
      <w:r>
        <w:rPr/>
        <w:tab/>
        <w:t xml:space="preserve">  *LIST,,MANY EDIT MODIFY!COMMAND AF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EXAMINE A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LIST AND MANY</w:t>
      </w:r>
    </w:p>
    <w:p>
      <w:pPr>
        <w:pStyle w:val="PreformattedText"/>
        <w:bidi w:val="0"/>
        <w:jc w:val="left"/>
        <w:rPr/>
      </w:pPr>
      <w:r>
        <w:rPr/>
        <w:tab/>
        <w:t xml:space="preserve">   EDIT A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MODIFY AND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0169.20 NOTE 0169.20 LEAD REAL;0169.20 NOTE 0169.20</w:t>
      </w:r>
    </w:p>
    <w:p>
      <w:pPr>
        <w:pStyle w:val="PreformattedText"/>
        <w:bidi w:val="0"/>
        <w:jc w:val="left"/>
        <w:rPr/>
      </w:pPr>
      <w:r>
        <w:rPr/>
        <w:tab/>
        <w:t xml:space="preserve">   169</w:t>
      </w:r>
    </w:p>
    <w:p>
      <w:pPr>
        <w:pStyle w:val="PreformattedText"/>
        <w:bidi w:val="0"/>
        <w:jc w:val="left"/>
        <w:rPr/>
      </w:pPr>
      <w:r>
        <w:rPr/>
        <w:tab/>
        <w:t xml:space="preserve">   NOTE AND 169</w:t>
      </w:r>
    </w:p>
    <w:p>
      <w:pPr>
        <w:pStyle w:val="PreformattedText"/>
        <w:bidi w:val="0"/>
        <w:jc w:val="left"/>
        <w:rPr/>
      </w:pPr>
      <w:r>
        <w:rPr/>
        <w:tab/>
        <w:t xml:space="preserve">   LEADING AND REAL</w:t>
      </w:r>
    </w:p>
    <w:p>
      <w:pPr>
        <w:pStyle w:val="PreformattedText"/>
        <w:bidi w:val="0"/>
        <w:jc w:val="left"/>
        <w:rPr/>
      </w:pPr>
      <w:r>
        <w:rPr/>
        <w:tab/>
        <w:t xml:space="preserve">   (LEADING) AND ;</w:t>
      </w:r>
    </w:p>
    <w:p>
      <w:pPr>
        <w:pStyle w:val="PreformattedText"/>
        <w:bidi w:val="0"/>
        <w:jc w:val="left"/>
        <w:rPr/>
      </w:pPr>
      <w:r>
        <w:rPr/>
        <w:tab/>
        <w:t xml:space="preserve">   169.2</w:t>
      </w:r>
    </w:p>
    <w:p>
      <w:pPr>
        <w:pStyle w:val="PreformattedText"/>
        <w:bidi w:val="0"/>
        <w:jc w:val="left"/>
        <w:rPr/>
      </w:pPr>
      <w:r>
        <w:rPr/>
        <w:tab/>
        <w:t xml:space="preserve">   NOTE AND 169</w:t>
      </w:r>
    </w:p>
    <w:p>
      <w:pPr>
        <w:pStyle w:val="PreformattedText"/>
        <w:bidi w:val="0"/>
        <w:jc w:val="left"/>
        <w:rPr/>
      </w:pPr>
      <w:r>
        <w:rPr/>
        <w:tab/>
        <w:t xml:space="preserve">   (NOTE) AND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LEAD DEC TRAI REAL;0169.20 NOTE 0169.20 TRAIL 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LEADING AND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TRAILING AND REAL</w:t>
      </w:r>
    </w:p>
    <w:p>
      <w:pPr>
        <w:pStyle w:val="PreformattedText"/>
        <w:bidi w:val="0"/>
        <w:jc w:val="left"/>
        <w:rPr/>
      </w:pPr>
      <w:r>
        <w:rPr/>
        <w:tab/>
        <w:t xml:space="preserve">   (TRAILING) AND ;</w:t>
      </w:r>
    </w:p>
    <w:p>
      <w:pPr>
        <w:pStyle w:val="PreformattedText"/>
        <w:bidi w:val="0"/>
        <w:jc w:val="left"/>
        <w:rPr/>
      </w:pPr>
      <w:r>
        <w:rPr/>
        <w:tab/>
        <w:t xml:space="preserve">   169</w:t>
      </w:r>
    </w:p>
    <w:p>
      <w:pPr>
        <w:pStyle w:val="PreformattedText"/>
        <w:bidi w:val="0"/>
        <w:jc w:val="left"/>
        <w:rPr/>
      </w:pPr>
      <w:r>
        <w:rPr/>
        <w:tab/>
        <w:t xml:space="preserve">   NOTE AND 169.2</w:t>
      </w:r>
    </w:p>
    <w:p>
      <w:pPr>
        <w:pStyle w:val="PreformattedText"/>
        <w:bidi w:val="0"/>
        <w:jc w:val="left"/>
        <w:rPr/>
      </w:pPr>
      <w:r>
        <w:rPr/>
        <w:tab/>
        <w:t xml:space="preserve">   TRAILING AND 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(TRAILING) AND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TEST NONE 0169.20 TEST OCTAL 0169.20</w:t>
      </w:r>
    </w:p>
    <w:p>
      <w:pPr>
        <w:pStyle w:val="PreformattedText"/>
        <w:bidi w:val="0"/>
        <w:jc w:val="left"/>
        <w:rPr/>
      </w:pPr>
      <w:r>
        <w:rPr/>
        <w:tab/>
        <w:t xml:space="preserve">   TEST NONE AND UNKNOWN 0169.20</w:t>
      </w:r>
    </w:p>
    <w:p>
      <w:pPr>
        <w:pStyle w:val="PreformattedText"/>
        <w:bidi w:val="0"/>
        <w:jc w:val="left"/>
        <w:rPr/>
      </w:pPr>
      <w:r>
        <w:rPr/>
        <w:tab/>
        <w:t xml:space="preserve">   TEST OCTAL AND 16</w:t>
      </w:r>
    </w:p>
    <w:p>
      <w:pPr>
        <w:pStyle w:val="PreformattedText"/>
        <w:bidi w:val="0"/>
        <w:jc w:val="left"/>
        <w:rPr/>
      </w:pPr>
      <w:r>
        <w:rPr/>
        <w:tab/>
        <w:t xml:space="preserve">   (TEST OCTAL) AND UNKNOWN 9.20</w:t>
      </w:r>
    </w:p>
    <w:p>
      <w:pPr>
        <w:pStyle w:val="PreformattedText"/>
        <w:bidi w:val="0"/>
        <w:jc w:val="left"/>
        <w:rPr/>
      </w:pPr>
      <w:r>
        <w:rPr/>
        <w:tab/>
        <w:t xml:space="preserve">   (TEST OCTAL) AND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*TEST DECIMAL 0169.20 TEST REAL 0169.20</w:t>
      </w:r>
    </w:p>
    <w:p>
      <w:pPr>
        <w:pStyle w:val="PreformattedText"/>
        <w:bidi w:val="0"/>
        <w:jc w:val="left"/>
        <w:rPr/>
      </w:pPr>
      <w:r>
        <w:rPr/>
        <w:tab/>
        <w:t xml:space="preserve">   TEST DECIMAL AND 169</w:t>
      </w:r>
    </w:p>
    <w:p>
      <w:pPr>
        <w:pStyle w:val="PreformattedText"/>
        <w:bidi w:val="0"/>
        <w:jc w:val="left"/>
        <w:rPr/>
      </w:pPr>
      <w:r>
        <w:rPr/>
        <w:tab/>
        <w:t xml:space="preserve">   TEST REAL AND 169.2</w:t>
      </w:r>
    </w:p>
    <w:p>
      <w:pPr>
        <w:pStyle w:val="PreformattedText"/>
        <w:bidi w:val="0"/>
        <w:jc w:val="left"/>
        <w:rPr/>
      </w:pPr>
      <w:r>
        <w:rPr/>
        <w:tab/>
        <w:t xml:space="preserve">   (TEST REAL) AND END OF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0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 LL         IIIIII   NN    NN 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 LL           II     NNN   NN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 LL           II     NNNN  NN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 LL           II     NN NN NN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 LL           II     NN  NNNN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 LL           II     NN   NNN 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 LLLLLLLL   IIIIII   NN    NN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ALINE, Bar Chart Plotter fo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  --- ---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NE is a FORTRAN subroutine  which  constructs  printable</w:t>
      </w:r>
    </w:p>
    <w:p>
      <w:pPr>
        <w:pStyle w:val="PreformattedText"/>
        <w:bidi w:val="0"/>
        <w:jc w:val="left"/>
        <w:rPr/>
      </w:pPr>
      <w:r>
        <w:rPr/>
        <w:tab/>
        <w:t xml:space="preserve">  plots  containing  horizontal  bars  formed  of segments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s  of  which   represent   the   magnitudes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values.  The segments can each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with a different character.  Either the  entire  lengths  of</w:t>
      </w:r>
    </w:p>
    <w:p>
      <w:pPr>
        <w:pStyle w:val="PreformattedText"/>
        <w:bidi w:val="0"/>
        <w:jc w:val="left"/>
        <w:rPr/>
      </w:pPr>
      <w:r>
        <w:rPr/>
        <w:tab/>
        <w:t xml:space="preserve">  the segments, or merely their tips, can be represented.  The</w:t>
      </w:r>
    </w:p>
    <w:p>
      <w:pPr>
        <w:pStyle w:val="PreformattedText"/>
        <w:bidi w:val="0"/>
        <w:jc w:val="left"/>
        <w:rPr/>
      </w:pPr>
      <w:r>
        <w:rPr/>
        <w:tab/>
        <w:t xml:space="preserve">  bars can be superimposed upon  a  background  grid  and  can</w:t>
      </w:r>
    </w:p>
    <w:p>
      <w:pPr>
        <w:pStyle w:val="PreformattedText"/>
        <w:bidi w:val="0"/>
        <w:jc w:val="left"/>
        <w:rPr/>
      </w:pPr>
      <w:r>
        <w:rPr/>
        <w:tab/>
        <w:t xml:space="preserve">  extend  to  either side of a central column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zero.  Negative segments (debits)  are  accumulated  to  one</w:t>
      </w:r>
    </w:p>
    <w:p>
      <w:pPr>
        <w:pStyle w:val="PreformattedText"/>
        <w:bidi w:val="0"/>
        <w:jc w:val="left"/>
        <w:rPr/>
      </w:pPr>
      <w:r>
        <w:rPr/>
        <w:tab/>
        <w:t xml:space="preserve">  side  of the zero column, and positive segments (credits) to</w:t>
      </w:r>
    </w:p>
    <w:p>
      <w:pPr>
        <w:pStyle w:val="PreformattedText"/>
        <w:bidi w:val="0"/>
        <w:jc w:val="left"/>
        <w:rPr/>
      </w:pPr>
      <w:r>
        <w:rPr/>
        <w:tab/>
        <w:t xml:space="preserve">  the other, although the user has the option  of  suppress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isplay  of  either  portion.  DALINE is called as many</w:t>
      </w:r>
    </w:p>
    <w:p>
      <w:pPr>
        <w:pStyle w:val="PreformattedText"/>
        <w:bidi w:val="0"/>
        <w:jc w:val="left"/>
        <w:rPr/>
      </w:pPr>
      <w:r>
        <w:rPr/>
        <w:tab/>
        <w:t xml:space="preserve">  times as there are lines in the plot, each  subsequent  call</w:t>
      </w:r>
    </w:p>
    <w:p>
      <w:pPr>
        <w:pStyle w:val="PreformattedText"/>
        <w:bidi w:val="0"/>
        <w:jc w:val="left"/>
        <w:rPr/>
      </w:pPr>
      <w:r>
        <w:rPr/>
        <w:tab/>
        <w:t xml:space="preserve">  generating the next lower line of the plot.  Either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or an alphabetic label can be printed to the  left  of  each</w:t>
      </w:r>
    </w:p>
    <w:p>
      <w:pPr>
        <w:pStyle w:val="PreformattedText"/>
        <w:bidi w:val="0"/>
        <w:jc w:val="left"/>
        <w:rPr/>
      </w:pPr>
      <w:r>
        <w:rPr/>
        <w:tab/>
        <w:t xml:space="preserve">  line  of  the  plot.   Tick  marks  and scale numb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below the plot when the final bar is  plotted,  or</w:t>
      </w:r>
    </w:p>
    <w:p>
      <w:pPr>
        <w:pStyle w:val="PreformattedText"/>
        <w:bidi w:val="0"/>
        <w:jc w:val="left"/>
        <w:rPr/>
      </w:pPr>
      <w:r>
        <w:rPr/>
        <w:tab/>
        <w:t xml:space="preserve">  can be add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LIN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INE(IGRID ,KNDBAR,LSTLIN,MARGIN,MSHLF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SHRIT,LNGLFT,LNGRIT,XLEFT ,XRIGHT,SEGMNT,MINSEG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MAXSEG,LETTER,MINLTR,MAXLTR,YVALUE,LABEL ,MINLBL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MAXLBL,LINPRT,I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SEGMNT(MAXSEG),LETTER(MAXLTR),LABEL(MAXL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f the arguments of this routine are used only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and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  = selects the background characters to be shown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hidden by the characters used to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segments, selects the  character,  if  any,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 in the central zero column,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of caption, either numeric or  alphabetic,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shown  to  the  left of the currently gener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1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anel of the bar chart.  These options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digits  in  the  ones,  tens, and hundre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ons respectively in the decimal integ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bar chart  is  to  be  superimposed  up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tangular   grid   formed   of  horizontal 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minus signs and  of  vertical 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exclamation points, then IGRID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assigned 2 different  values,  the  first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ing  exclamation  points in the column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to  ruled  with  vertical  lines  and 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where  in  each  panel which is not to be ru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 horizontal grid line,  and  a  second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ing plus signs at the grid line interse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inus signs elsewhere in each panel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uled  with  a  horizontal  grid  line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tangular grid is not to be included in the 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border lines are desired, then IGRID w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value selecting horizontal grid lines in the  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bottom panels, and another value selecting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and right grid lines  in  the  interve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meanings assigned to each position in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GRID are as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ONES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s the characters to be  included  acros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 of  the  plot in columns not occup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used to represent the bar segments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not dictate the characters appearing i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margin or in the column representing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0  spaces will be shown where not hidden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haracters used to represent the bar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  minus signs will be shown where not hidden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characters  used  to  represent  the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  if  not  hidden  by  the  characters  us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present  the  bar segments, the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oints will be shown in  the  leftmost 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ich  could  bear a lower scale numb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eft of the zero column, and in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n  which  could bear a lower scal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the right of the zero column.  Spaces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 shown  in  the remaining columns whe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idden by the characters used to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ar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3  same as IGRID=2, except that minus  sign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cluded  instead  of  spaces  in 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ich contain neither exclamation  points  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 characters   which   represent  the 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2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  same as IGRID=2, except that if not hidden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characters  used  to  represent  the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gments, then plus signs will be sho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eftmost column which could bear a lower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to the left of the zero column, an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rightmost column which could bear a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cale number to the right of the zero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5  same as IGRID=4, except that minus  sign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cluded  instead  of  spaces  in 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ich  contain  neither  plus  signs  n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haracters which represent the bar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6  if  not  hidden  by  the  characters  us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present  the  bar segments, the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oints will be  shown  in  each  colum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uld  bear a lower scale number.  Space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shown in the remaining  columns  whe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idden by the characters used to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ar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7  same as IGRID=6, except that minus  sign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cluded  instead  of  spaces  in 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ich contain neither exclamation  points  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 characters   which   represent  the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  same as IGRID=6, except that if not hidden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characters  used  to  represent  the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egments, then plus signs  will  be  shown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ach  column  which  could  bear a lower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9  same as IGRID=8, except that minus  sign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cluded  instead  of  spaces  in 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ich  contain  neither  plus  signs  n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haracters which represent the bar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ollowing  examples  demonstrate  the 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duced by the various values of the ones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nes digit =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1    --------------- 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2    !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3    !-------------- --------------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4    +                    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5    +-------------- 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6    !    !    !     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7    !----!----!---- ----!----!----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8    +    +    +         +    +   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= 9    +----+----+---- ----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ick marks 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cale numbers   -15  -10  -5    0    5   10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ENS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s the character, if any, to be show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 column,  and whether the lower scale numb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3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generated by the current call to  this 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to  include  the  identification  of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0  the zero column is not to be  included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representation  of the current panel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tens digit has  the  value  zero  for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anel of the plot, then it must have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ero for all panels of the plot  or  el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ar  segments  to the right of the zero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ll be improperly alig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pace  character,  but is not to b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the lower  scale  numbers  which  migh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enerated by the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nus sign, but is not to be ident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ower scale numbers which might  be 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y the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3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clamation point, but is not to b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the lower  scale  numbers  which  migh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enerated by the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us  sign, but is not to be ident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ower scale numbers which might  be 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y the current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5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pace  character.  If the curr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outine  also  generates   the   lower  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s,   then   the   zero  column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dentified by a scale number having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6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inus  sign.   If  the  current  call 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outine  also  generates   the   lower  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s,   then   the   zero  column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dentified by a scale number having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7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xclamation  point.   If  the  curr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routine also generates  the  lower 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s,   then   the   zero  column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dentified by a scale number having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8  the zero column is to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us  sign.   If  the  curr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outine  also  generates   the   lower  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s,   then   the   zero  column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dentified by a scale number having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ollowing  examples  demonstrate  the 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duced by the various values of the tens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4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ns digi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+-+--+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! ! 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4-2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ns digit = 1          2          3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+-+- -+-+  +-+---+-+  +-+-!-+-+  +-+-+-+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! !   ! !  ! !   ! !  ! !   ! !  ! !  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4-2   2 4 -4-2   2 4 -4-2   2 4 -4-2 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ns digit = 5          6          7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+-+- -+-+  +-+---+-+  +-+-!-+-+  +-+-+-+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! ! ! ! !  ! ! ! ! !  ! ! ! ! !  ! ! !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4-2 0 2 4 -4-2 0 2 4 -4-2 0 2 4 -4-2 0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HUNDREDS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s the type  of  caption,  either  numeric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,   to  be  shown  to  the  lef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generated panel of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0  the left margin is to contain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  the representation of the value input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gument named YVALUE is to be right jus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the margin to the left of the  left 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the bar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  the characters input in LABEL(MINLBL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 including  LABEL(MAXLBL)  are to b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justified in the margin to  the  lef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eft border of the bar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3  a space character is to  be  plac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n  to  the  immediate  left  of 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order   of   the   bar   chart,    and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presentation  of  the  value  input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gument named YVALUE is to be right jus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the remaining portion of the left marg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4  a space character is to  be  plac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lumn  to  the  immediate  left  of 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order of the bar chart,  and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put  in  LABEL(MINLBL) through and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ABEL(MAXLBL) are to be right just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maining portion of the left marg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5  a minus sign is to be placed into  the 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 the  immediate  left of the left bord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bar chart, and the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value input as the argument named YVALUE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e right justified in the remaining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left marg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6  a minus sign is to be placed into  the 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 the  immediate  left of the left bord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bar chart, and  the  characters  input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5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ABEL(MINLBL)     through     and  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ABEL(MAXLBL) are to be right just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maining portion 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ollowing  examples  demonstrate  the 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duced  by  the  various  values  of the hundre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hundreds digit = 0          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1     12.34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2     LABEL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3    12.34 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4    LABEL 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5    12.34-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= 6    LABEL-+----+---- 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tick marks          !    !     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cale numbers         -10  -5         5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DBAR = specifies which bar segment is to be represent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 than  one  bar  segment  appears  i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of  the  plot,  and  which  columns 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any bar segment which extends across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a single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no bar  segments  are  to  be  plott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panel.  The resulting panel is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which would  be  produced  if  MINSEG  is 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MAXSE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each bar segment is to be  represented  onl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column  (that  furthest  from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) in  which  it  is  the  largest  com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are inserted into any other columns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segment is domina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each bar segment is to be  represented  onl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column  (that  furthest  from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) in which it is the largest component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id  characters  selected by the ones digi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integer value of IGRID  are  inse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 other  columns  in  which  the  bar seg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mina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each bar segment is to  be  represented  in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s in which it is the largest com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4 or 5, same as KIND=0,  1  or  2  respective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  that  the  final columns (those furthes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and to the right of the zero column)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the  final negative and the final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specified  by  the  SEGMNT  array  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the  grid  characters selected by the o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 of the decimal integer value of IGRID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st components within these columns are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e space remaining in these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each bar segment is to be  represented  onl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column  (that  furthest  from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) in which the bar segment appears.   If 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more bar segments terminate in the same colum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6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bar segment specified by the SEGM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 having    the   higher   subscript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and the bar segment specif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SEGMENT   array  location  having 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is instead represented  in  the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next closer to the zero column if this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segment is the only bar segment  which  appea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is adjacent column.  Spaces are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 other  columns  across  which  a  bar 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each bar segment is to be  represented  onl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column  (that  furthest  from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) in which the bar segment appears.   If 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more bar segments terminate in the same colum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bar segment specified by the SEGM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 having    the   higher   subscript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and the bar segment specif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SEGMENT   array  location  having 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is instead represented  in  the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next closer to the zero column if this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segment is the only bar segment  which  appea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is  adjacent  column.   The  grid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ed by the ones digit of the  decimal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IGRID are inserted into any other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 not  contain  the  termination  of  a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g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each bar segment is  represented  in  the 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 (that  furthest  from  the  zero column)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e bar segment appears, and in  each 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which the bar segment is the onl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s a demonstration of  the  plotting  mod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used by the various values of KNDBAR,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.3  .4  .2  3.5  .1  .3  3.5  .2  .1  3.5  .3 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-.3 -.4 -.2 -3.5 -.1 -.3 -3.5 -.2 -.1 -3.5 -.3 -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re plotted below  represented  by  the  letter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 X   respectively  with  LNGLFT=LNGRIT=15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LEFT=-15 and XRIGHT=15 for all possible valu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D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7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KNDBAR =-1   +----+----+----+----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0   +-WV   S  P   N+B   D  G   JK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1   +-WV-+-S--P---N+B---D--G-+-JK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2   +-WVVVVSSSPPPPN+BDDDDGGGJJJJK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3   +--V   S  P   N+B   D  G   J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4   +--V-+-S--P---N+B---D--G-+-J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5   +--VVVVSSSPPPPN+BDDDDGGGJJJJ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6   +-XV  US  RP  O+C  DF  GI  JL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7   +-XV-+US--RP--O+C--DF--GI+-JL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= 8   +-XVVVUSSSRPPPO+CDDDFGGGIJJJL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ick marks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ale numbers  -15  -10  -5    0    5   10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tters which appear in columns 1, 5, 9 and 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 KNDBAR  is  less  than  or  equal  to  5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fferent than whose which appear  when  KNDBA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or equal to 6.  The correspondenc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tters to the columns is shown  in  the  ch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columns                 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lumn 1    ! 2 - 4 !     column 5    ! 6 - 8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!       !           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3A .4B .2C .1D !  3.D  ! .4D .1E .3F .2G !  3.G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lumn 9    !10 - 12!     column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.3G .2H .1I .4J !  3.J  ! .1J .3K .2L and .4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when KNDBAR is less than or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,  column 5 contains the letter D which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argest component in column 5.  When KNDBA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or  equal  to  6,  column  5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the letter F which represents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component  which  terminates  in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, and, since the component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F does not appear in column 4, the letter 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forced to appear in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TLIN = -1, only tick marks and lower scale numbers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generated, but a panel of the bar chart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generated.  This option might  be  used  to 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ck  marks  and scale numbers to a bar chart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has been completed if  it  is  not  possibl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termine whether a particular panel will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chart before the panel is to be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current panel finishes the bar chart. 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 ranging  in  value  from that of XLEFT (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NGLFT is greater than zero) through that of X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if  LNGRIT is greater than zero) are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the current panel of the bar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 zero,  the  current  panel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ish  the bar chart.  Scale numbers are not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8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ritten below the current panel of the  bar  cha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calls  to  DALINE  will  add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nels to the bar chart.  The value  of  LSTLI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  other  than  to  determine  whether 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zero.  If the main program  know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tal  number  of time periods, it can count LST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wn to zero.  If the main program  does  not  kn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total number of time periods, it is 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et LSTLIN to 1 until the fina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GIN = number of  characters  which  must  appea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 between  the  carriage control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1 and the left edge of the current panel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bar  chart.   The width of this margi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for all panels forming the bar char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gin  must  include  sufficient room for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ale number  or  for  the  left  alphameric 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ested  by a nonzero value of the hundreds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integer value of IGRID, and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  space  or  for  the  extra minus sign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undreds digit of IGRID is greater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.   If  scale  numbers are to be written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chart, and if LNGLFT is greater than zero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GIN  should have a value of at least 5 (or of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st half of MSHLFT if MSHLFT is less than 10)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ow a number to be centered below the left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.  If LNGLFT is not  greater  than 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om does not need to be allowed in the left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the lower sc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LFT = width of the grid  divisions  indicated  eith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s or plus signs in the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chart to the left of the zero  column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LFT is equal to zero, then a grid divisio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10 is assumed.  MSHLFT is equal to on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of  columns  of  characters 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tween the exclamation points or plus  signs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LIN  is  less  than or equal to zero, then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are  written  below  the  bar  chart 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LFT columns to the left of the zer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RIT = width of the grid  divisions  indicated  eith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s or plus signs in the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chart to the right of the zero column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RIT is equal to zero, then a grid divisio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10 is assumed.  MSHRIT is equal to one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of  columns  of  characters 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tween the exclamation points or plus  signs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LIN  is  less  than or equal to zero, then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are  written  below  the  bar  chart 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RIT columns to the right of the zer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NGLFT = 0, the bar chart is not to include any  colum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of the zero column.  This does not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199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width of the left margin specified by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ARGIN.  The value of XLEFT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LNGLFT is the number of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haracters  to  be included in the bar char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the zero column.  The  por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 chart  to  the  left  of  the zero colum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negative segments if XLEFT i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or positive segments if XLEFT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  The  left  border  of  the  bar  chart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n  accumulated  bar length equ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XLEFT.  If requested by the ones digi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integer value of IGRID, a vertical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will be indicated every MSHLFT column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of the zer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NGRIT = 0, the bar chart is not to include any  colum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of the zero column.  The value of X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LNGRIT is the number of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haracters  to  be included in the bar char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the zero column.  The por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 chart  to  the  right  of the zero colum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negative segments if XRIGHT is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or  positive  segments  if XRIGHT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.  The right border of the bar chart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n  accumulated  bar length equ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XRIGHT.  If requested by the ones digi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integer value of IGRID, a vertical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will be indicated every MSHRIT columns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zero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LEFT  = the accumulated total of SEGMNT values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 sign  as  XLEFT which is to be represen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border of the portion of the bar char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of  the zero column if LNGLFT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.   If  XLEFT  is  negative,  then 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 values are represented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column.   IF  XLEFT  is  positive,  then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ve  values are represented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column.  The magnitude of XLEFT should  dep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on  the  magnitudes  of  the values in the SEGM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If XLEFT has a value equal  to  -100 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columns specified by LNGLF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olumn to the left of the zero  column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an accumulated total in the range -100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, the second column to the left of the zero colum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represent  an accumulated total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200 to -1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RIGHT = the accumulated total of SEGMNT values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 sign  as XRIGHT which is to be represen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border of the portion of the bar char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of the zero column if LNGRIT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.   If  XRIGHT  is  negative,  then 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0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values are represent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column.  IF  XRIGHT  is  positive,  then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ve values are represent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column.  The magnitude of XRIGHT should dep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pon  the  magnitudes  of  the values in the SEGM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If XRIGHT has a value equal  to  100 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columns specified by LNGRIT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olumn to the right of the zero column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n  accumulated  total greater than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not greater than 100, the second column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 of  the  zero  column  would  represent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umulated total greater than 100 but not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2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GMNT = array   containing   in   the    array 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GMNT(MINSEG) through and including SEGMNT(MAXSE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ngths of the bar segments  specifi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coordinate systems as used for the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XLEFT and XRIGHT.  Zero  values  in  the  SEGM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EG = subscript of the first location in the SEGMNT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specify the length of a bar segment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SEG is greater than MAXSEG, then no bar seg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EG = subscript of the final location in the SEGMNT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specify the length of a ba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array   containing   in   the    array 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MINLTR) through and including LETTER(MAXL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s by which the bar segments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  one   character   per  LETTE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as though read by  a  multiple  of 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  or  defined  by several 1H fields in a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.  The segment having its length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 SEGMNT(MINSEG)  will 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found in LETTER(MINLTR), that having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ngth  in  SEGMNT(MINSEG+1)  by  the  charact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MINLTR+1), and so on.  If  MAXLTR-MINLT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than  MAXSEG-MINSEG,  then  the assignmen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recycles through  the  LETTER  array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times as are necessary to represent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r segments so that the segment having its 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  by   SEGMNT(MINSEG+MAXLTR-MINLTR+1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 the  character  in  LETTER(MINLTR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      having        its       length    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GMNT(MINSEG+MAXLTR-MINLTR+2) by the character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MINLTR+1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LTR = subscript  of  the  LETTER  array  location 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s   the   character  to  be  used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bar segment having its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SEGMNT(MINSE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1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TR = subscript  of  the  LETTER  array  location 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s   the   character  to  be  used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bar segment having its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SEGMNT(MINSEG+MAXLTR-MINL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VALUE = number to be placed to the left of the bar chart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hundreds digit of the decimal integer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RID has the value 1, 3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BEL  = array   containing   in   the    array 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BEL(MINLBL)  through  and including LABEL(MAXLB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s to be shown to the left of  the 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t  if the hundreds digit of the decimal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IGRID has  the  value  2,  4  or  6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 LABEL  array  are  stored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per array location as though  rea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 an A1 format or defined by several 1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s in a DATA statement.  If more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 in  the LABEL array than can be show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margin,  then   the   rightmost   ex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LBL = subscript of the LABEL 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most  character to be shown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chart if the hundreds digit of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value of IGRID has the value 2, 4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BL = subscript of the LABEL 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character to be shown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ar chart if the hundreds digit of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value of IGRID has the value 2, 4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PRT = -1, do not include a carriage control charact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each line of the plot.  Since the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of  a  negative  scale  number  or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of  a label can then appear in column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sulting output must not be treated as  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left   column   contains   carriage 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plot  will  be  viewed  by  the  user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,  either  typed  directly with IDISK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iven the terminal unit number,  or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after this routine has written the plot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on the unit the number of which  is 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IDISK.   A  blank  or  space  will  be 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to give single sp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plot will be printed on the line print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after  the  program has written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a file.  An asterisk will be used as 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 character  to  give  single  spac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ion of skipping extra  lines  at  the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aries.   On  the  PDP-10,  an  asterisk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 gives  overprinting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rminal as opposed to single spa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2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ISK  = the unit number of the device onto which the  plo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written.  This routine will only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t is the responsibility of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to  open  the output file and t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ptions, the  form  feeds  and/or  the 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3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 of Grid Rulings Selected by Various IGRID Values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 -- ---- ------- -------- -- 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each illustration, a positive segment is 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character P and a negative segment by the charac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00         501         502         503         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   NP     1----NP---  1-!  NP  !  1-!--NP--!  1-+  NP  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! !    ! !  ! !    ! !  ! !    ! !  ! !    ! !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2 4   -4-2  2 4   -4-2  2 4   -4-2  2 4   -4-2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05         506         507         508         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+--NP--+  1-! !NP! !  1-!-!NP!-!  1-+ +NP+ +  1-+-+NP+-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! !    ! !  ! !    ! !  ! !    ! !  ! !    ! !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2 4   -4-2  2 4   -4-2  2 4   -4-2  2 4   -4-2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10         511         512         513        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   N P    1----N P--- 1-!  N P  ! 1-!--N P--! 1-+  N P  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 ! !   ! !   ! !   ! !   ! !   ! !   ! !   ! ! 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 2 4  -4-2   2 4  -4-2   2 4  -4-2   2 4  -4-2 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15         516         517         518         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+--N P--+ 1-! !N P! ! 1-!-!N P!-! 1-+ +N P+ + 1-+-+N P+-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 ! !   ! !   ! !   ! !   ! !   ! !   ! !   ! ! 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 2 4  -4-2   2 4  -4-2   2 4  -4-2   2 4  -4-2 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40         541         542         543         5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   N+P    1----N+P--- 1-!  N+P  ! 1-!--N+P--! 1-+  N+P  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 ! !   ! !   ! !   ! !   ! !   ! !   ! !   ! ! 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 2 4  -4-2   2 4  -4-2   2 4  -4-2   2 4  -4-2 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45         546         547         548         5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+--N+P--+ 1-! !N+P! ! 1-!-!N+P!-! 1-+ +N+P+ + 1-+-+N+P+-+</w:t>
      </w:r>
    </w:p>
    <w:p>
      <w:pPr>
        <w:pStyle w:val="PreformattedText"/>
        <w:bidi w:val="0"/>
        <w:jc w:val="left"/>
        <w:rPr/>
      </w:pPr>
      <w:r>
        <w:rPr/>
        <w:tab/>
        <w:t xml:space="preserve">     ! !   ! !   ! !   ! !   ! !   ! !   ! !   ! !   ! !  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  2 4  -4-2   2 4  -4-2   2 4  -4-2   2 4  -4-2  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80         581         582         583         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   N+P    1----N+P--- 1-!  N+P  ! 1-!--N+P--! 1-+  N+P  +</w:t>
      </w:r>
    </w:p>
    <w:p>
      <w:pPr>
        <w:pStyle w:val="PreformattedText"/>
        <w:bidi w:val="0"/>
        <w:jc w:val="left"/>
        <w:rPr/>
      </w:pPr>
      <w:r>
        <w:rPr/>
        <w:tab/>
        <w:t xml:space="preserve">     ! ! ! ! !   ! ! ! ! !   ! ! ! ! !   ! ! ! ! !   ! ! !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0 2 4  -4-2 0 2 4  -4-2 0 2 4  -4-2 0 2 4  -4-2 0 2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=585         586         587         588         5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-+--N+P--+ 1-! !N+P! ! 1-!-!N+P!-! 1-+ +N+P+ + 1-+-+N+P+-+</w:t>
      </w:r>
    </w:p>
    <w:p>
      <w:pPr>
        <w:pStyle w:val="PreformattedText"/>
        <w:bidi w:val="0"/>
        <w:jc w:val="left"/>
        <w:rPr/>
      </w:pPr>
      <w:r>
        <w:rPr/>
        <w:tab/>
        <w:t xml:space="preserve">     ! ! ! ! !   ! ! ! ! !   ! ! ! ! !   ! ! ! ! !   ! ! ! ! !</w:t>
      </w:r>
    </w:p>
    <w:p>
      <w:pPr>
        <w:pStyle w:val="PreformattedText"/>
        <w:bidi w:val="0"/>
        <w:jc w:val="left"/>
        <w:rPr/>
      </w:pPr>
      <w:r>
        <w:rPr/>
        <w:tab/>
        <w:t xml:space="preserve">    -4-2 0 2 4  -4-2 0 2 4  -4-2 0 2 4  -4-2 0 2 4  -4-2 0 2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4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was used to generate the 3 plots shown</w:t>
      </w:r>
    </w:p>
    <w:p>
      <w:pPr>
        <w:pStyle w:val="PreformattedText"/>
        <w:bidi w:val="0"/>
        <w:jc w:val="left"/>
        <w:rPr/>
      </w:pPr>
      <w:r>
        <w:rPr/>
        <w:tab/>
        <w:t xml:space="preserve">  on  the next page.  The major portion of the program defines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s of IGRID and KNDBAR needed for the production 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plot of the hollow bars separated by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SEGMNT(7),LETTER(7),VALUES(7,6),LABEL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((VALUES(I,J),I=1,7),J=1,6)/</w:t>
      </w:r>
    </w:p>
    <w:p>
      <w:pPr>
        <w:pStyle w:val="PreformattedText"/>
        <w:bidi w:val="0"/>
        <w:jc w:val="left"/>
        <w:rPr/>
      </w:pPr>
      <w:r>
        <w:rPr/>
        <w:tab/>
        <w:t xml:space="preserve">       1-2.,-4.,-2., 3., 8., 2., 1.,</w:t>
      </w:r>
    </w:p>
    <w:p>
      <w:pPr>
        <w:pStyle w:val="PreformattedText"/>
        <w:bidi w:val="0"/>
        <w:jc w:val="left"/>
        <w:rPr/>
      </w:pPr>
      <w:r>
        <w:rPr/>
        <w:tab/>
        <w:t xml:space="preserve">       2-2.,-3.,-3., 4., 7., 2., 3.,</w:t>
      </w:r>
    </w:p>
    <w:p>
      <w:pPr>
        <w:pStyle w:val="PreformattedText"/>
        <w:bidi w:val="0"/>
        <w:jc w:val="left"/>
        <w:rPr/>
      </w:pPr>
      <w:r>
        <w:rPr/>
        <w:tab/>
        <w:t xml:space="preserve">       3-1.,-2.,-4., 9., 6., 2., 7.,</w:t>
      </w:r>
    </w:p>
    <w:p>
      <w:pPr>
        <w:pStyle w:val="PreformattedText"/>
        <w:bidi w:val="0"/>
        <w:jc w:val="left"/>
        <w:rPr/>
      </w:pPr>
      <w:r>
        <w:rPr/>
        <w:tab/>
        <w:t xml:space="preserve">       4 0.,-2.,-1., 6., 5., 3., 5.,</w:t>
      </w:r>
    </w:p>
    <w:p>
      <w:pPr>
        <w:pStyle w:val="PreformattedText"/>
        <w:bidi w:val="0"/>
        <w:jc w:val="left"/>
        <w:rPr/>
      </w:pPr>
      <w:r>
        <w:rPr/>
        <w:tab/>
        <w:t xml:space="preserve">       5 0.,-2.,-6., 5., 5., 4., 3.,</w:t>
      </w:r>
    </w:p>
    <w:p>
      <w:pPr>
        <w:pStyle w:val="PreformattedText"/>
        <w:bidi w:val="0"/>
        <w:jc w:val="left"/>
        <w:rPr/>
      </w:pPr>
      <w:r>
        <w:rPr/>
        <w:tab/>
        <w:t xml:space="preserve">       6 0.,-2.,-8., 4., 9.,10., 5.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TTER/1HA,1HB,1HC,1HD,1HE,1HF,1HG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SK/1/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LI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9 LINE=1,6</w:t>
      </w:r>
    </w:p>
    <w:p>
      <w:pPr>
        <w:pStyle w:val="PreformattedText"/>
        <w:bidi w:val="0"/>
        <w:jc w:val="left"/>
        <w:rPr/>
      </w:pPr>
      <w:r>
        <w:rPr/>
        <w:tab/>
        <w:t xml:space="preserve">        YVALUE=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 I=1,7</w:t>
      </w:r>
    </w:p>
    <w:p>
      <w:pPr>
        <w:pStyle w:val="PreformattedText"/>
        <w:bidi w:val="0"/>
        <w:jc w:val="left"/>
        <w:rPr/>
      </w:pPr>
      <w:r>
        <w:rPr/>
        <w:tab/>
        <w:t xml:space="preserve">      1 SEGMNT(I)=VALUES(I,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9 INNER=1,7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,3,4,5,4,6,7),INNER</w:t>
      </w:r>
    </w:p>
    <w:p>
      <w:pPr>
        <w:pStyle w:val="PreformattedText"/>
        <w:bidi w:val="0"/>
        <w:jc w:val="left"/>
        <w:rPr/>
      </w:pPr>
      <w:r>
        <w:rPr/>
        <w:tab/>
        <w:t xml:space="preserve">      2 IF(LINE.NE.1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BAR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49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3 IF(LINE.NE.1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36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4 IGRID=36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BAR=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5 IGRID=549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BA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6 KNDBAR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36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7 IF(LINE.NE.6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LI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49</w:t>
      </w:r>
    </w:p>
    <w:p>
      <w:pPr>
        <w:pStyle w:val="PreformattedText"/>
        <w:bidi w:val="0"/>
        <w:jc w:val="left"/>
        <w:rPr/>
      </w:pPr>
      <w:r>
        <w:rPr/>
        <w:tab/>
        <w:t xml:space="preserve">      8 CALL DALINE(IGRID,KNDBAR,LSTLIN,10,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10,10,30,-10.,30.,SEGMNT,1,</w:t>
      </w:r>
    </w:p>
    <w:p>
      <w:pPr>
        <w:pStyle w:val="PreformattedText"/>
        <w:bidi w:val="0"/>
        <w:jc w:val="left"/>
        <w:rPr/>
      </w:pPr>
      <w:r>
        <w:rPr/>
        <w:tab/>
        <w:t xml:space="preserve">       27,LETTER,1,7,YVALUE,LABEL,2,</w:t>
      </w:r>
    </w:p>
    <w:p>
      <w:pPr>
        <w:pStyle w:val="PreformattedText"/>
        <w:bidi w:val="0"/>
        <w:jc w:val="left"/>
        <w:rPr/>
      </w:pPr>
      <w:r>
        <w:rPr/>
        <w:tab/>
        <w:t xml:space="preserve">       31,0,IDISK)</w:t>
      </w:r>
    </w:p>
    <w:p>
      <w:pPr>
        <w:pStyle w:val="PreformattedText"/>
        <w:bidi w:val="0"/>
        <w:jc w:val="left"/>
        <w:rPr/>
      </w:pPr>
      <w:r>
        <w:rPr/>
        <w:tab/>
        <w:t xml:space="preserve">      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2 KNDBAR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X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2 LINE=1,6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1 I=1,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5</w:t>
      </w:r>
    </w:p>
    <w:p>
      <w:pPr>
        <w:pStyle w:val="PreformattedText"/>
        <w:bidi w:val="0"/>
        <w:jc w:val="left"/>
        <w:rPr/>
      </w:pPr>
      <w:r>
        <w:rPr/>
        <w:tab/>
        <w:t xml:space="preserve">  DALINE, Bar Chart Plotter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1 SEGMNT(I)=VALUES(I,LINE)</w:t>
      </w:r>
    </w:p>
    <w:p>
      <w:pPr>
        <w:pStyle w:val="PreformattedText"/>
        <w:bidi w:val="0"/>
        <w:jc w:val="left"/>
        <w:rPr/>
      </w:pPr>
      <w:r>
        <w:rPr/>
        <w:tab/>
        <w:t xml:space="preserve">     12 CALL DALINE(176,KNDBAR,6-LINE,10,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10,10,30,-10.,30.,SEGMNT,1,</w:t>
      </w:r>
    </w:p>
    <w:p>
      <w:pPr>
        <w:pStyle w:val="PreformattedText"/>
        <w:bidi w:val="0"/>
        <w:jc w:val="left"/>
        <w:rPr/>
      </w:pPr>
      <w:r>
        <w:rPr/>
        <w:tab/>
        <w:t xml:space="preserve">       27,LETTER,1,7,FLOAT(LINE),LABEL,2,</w:t>
      </w:r>
    </w:p>
    <w:p>
      <w:pPr>
        <w:pStyle w:val="PreformattedText"/>
        <w:bidi w:val="0"/>
        <w:jc w:val="left"/>
        <w:rPr/>
      </w:pPr>
      <w:r>
        <w:rPr/>
        <w:tab/>
        <w:t xml:space="preserve">       31,0,IDISK)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BBBBAA!DDDEEEEEEEEFFG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-+-C B   A +  D       E FG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BBBBAA!DDDEEEEEEEEFFG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CBBBAA!DDDDEEEEEEEFFGGG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-+-C  B  A +   D      E F  G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CBBBAA!DDDDEEEEEEEFFGGG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CCCCBBA!DDDDDDDDDEEEEEEFFGGGGGGG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-+--C   B A+        D     E F      G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CCCCBBA!DDDDDDDDDEEEEEEFFGGGGGGG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CBB!DDDDDDEEEEEFFFGGGGG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-+------CB +     D    E  F    G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CBB!DDDDDDEEEEEFFFGGGGG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CCCCBB!DDDDDEEEEEFFFFGGG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-+-C     B +    D    E   F  G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CCCCCCBB!DDDDDEEEEEFFFFGGG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CCCCCCCBB!DDDDEEEEEEEEEFFFFFFFFFFGGGGG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6-C       B +   D        E         F    G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CCCCCCCBB!DDDDEEEEEEEEEFFFFFFFFFFGGGGG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 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                 10        20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1! C B   A !  D      !E FG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! C  B  A !   D     !E F  G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!  C   B A!        D!    E F  !   G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!      CB !     D   !E  F    G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5! C     B !    D    E   F  G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C       B !   D     !  E      !  F    G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        0        10        20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1! CCBBBBAA!DDDEEEEEEEEFFG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! CCCBBBAA!DDDDEEEEEEEFFGGG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!  CCCCBBA!DDDDDDDDDEEEEEEFFGGGGGGG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4!      CBB!DDDDDDEEEEEFFFGGGGG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5! CCCCCCBB!DDDDDEEEEEFFFFGGG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CCCCCCCCBB!DDDDEEEEEEEEEFFFFFFFFFFGGGGG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        0        10        20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6</w:t>
      </w:r>
    </w:p>
    <w:p>
      <w:pPr>
        <w:pStyle w:val="PreformattedText"/>
        <w:bidi w:val="0"/>
        <w:jc w:val="left"/>
        <w:rPr/>
      </w:pPr>
      <w:r>
        <w:rPr/>
        <w:tab/>
        <w:t xml:space="preserve">  DALIST, Routine to List Dictionary Constructed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DDDD          AAA  LL        IIIIII    SSSSSS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    AAAA  LL          II    SS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 AA AA  LL          II    SS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AA  AA  LL          II      SSSS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AAAAAAA  LL          II          SS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AA    AA  LL          II          SS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DDDDD    AA     AA  LLLLLLLL  IIIIII  SSSSSS 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LIST, Routine to List Dictionary Constructed by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------  ------- -- ---- ---------- -----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IST summarizes  the  array  names  and  subscript  range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in  the  dictionary  constructed  by  the  DALOAD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DALIST is used along with several  other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FASP package for the purpose of specifying by name,</w:t>
      </w:r>
    </w:p>
    <w:p>
      <w:pPr>
        <w:pStyle w:val="PreformattedText"/>
        <w:bidi w:val="0"/>
        <w:jc w:val="left"/>
        <w:rPr/>
      </w:pPr>
      <w:r>
        <w:rPr/>
        <w:tab/>
        <w:t xml:space="preserve">  examining and modifying the values of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arrays  equivalenced  with or otherwise loaded into a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buffer.  The interaction between thes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s  described at the start of the DALOAD document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program  at  the  end  of  the  DALOAD 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s the use of most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LIST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I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IST(JTTY  ,LTRLOW,LTRUSD,LTRSTR,NUMLOW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NUMSTR,NAMMAX,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STR(LTRUSD),NUMSTR(NUMUSD),NAME(NAM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TTY   = number of the unit onto which  the  descrip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ontents  of  the dictionary is to be writte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could be the number associated with a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be the number of the unit to which a file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written.  If the number is that of the  uni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a  file  is  to be written, then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must open  the  file  before  calling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, and close it, if necessary,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LOW = lowest subscript of the 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LOW)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7</w:t>
      </w:r>
    </w:p>
    <w:p>
      <w:pPr>
        <w:pStyle w:val="PreformattedText"/>
        <w:bidi w:val="0"/>
        <w:jc w:val="left"/>
        <w:rPr/>
      </w:pPr>
      <w:r>
        <w:rPr/>
        <w:tab/>
        <w:t xml:space="preserve">  DALIST, Routine to List Dictionary Constructed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the first letter of the name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of  names in the dictionary or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if the first group itself isn't named)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of  the first name within the first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USD = highest subscript of the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USD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ast  character  of  the  last  name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STR = array containing the characters forming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dictionary, 1 character per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originally read by DALOAD using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LOW = lowest subscript of the 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NUMSTR(NUMLOW)  must  contain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scription of a logical group  of  names,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rt of the description of an individ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highest subscript of the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 containing    the    numeric 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 the  names  stored in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onstruction of  the  NUMST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ed  in  detail  in the DALOA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ach name in the dictionary,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the number of character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an indication of the associat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the number of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. pairs of starting and ending values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characters  is  instead  zero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its absolute value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name of a logical group of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ext location, rather than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, contains the number of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y  subscripted buffer which would b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values  of  the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which  are  within  the  logical  group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8</w:t>
      </w:r>
    </w:p>
    <w:p>
      <w:pPr>
        <w:pStyle w:val="PreformattedText"/>
        <w:bidi w:val="0"/>
        <w:jc w:val="left"/>
        <w:rPr/>
      </w:pPr>
      <w:r>
        <w:rPr/>
        <w:tab/>
        <w:t xml:space="preserve">  DALIST, Routine to List Dictionary Constructed by DA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with or otherwise loaded into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MAX = highest subscript of any location in the NAM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be used by this routine for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of characters which are to be  includ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mmary of the dictionary contents.  NAMMAX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maximum width of any line which can b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summary.   The contents of NAME(1)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(NAMMAX) will be destroy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internally by 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Its original contents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= array used  internally  by  this  routine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truction  of  the  lines  of  text  form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mmary of the contents of th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09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LL         OOOOO         AAA  DDDDD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LL        OO   OO       AAAA  DD   DD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LL       OO     OO     AA AA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LL       OO     OO    AA  AA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LL       OO     OO   AAAAAAA  DD    DD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LL        OO   OO   AA    AA  DD   DD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LLLLLLLL   OOOOO   AA     AA  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 -- ---- ---------- -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D  reads  the  DIMENSION,  COMMON,  INTEGER,  REAL  and</w:t>
      </w:r>
    </w:p>
    <w:p>
      <w:pPr>
        <w:pStyle w:val="PreformattedText"/>
        <w:bidi w:val="0"/>
        <w:jc w:val="left"/>
        <w:rPr/>
      </w:pPr>
      <w:r>
        <w:rPr/>
        <w:tab/>
        <w:t xml:space="preserve">  IMPLICIT   statements   which   could  be  used  to  declar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arrays  in  a  FORTRAN  program,  and  from  th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in  these  statements  constructs  a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names, data types, and  subscript  limits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arrays.   The  calling program must open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FORTRAN statements.  DALOAD is then called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the statements from this input file, returning control</w:t>
      </w:r>
    </w:p>
    <w:p>
      <w:pPr>
        <w:pStyle w:val="PreformattedText"/>
        <w:bidi w:val="0"/>
        <w:jc w:val="left"/>
        <w:rPr/>
      </w:pPr>
      <w:r>
        <w:rPr/>
        <w:tab/>
        <w:t xml:space="preserve">  only after an END statement or an end-of-file is read or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space  allocated  for  the  dictionary fill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ictionary constructed by DALOAD can be used by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other  routines  in  the  FASP  package  for  the purpose of</w:t>
      </w:r>
    </w:p>
    <w:p>
      <w:pPr>
        <w:pStyle w:val="PreformattedText"/>
        <w:bidi w:val="0"/>
        <w:jc w:val="left"/>
        <w:rPr/>
      </w:pPr>
      <w:r>
        <w:rPr/>
        <w:tab/>
        <w:t xml:space="preserve">  specifying by name, examining and modifying  the  values  of</w:t>
      </w:r>
    </w:p>
    <w:p>
      <w:pPr>
        <w:pStyle w:val="PreformattedText"/>
        <w:bidi w:val="0"/>
        <w:jc w:val="left"/>
        <w:rPr/>
      </w:pPr>
      <w:r>
        <w:rPr/>
        <w:tab/>
        <w:t xml:space="preserve">  multiply  subscripted  arrays equivalenced with or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loaded into a singly subscripted buffer.  The samp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t  the  end of the DALOAD documentation illustrates the use</w:t>
      </w:r>
    </w:p>
    <w:p>
      <w:pPr>
        <w:pStyle w:val="PreformattedText"/>
        <w:bidi w:val="0"/>
        <w:jc w:val="left"/>
        <w:rPr/>
      </w:pPr>
      <w:r>
        <w:rPr/>
        <w:tab/>
        <w:t xml:space="preserve">  of most of these routines.  A summary of the dictionary  can</w:t>
      </w:r>
    </w:p>
    <w:p>
      <w:pPr>
        <w:pStyle w:val="PreformattedText"/>
        <w:bidi w:val="0"/>
        <w:jc w:val="left"/>
        <w:rPr/>
      </w:pPr>
      <w:r>
        <w:rPr/>
        <w:tab/>
        <w:t xml:space="preserve">  be  typed  by  the DALIST routine.  Array names typ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and read by the calling program into  an  input  buffer</w:t>
      </w:r>
    </w:p>
    <w:p>
      <w:pPr>
        <w:pStyle w:val="PreformattedText"/>
        <w:bidi w:val="0"/>
        <w:jc w:val="left"/>
        <w:rPr/>
      </w:pPr>
      <w:r>
        <w:rPr/>
        <w:tab/>
        <w:t xml:space="preserve">  with  a  multiple  of  an  A1  format can be matched against</w:t>
      </w:r>
    </w:p>
    <w:p>
      <w:pPr>
        <w:pStyle w:val="PreformattedText"/>
        <w:bidi w:val="0"/>
        <w:jc w:val="left"/>
        <w:rPr/>
      </w:pPr>
      <w:r>
        <w:rPr/>
        <w:tab/>
        <w:t xml:space="preserve">  entries in the dictionary by the DAPICK routine.  The DASIT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uses the dictionary and the subscripts typ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as evaluated by DAPICK to locate the desired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multiply  subscripted  array  which  is being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singly subscripted buffer.   The  DALONE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s in a third buffer (the first two being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 text  typed  by  the  user  and  the  buff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the array values being manipulated)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alphameric representation of the current subscripts even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 typed  a  range  or ranges through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are to be varied.  The  DAVARY  routine 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the  name  and  current subscripts as represented by DALONE,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value contained in the indicated location,  and</w:t>
      </w:r>
    </w:p>
    <w:p>
      <w:pPr>
        <w:pStyle w:val="PreformattedText"/>
        <w:bidi w:val="0"/>
        <w:jc w:val="left"/>
        <w:rPr/>
      </w:pPr>
      <w:r>
        <w:rPr/>
        <w:tab/>
        <w:t xml:space="preserve">  accepts  a  new value for the array location if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yped the character = to the right of the  subscript  range.</w:t>
      </w:r>
    </w:p>
    <w:p>
      <w:pPr>
        <w:pStyle w:val="PreformattedText"/>
        <w:bidi w:val="0"/>
        <w:jc w:val="left"/>
        <w:rPr/>
      </w:pPr>
      <w:r>
        <w:rPr/>
        <w:tab/>
        <w:t xml:space="preserve">  DAVARY will ask the user to supply a new value if he did not</w:t>
      </w:r>
    </w:p>
    <w:p>
      <w:pPr>
        <w:pStyle w:val="PreformattedText"/>
        <w:bidi w:val="0"/>
        <w:jc w:val="left"/>
        <w:rPr/>
      </w:pPr>
      <w:r>
        <w:rPr/>
        <w:tab/>
        <w:t xml:space="preserve">  type such a value to the right of the =  character.   Either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routines  DAROLL or DALOOP are then used to advance</w:t>
      </w:r>
    </w:p>
    <w:p>
      <w:pPr>
        <w:pStyle w:val="PreformattedText"/>
        <w:bidi w:val="0"/>
        <w:jc w:val="left"/>
        <w:rPr/>
      </w:pPr>
      <w:r>
        <w:rPr/>
        <w:tab/>
        <w:t xml:space="preserve">  the subscripts through the ranges typed  by  the  user,  the</w:t>
      </w:r>
    </w:p>
    <w:p>
      <w:pPr>
        <w:pStyle w:val="PreformattedText"/>
        <w:bidi w:val="0"/>
        <w:jc w:val="left"/>
        <w:rPr/>
      </w:pPr>
      <w:r>
        <w:rPr/>
        <w:tab/>
        <w:t xml:space="preserve">  main  program calling DALONE, DASITE and DAVARY for each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0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of subscripts until the rang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TRAN statements read as data by  DALOAD  are  written</w:t>
      </w:r>
    </w:p>
    <w:p>
      <w:pPr>
        <w:pStyle w:val="PreformattedText"/>
        <w:bidi w:val="0"/>
        <w:jc w:val="left"/>
        <w:rPr/>
      </w:pPr>
      <w:r>
        <w:rPr/>
        <w:tab/>
        <w:t xml:space="preserve">  either  in  conventional  card format, or with a leading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 In card  format,  the  statement  begins  in  or</w:t>
      </w:r>
    </w:p>
    <w:p>
      <w:pPr>
        <w:pStyle w:val="PreformattedText"/>
        <w:bidi w:val="0"/>
        <w:jc w:val="left"/>
        <w:rPr/>
      </w:pPr>
      <w:r>
        <w:rPr/>
        <w:tab/>
        <w:t xml:space="preserve">  continues  with  the text starting in column 7.  If the card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chosen, a space or zero in column 6 indicates 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a new statement, while any other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the continuation of the current statement.  In tab</w:t>
      </w:r>
    </w:p>
    <w:p>
      <w:pPr>
        <w:pStyle w:val="PreformattedText"/>
        <w:bidi w:val="0"/>
        <w:jc w:val="left"/>
        <w:rPr/>
      </w:pPr>
      <w:r>
        <w:rPr/>
        <w:tab/>
        <w:t xml:space="preserve">  format,  any  printing  character  other  than  the digits 0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9  to  the  immediate  right  of  the  initial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starts  the  text  of  a  new  statement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right of the tab character is  a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starts  with  the  character 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zero.  A digit other than zero to the immediat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tab  character  indicates  that the text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git continues the previously begun statement.  The left 72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  counting   the   tab  character  as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are usually read from  each  line  of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,  but  the  calling program can specify that some other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haracters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recognizable  statements  and  lines  beginning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 C in column 1 are ignored.  Statements recognized by</w:t>
      </w:r>
    </w:p>
    <w:p>
      <w:pPr>
        <w:pStyle w:val="PreformattedText"/>
        <w:bidi w:val="0"/>
        <w:jc w:val="left"/>
        <w:rPr/>
      </w:pPr>
      <w:r>
        <w:rPr/>
        <w:tab/>
        <w:t xml:space="preserve">  DALOAD cannot begin with statement numbers.   Command  words</w:t>
      </w:r>
    </w:p>
    <w:p>
      <w:pPr>
        <w:pStyle w:val="PreformattedText"/>
        <w:bidi w:val="0"/>
        <w:jc w:val="left"/>
        <w:rPr/>
      </w:pPr>
      <w:r>
        <w:rPr/>
        <w:tab/>
        <w:t xml:space="preserve">  such  as  COMMON, DIMENSION, IMPLICIT, REAL, INTEG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must not be split across a continuation.   Array  names  and</w:t>
      </w:r>
    </w:p>
    <w:p>
      <w:pPr>
        <w:pStyle w:val="PreformattedText"/>
        <w:bidi w:val="0"/>
        <w:jc w:val="left"/>
        <w:rPr/>
      </w:pPr>
      <w:r>
        <w:rPr/>
        <w:tab/>
        <w:t xml:space="preserve">  the  parenthetical  expressions  used  to  define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limits and the letters to be associated  with  various  data</w:t>
      </w:r>
    </w:p>
    <w:p>
      <w:pPr>
        <w:pStyle w:val="PreformattedText"/>
        <w:bidi w:val="0"/>
        <w:jc w:val="left"/>
        <w:rPr/>
      </w:pPr>
      <w:r>
        <w:rPr/>
        <w:tab/>
        <w:t xml:space="preserve">  types  can,  however,  be  split across continuations.  Such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s and numbers will be handled  correctly  even  if</w:t>
      </w:r>
    </w:p>
    <w:p>
      <w:pPr>
        <w:pStyle w:val="PreformattedText"/>
        <w:bidi w:val="0"/>
        <w:jc w:val="left"/>
        <w:rPr/>
      </w:pPr>
      <w:r>
        <w:rPr/>
        <w:tab/>
        <w:t xml:space="preserve">  comment  lines  indicated by the letter C in column 1 appear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name or  number  is  completed  by  a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 line.   Spaces and/or tabs can appea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within statements bu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array name in the dictionary constructed by DALOAD  has</w:t>
      </w:r>
    </w:p>
    <w:p>
      <w:pPr>
        <w:pStyle w:val="PreformattedText"/>
        <w:bidi w:val="0"/>
        <w:jc w:val="left"/>
        <w:rPr/>
      </w:pPr>
      <w:r>
        <w:rPr/>
        <w:tab/>
        <w:t xml:space="preserve">  stored with it a specification of the type of data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is expected to contain.  Array names appearing  in  an</w:t>
      </w:r>
    </w:p>
    <w:p>
      <w:pPr>
        <w:pStyle w:val="PreformattedText"/>
        <w:bidi w:val="0"/>
        <w:jc w:val="left"/>
        <w:rPr/>
      </w:pPr>
      <w:r>
        <w:rPr/>
        <w:tab/>
        <w:t xml:space="preserve">  INTEGER  or  REAL statement are added to the dictionary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ir data type matching that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statement in which they are declared. 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OCTAL can be used  to  declare  arrays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octal   information.   The  array  names  appearing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GER,  OCTAL  and  REAL  statements  are  added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 in the order in which they are found. 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names are not searched  for  within  the  dictionary  before</w:t>
      </w:r>
    </w:p>
    <w:p>
      <w:pPr>
        <w:pStyle w:val="PreformattedText"/>
        <w:bidi w:val="0"/>
        <w:jc w:val="left"/>
        <w:rPr/>
      </w:pPr>
      <w:r>
        <w:rPr/>
        <w:tab/>
        <w:t xml:space="preserve">  being  added, so it is not possible to declare an array in a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 or COMMON statement, then later change 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in a COMMON or DIMENSION statement, the data type to  b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the name is indicated by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array name.  The default association of the letters I</w:t>
      </w:r>
    </w:p>
    <w:p>
      <w:pPr>
        <w:pStyle w:val="PreformattedText"/>
        <w:bidi w:val="0"/>
        <w:jc w:val="left"/>
        <w:rPr/>
      </w:pPr>
      <w:r>
        <w:rPr/>
        <w:tab/>
        <w:t xml:space="preserve">  through N with integer, and A through H and O through Z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1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l  is  restored  each  time  DALOAD  is  called.    Thes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ions  of characters with data types can, however,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 for the duration of a particular execution of DALOA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use of the IMPLICIT statement.  Although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default association of the octal data type with any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 the words INTEGER, OCTAL and REAL are all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in IMPLICIT statements as data typ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IMPLICIT  statement  consists  of  the  word   IMPLICIT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a data type name and enclosed in parentheses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to be associated with that data  type. 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parentheses,  single  letters  separated  by commas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se letters are to begin array names associated 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data  type.   Two  (or  more)  letters not separated by</w:t>
      </w:r>
    </w:p>
    <w:p>
      <w:pPr>
        <w:pStyle w:val="PreformattedText"/>
        <w:bidi w:val="0"/>
        <w:jc w:val="left"/>
        <w:rPr/>
      </w:pPr>
      <w:r>
        <w:rPr/>
        <w:tab/>
        <w:t xml:space="preserve">  commas but the first being lower in the  alphabet  than 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 indicate  that all letters within the rang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through the last are to begin array  names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with  the  data  type.   Minus  signs can appear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indicating ranges,  but  are  not  required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second  (or additional) parenthetical expression follows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without the declaration of another data type and  with</w:t>
      </w:r>
    </w:p>
    <w:p>
      <w:pPr>
        <w:pStyle w:val="PreformattedText"/>
        <w:bidi w:val="0"/>
        <w:jc w:val="left"/>
        <w:rPr/>
      </w:pPr>
      <w:r>
        <w:rPr/>
        <w:tab/>
        <w:t xml:space="preserve">  no  printing  character other than an optional comma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pair  of  expressions,  then  the  second  parenthetical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  will  be  assumed to continue the decla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letters to  be  associated  with  the  same  data  type.</w:t>
      </w:r>
    </w:p>
    <w:p>
      <w:pPr>
        <w:pStyle w:val="PreformattedText"/>
        <w:bidi w:val="0"/>
        <w:jc w:val="left"/>
        <w:rPr/>
      </w:pPr>
      <w:r>
        <w:rPr/>
        <w:tab/>
        <w:t xml:space="preserve">  Another  data  type  name  and  its associated parenthetical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s can follow directly or with intervening  spaces,</w:t>
      </w:r>
    </w:p>
    <w:p>
      <w:pPr>
        <w:pStyle w:val="PreformattedText"/>
        <w:bidi w:val="0"/>
        <w:jc w:val="left"/>
        <w:rPr/>
      </w:pPr>
      <w:r>
        <w:rPr/>
        <w:tab/>
        <w:t xml:space="preserve">  tabs  and/or commas.  The association of data typ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letters of the array names applies  only  to  arrays</w:t>
      </w:r>
    </w:p>
    <w:p>
      <w:pPr>
        <w:pStyle w:val="PreformattedText"/>
        <w:bidi w:val="0"/>
        <w:jc w:val="left"/>
        <w:rPr/>
      </w:pPr>
      <w:r>
        <w:rPr/>
        <w:tab/>
        <w:t xml:space="preserve">  declared by the following COMMON or DIMENSION state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until the particular letters  involved  ar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with  another  data type by a subsequent IMPLICIT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MPLICIT REAL(A-G,R-Z),OCTAL(W-Z,C),INTEGER(P,H,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associate the initial letters A, B, D, E, F, G, R,  S,</w:t>
      </w:r>
    </w:p>
    <w:p>
      <w:pPr>
        <w:pStyle w:val="PreformattedText"/>
        <w:bidi w:val="0"/>
        <w:jc w:val="left"/>
        <w:rPr/>
      </w:pPr>
      <w:r>
        <w:rPr/>
        <w:tab/>
        <w:t xml:space="preserve">  T,  U  and  V  with the real data type.  The letters C and W</w:t>
      </w:r>
    </w:p>
    <w:p>
      <w:pPr>
        <w:pStyle w:val="PreformattedText"/>
        <w:bidi w:val="0"/>
        <w:jc w:val="left"/>
        <w:rPr/>
      </w:pPr>
      <w:r>
        <w:rPr/>
        <w:tab/>
        <w:t xml:space="preserve">  through Z are temporarily  associated  with  the  real  data</w:t>
      </w:r>
    </w:p>
    <w:p>
      <w:pPr>
        <w:pStyle w:val="PreformattedText"/>
        <w:bidi w:val="0"/>
        <w:jc w:val="left"/>
        <w:rPr/>
      </w:pPr>
      <w:r>
        <w:rPr/>
        <w:tab/>
        <w:t xml:space="preserve">  type, but then are associated with the octal data type. 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statement also associates the letters H, O and P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 integer  data  type.   The  letters not assig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statement  will  retain  their  previous  data  typ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mats of COMMON, DIMENSION, INTEGER,  OCTAL  and  REA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are  identical.   The  initial  command  word is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by the array names each of which can be followed in</w:t>
      </w:r>
    </w:p>
    <w:p>
      <w:pPr>
        <w:pStyle w:val="PreformattedText"/>
        <w:bidi w:val="0"/>
        <w:jc w:val="left"/>
        <w:rPr/>
      </w:pPr>
      <w:r>
        <w:rPr/>
        <w:tab/>
        <w:t xml:space="preserve">  turn by its subscript limits enclosed in parentheses.  Array</w:t>
      </w:r>
    </w:p>
    <w:p>
      <w:pPr>
        <w:pStyle w:val="PreformattedText"/>
        <w:bidi w:val="0"/>
        <w:jc w:val="left"/>
        <w:rPr/>
      </w:pPr>
      <w:r>
        <w:rPr/>
        <w:tab/>
        <w:t xml:space="preserve">  names  can  be  of  any  length,  but  must  start  with  an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 letter  and  can contain only alphabetic letters</w:t>
      </w:r>
    </w:p>
    <w:p>
      <w:pPr>
        <w:pStyle w:val="PreformattedText"/>
        <w:bidi w:val="0"/>
        <w:jc w:val="left"/>
        <w:rPr/>
      </w:pPr>
      <w:r>
        <w:rPr/>
        <w:tab/>
        <w:t xml:space="preserve">  and digits.  Commas are required between array names only if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 are not specified.  Following an array name,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enclosed in parentheses are separated  by  comm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2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 are  specified  as  ranges  consisting  of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value, a slash character or a colon (the  2  characters  ar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),  and  the ending value.  The numbers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the subscript ranges can be signed, but  cannot  contain  an</w:t>
      </w:r>
    </w:p>
    <w:p>
      <w:pPr>
        <w:pStyle w:val="PreformattedText"/>
        <w:bidi w:val="0"/>
        <w:jc w:val="left"/>
        <w:rPr/>
      </w:pPr>
      <w:r>
        <w:rPr/>
        <w:tab/>
        <w:t xml:space="preserve">  exponent,  neither  the E of scientific notation nor K nor M</w:t>
      </w:r>
    </w:p>
    <w:p>
      <w:pPr>
        <w:pStyle w:val="PreformattedText"/>
        <w:bidi w:val="0"/>
        <w:jc w:val="left"/>
        <w:rPr/>
      </w:pPr>
      <w:r>
        <w:rPr/>
        <w:tab/>
        <w:t xml:space="preserve">  being accepted.  If a slash or a colon is present but either</w:t>
      </w:r>
    </w:p>
    <w:p>
      <w:pPr>
        <w:pStyle w:val="PreformattedText"/>
        <w:bidi w:val="0"/>
        <w:jc w:val="left"/>
        <w:rPr/>
      </w:pPr>
      <w:r>
        <w:rPr/>
        <w:tab/>
        <w:t xml:space="preserve">  number  is missing, then the missing number is assumed to be</w:t>
      </w:r>
    </w:p>
    <w:p>
      <w:pPr>
        <w:pStyle w:val="PreformattedText"/>
        <w:bidi w:val="0"/>
        <w:jc w:val="left"/>
        <w:rPr/>
      </w:pPr>
      <w:r>
        <w:rPr/>
        <w:tab/>
        <w:t xml:space="preserve">  1.  If a single number appears without a slash and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colon,  then  the  range is assumed to start at 1 and extend</w:t>
      </w:r>
    </w:p>
    <w:p>
      <w:pPr>
        <w:pStyle w:val="PreformattedText"/>
        <w:bidi w:val="0"/>
        <w:jc w:val="left"/>
        <w:rPr/>
      </w:pPr>
      <w:r>
        <w:rPr/>
        <w:tab/>
        <w:t xml:space="preserve">  through the indicated number.  If nothing or just a slash or</w:t>
      </w:r>
    </w:p>
    <w:p>
      <w:pPr>
        <w:pStyle w:val="PreformattedText"/>
        <w:bidi w:val="0"/>
        <w:jc w:val="left"/>
        <w:rPr/>
      </w:pPr>
      <w:r>
        <w:rPr/>
        <w:tab/>
        <w:t xml:space="preserve">  just  a colon appears between the parentheses and/or commas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range is assumed  to  be  1/1.   For  example,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ABC,DEF(-123),GHI(20/4,,4/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declare a nonsubscripted variable named ABC,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named  DEF  with  dimensions  starting  at  1  and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through -123, and a triply subscripted array named GHI  with</w:t>
      </w:r>
    </w:p>
    <w:p>
      <w:pPr>
        <w:pStyle w:val="PreformattedText"/>
        <w:bidi w:val="0"/>
        <w:jc w:val="left"/>
        <w:rPr/>
      </w:pPr>
      <w:r>
        <w:rPr/>
        <w:tab/>
        <w:t xml:space="preserve">  first dimension starting at 20 and extending through 4, with</w:t>
      </w:r>
    </w:p>
    <w:p>
      <w:pPr>
        <w:pStyle w:val="PreformattedText"/>
        <w:bidi w:val="0"/>
        <w:jc w:val="left"/>
        <w:rPr/>
      </w:pPr>
      <w:r>
        <w:rPr/>
        <w:tab/>
        <w:t xml:space="preserve">  second dimension having the single value  1,  an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third dimension starting at 4 and extending 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ppearance outside of a parenthetical expression of  two</w:t>
      </w:r>
    </w:p>
    <w:p>
      <w:pPr>
        <w:pStyle w:val="PreformattedText"/>
        <w:bidi w:val="0"/>
        <w:jc w:val="left"/>
        <w:rPr/>
      </w:pPr>
      <w:r>
        <w:rPr/>
        <w:tab/>
        <w:t xml:space="preserve">  slashes  in  an  array declaration statement (colo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 in this context) indicates that the arrays  which</w:t>
      </w:r>
    </w:p>
    <w:p>
      <w:pPr>
        <w:pStyle w:val="PreformattedText"/>
        <w:bidi w:val="0"/>
        <w:jc w:val="left"/>
        <w:rPr/>
      </w:pPr>
      <w:r>
        <w:rPr/>
        <w:tab/>
        <w:t xml:space="preserve">  follow  it in the current statement or which are declar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tatements  are  to  be  considered  to  be  a</w:t>
      </w:r>
    </w:p>
    <w:p>
      <w:pPr>
        <w:pStyle w:val="PreformattedText"/>
        <w:bidi w:val="0"/>
        <w:jc w:val="left"/>
        <w:rPr/>
      </w:pPr>
      <w:r>
        <w:rPr/>
        <w:tab/>
        <w:t xml:space="preserve">  logical  group (perhaps the contents of a single record of a</w:t>
      </w:r>
    </w:p>
    <w:p>
      <w:pPr>
        <w:pStyle w:val="PreformattedText"/>
        <w:bidi w:val="0"/>
        <w:jc w:val="left"/>
        <w:rPr/>
      </w:pPr>
      <w:r>
        <w:rPr/>
        <w:tab/>
        <w:t xml:space="preserve">  file).  The appearance of the two slashes causes a 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marked  entry  to  be  added  to the dictionary.  If nothing</w:t>
      </w:r>
    </w:p>
    <w:p>
      <w:pPr>
        <w:pStyle w:val="PreformattedText"/>
        <w:bidi w:val="0"/>
        <w:jc w:val="left"/>
        <w:rPr/>
      </w:pPr>
      <w:r>
        <w:rPr/>
        <w:tab/>
        <w:t xml:space="preserve">  appears  between  the  slashes,  then  this  entry  has   no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 name  and  no  associated subscript limits.  The</w:t>
      </w:r>
    </w:p>
    <w:p>
      <w:pPr>
        <w:pStyle w:val="PreformattedText"/>
        <w:bidi w:val="0"/>
        <w:jc w:val="left"/>
        <w:rPr/>
      </w:pPr>
      <w:r>
        <w:rPr/>
        <w:tab/>
        <w:t xml:space="preserve">  entry does, however, specify  the  total  number  of  buffer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which  would  be  necessary  to  store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the names which follow it in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If  no  slashes  appear  at  the  start  of  the first array</w:t>
      </w:r>
    </w:p>
    <w:p>
      <w:pPr>
        <w:pStyle w:val="PreformattedText"/>
        <w:bidi w:val="0"/>
        <w:jc w:val="left"/>
        <w:rPr/>
      </w:pPr>
      <w:r>
        <w:rPr/>
        <w:tab/>
        <w:t xml:space="preserve">  declaration read by the current call to DALOAD, then such  a</w:t>
      </w:r>
    </w:p>
    <w:p>
      <w:pPr>
        <w:pStyle w:val="PreformattedText"/>
        <w:bidi w:val="0"/>
        <w:jc w:val="left"/>
        <w:rPr/>
      </w:pPr>
      <w:r>
        <w:rPr/>
        <w:tab/>
        <w:t xml:space="preserve">  zero  character  zero subscript entry is constructed anyway.</w:t>
      </w:r>
    </w:p>
    <w:p>
      <w:pPr>
        <w:pStyle w:val="PreformattedText"/>
        <w:bidi w:val="0"/>
        <w:jc w:val="left"/>
        <w:rPr/>
      </w:pPr>
      <w:r>
        <w:rPr/>
        <w:tab/>
        <w:t xml:space="preserve">  If the sample DIMENSION statement shown above was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array  declaration  read  by  DALOAD, then an entry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created prior to the ABC entry stating that a total  of  415</w:t>
      </w:r>
    </w:p>
    <w:p>
      <w:pPr>
        <w:pStyle w:val="PreformattedText"/>
        <w:bidi w:val="0"/>
        <w:jc w:val="left"/>
        <w:rPr/>
      </w:pPr>
      <w:r>
        <w:rPr/>
        <w:tab/>
        <w:t xml:space="preserve">  buffer locations (1+125+17*1*17) would be necessary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s associated with the  names.   If  a  name  and/or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information appears between the slashes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is stored along  with  the  number  of 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buffer locations.  The name and/or subscript information, is</w:t>
      </w:r>
    </w:p>
    <w:p>
      <w:pPr>
        <w:pStyle w:val="PreformattedText"/>
        <w:bidi w:val="0"/>
        <w:jc w:val="left"/>
        <w:rPr/>
      </w:pPr>
      <w:r>
        <w:rPr/>
        <w:tab/>
        <w:t xml:space="preserve">  meant only to identify  to  the  user,  or  to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the particular logical grouping involved. 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the  names  enclosed  within  slashes  are  stored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,  the DAPICK routine cannot match such names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text typed by the user.  DAPICK will, however,  identify</w:t>
      </w:r>
    </w:p>
    <w:p>
      <w:pPr>
        <w:pStyle w:val="PreformattedText"/>
        <w:bidi w:val="0"/>
        <w:jc w:val="left"/>
        <w:rPr/>
      </w:pPr>
      <w:r>
        <w:rPr/>
        <w:tab/>
        <w:t xml:space="preserve">  to the calling program the location within the dictionary of</w:t>
      </w:r>
    </w:p>
    <w:p>
      <w:pPr>
        <w:pStyle w:val="PreformattedText"/>
        <w:bidi w:val="0"/>
        <w:jc w:val="left"/>
        <w:rPr/>
      </w:pPr>
      <w:r>
        <w:rPr/>
        <w:tab/>
        <w:t xml:space="preserve">  the  entry  which  specifies  the  length  of  the  grou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3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user select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ictionary is stored in two  arrays,  LTRSTR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 characters  of  the  names,  and  NUMSTR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numeric information.  The numeric  information  consists  of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the number of characters in the array name.  This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 1  or greater since zero length array nam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the associated data type.  The coding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1 = octal.  This  is  an  integer  type.   The  DAV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outine will use a radix value of 8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 to the user and to accept new  values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user.   It must be noted that it is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at  is  displayed  by  DAVARY,  not   an 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presentation  of the bit pattern. 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uld be displayed as the radix  10  integer  -1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n  it  is  displayed as the radix 8 integer -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gardless of whether these octal numerals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rectly  mapped  to the binary bits used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number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= standard FORTRAN integer.  The DAVARY routine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adix 10 to display such values to the user an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ccept new value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= standard FORTRAN real.  The  DAVARY  routine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isplay  such values to the precision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number of subscripts.  If this is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 is  nonsubscripted, but DAPICK will accept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nonsubscripted name or  the  name  and  the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crip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If the number of subscripts is greater than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following  pairs  of numbers specify the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ending values of each subscrip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uffer size needed for  a  logical  grouping  is  stor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 of  an  associated  data type in an entry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which is the negative of the number of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in  the name found between the two slashes.  Since a name is</w:t>
      </w:r>
    </w:p>
    <w:p>
      <w:pPr>
        <w:pStyle w:val="PreformattedText"/>
        <w:bidi w:val="0"/>
        <w:jc w:val="left"/>
        <w:rPr/>
      </w:pPr>
      <w:r>
        <w:rPr/>
        <w:tab/>
        <w:t xml:space="preserve">  not required between the two slashes, the  first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such an entry can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of each name are merely appended to 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LTRSTR array 1 character per array location as read</w:t>
      </w:r>
    </w:p>
    <w:p>
      <w:pPr>
        <w:pStyle w:val="PreformattedText"/>
        <w:bidi w:val="0"/>
        <w:jc w:val="left"/>
        <w:rPr/>
      </w:pPr>
      <w:r>
        <w:rPr/>
        <w:tab/>
        <w:t xml:space="preserve">  by a multiple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IMENSION statement used earlier  as  an  example  w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4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nerate the following dictionary information if read as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array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tents of the LTRST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1HA,1HB,1HC,1HD,1HE,1HF,1HG,1HH,1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tents of the NUMSTR array (shown with each entry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a separat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0, 415, 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,   1, 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,   1,   1,   1,-12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,   1,   3,  20,   4,   1,   1,   4,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LOAD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OA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OAD(IDSK  ,LTRMAX,NUMMAX,MAXBFR,LTR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LTRSTR,NUMSTR,IBUFFR,IFU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STR(LTRMAX),NUMSTR(NUMMAX),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SK   = number of the input unit  from  which  th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  are to be read as data.  The fil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from  this  unit  must  previously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ed  by the calling program.  If several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specifications appear in the  file 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END statements, then subsequent calls to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ght read from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MAX = maximum subscript of the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can be used to store the charac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s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MAX = maximum subscript of the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 can  be  used  to  store 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formation associated with the names in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the locations  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 can  be used for temporary stora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line of the  input  file,  the  character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  are    read    into    IBUFFR(1)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MAXBFR).  MAXBFR is the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read from each line of the input file. 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ggested that IBUFFR be dimensioned  to  at 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5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72,  and  that  MAXBFR  be input with the value 7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rmat used in DALOAD to read the input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0A1  so  MAXBFR should not exceed 100 unles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 used  both  for  inpu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ALOAD routine,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USD = input containing the number  of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STR  array already in use and which must b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act.  If the LTRSTR array is empty, then  LTR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input containing the value 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specifying the number of location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STR  array  in  use  after  the  curr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LOAD has appended new names  to  the 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LTRSTR  is  returned  equal to its input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no names were added, but it is possible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  or slashes in an array declaration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caused some numeric information to be add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S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input containing the number  of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 array already in use and which must b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act.  If the NUMSTR array is empty, then  NUM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input containing the value 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specifying the number of location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 array  in  use  after  the  curren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LOAD has appended new array specification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   If NUMUSD is returned unchang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hing was appended to  the  dictionary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  system   being  used  does  not 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-of-file tests in READ statements, and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one  set  of  data  is contained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, then the end of the file might be  mark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 additional  END statement which can be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checking the returned values of both NUMUSD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used   to   accumulate  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.   Depending  upon  the application, a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ed dictionary at the start of these array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kep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STR = array used to store the characters of the names,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 per  storage  location  as  rea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 an  A1  format.    LTRSTR   must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ed to at least the value of LT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used  to  store  the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 with  the  names  in  the 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must be dimensioned to at least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 used  internally  by  the  DA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6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outine.   The  input contents of this buffer are destroyed.</w:t>
      </w:r>
    </w:p>
    <w:p>
      <w:pPr>
        <w:pStyle w:val="PreformattedText"/>
        <w:bidi w:val="0"/>
        <w:jc w:val="left"/>
        <w:rPr/>
      </w:pPr>
      <w:r>
        <w:rPr/>
        <w:tab/>
        <w:t xml:space="preserve">  No attempt is made to supply any meaningful  information  to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through thi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used by the DALOAD routine to store each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input file as it is being processed.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 dimensioned  at  least  to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only for output.   Its  input</w:t>
      </w:r>
    </w:p>
    <w:p>
      <w:pPr>
        <w:pStyle w:val="PreformattedText"/>
        <w:bidi w:val="0"/>
        <w:jc w:val="left"/>
        <w:rPr/>
      </w:pPr>
      <w:r>
        <w:rPr/>
        <w:tab/>
        <w:t xml:space="preserve">  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ULL  = returned  describing  the  reason  why  DALOAD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linquished control back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an END statement  was  rea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an end-of-file was sen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returned if adding a requested array decl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dictionary  would  have  caused the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to overflow.  NUMUSD is returned point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end  of the numeric information concer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st  successfully  appended  array  spec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 reading  an  END  statement,  or  sens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-of-file, can cause  the  used  por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 array  (but  not  of  the  LTRSTR array)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ase slightly, IFULL returned containing 3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assure that an END statement or an end-of-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returned if adding a requested array decl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dictionary  would  have  caused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to overflow.  LTRUSD is returned point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end  of  the  name  of  the  last successfu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nded arra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on the following page calls DALOAD</w:t>
      </w:r>
    </w:p>
    <w:p>
      <w:pPr>
        <w:pStyle w:val="PreformattedText"/>
        <w:bidi w:val="0"/>
        <w:jc w:val="left"/>
        <w:rPr/>
      </w:pPr>
      <w:r>
        <w:rPr/>
        <w:tab/>
        <w:t xml:space="preserve">  to  read array specifications from the user's terminal.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of the dictionary are summarized after  DALOAD  ha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control  back to the calling program.  This report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first of the characters in the LTRSTR  array,  then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numbers in the NUMSTR array shown together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6 letters of each  of  the  associated  nam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LTRS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ample dialog between the program and  user  is 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BELT is called to prepare a buffer which can be  typed  to</w:t>
      </w:r>
    </w:p>
    <w:p>
      <w:pPr>
        <w:pStyle w:val="PreformattedText"/>
        <w:bidi w:val="0"/>
        <w:jc w:val="left"/>
        <w:rPr/>
      </w:pPr>
      <w:r>
        <w:rPr/>
        <w:tab/>
        <w:t xml:space="preserve">  identify the locations of the characters of the names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LTRSTR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7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LOAD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LTRSTR(1000),NUMSTR(10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MAXBFR,LTRMAX,NUMMAX/5,72,1000,100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PACE/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1 LTRBGN=LTR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GN=NUM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TYPE ARRAY SPECIFICATIONS'/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AD(ITTY,LTRMAX,NUMMAX,MAXBFR,LTR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LTRSTR,NUMSTR,IBUFFR,IFULL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CHARACTER INFORMATION IN LTR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RIT=LTRBGN</w:t>
      </w:r>
    </w:p>
    <w:p>
      <w:pPr>
        <w:pStyle w:val="PreformattedText"/>
        <w:bidi w:val="0"/>
        <w:jc w:val="left"/>
        <w:rPr/>
      </w:pPr>
      <w:r>
        <w:rPr/>
        <w:tab/>
        <w:t xml:space="preserve">      3 IF(LTRRIT.GE.LTRUSD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LFT=LTRRI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RIT=LTRRIT+5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RIT.GT.LTRUSD)LTRRIT=LTR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4)(LTRSTR(I),I=LTRLFT,LTRRIT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1X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0</w:t>
      </w:r>
    </w:p>
    <w:p>
      <w:pPr>
        <w:pStyle w:val="PreformattedText"/>
        <w:bidi w:val="0"/>
        <w:jc w:val="left"/>
        <w:rPr/>
      </w:pPr>
      <w:r>
        <w:rPr/>
        <w:tab/>
        <w:t xml:space="preserve">      5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BELT(1,1,1,LINE,LTRLFT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RIT,0,MAXBFR,IBUFFR,MAXLIN,MAXPRT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4)(I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T.MAXLIN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NUMERIC INFORMATION IN NUM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NUMBGN.GE.NUMUSD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LFT=NUMBG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LFT=LTRBG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GN=NUMBGN+3+(2*NUMSTR(NUMLFT+2)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LTRBGN+IABS(NUMSTR(NUMLFT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7 MAXPRT=1,6</w:t>
      </w:r>
    </w:p>
    <w:p>
      <w:pPr>
        <w:pStyle w:val="PreformattedText"/>
        <w:bidi w:val="0"/>
        <w:jc w:val="left"/>
        <w:rPr/>
      </w:pPr>
      <w:r>
        <w:rPr/>
        <w:tab/>
        <w:t xml:space="preserve">      7 IBUFFR(MAXPRT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PRT=0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LTRLFT.GT.LTRBGN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PRT=MAXPR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MAXPRT)=LTRSTR(LTRLFT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LFT=LTRLF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9 WRITE(ITTY,10)NUMLFT,NUMBGN,(IBUFFR(I),I=1,6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NUMSTR(I),I=NUMLFT,NUMBGN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' NUMSTR(',I4,'/',1I4,') ',6A1,100I4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ITTY,12)IFULL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/' IFULL=',1I2/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ULL.LE.2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8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LOAD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RRAY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FIRST(10),SECOND,THIRD(-100/-91)</w:t>
      </w:r>
    </w:p>
    <w:p>
      <w:pPr>
        <w:pStyle w:val="PreformattedText"/>
        <w:bidi w:val="0"/>
        <w:jc w:val="left"/>
        <w:rPr/>
      </w:pPr>
      <w:r>
        <w:rPr/>
        <w:tab/>
        <w:t xml:space="preserve">       1IFOURTH(10,10/,11/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IMPLICIT INTEGER(O-V)OCTAL(A-H,W-Z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SLASHES/FIFTH,SIXTH(-5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L SEVENTH(1),EIGHTH(3/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/(4)/NINTH,TENTH//ELEVENTH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SECONDTHIRDIFOURTHSLASHESFIFTHSIXTHSEVENTHEIG</w:t>
      </w:r>
    </w:p>
    <w:p>
      <w:pPr>
        <w:pStyle w:val="PreformattedText"/>
        <w:bidi w:val="0"/>
        <w:jc w:val="left"/>
        <w:rPr/>
      </w:pPr>
      <w:r>
        <w:rPr/>
        <w:tab/>
        <w:t xml:space="preserve">  123456789111111111122222222223333333333444444444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12345678901234567890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THNINTHTENTHELEVENTH</w:t>
      </w:r>
    </w:p>
    <w:p>
      <w:pPr>
        <w:pStyle w:val="PreformattedText"/>
        <w:bidi w:val="0"/>
        <w:jc w:val="left"/>
        <w:rPr/>
      </w:pPr>
      <w:r>
        <w:rPr/>
        <w:tab/>
        <w:t xml:space="preserve">  555555555666666666677</w:t>
      </w:r>
    </w:p>
    <w:p>
      <w:pPr>
        <w:pStyle w:val="PreformattedText"/>
        <w:bidi w:val="0"/>
        <w:jc w:val="left"/>
        <w:rPr/>
      </w:pPr>
      <w:r>
        <w:rPr/>
        <w:tab/>
        <w:t xml:space="preserve">  123456789012345678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(   1/   3)          0102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 4/   8) FIRST    5   1   1   1  1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 9/  11) SECOND   6   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12/  16) THIRD    5   1   1-100 -91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17/  25) IFOURT   7   0   3   1  10  10   1  11  2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26/  28) SLASHE  -7  10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29/  31) FIFTH    5  -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32/  36) SIXTH    5   0   1   1  -5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37/  41) SEVENT   7   1   1   1   1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42/  46) EIGHTH   6   1   1   3   3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47/  51)          0   2   1   1   4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52/  54) NINTH    5   0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55/  57) TENTH    5   0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58/  60)          0   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61/  63) ELEVEN   8  -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ULL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RRAY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C     TEST DEFAULT ASSOCIATIONS OF LETTERS WITH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/PRESENT(22,55)/ABC,IJK,OPQ,WXY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ABCIJKOPQWXY</w:t>
      </w:r>
    </w:p>
    <w:p>
      <w:pPr>
        <w:pStyle w:val="PreformattedText"/>
        <w:bidi w:val="0"/>
        <w:jc w:val="left"/>
        <w:rPr/>
      </w:pPr>
      <w:r>
        <w:rPr/>
        <w:tab/>
        <w:t xml:space="preserve">  7777777788888888889</w:t>
      </w:r>
    </w:p>
    <w:p>
      <w:pPr>
        <w:pStyle w:val="PreformattedText"/>
        <w:bidi w:val="0"/>
        <w:jc w:val="left"/>
        <w:rPr/>
      </w:pPr>
      <w:r>
        <w:rPr/>
        <w:tab/>
        <w:t xml:space="preserve">  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(  64/  70) PRESEN  -7   4   2   1  22   1  55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71/  73) ABC      3   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74/  76) IJK      3   0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77/  79) OPQ      3   1   0</w:t>
      </w:r>
    </w:p>
    <w:p>
      <w:pPr>
        <w:pStyle w:val="PreformattedText"/>
        <w:bidi w:val="0"/>
        <w:jc w:val="left"/>
        <w:rPr/>
      </w:pPr>
      <w:r>
        <w:rPr/>
        <w:tab/>
        <w:t xml:space="preserve">  NUMSTR(  80/  82) WXY      3   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ULL=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19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 of Use of Several Named Array Manipula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 --- -- ------- ----- ----- 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 interactive  program  which  was  used  to   prove   the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cy  of  the named array manipulation routines for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application is  listed  on  the  following  pages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 with  a  dialog  between the user and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Also listed is  a  shorter  noninteractive  support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tructs a data base for the interactiv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eractive program  allows  the  user  to  examine  and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values in 6 different groups of simulated arrays.</w:t>
      </w:r>
    </w:p>
    <w:p>
      <w:pPr>
        <w:pStyle w:val="PreformattedText"/>
        <w:bidi w:val="0"/>
        <w:jc w:val="left"/>
        <w:rPr/>
      </w:pPr>
      <w:r>
        <w:rPr/>
        <w:tab/>
        <w:t xml:space="preserve">  Each data file read and written by the  program  stores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 of  a  single  group  of simulated arrays.  In those</w:t>
      </w:r>
    </w:p>
    <w:p>
      <w:pPr>
        <w:pStyle w:val="PreformattedText"/>
        <w:bidi w:val="0"/>
        <w:jc w:val="left"/>
        <w:rPr/>
      </w:pPr>
      <w:r>
        <w:rPr/>
        <w:tab/>
        <w:t xml:space="preserve">  cases where different versions of the  values  of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group  are maintained, these versions are select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and LOCAL identification numbers typed  by  the  us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GLOBAL  number selects the final character of the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The LOCAL number selects a record within the file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 types  the  name  of  an  array  which  does  not vary</w:t>
      </w:r>
    </w:p>
    <w:p>
      <w:pPr>
        <w:pStyle w:val="PreformattedText"/>
        <w:bidi w:val="0"/>
        <w:jc w:val="left"/>
        <w:rPr/>
      </w:pPr>
      <w:r>
        <w:rPr/>
        <w:tab/>
        <w:t xml:space="preserve">  according to either GLOBAL  or  LOCAL  numbers,  then  thes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re ignored.  To select a new LOCAL number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ypes an empty line in response to the request  for  another</w:t>
      </w:r>
    </w:p>
    <w:p>
      <w:pPr>
        <w:pStyle w:val="PreformattedText"/>
        <w:bidi w:val="0"/>
        <w:jc w:val="left"/>
        <w:rPr/>
      </w:pPr>
      <w:r>
        <w:rPr/>
        <w:tab/>
        <w:t xml:space="preserve">  array  name.   To select a new GLOBAL number, the user types</w:t>
      </w:r>
    </w:p>
    <w:p>
      <w:pPr>
        <w:pStyle w:val="PreformattedText"/>
        <w:bidi w:val="0"/>
        <w:jc w:val="left"/>
        <w:rPr/>
      </w:pPr>
      <w:r>
        <w:rPr/>
        <w:tab/>
        <w:t xml:space="preserve">  an empty line (or zero) in response to the reques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LOCAL  number.   When  the  contents of a new recor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ad, the contents of previous record are first written back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file if these values have been changed by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 reports to the user when files  are  opened  and</w:t>
      </w:r>
    </w:p>
    <w:p>
      <w:pPr>
        <w:pStyle w:val="PreformattedText"/>
        <w:bidi w:val="0"/>
        <w:jc w:val="left"/>
        <w:rPr/>
      </w:pPr>
      <w:r>
        <w:rPr/>
        <w:tab/>
        <w:t xml:space="preserve">  when records are read and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alues initially stored in the data files are merely th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numbers  of  the  locations  containing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lative to all locations storing values for that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group  of  simulated  arrays.   In  the  assignment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values, the LOCAL number is varied  more  rapidly  than  the</w:t>
      </w:r>
    </w:p>
    <w:p>
      <w:pPr>
        <w:pStyle w:val="PreformattedText"/>
        <w:bidi w:val="0"/>
        <w:jc w:val="left"/>
        <w:rPr/>
      </w:pPr>
      <w:r>
        <w:rPr/>
        <w:tab/>
        <w:t xml:space="preserve">  GLOBAL  numbers,  i.e.   where different versions are stored</w:t>
      </w:r>
    </w:p>
    <w:p>
      <w:pPr>
        <w:pStyle w:val="PreformattedText"/>
        <w:bidi w:val="0"/>
        <w:jc w:val="left"/>
        <w:rPr/>
      </w:pPr>
      <w:r>
        <w:rPr/>
        <w:tab/>
        <w:t xml:space="preserve">  for both LOCAL and GLOBAL numbers, the  counts  continue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record  selected  by  the next higher LOCAL number, and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end of the file has been reached, are continued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file selected by the next higher GLOBAL number.  To aid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in checking the operation of the program,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of   each   simulated  array  is  constructed  of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 letter followed by the digits of the number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 the  subscript of the buffer location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e simulated array, and each  group  of 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arrays  which  can  vary  by  either GLOBAL or LOCAL numbers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 multiple of 1000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0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gram Which Constructs Data Base for Interactiv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------- ----- ---------- ---- ---- 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MAKDAT/MAKE DATA FILES FOR NAMED ARRAY DEMO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STR(1000),NUMSTR(1000),IARRAY(200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AARRAY(2000),IBUFFR(72),ITWO(6),IFOUR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(IARRAY(1),AARRAY(1)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AMES OF INPUT FILE CONTAINING VALUES TO MANIPU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WO/</w:t>
      </w:r>
    </w:p>
    <w:p>
      <w:pPr>
        <w:pStyle w:val="PreformattedText"/>
        <w:bidi w:val="0"/>
        <w:jc w:val="left"/>
        <w:rPr/>
      </w:pPr>
      <w:r>
        <w:rPr/>
        <w:tab/>
        <w:t xml:space="preserve">       15HTWO1 ,5HTWO2 ,5HTWO3 ,5HTWO4 ,5HTWO5 ,5HTWO6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FOUR/</w:t>
      </w:r>
    </w:p>
    <w:p>
      <w:pPr>
        <w:pStyle w:val="PreformattedText"/>
        <w:bidi w:val="0"/>
        <w:jc w:val="left"/>
        <w:rPr/>
      </w:pPr>
      <w:r>
        <w:rPr/>
        <w:tab/>
        <w:t xml:space="preserve">       15HFOUR1,5HFOUR2,5HFOUR3,5HFOUR4,5HFOUR5,5HFOUR6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IZES OF VARIOUS ARRAYS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BFR = DIMENSION OF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LTRMAX = DIMENSION OF LTR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MAX = DIMENSION OF NUM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BFR,LTRMAX,NUMMAX/72,1000,100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NI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C     ITTY   = UNIT NUMBER OF USER TERMINAL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JTTY   = UNIT NUMBER OF USER TERMINAL FOR OUT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IDSK   = UNIT NUMBER FOR READING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IDSK/5,5,1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STABLISH ARRAY MANIPULATION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IFILE(IDSK,5HARRAY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AD(IDSK,LTRMAX,NUMMAX,MAXBFR,LTR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LTRSTR,NUMSTR,IBUFFR,IF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RELEAS(IDSK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NUMUSD,NUMMAX,LTRUSD,LTRMAX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' USED STORAGE',1I5,1H/,1I5,' NUMERIC'/</w:t>
      </w:r>
    </w:p>
    <w:p>
      <w:pPr>
        <w:pStyle w:val="PreformattedText"/>
        <w:bidi w:val="0"/>
        <w:jc w:val="left"/>
        <w:rPr/>
      </w:pPr>
      <w:r>
        <w:rPr/>
        <w:tab/>
        <w:t xml:space="preserve">       113X,1I5,1H/,1I5,' CHARACTER'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DESCRIPTION OF N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KNDFIL=0</w:t>
      </w:r>
    </w:p>
    <w:p>
      <w:pPr>
        <w:pStyle w:val="PreformattedText"/>
        <w:bidi w:val="0"/>
        <w:jc w:val="left"/>
        <w:rPr/>
      </w:pPr>
      <w:r>
        <w:rPr/>
        <w:tab/>
        <w:t xml:space="preserve">      2 KNDFIL=KNDFI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BASE(2,2,1,IBUFFR,KNDFIL,</w:t>
      </w:r>
    </w:p>
    <w:p>
      <w:pPr>
        <w:pStyle w:val="PreformattedText"/>
        <w:bidi w:val="0"/>
        <w:jc w:val="left"/>
        <w:rPr/>
      </w:pPr>
      <w:r>
        <w:rPr/>
        <w:tab/>
        <w:t xml:space="preserve">       11,LTRUSD,LTRSTR,1,NUMUSD,NUMSTR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LRGNUM,LRGK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RGKNT.LE.0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SIZ=NUMSTR(LRGNUM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LO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INI=LRGNUM+3+(2*NUMSTR(LRGNUM+2)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NUMSTR(NUMINI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FI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RCD=1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FIL=1</w:t>
      </w:r>
    </w:p>
    <w:p>
      <w:pPr>
        <w:pStyle w:val="PreformattedText"/>
        <w:bidi w:val="0"/>
        <w:jc w:val="left"/>
        <w:rPr/>
      </w:pPr>
      <w:r>
        <w:rPr/>
        <w:tab/>
        <w:t xml:space="preserve">      3 GO TO(4,5,6,7,8,9),KNDFIL</w:t>
      </w:r>
    </w:p>
    <w:p>
      <w:pPr>
        <w:pStyle w:val="PreformattedText"/>
        <w:bidi w:val="0"/>
        <w:jc w:val="left"/>
        <w:rPr/>
      </w:pPr>
      <w:r>
        <w:rPr/>
        <w:tab/>
        <w:t xml:space="preserve">      4 NEWNAM=3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1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5 MAXFIL=6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AM=ITWO(NEWF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6 NEWNAM=5H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7 MAXFIL=6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RCD=3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AM=IFOUR(NEWFIL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8 MAXRCD=3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NAM=4HF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9 NEWNAM=3HSIX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WRI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10 CALL OFILE(IDSK,NEWNAM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8 NEWRCD=1,MAXRC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1 I=1,NEWSIZ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LOC=KNTLOC+1</w:t>
      </w:r>
    </w:p>
    <w:p>
      <w:pPr>
        <w:pStyle w:val="PreformattedText"/>
        <w:bidi w:val="0"/>
        <w:jc w:val="left"/>
        <w:rPr/>
      </w:pPr>
      <w:r>
        <w:rPr/>
        <w:tab/>
        <w:t xml:space="preserve">     11 IARRAY(I)=KNTLOC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SK)(IARRAY(I),I=1,NEWSIZ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12 DO 13 I=1,NEWSIZ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LOC=KNTLOC+1</w:t>
      </w:r>
    </w:p>
    <w:p>
      <w:pPr>
        <w:pStyle w:val="PreformattedText"/>
        <w:bidi w:val="0"/>
        <w:jc w:val="left"/>
        <w:rPr/>
      </w:pPr>
      <w:r>
        <w:rPr/>
        <w:tab/>
        <w:t xml:space="preserve">     13 AARRAY(I)=KNTLOC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SK)(AARRAY(I),I=1,NEWSIZ)</w:t>
      </w:r>
    </w:p>
    <w:p>
      <w:pPr>
        <w:pStyle w:val="PreformattedText"/>
        <w:bidi w:val="0"/>
        <w:jc w:val="left"/>
        <w:rPr/>
      </w:pPr>
      <w:r>
        <w:rPr/>
        <w:tab/>
        <w:t xml:space="preserve">     14 IF((NEWRCD.EQ.1).AND.(NEWFIL.EQ.1))</w:t>
      </w:r>
    </w:p>
    <w:p>
      <w:pPr>
        <w:pStyle w:val="PreformattedText"/>
        <w:bidi w:val="0"/>
        <w:jc w:val="left"/>
        <w:rPr/>
      </w:pPr>
      <w:r>
        <w:rPr/>
        <w:tab/>
        <w:t xml:space="preserve">       1WRITE(JTTY,15)KNDFIL,NEWNAM,NEWRCD,KNTLOC</w:t>
      </w:r>
    </w:p>
    <w:p>
      <w:pPr>
        <w:pStyle w:val="PreformattedText"/>
        <w:bidi w:val="0"/>
        <w:jc w:val="left"/>
        <w:rPr/>
      </w:pPr>
      <w:r>
        <w:rPr/>
        <w:tab/>
        <w:t xml:space="preserve">     15 FORMAT(' TYPE =',1I2,', NAME = ',1A5,</w:t>
      </w:r>
    </w:p>
    <w:p>
      <w:pPr>
        <w:pStyle w:val="PreformattedText"/>
        <w:bidi w:val="0"/>
        <w:jc w:val="left"/>
        <w:rPr/>
      </w:pPr>
      <w:r>
        <w:rPr/>
        <w:tab/>
        <w:t xml:space="preserve">       1', RCRD =',1I2,', THRU =',1I6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(NEWRCD.EQ.1).AND.(NEWFIL.GT.1))</w:t>
      </w:r>
    </w:p>
    <w:p>
      <w:pPr>
        <w:pStyle w:val="PreformattedText"/>
        <w:bidi w:val="0"/>
        <w:jc w:val="left"/>
        <w:rPr/>
      </w:pPr>
      <w:r>
        <w:rPr/>
        <w:tab/>
        <w:t xml:space="preserve">       1WRITE(JTTY,16)NEWNAM,NEWRCD,KNTLOC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11X,'NAME = ',1A5,</w:t>
      </w:r>
    </w:p>
    <w:p>
      <w:pPr>
        <w:pStyle w:val="PreformattedText"/>
        <w:bidi w:val="0"/>
        <w:jc w:val="left"/>
        <w:rPr/>
      </w:pPr>
      <w:r>
        <w:rPr/>
        <w:tab/>
        <w:t xml:space="preserve">       1', RCRD =',1I2,', THRU =',1I6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RCD.GT.1)WRITE(JTTY,17)NEWRCD,KNTLOC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25X,'RCRD =',1I2,', THRU =',1I6)</w:t>
      </w:r>
    </w:p>
    <w:p>
      <w:pPr>
        <w:pStyle w:val="PreformattedText"/>
        <w:bidi w:val="0"/>
        <w:jc w:val="left"/>
        <w:rPr/>
      </w:pPr>
      <w:r>
        <w:rPr/>
        <w:tab/>
        <w:t xml:space="preserve">     18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 FILE IDSK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FIL=NEWFI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WFIL.LE.MAXFIL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19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2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File Read by DALOAD to Define Array Names in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---- ---- ---- -- ------ -- ------ ----- -----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FILE TO BE READ BY NAMED ARRAY DEMONST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COND FILE TYPE, VARIES BY GLOBAL NUMBER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SECOND(2)/A1(24,4),A97(16,4),A161(16/1,4),A225(</w:t>
      </w:r>
    </w:p>
    <w:p>
      <w:pPr>
        <w:pStyle w:val="PreformattedText"/>
        <w:bidi w:val="0"/>
        <w:jc w:val="left"/>
        <w:rPr/>
      </w:pPr>
      <w:r>
        <w:rPr/>
        <w:tab/>
        <w:t xml:space="preserve">       116,4/1),A289(16/1,4/1),A353(-1/-100),A453(6,64),A837(4</w:t>
      </w:r>
    </w:p>
    <w:p>
      <w:pPr>
        <w:pStyle w:val="PreformattedText"/>
        <w:bidi w:val="0"/>
        <w:jc w:val="left"/>
        <w:rPr/>
      </w:pPr>
      <w:r>
        <w:rPr/>
        <w:tab/>
        <w:t xml:space="preserve">       2,4),A853(4,8),A885(4,4),A901(100/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OURTH FILE TYPE, VARIES BY GLOBAL AND LOCAL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OURTH(4)/B1,B2(6,6),B38(6,4),B62(8,6),B110(2,1</w:t>
      </w:r>
    </w:p>
    <w:p>
      <w:pPr>
        <w:pStyle w:val="PreformattedText"/>
        <w:bidi w:val="0"/>
        <w:jc w:val="left"/>
        <w:rPr/>
      </w:pPr>
      <w:r>
        <w:rPr/>
        <w:tab/>
        <w:t xml:space="preserve">       12,4),B206(3),B209(12,6),B281(3,2,6),B317(6,2),B329(6),</w:t>
      </w:r>
    </w:p>
    <w:p>
      <w:pPr>
        <w:pStyle w:val="PreformattedText"/>
        <w:bidi w:val="0"/>
        <w:jc w:val="left"/>
        <w:rPr/>
      </w:pPr>
      <w:r>
        <w:rPr/>
        <w:tab/>
        <w:t xml:space="preserve">       2B335(4,4),B351(8,4),B383(2,3,4),B407(2,4),B415(2,4,3,4</w:t>
      </w:r>
    </w:p>
    <w:p>
      <w:pPr>
        <w:pStyle w:val="PreformattedText"/>
        <w:bidi w:val="0"/>
        <w:jc w:val="left"/>
        <w:rPr/>
      </w:pPr>
      <w:r>
        <w:rPr/>
        <w:tab/>
        <w:t xml:space="preserve">       3),B511(2,3),B517(2,2,4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B533(2,12,4),B629(2,15,4),B749(40,2),B829(2,12,</w:t>
      </w:r>
    </w:p>
    <w:p>
      <w:pPr>
        <w:pStyle w:val="PreformattedText"/>
        <w:bidi w:val="0"/>
        <w:jc w:val="left"/>
        <w:rPr/>
      </w:pPr>
      <w:r>
        <w:rPr/>
        <w:tab/>
        <w:t xml:space="preserve">       12),B877(12,4,2),B973(7,4,2),B1029(13,20),B1289(8,4),B1</w:t>
      </w:r>
    </w:p>
    <w:p>
      <w:pPr>
        <w:pStyle w:val="PreformattedText"/>
        <w:bidi w:val="0"/>
        <w:jc w:val="left"/>
        <w:rPr/>
      </w:pPr>
      <w:r>
        <w:rPr/>
        <w:tab/>
        <w:t xml:space="preserve">       2321(8,20),B1481(6),B1487(10),B1497(4,4),B1513(2,6),B15</w:t>
      </w:r>
    </w:p>
    <w:p>
      <w:pPr>
        <w:pStyle w:val="PreformattedText"/>
        <w:bidi w:val="0"/>
        <w:jc w:val="left"/>
        <w:rPr/>
      </w:pPr>
      <w:r>
        <w:rPr/>
        <w:tab/>
        <w:t xml:space="preserve">       325(4,4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B1541(5,4,4),B1621(20),B1641(4,4),B1657(10,4),</w:t>
      </w:r>
    </w:p>
    <w:p>
      <w:pPr>
        <w:pStyle w:val="PreformattedText"/>
        <w:bidi w:val="0"/>
        <w:jc w:val="left"/>
        <w:rPr/>
      </w:pPr>
      <w:r>
        <w:rPr/>
        <w:tab/>
        <w:t xml:space="preserve">       1 B 1 6 9 7 ( 2 , 1 2 , 3 , 4 ) , B 1 9 8 5 ( 4 , 4 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RST FILE TYPE, 1 COP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IRST(1)/C1(10),C11(10),C21(30),C51(8),C59(2,4)</w:t>
      </w:r>
    </w:p>
    <w:p>
      <w:pPr>
        <w:pStyle w:val="PreformattedText"/>
        <w:bidi w:val="0"/>
        <w:jc w:val="left"/>
        <w:rPr/>
      </w:pPr>
      <w:r>
        <w:rPr/>
        <w:tab/>
        <w:t xml:space="preserve">       1,C67(3,3,2),C85(2,4),C93(3,3,3,2),C147(4,2,4),</w:t>
      </w:r>
    </w:p>
    <w:p>
      <w:pPr>
        <w:pStyle w:val="PreformattedText"/>
        <w:bidi w:val="0"/>
        <w:jc w:val="left"/>
        <w:rPr/>
      </w:pPr>
      <w:r>
        <w:rPr/>
        <w:tab/>
        <w:t xml:space="preserve">       2C179(3,2,4,2),C227(2,3,4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FTH FILE TYPE, VARIES BY LOCAL NUMBER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IFTH(5)/D1(3,3),D10(14,4),D66(4,3),D78(4,22),</w:t>
      </w:r>
    </w:p>
    <w:p>
      <w:pPr>
        <w:pStyle w:val="PreformattedText"/>
        <w:bidi w:val="0"/>
        <w:jc w:val="left"/>
        <w:rPr/>
      </w:pPr>
      <w:r>
        <w:rPr/>
        <w:tab/>
        <w:t xml:space="preserve">       1D166(2,3,6),D202(2,4),D210(3,4),D222(4),D226(4,3),</w:t>
      </w:r>
    </w:p>
    <w:p>
      <w:pPr>
        <w:pStyle w:val="PreformattedText"/>
        <w:bidi w:val="0"/>
        <w:jc w:val="left"/>
        <w:rPr/>
      </w:pPr>
      <w:r>
        <w:rPr/>
        <w:tab/>
        <w:t xml:space="preserve">       2D238(5),D243(31,18),D801(2,2,4,8),D929(4,3,2,16),</w:t>
      </w:r>
    </w:p>
    <w:p>
      <w:pPr>
        <w:pStyle w:val="PreformattedText"/>
        <w:bidi w:val="0"/>
        <w:jc w:val="left"/>
        <w:rPr/>
      </w:pPr>
      <w:r>
        <w:rPr/>
        <w:tab/>
        <w:t xml:space="preserve">       3D1313(3,4,3,16),D1889(2,4,14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HIRD FILE TYPE, 1 COP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OCTAL/THIRD(3)/I1(4,2),I9(4),I13(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I38(2,4),I46,I47(5/5),I48(1),I49(2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IXTH FILE TYPE, 1 COPY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SIXTH(6)/J1(4,4,2),J33(18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3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 Description Produced During Construction of Data Base</w:t>
      </w:r>
    </w:p>
    <w:p>
      <w:pPr>
        <w:pStyle w:val="PreformattedText"/>
        <w:bidi w:val="0"/>
        <w:jc w:val="left"/>
        <w:rPr/>
      </w:pPr>
      <w:r>
        <w:rPr/>
        <w:tab/>
        <w:t xml:space="preserve">   ---- ----------- -------- ------ ------------ -- 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D STORAGE  632/ 1000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48/ 1000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TYPE = 1, NAME = ONE  , RCRD = 1, THRU =   250</w:t>
      </w:r>
    </w:p>
    <w:p>
      <w:pPr>
        <w:pStyle w:val="PreformattedText"/>
        <w:bidi w:val="0"/>
        <w:jc w:val="left"/>
        <w:rPr/>
      </w:pPr>
      <w:r>
        <w:rPr/>
        <w:tab/>
        <w:t xml:space="preserve">  TYPE = 2, NAME = TWO1 , RCRD = 1, THRU = 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TWO2 , RCRD = 1, THRU =  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TWO3 , RCRD = 1, THRU =  3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TWO4 , RCRD = 1, THRU =  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TWO5 , RCRD = 1, THRU =  5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TWO6 , RCRD = 1, THRU =  6000</w:t>
      </w:r>
    </w:p>
    <w:p>
      <w:pPr>
        <w:pStyle w:val="PreformattedText"/>
        <w:bidi w:val="0"/>
        <w:jc w:val="left"/>
        <w:rPr/>
      </w:pPr>
      <w:r>
        <w:rPr/>
        <w:tab/>
        <w:t xml:space="preserve">  TYPE = 3, NAME = THREE, RCRD = 1, THRU =    50</w:t>
      </w:r>
    </w:p>
    <w:p>
      <w:pPr>
        <w:pStyle w:val="PreformattedText"/>
        <w:bidi w:val="0"/>
        <w:jc w:val="left"/>
        <w:rPr/>
      </w:pPr>
      <w:r>
        <w:rPr/>
        <w:tab/>
        <w:t xml:space="preserve">  TYPE = 4, NAME = FOUR1, RCRD = 1, THRU =  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 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 6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FOUR2, RCRD = 1, THRU =  8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10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1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FOUR3, RCRD = 1, THRU = 1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16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18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FOUR4, RCRD = 1, THRU = 20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2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2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FOUR5, RCRD = 1, THRU = 26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28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30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= FOUR6, RCRD = 1, THRU = 3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3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36000</w:t>
      </w:r>
    </w:p>
    <w:p>
      <w:pPr>
        <w:pStyle w:val="PreformattedText"/>
        <w:bidi w:val="0"/>
        <w:jc w:val="left"/>
        <w:rPr/>
      </w:pPr>
      <w:r>
        <w:rPr/>
        <w:tab/>
        <w:t xml:space="preserve">  TYPE = 5, NAME = FIVE , RCRD = 1, THRU =  2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2, THRU =  4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RCRD = 3, THRU =  6000</w:t>
      </w:r>
    </w:p>
    <w:p>
      <w:pPr>
        <w:pStyle w:val="PreformattedText"/>
        <w:bidi w:val="0"/>
        <w:jc w:val="left"/>
        <w:rPr/>
      </w:pPr>
      <w:r>
        <w:rPr/>
        <w:tab/>
        <w:t xml:space="preserve">  TYPE = 6, NAME = SIX  , RCRD = 1, THRU =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4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active Program Using Named Array Manipula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 ------- ----- ----- ----- 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TSTNAM/TEST NAMED ARRAY MANIPULATION ROUTINES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STR(1000),NUMSTR(1000),IARRAY(200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AARRAY(2000),IBUFFR(72),INISUB(7),LMTSUB(7),</w:t>
      </w:r>
    </w:p>
    <w:p>
      <w:pPr>
        <w:pStyle w:val="PreformattedText"/>
        <w:bidi w:val="0"/>
        <w:jc w:val="left"/>
        <w:rPr/>
      </w:pPr>
      <w:r>
        <w:rPr/>
        <w:tab/>
        <w:t xml:space="preserve">       2NOWSUB(7),INCSUB(7),NAME(60),ITWO(6),IFOUR(6),</w:t>
      </w:r>
    </w:p>
    <w:p>
      <w:pPr>
        <w:pStyle w:val="PreformattedText"/>
        <w:bidi w:val="0"/>
        <w:jc w:val="left"/>
        <w:rPr/>
      </w:pPr>
      <w:r>
        <w:rPr/>
        <w:tab/>
        <w:t xml:space="preserve">       3IDOUBL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(IARRAY(1),AARRAY(1)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ITIAL VALUES FOR INCREMENT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NCSUB/7*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AMES OF INPUT FILE CONTAINING VALUES TO MANIPU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WO/</w:t>
      </w:r>
    </w:p>
    <w:p>
      <w:pPr>
        <w:pStyle w:val="PreformattedText"/>
        <w:bidi w:val="0"/>
        <w:jc w:val="left"/>
        <w:rPr/>
      </w:pPr>
      <w:r>
        <w:rPr/>
        <w:tab/>
        <w:t xml:space="preserve">       15HTWO1 ,5HTWO2 ,5HTWO3 ,5HTWO4 ,5HTWO5 ,5HTWO6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FOUR/</w:t>
      </w:r>
    </w:p>
    <w:p>
      <w:pPr>
        <w:pStyle w:val="PreformattedText"/>
        <w:bidi w:val="0"/>
        <w:jc w:val="left"/>
        <w:rPr/>
      </w:pPr>
      <w:r>
        <w:rPr/>
        <w:tab/>
        <w:t xml:space="preserve">       15HFOUR1,5HFOUR2,5HFOUR3,5HFOUR4,5HFOUR5,5HFOUR6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IZES OF VARIOUS ARRAYS</w:t>
      </w:r>
    </w:p>
    <w:p>
      <w:pPr>
        <w:pStyle w:val="PreformattedText"/>
        <w:bidi w:val="0"/>
        <w:jc w:val="left"/>
        <w:rPr/>
      </w:pPr>
      <w:r>
        <w:rPr/>
        <w:tab/>
        <w:t xml:space="preserve">  C     NAMMAX = DIMENSION OF NAME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BFR = DIMENSION OF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LTRMAX = DIMENSION OF LTR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MAX = DIMENSION OF NUMSTR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SUB = DIMENSIONS OF INISUB,LMTSUB,NOWSUB,INC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AMMAX,MAXBFR,LTRMAX,NUMMAX,MAXSUB/</w:t>
      </w:r>
    </w:p>
    <w:p>
      <w:pPr>
        <w:pStyle w:val="PreformattedText"/>
        <w:bidi w:val="0"/>
        <w:jc w:val="left"/>
        <w:rPr/>
      </w:pPr>
      <w:r>
        <w:rPr/>
        <w:tab/>
        <w:t xml:space="preserve">       160,72,1000,1000,7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NI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C     ITTY   = UNIT NUMBER OF USER TERMINAL FOR IN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JTTY   = UNIT NUMBER OF USER TERMINAL FOR OUTPUT</w:t>
      </w:r>
    </w:p>
    <w:p>
      <w:pPr>
        <w:pStyle w:val="PreformattedText"/>
        <w:bidi w:val="0"/>
        <w:jc w:val="left"/>
        <w:rPr/>
      </w:pPr>
      <w:r>
        <w:rPr/>
        <w:tab/>
        <w:t xml:space="preserve">  C     IDSK   = UNIT NUMBER FOR READING ALL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IDSK/5,5,1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STABLISH ARRAY MANIPULATION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IFILE(IDSK,5HARRAY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AD(IDSK,LTRMAX,NUMMAX,MAXBFR,LTR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LTRSTR,NUMSTR,IBUFFR,IF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RELEAS(IDSK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ULL.EQ.1)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' DALOAD - END STATEMENT REA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ULL.EQ.2)WRITE(J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DALOAD - END-OF-FILE REA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ULL.EQ.3)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' DALOAD - NUMSTR ARRAY OVERFLOW'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ULL.EQ.4)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' DALOAD - LTRSTR ARRAY OVERFLOW'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5)NUMUSD,NUMMAX,LTRUSD,LTRMAX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' USED STORAGE',1I5,1H/,1I5,' NUMERIC'/</w:t>
      </w:r>
    </w:p>
    <w:p>
      <w:pPr>
        <w:pStyle w:val="PreformattedText"/>
        <w:bidi w:val="0"/>
        <w:jc w:val="left"/>
        <w:rPr/>
      </w:pPr>
      <w:r>
        <w:rPr/>
        <w:tab/>
        <w:t xml:space="preserve">       113X,1I5,1H/,1I5,' CHARACTER'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5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TYPE DESCRIPTION OF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' TYPE ARRAY DESCRIPTION (Y OR N)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IFYES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YES.EQ.1HY)CALL DALIST(JTTY,1,LTRUSD,LTRSTR,1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NUMSTR,NAMMAX,NAME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USER FOR WHAT RECORD HE WA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RCD=0</w:t>
      </w:r>
    </w:p>
    <w:p>
      <w:pPr>
        <w:pStyle w:val="PreformattedText"/>
        <w:bidi w:val="0"/>
        <w:jc w:val="left"/>
        <w:rPr/>
      </w:pPr>
      <w:r>
        <w:rPr/>
        <w:tab/>
        <w:t xml:space="preserve">      8 WRITE(JTTY,9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' GLOBAL NUMBER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0)MAJOR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JOR.LE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JOR.LE.6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J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' EXIT (Y OR N)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IFY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YES.NE.1HY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TRCD.EQ.0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      MAJOR=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13 WRITE(JTTY,14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' LOCAL NUMBER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0)MI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INOR.LE.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INOR.GT.3)GO TO 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FIRST USER ARRAY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15 WRITE(JTTY,16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' ARRAY NAME '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7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-1</w:t>
      </w:r>
    </w:p>
    <w:p>
      <w:pPr>
        <w:pStyle w:val="PreformattedText"/>
        <w:bidi w:val="0"/>
        <w:jc w:val="left"/>
        <w:rPr/>
      </w:pPr>
      <w:r>
        <w:rPr/>
        <w:tab/>
        <w:t xml:space="preserve">     18 CALL DAPICK(MAXBFR,IBUFFR,1,LTRUSD,LTR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1,NUMUSD,NUMSTR,MAXSUB,LOWBFR,KIND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LRGNUM,LRGKNT,INITAL,KOUNT,LTRINI,NUMINI,KN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3INISUB,LMTSUB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5,25,13,15,23,23,21,19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MICOLON REQUIRED IF TEXT PREVIOUSLY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19 WRITE(JTTY,20)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' SEMICOLON REQUIRE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NKNOWN NAME</w:t>
      </w:r>
    </w:p>
    <w:p>
      <w:pPr>
        <w:pStyle w:val="PreformattedText"/>
        <w:bidi w:val="0"/>
        <w:jc w:val="left"/>
        <w:rPr/>
      </w:pPr>
      <w:r>
        <w:rPr/>
        <w:tab/>
        <w:t xml:space="preserve">     21 WRITE(JTTY,22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' UNKNOWN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CORRECT SUBSCRIPT LIMITS IF I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23 NAMUSD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6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NE(-1,LTRINI,LTRUSD,LTRSTR,NUMINI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NUMSTR,7,NOWSUB,NAMMAX,NAME,NAM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AMUSD.GT.0)WRITE(JTTY,24)(NAME(I),I=1,NAMUSD)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' CORRECT LIMITS ARE ',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TERMINE THE NEWLY SELECTED FILE AND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25 NEWSIZ=NUMSTR(LRGNUM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RCD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DENT=NUMSTR(LRGNUM+4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6,27,28,29,30,31),IDENT</w:t>
      </w:r>
    </w:p>
    <w:p>
      <w:pPr>
        <w:pStyle w:val="PreformattedText"/>
        <w:bidi w:val="0"/>
        <w:jc w:val="left"/>
        <w:rPr/>
      </w:pPr>
      <w:r>
        <w:rPr/>
        <w:tab/>
        <w:t xml:space="preserve">     26 NEWNAM=3H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27 NEWNAM=ITWO(MAJ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28 NEWNAM=5H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29 NEWNAM=IFOUR(MAJ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RCD=MI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30 NEWNAM=4HF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WRCD=MI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31 NEWNAM=3HSIX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EST IF NEED TO WRITE OUT FORMER DATA</w:t>
      </w:r>
    </w:p>
    <w:p>
      <w:pPr>
        <w:pStyle w:val="PreformattedText"/>
        <w:bidi w:val="0"/>
        <w:jc w:val="left"/>
        <w:rPr/>
      </w:pPr>
      <w:r>
        <w:rPr/>
        <w:tab/>
        <w:t xml:space="preserve">     32 IF(LSTRCD.EQ.0)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TRCD.NE.NEWRCD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TNAM.EQ.NEWNAM)GO TO 41</w:t>
      </w:r>
    </w:p>
    <w:p>
      <w:pPr>
        <w:pStyle w:val="PreformattedText"/>
        <w:bidi w:val="0"/>
        <w:jc w:val="left"/>
        <w:rPr/>
      </w:pPr>
      <w:r>
        <w:rPr/>
        <w:tab/>
        <w:t xml:space="preserve">     33 IF(MODIFY.LE.0)GO TO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4),LSTRCD</w:t>
      </w:r>
    </w:p>
    <w:p>
      <w:pPr>
        <w:pStyle w:val="PreformattedText"/>
        <w:bidi w:val="0"/>
        <w:jc w:val="left"/>
        <w:rPr/>
      </w:pPr>
      <w:r>
        <w:rPr/>
        <w:tab/>
        <w:t xml:space="preserve">     34 FORMAT(1X,'WRITING RECORD',1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SK#LSTRCD)(AARRAY(I),I=1,LSTSIZ)</w:t>
      </w:r>
    </w:p>
    <w:p>
      <w:pPr>
        <w:pStyle w:val="PreformattedText"/>
        <w:bidi w:val="0"/>
        <w:jc w:val="left"/>
        <w:rPr/>
      </w:pPr>
      <w:r>
        <w:rPr/>
        <w:tab/>
        <w:t xml:space="preserve">     35 IF(MAJOR.EQ.0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TNAM.EQ.NEWNAM)GO TO 39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RELEAS(IDSK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PEN NEX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36 ENCODE(10,37,IDOUBL)NEWNAM</w:t>
      </w:r>
    </w:p>
    <w:p>
      <w:pPr>
        <w:pStyle w:val="PreformattedText"/>
        <w:bidi w:val="0"/>
        <w:jc w:val="left"/>
        <w:rPr/>
      </w:pPr>
      <w:r>
        <w:rPr/>
        <w:tab/>
        <w:t xml:space="preserve">     37 FORMAT(1A5,5H.DA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8)IDOUBL,NEWSIZ</w:t>
      </w:r>
    </w:p>
    <w:p>
      <w:pPr>
        <w:pStyle w:val="PreformattedText"/>
        <w:bidi w:val="0"/>
        <w:jc w:val="left"/>
        <w:rPr/>
      </w:pPr>
      <w:r>
        <w:rPr/>
        <w:tab/>
        <w:t xml:space="preserve">     38 FORMAT(1X,'OPENING ',2A5,'SIZE',1I5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EFINE FILE(IDSK,NEWSIZ,IDUMMY,IDOUBL,0,0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NEW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39 WRITE(JTTY,40)NEWRCD</w:t>
      </w:r>
    </w:p>
    <w:p>
      <w:pPr>
        <w:pStyle w:val="PreformattedText"/>
        <w:bidi w:val="0"/>
        <w:jc w:val="left"/>
        <w:rPr/>
      </w:pPr>
      <w:r>
        <w:rPr/>
        <w:tab/>
        <w:t xml:space="preserve">     40 FORMAT(1X,'READING RECORD',1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DSK#NEWRCD)(AARRAY(I),I=1,NEWSIZ)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NAM=NEWNAM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RCD=NEWRCD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SIZ=NEWSIZ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DVANCE THE SUBSCRIPTS THROUGH THE R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7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1 INLOOP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NUMSTR(NUMINI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KNT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42 CALL DAROLL(0,1,KNTSUB,INISUB,LM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1INCSUB,INLOOP,NOWSUB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LOOP.EQ.0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D THE NEWLY SELECTED ITEM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ITE(0,KOUNT,1,KNTSUB,NOW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1-2,LRGNUM,NUMUSD,NUMSTR,LSTKNT,NUMINI,INITAL,</w:t>
      </w:r>
    </w:p>
    <w:p>
      <w:pPr>
        <w:pStyle w:val="PreformattedText"/>
        <w:bidi w:val="0"/>
        <w:jc w:val="left"/>
        <w:rPr/>
      </w:pPr>
      <w:r>
        <w:rPr/>
        <w:tab/>
        <w:t xml:space="preserve">       2LOCATN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STRUCT ALPHAMERIC REPRESENTATION OF ARRAY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NE(0,LTRINI,LTRUSD,LTRSTR,NUMINI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USD,NUMSTR,KNTSUB,NOWSUB,NAMMAX,NAME,NAMUSD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YPE CURRENT VALUE AND MODIFY IF REQUES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VARY(KONTRL,ITTY,JTTY,LOCATN,NAM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AMMAX,MAXBFR,0,-1,8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25,AARRAY,IARRAY,NAME,IBUFFR,LOWBFR,K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3MODIF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NE.0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SER HAS REQUESTED EXIT</w:t>
      </w:r>
    </w:p>
    <w:p>
      <w:pPr>
        <w:pStyle w:val="PreformattedText"/>
        <w:bidi w:val="0"/>
        <w:jc w:val="left"/>
        <w:rPr/>
      </w:pPr>
      <w:r>
        <w:rPr/>
        <w:tab/>
        <w:t xml:space="preserve">     43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8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ion of Dialog Text Shown Below Which Was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------- -- ------ ---- ----- ----- ----- --- 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typed the following text which is includ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!END OF 1ST 2K RECORD OF 1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!END OF 3RD 2K RECORD OF 1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!END OF 2ND 2K RECORD OF 4TH 6K FILE</w:t>
      </w:r>
    </w:p>
    <w:p>
      <w:pPr>
        <w:pStyle w:val="PreformattedText"/>
        <w:bidi w:val="0"/>
        <w:jc w:val="left"/>
        <w:rPr/>
      </w:pPr>
      <w:r>
        <w:rPr/>
        <w:tab/>
        <w:t xml:space="preserve">  D1889(2,4,14!END OF 2ND 2K RECORD OF SINGLE FILE</w:t>
      </w:r>
    </w:p>
    <w:p>
      <w:pPr>
        <w:pStyle w:val="PreformattedText"/>
        <w:bidi w:val="0"/>
        <w:jc w:val="left"/>
        <w:rPr/>
      </w:pPr>
      <w:r>
        <w:rPr/>
        <w:tab/>
        <w:t xml:space="preserve">  &amp;NEXT LINE TESTS ARRAYS WITH WEIRD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A901(100);A161(16,1);A161(1,4);A353(/-4)</w:t>
      </w:r>
    </w:p>
    <w:p>
      <w:pPr>
        <w:pStyle w:val="PreformattedText"/>
        <w:bidi w:val="0"/>
        <w:jc w:val="left"/>
        <w:rPr/>
      </w:pPr>
      <w:r>
        <w:rPr/>
        <w:tab/>
        <w:t xml:space="preserve">  &amp;NEXT LINES TEST ABILITY TO CHANGE VALUES</w:t>
      </w:r>
    </w:p>
    <w:p>
      <w:pPr>
        <w:pStyle w:val="PreformattedText"/>
        <w:bidi w:val="0"/>
        <w:jc w:val="left"/>
        <w:rPr/>
      </w:pPr>
      <w:r>
        <w:rPr/>
        <w:tab/>
        <w:t xml:space="preserve">  I9()=100/100/400;I46(1)=</w:t>
      </w:r>
    </w:p>
    <w:p>
      <w:pPr>
        <w:pStyle w:val="PreformattedText"/>
        <w:bidi w:val="0"/>
        <w:jc w:val="left"/>
        <w:rPr/>
      </w:pPr>
      <w:r>
        <w:rPr/>
        <w:tab/>
        <w:t xml:space="preserve">  &amp;NOTE THAT I9 IS OCTAL, I46 DECIMAL</w:t>
      </w:r>
    </w:p>
    <w:p>
      <w:pPr>
        <w:pStyle w:val="PreformattedText"/>
        <w:bidi w:val="0"/>
        <w:jc w:val="left"/>
        <w:rPr/>
      </w:pPr>
      <w:r>
        <w:rPr/>
        <w:tab/>
        <w:t xml:space="preserve">  100;I48()=200;I48(1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BLANK RESPONSE KEPT THE ABOVE VALUE FOR I48</w:t>
      </w:r>
    </w:p>
    <w:p>
      <w:pPr>
        <w:pStyle w:val="PreformattedText"/>
        <w:bidi w:val="0"/>
        <w:jc w:val="left"/>
        <w:rPr/>
      </w:pPr>
      <w:r>
        <w:rPr/>
        <w:tab/>
        <w:t xml:space="preserve">  B407(,)=2*,2*.023,1K/1/2K;I9(4/1);I46;I48;B407(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alog With Program Using Named Array Manipula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------ ---- ------- ----- ----- ----- 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D - END STATEMENT READ</w:t>
      </w:r>
    </w:p>
    <w:p>
      <w:pPr>
        <w:pStyle w:val="PreformattedText"/>
        <w:bidi w:val="0"/>
        <w:jc w:val="left"/>
        <w:rPr/>
      </w:pPr>
      <w:r>
        <w:rPr/>
        <w:tab/>
        <w:t xml:space="preserve">  USED STORAGE  632/ 1000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48/ 1000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TYPE ARRAY DESCRIPTION (Y OR N) Y</w:t>
      </w:r>
    </w:p>
    <w:p>
      <w:pPr>
        <w:pStyle w:val="PreformattedText"/>
        <w:bidi w:val="0"/>
        <w:jc w:val="left"/>
        <w:rPr/>
      </w:pPr>
      <w:r>
        <w:rPr/>
        <w:tab/>
        <w:t xml:space="preserve">  1000 SECOND(2)</w:t>
      </w:r>
    </w:p>
    <w:p>
      <w:pPr>
        <w:pStyle w:val="PreformattedText"/>
        <w:bidi w:val="0"/>
        <w:jc w:val="left"/>
        <w:rPr/>
      </w:pPr>
      <w:r>
        <w:rPr/>
        <w:tab/>
        <w:t xml:space="preserve">  REAL A1(24,4) A97(16,4) A161(16/1,4) A225(16,4/1)</w:t>
      </w:r>
    </w:p>
    <w:p>
      <w:pPr>
        <w:pStyle w:val="PreformattedText"/>
        <w:bidi w:val="0"/>
        <w:jc w:val="left"/>
        <w:rPr/>
      </w:pPr>
      <w:r>
        <w:rPr/>
        <w:tab/>
        <w:t xml:space="preserve">  REAL A289(16/1,4/1) A353(-1/-100) A453(6,64) A837(4,4)</w:t>
      </w:r>
    </w:p>
    <w:p>
      <w:pPr>
        <w:pStyle w:val="PreformattedText"/>
        <w:bidi w:val="0"/>
        <w:jc w:val="left"/>
        <w:rPr/>
      </w:pPr>
      <w:r>
        <w:rPr/>
        <w:tab/>
        <w:t xml:space="preserve">  REAL A853(4,8) A885(4,4) A901(100/1)</w:t>
      </w:r>
    </w:p>
    <w:p>
      <w:pPr>
        <w:pStyle w:val="PreformattedText"/>
        <w:bidi w:val="0"/>
        <w:jc w:val="left"/>
        <w:rPr/>
      </w:pPr>
      <w:r>
        <w:rPr/>
        <w:tab/>
        <w:t xml:space="preserve">  2000 FOURTH(4)</w:t>
      </w:r>
    </w:p>
    <w:p>
      <w:pPr>
        <w:pStyle w:val="PreformattedText"/>
        <w:bidi w:val="0"/>
        <w:jc w:val="left"/>
        <w:rPr/>
      </w:pPr>
      <w:r>
        <w:rPr/>
        <w:tab/>
        <w:t xml:space="preserve">  REAL B1 B2(6,6) B38(6,4) B62(8,6) B110(2,12,4) B206(3)</w:t>
      </w:r>
    </w:p>
    <w:p>
      <w:pPr>
        <w:pStyle w:val="PreformattedText"/>
        <w:bidi w:val="0"/>
        <w:jc w:val="left"/>
        <w:rPr/>
      </w:pPr>
      <w:r>
        <w:rPr/>
        <w:tab/>
        <w:t xml:space="preserve">  REAL B209(12,6) B281(3,2,6) B317(6,2) B329(6) B335(4,4)</w:t>
      </w:r>
    </w:p>
    <w:p>
      <w:pPr>
        <w:pStyle w:val="PreformattedText"/>
        <w:bidi w:val="0"/>
        <w:jc w:val="left"/>
        <w:rPr/>
      </w:pPr>
      <w:r>
        <w:rPr/>
        <w:tab/>
        <w:t xml:space="preserve">  REAL B351(8,4) B383(2,3,4) B407(2,4) B415(2,4,3,4)</w:t>
      </w:r>
    </w:p>
    <w:p>
      <w:pPr>
        <w:pStyle w:val="PreformattedText"/>
        <w:bidi w:val="0"/>
        <w:jc w:val="left"/>
        <w:rPr/>
      </w:pPr>
      <w:r>
        <w:rPr/>
        <w:tab/>
        <w:t xml:space="preserve">  REAL B511(2,3) B517(2,2,4) B533(2,12,4) B629(2,15,4)</w:t>
      </w:r>
    </w:p>
    <w:p>
      <w:pPr>
        <w:pStyle w:val="PreformattedText"/>
        <w:bidi w:val="0"/>
        <w:jc w:val="left"/>
        <w:rPr/>
      </w:pPr>
      <w:r>
        <w:rPr/>
        <w:tab/>
        <w:t xml:space="preserve">  REAL B749(40,2) B829(2,12,2) B877(12,4,2) B973(7,4,2)</w:t>
      </w:r>
    </w:p>
    <w:p>
      <w:pPr>
        <w:pStyle w:val="PreformattedText"/>
        <w:bidi w:val="0"/>
        <w:jc w:val="left"/>
        <w:rPr/>
      </w:pPr>
      <w:r>
        <w:rPr/>
        <w:tab/>
        <w:t xml:space="preserve">  REAL B1029(13,20) B1289(8,4) B1321(8,20) B1481(6) B1487(10)</w:t>
      </w:r>
    </w:p>
    <w:p>
      <w:pPr>
        <w:pStyle w:val="PreformattedText"/>
        <w:bidi w:val="0"/>
        <w:jc w:val="left"/>
        <w:rPr/>
      </w:pPr>
      <w:r>
        <w:rPr/>
        <w:tab/>
        <w:t xml:space="preserve">  REAL B1497(4,4) B1513(2,6) B1525(4,4) B1541(5,4,4)</w:t>
      </w:r>
    </w:p>
    <w:p>
      <w:pPr>
        <w:pStyle w:val="PreformattedText"/>
        <w:bidi w:val="0"/>
        <w:jc w:val="left"/>
        <w:rPr/>
      </w:pPr>
      <w:r>
        <w:rPr/>
        <w:tab/>
        <w:t xml:space="preserve">  REAL B1621(20) B1641(4,4) B1657(10,4) B1697(2,12,3,4)</w:t>
      </w:r>
    </w:p>
    <w:p>
      <w:pPr>
        <w:pStyle w:val="PreformattedText"/>
        <w:bidi w:val="0"/>
        <w:jc w:val="left"/>
        <w:rPr/>
      </w:pPr>
      <w:r>
        <w:rPr/>
        <w:tab/>
        <w:t xml:space="preserve">  REAL B1985(4,4)</w:t>
      </w:r>
    </w:p>
    <w:p>
      <w:pPr>
        <w:pStyle w:val="PreformattedText"/>
        <w:bidi w:val="0"/>
        <w:jc w:val="left"/>
        <w:rPr/>
      </w:pPr>
      <w:r>
        <w:rPr/>
        <w:tab/>
        <w:t xml:space="preserve">  250 FIRST(1)</w:t>
      </w:r>
    </w:p>
    <w:p>
      <w:pPr>
        <w:pStyle w:val="PreformattedText"/>
        <w:bidi w:val="0"/>
        <w:jc w:val="left"/>
        <w:rPr/>
      </w:pPr>
      <w:r>
        <w:rPr/>
        <w:tab/>
        <w:t xml:space="preserve">  REAL C1(10) C11(10) C21(30) C51(8) C59(2,4) C67(3,3,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29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L C85(2,4) C93(3,3,3,2) C147(4,2,4) C179(3,2,4,2)</w:t>
      </w:r>
    </w:p>
    <w:p>
      <w:pPr>
        <w:pStyle w:val="PreformattedText"/>
        <w:bidi w:val="0"/>
        <w:jc w:val="left"/>
        <w:rPr/>
      </w:pPr>
      <w:r>
        <w:rPr/>
        <w:tab/>
        <w:t xml:space="preserve">  REAL C227(2,3,4)</w:t>
      </w:r>
    </w:p>
    <w:p>
      <w:pPr>
        <w:pStyle w:val="PreformattedText"/>
        <w:bidi w:val="0"/>
        <w:jc w:val="left"/>
        <w:rPr/>
      </w:pPr>
      <w:r>
        <w:rPr/>
        <w:tab/>
        <w:t xml:space="preserve">  2000 FIFTH(5)</w:t>
      </w:r>
    </w:p>
    <w:p>
      <w:pPr>
        <w:pStyle w:val="PreformattedText"/>
        <w:bidi w:val="0"/>
        <w:jc w:val="left"/>
        <w:rPr/>
      </w:pPr>
      <w:r>
        <w:rPr/>
        <w:tab/>
        <w:t xml:space="preserve">  REAL D1(3,3) D10(14,4) D66(4,3) D78(4,22) D166(2,3,6)</w:t>
      </w:r>
    </w:p>
    <w:p>
      <w:pPr>
        <w:pStyle w:val="PreformattedText"/>
        <w:bidi w:val="0"/>
        <w:jc w:val="left"/>
        <w:rPr/>
      </w:pPr>
      <w:r>
        <w:rPr/>
        <w:tab/>
        <w:t xml:space="preserve">  REAL D202(2,4) D210(3,4) D222(4) D226(4,3) D238(5)</w:t>
      </w:r>
    </w:p>
    <w:p>
      <w:pPr>
        <w:pStyle w:val="PreformattedText"/>
        <w:bidi w:val="0"/>
        <w:jc w:val="left"/>
        <w:rPr/>
      </w:pPr>
      <w:r>
        <w:rPr/>
        <w:tab/>
        <w:t xml:space="preserve">  REAL D243(31,18) D801(2,2,4,8) D929(4,3,2,16)</w:t>
      </w:r>
    </w:p>
    <w:p>
      <w:pPr>
        <w:pStyle w:val="PreformattedText"/>
        <w:bidi w:val="0"/>
        <w:jc w:val="left"/>
        <w:rPr/>
      </w:pPr>
      <w:r>
        <w:rPr/>
        <w:tab/>
        <w:t xml:space="preserve">  REAL D1313(3,4,3,16) D1889(2,4,14)</w:t>
      </w:r>
    </w:p>
    <w:p>
      <w:pPr>
        <w:pStyle w:val="PreformattedText"/>
        <w:bidi w:val="0"/>
        <w:jc w:val="left"/>
        <w:rPr/>
      </w:pPr>
      <w:r>
        <w:rPr/>
        <w:tab/>
        <w:t xml:space="preserve">  50 THIRD(3)</w:t>
      </w:r>
    </w:p>
    <w:p>
      <w:pPr>
        <w:pStyle w:val="PreformattedText"/>
        <w:bidi w:val="0"/>
        <w:jc w:val="left"/>
        <w:rPr/>
      </w:pPr>
      <w:r>
        <w:rPr/>
        <w:tab/>
        <w:t xml:space="preserve">  OCTAL I1(4,2) I9(4) I13(25)</w:t>
      </w:r>
    </w:p>
    <w:p>
      <w:pPr>
        <w:pStyle w:val="PreformattedText"/>
        <w:bidi w:val="0"/>
        <w:jc w:val="left"/>
        <w:rPr/>
      </w:pPr>
      <w:r>
        <w:rPr/>
        <w:tab/>
        <w:t xml:space="preserve">  INTEGER I38(2,4) I46 I47(5/5) I48(1) I49(2)</w:t>
      </w:r>
    </w:p>
    <w:p>
      <w:pPr>
        <w:pStyle w:val="PreformattedText"/>
        <w:bidi w:val="0"/>
        <w:jc w:val="left"/>
        <w:rPr/>
      </w:pPr>
      <w:r>
        <w:rPr/>
        <w:tab/>
        <w:t xml:space="preserve">  50 SIXTH(6)</w:t>
      </w:r>
    </w:p>
    <w:p>
      <w:pPr>
        <w:pStyle w:val="PreformattedText"/>
        <w:bidi w:val="0"/>
        <w:jc w:val="left"/>
        <w:rPr/>
      </w:pPr>
      <w:r>
        <w:rPr/>
        <w:tab/>
        <w:t xml:space="preserve">  INTEGER J1(4,4,2) J33(18)</w:t>
      </w:r>
    </w:p>
    <w:p>
      <w:pPr>
        <w:pStyle w:val="PreformattedText"/>
        <w:bidi w:val="0"/>
        <w:jc w:val="left"/>
        <w:rPr/>
      </w:pPr>
      <w:r>
        <w:rPr/>
        <w:tab/>
        <w:t xml:space="preserve">  GLOBAL NUMBER 1</w:t>
      </w:r>
    </w:p>
    <w:p>
      <w:pPr>
        <w:pStyle w:val="PreformattedText"/>
        <w:bidi w:val="0"/>
        <w:jc w:val="left"/>
        <w:rPr/>
      </w:pPr>
      <w:r>
        <w:rPr/>
        <w:tab/>
        <w:t xml:space="preserve">  LOCAL NUMBER 1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B1985(4,4)!END OF 1ST 2K RECORD OF 1ST FILE</w:t>
      </w:r>
    </w:p>
    <w:p>
      <w:pPr>
        <w:pStyle w:val="PreformattedText"/>
        <w:bidi w:val="0"/>
        <w:jc w:val="left"/>
        <w:rPr/>
      </w:pPr>
      <w:r>
        <w:rPr/>
        <w:tab/>
        <w:t xml:space="preserve">  OPENING FOUR1.DAT SIZE 2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1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 = 2000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</w:t>
      </w:r>
    </w:p>
    <w:p>
      <w:pPr>
        <w:pStyle w:val="PreformattedText"/>
        <w:bidi w:val="0"/>
        <w:jc w:val="left"/>
        <w:rPr/>
      </w:pPr>
      <w:r>
        <w:rPr/>
        <w:tab/>
        <w:t xml:space="preserve">  LOCAL NUMBER 3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B1985(4,4)!END OF 3RD 2K RECORD OF 1ST FILE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3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 = 6000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</w:t>
      </w:r>
    </w:p>
    <w:p>
      <w:pPr>
        <w:pStyle w:val="PreformattedText"/>
        <w:bidi w:val="0"/>
        <w:jc w:val="left"/>
        <w:rPr/>
      </w:pPr>
      <w:r>
        <w:rPr/>
        <w:tab/>
        <w:t xml:space="preserve">  LOC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GLOBAL NUMBER 4</w:t>
      </w:r>
    </w:p>
    <w:p>
      <w:pPr>
        <w:pStyle w:val="PreformattedText"/>
        <w:bidi w:val="0"/>
        <w:jc w:val="left"/>
        <w:rPr/>
      </w:pPr>
      <w:r>
        <w:rPr/>
        <w:tab/>
        <w:t xml:space="preserve">  LOCAL NUMBER 2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B1985(4,4)!END OF 2ND 2K RECORD OF 4TH 6K FILE</w:t>
      </w:r>
    </w:p>
    <w:p>
      <w:pPr>
        <w:pStyle w:val="PreformattedText"/>
        <w:bidi w:val="0"/>
        <w:jc w:val="left"/>
        <w:rPr/>
      </w:pPr>
      <w:r>
        <w:rPr/>
        <w:tab/>
        <w:t xml:space="preserve">  OPENING FOUR4.DAT SIZE 2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2</w:t>
      </w:r>
    </w:p>
    <w:p>
      <w:pPr>
        <w:pStyle w:val="PreformattedText"/>
        <w:bidi w:val="0"/>
        <w:jc w:val="left"/>
        <w:rPr/>
      </w:pPr>
      <w:r>
        <w:rPr/>
        <w:tab/>
        <w:t xml:space="preserve">  B1985(4,4) = 22000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D1889(2,4,14!END OF 2ND 2K RECORD OF SINGLE FILE</w:t>
      </w:r>
    </w:p>
    <w:p>
      <w:pPr>
        <w:pStyle w:val="PreformattedText"/>
        <w:bidi w:val="0"/>
        <w:jc w:val="left"/>
        <w:rPr/>
      </w:pPr>
      <w:r>
        <w:rPr/>
        <w:tab/>
        <w:t xml:space="preserve">  OPENING FIVE .DAT SIZE 2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2</w:t>
      </w:r>
    </w:p>
    <w:p>
      <w:pPr>
        <w:pStyle w:val="PreformattedText"/>
        <w:bidi w:val="0"/>
        <w:jc w:val="left"/>
        <w:rPr/>
      </w:pPr>
      <w:r>
        <w:rPr/>
        <w:tab/>
        <w:t xml:space="preserve">  D1889(2,4,14) = 4000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&amp;NEXT LINE TESTS ARRAYS WITH WEIRD DIMENSIONS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A901(100);A161(16,1);A161(1,4);A353(/-4)</w:t>
      </w:r>
    </w:p>
    <w:p>
      <w:pPr>
        <w:pStyle w:val="PreformattedText"/>
        <w:bidi w:val="0"/>
        <w:jc w:val="left"/>
        <w:rPr/>
      </w:pPr>
      <w:r>
        <w:rPr/>
        <w:tab/>
        <w:t xml:space="preserve">  OPENING TWO4 .DAT SIZE 1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1</w:t>
      </w:r>
    </w:p>
    <w:p>
      <w:pPr>
        <w:pStyle w:val="PreformattedText"/>
        <w:bidi w:val="0"/>
        <w:jc w:val="left"/>
        <w:rPr/>
      </w:pPr>
      <w:r>
        <w:rPr/>
        <w:tab/>
        <w:t xml:space="preserve">  A901(100) = 3901</w:t>
      </w:r>
    </w:p>
    <w:p>
      <w:pPr>
        <w:pStyle w:val="PreformattedText"/>
        <w:bidi w:val="0"/>
        <w:jc w:val="left"/>
        <w:rPr/>
      </w:pPr>
      <w:r>
        <w:rPr/>
        <w:tab/>
        <w:t xml:space="preserve">  A161(16,1) = 3161</w:t>
      </w:r>
    </w:p>
    <w:p>
      <w:pPr>
        <w:pStyle w:val="PreformattedText"/>
        <w:bidi w:val="0"/>
        <w:jc w:val="left"/>
        <w:rPr/>
      </w:pPr>
      <w:r>
        <w:rPr/>
        <w:tab/>
        <w:t xml:space="preserve">  A161(1,4) = 3224</w:t>
      </w:r>
    </w:p>
    <w:p>
      <w:pPr>
        <w:pStyle w:val="PreformattedText"/>
        <w:bidi w:val="0"/>
        <w:jc w:val="left"/>
        <w:rPr/>
      </w:pPr>
      <w:r>
        <w:rPr/>
        <w:tab/>
        <w:t xml:space="preserve">  A353(-1) = 3353</w:t>
      </w:r>
    </w:p>
    <w:p>
      <w:pPr>
        <w:pStyle w:val="PreformattedText"/>
        <w:bidi w:val="0"/>
        <w:jc w:val="left"/>
        <w:rPr/>
      </w:pPr>
      <w:r>
        <w:rPr/>
        <w:tab/>
        <w:t xml:space="preserve">  A353(-2) = 3354</w:t>
      </w:r>
    </w:p>
    <w:p>
      <w:pPr>
        <w:pStyle w:val="PreformattedText"/>
        <w:bidi w:val="0"/>
        <w:jc w:val="left"/>
        <w:rPr/>
      </w:pPr>
      <w:r>
        <w:rPr/>
        <w:tab/>
        <w:t xml:space="preserve">  A353(-3) = 3355</w:t>
      </w:r>
    </w:p>
    <w:p>
      <w:pPr>
        <w:pStyle w:val="PreformattedText"/>
        <w:bidi w:val="0"/>
        <w:jc w:val="left"/>
        <w:rPr/>
      </w:pPr>
      <w:r>
        <w:rPr/>
        <w:tab/>
        <w:t xml:space="preserve">  A353(-4) = 3356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&amp;NEXT LINES TEST ABILITY TO CHANGE VALUES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I9()=100/100/400;I46(1)=</w:t>
      </w:r>
    </w:p>
    <w:p>
      <w:pPr>
        <w:pStyle w:val="PreformattedText"/>
        <w:bidi w:val="0"/>
        <w:jc w:val="left"/>
        <w:rPr/>
      </w:pPr>
      <w:r>
        <w:rPr/>
        <w:tab/>
        <w:t xml:space="preserve">  OPENING THREE.DAT SIZE   5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1</w:t>
      </w:r>
    </w:p>
    <w:p>
      <w:pPr>
        <w:pStyle w:val="PreformattedText"/>
        <w:bidi w:val="0"/>
        <w:jc w:val="left"/>
        <w:rPr/>
      </w:pPr>
      <w:r>
        <w:rPr/>
        <w:tab/>
        <w:t xml:space="preserve">  I9(1) = 11 = 100</w:t>
      </w:r>
    </w:p>
    <w:p>
      <w:pPr>
        <w:pStyle w:val="PreformattedText"/>
        <w:bidi w:val="0"/>
        <w:jc w:val="left"/>
        <w:rPr/>
      </w:pPr>
      <w:r>
        <w:rPr/>
        <w:tab/>
        <w:t xml:space="preserve">  I9(2) = 12 = 200</w:t>
      </w:r>
    </w:p>
    <w:p>
      <w:pPr>
        <w:pStyle w:val="PreformattedText"/>
        <w:bidi w:val="0"/>
        <w:jc w:val="left"/>
        <w:rPr/>
      </w:pPr>
      <w:r>
        <w:rPr/>
        <w:tab/>
        <w:t xml:space="preserve">  I9(3) = 13 = 300</w:t>
      </w:r>
    </w:p>
    <w:p>
      <w:pPr>
        <w:pStyle w:val="PreformattedText"/>
        <w:bidi w:val="0"/>
        <w:jc w:val="left"/>
        <w:rPr/>
      </w:pPr>
      <w:r>
        <w:rPr/>
        <w:tab/>
        <w:t xml:space="preserve">  I9(4) = 14 = 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0</w:t>
      </w:r>
    </w:p>
    <w:p>
      <w:pPr>
        <w:pStyle w:val="PreformattedText"/>
        <w:bidi w:val="0"/>
        <w:jc w:val="left"/>
        <w:rPr/>
      </w:pPr>
      <w:r>
        <w:rPr/>
        <w:tab/>
        <w:t xml:space="preserve">  DALOAD, Routine to Make Dictionary Describing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46 = 46 = &amp;NOTE THAT I9 IS OCTAL, I46 DECIMAL</w:t>
      </w:r>
    </w:p>
    <w:p>
      <w:pPr>
        <w:pStyle w:val="PreformattedText"/>
        <w:bidi w:val="0"/>
        <w:jc w:val="left"/>
        <w:rPr/>
      </w:pPr>
      <w:r>
        <w:rPr/>
        <w:tab/>
        <w:t xml:space="preserve">  I46 = 46 = 100;I48()=200;I48(1)=</w:t>
      </w:r>
    </w:p>
    <w:p>
      <w:pPr>
        <w:pStyle w:val="PreformattedText"/>
        <w:bidi w:val="0"/>
        <w:jc w:val="left"/>
        <w:rPr/>
      </w:pPr>
      <w:r>
        <w:rPr/>
        <w:tab/>
        <w:t xml:space="preserve">  I48(1) = 48 = 200</w:t>
      </w:r>
    </w:p>
    <w:p>
      <w:pPr>
        <w:pStyle w:val="PreformattedText"/>
        <w:bidi w:val="0"/>
        <w:jc w:val="left"/>
        <w:rPr/>
      </w:pPr>
      <w:r>
        <w:rPr/>
        <w:tab/>
        <w:t xml:space="preserve">  I48(1) = 200 =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&amp;BLANK RESPONSE KEPT THE ABOVE VALUE FOR I48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 B407(,)=2*,2*.023,1K/1/2K;I9(4/1);I46;I48;B407(,)</w:t>
      </w:r>
    </w:p>
    <w:p>
      <w:pPr>
        <w:pStyle w:val="PreformattedText"/>
        <w:bidi w:val="0"/>
        <w:jc w:val="left"/>
        <w:rPr/>
      </w:pPr>
      <w:r>
        <w:rPr/>
        <w:tab/>
        <w:t xml:space="preserve">  WRITING RECORD  1</w:t>
      </w:r>
    </w:p>
    <w:p>
      <w:pPr>
        <w:pStyle w:val="PreformattedText"/>
        <w:bidi w:val="0"/>
        <w:jc w:val="left"/>
        <w:rPr/>
      </w:pPr>
      <w:r>
        <w:rPr/>
        <w:tab/>
        <w:t xml:space="preserve">  OPENING FOUR4.DAT SIZE 2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2</w:t>
      </w:r>
    </w:p>
    <w:p>
      <w:pPr>
        <w:pStyle w:val="PreformattedText"/>
        <w:bidi w:val="0"/>
        <w:jc w:val="left"/>
        <w:rPr/>
      </w:pPr>
      <w:r>
        <w:rPr/>
        <w:tab/>
        <w:t xml:space="preserve">  B407(1,2) = 20409 = .023</w:t>
      </w:r>
    </w:p>
    <w:p>
      <w:pPr>
        <w:pStyle w:val="PreformattedText"/>
        <w:bidi w:val="0"/>
        <w:jc w:val="left"/>
        <w:rPr/>
      </w:pPr>
      <w:r>
        <w:rPr/>
        <w:tab/>
        <w:t xml:space="preserve">  B407(2,2) = 20410 = .023</w:t>
      </w:r>
    </w:p>
    <w:p>
      <w:pPr>
        <w:pStyle w:val="PreformattedText"/>
        <w:bidi w:val="0"/>
        <w:jc w:val="left"/>
        <w:rPr/>
      </w:pPr>
      <w:r>
        <w:rPr/>
        <w:tab/>
        <w:t xml:space="preserve">  B407(1,3) = 20411 = 1000</w:t>
      </w:r>
    </w:p>
    <w:p>
      <w:pPr>
        <w:pStyle w:val="PreformattedText"/>
        <w:bidi w:val="0"/>
        <w:jc w:val="left"/>
        <w:rPr/>
      </w:pPr>
      <w:r>
        <w:rPr/>
        <w:tab/>
        <w:t xml:space="preserve">  B407(2,3) = 20412 = 1001</w:t>
      </w:r>
    </w:p>
    <w:p>
      <w:pPr>
        <w:pStyle w:val="PreformattedText"/>
        <w:bidi w:val="0"/>
        <w:jc w:val="left"/>
        <w:rPr/>
      </w:pPr>
      <w:r>
        <w:rPr/>
        <w:tab/>
        <w:t xml:space="preserve">  B407(1,4) = 20413 = 1002</w:t>
      </w:r>
    </w:p>
    <w:p>
      <w:pPr>
        <w:pStyle w:val="PreformattedText"/>
        <w:bidi w:val="0"/>
        <w:jc w:val="left"/>
        <w:rPr/>
      </w:pPr>
      <w:r>
        <w:rPr/>
        <w:tab/>
        <w:t xml:space="preserve">  B407(2,4) = 20414 = 1003</w:t>
      </w:r>
    </w:p>
    <w:p>
      <w:pPr>
        <w:pStyle w:val="PreformattedText"/>
        <w:bidi w:val="0"/>
        <w:jc w:val="left"/>
        <w:rPr/>
      </w:pPr>
      <w:r>
        <w:rPr/>
        <w:tab/>
        <w:t xml:space="preserve">  WRITING RECORD  2</w:t>
      </w:r>
    </w:p>
    <w:p>
      <w:pPr>
        <w:pStyle w:val="PreformattedText"/>
        <w:bidi w:val="0"/>
        <w:jc w:val="left"/>
        <w:rPr/>
      </w:pPr>
      <w:r>
        <w:rPr/>
        <w:tab/>
        <w:t xml:space="preserve">  OPENING THREE.DAT SIZE   5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1</w:t>
      </w:r>
    </w:p>
    <w:p>
      <w:pPr>
        <w:pStyle w:val="PreformattedText"/>
        <w:bidi w:val="0"/>
        <w:jc w:val="left"/>
        <w:rPr/>
      </w:pPr>
      <w:r>
        <w:rPr/>
        <w:tab/>
        <w:t xml:space="preserve">  I9(4) = 400</w:t>
      </w:r>
    </w:p>
    <w:p>
      <w:pPr>
        <w:pStyle w:val="PreformattedText"/>
        <w:bidi w:val="0"/>
        <w:jc w:val="left"/>
        <w:rPr/>
      </w:pPr>
      <w:r>
        <w:rPr/>
        <w:tab/>
        <w:t xml:space="preserve">  I9(3) = 300</w:t>
      </w:r>
    </w:p>
    <w:p>
      <w:pPr>
        <w:pStyle w:val="PreformattedText"/>
        <w:bidi w:val="0"/>
        <w:jc w:val="left"/>
        <w:rPr/>
      </w:pPr>
      <w:r>
        <w:rPr/>
        <w:tab/>
        <w:t xml:space="preserve">  I9(2) = 200</w:t>
      </w:r>
    </w:p>
    <w:p>
      <w:pPr>
        <w:pStyle w:val="PreformattedText"/>
        <w:bidi w:val="0"/>
        <w:jc w:val="left"/>
        <w:rPr/>
      </w:pPr>
      <w:r>
        <w:rPr/>
        <w:tab/>
        <w:t xml:space="preserve">  I9(1) = 100</w:t>
      </w:r>
    </w:p>
    <w:p>
      <w:pPr>
        <w:pStyle w:val="PreformattedText"/>
        <w:bidi w:val="0"/>
        <w:jc w:val="left"/>
        <w:rPr/>
      </w:pPr>
      <w:r>
        <w:rPr/>
        <w:tab/>
        <w:t xml:space="preserve">  I46 = 100</w:t>
      </w:r>
    </w:p>
    <w:p>
      <w:pPr>
        <w:pStyle w:val="PreformattedText"/>
        <w:bidi w:val="0"/>
        <w:jc w:val="left"/>
        <w:rPr/>
      </w:pPr>
      <w:r>
        <w:rPr/>
        <w:tab/>
        <w:t xml:space="preserve">  I48(1) = 200</w:t>
      </w:r>
    </w:p>
    <w:p>
      <w:pPr>
        <w:pStyle w:val="PreformattedText"/>
        <w:bidi w:val="0"/>
        <w:jc w:val="left"/>
        <w:rPr/>
      </w:pPr>
      <w:r>
        <w:rPr/>
        <w:tab/>
        <w:t xml:space="preserve">  OPENING FOUR4.DAT SIZE 2000</w:t>
      </w:r>
    </w:p>
    <w:p>
      <w:pPr>
        <w:pStyle w:val="PreformattedText"/>
        <w:bidi w:val="0"/>
        <w:jc w:val="left"/>
        <w:rPr/>
      </w:pPr>
      <w:r>
        <w:rPr/>
        <w:tab/>
        <w:t xml:space="preserve">  READING RECORD  2</w:t>
      </w:r>
    </w:p>
    <w:p>
      <w:pPr>
        <w:pStyle w:val="PreformattedText"/>
        <w:bidi w:val="0"/>
        <w:jc w:val="left"/>
        <w:rPr/>
      </w:pPr>
      <w:r>
        <w:rPr/>
        <w:tab/>
        <w:t xml:space="preserve">  B407(1,1) = 20407</w:t>
      </w:r>
    </w:p>
    <w:p>
      <w:pPr>
        <w:pStyle w:val="PreformattedText"/>
        <w:bidi w:val="0"/>
        <w:jc w:val="left"/>
        <w:rPr/>
      </w:pPr>
      <w:r>
        <w:rPr/>
        <w:tab/>
        <w:t xml:space="preserve">  B407(2,1) = 20408</w:t>
      </w:r>
    </w:p>
    <w:p>
      <w:pPr>
        <w:pStyle w:val="PreformattedText"/>
        <w:bidi w:val="0"/>
        <w:jc w:val="left"/>
        <w:rPr/>
      </w:pPr>
      <w:r>
        <w:rPr/>
        <w:tab/>
        <w:t xml:space="preserve">  B407(1,2) = .023</w:t>
      </w:r>
    </w:p>
    <w:p>
      <w:pPr>
        <w:pStyle w:val="PreformattedText"/>
        <w:bidi w:val="0"/>
        <w:jc w:val="left"/>
        <w:rPr/>
      </w:pPr>
      <w:r>
        <w:rPr/>
        <w:tab/>
        <w:t xml:space="preserve">  B407(2,2) = .023</w:t>
      </w:r>
    </w:p>
    <w:p>
      <w:pPr>
        <w:pStyle w:val="PreformattedText"/>
        <w:bidi w:val="0"/>
        <w:jc w:val="left"/>
        <w:rPr/>
      </w:pPr>
      <w:r>
        <w:rPr/>
        <w:tab/>
        <w:t xml:space="preserve">  B407(1,3) = 1000</w:t>
      </w:r>
    </w:p>
    <w:p>
      <w:pPr>
        <w:pStyle w:val="PreformattedText"/>
        <w:bidi w:val="0"/>
        <w:jc w:val="left"/>
        <w:rPr/>
      </w:pPr>
      <w:r>
        <w:rPr/>
        <w:tab/>
        <w:t xml:space="preserve">  B407(2,3) = 1001</w:t>
      </w:r>
    </w:p>
    <w:p>
      <w:pPr>
        <w:pStyle w:val="PreformattedText"/>
        <w:bidi w:val="0"/>
        <w:jc w:val="left"/>
        <w:rPr/>
      </w:pPr>
      <w:r>
        <w:rPr/>
        <w:tab/>
        <w:t xml:space="preserve">  B407(1,4) = 1002</w:t>
      </w:r>
    </w:p>
    <w:p>
      <w:pPr>
        <w:pStyle w:val="PreformattedText"/>
        <w:bidi w:val="0"/>
        <w:jc w:val="left"/>
        <w:rPr/>
      </w:pPr>
      <w:r>
        <w:rPr/>
        <w:tab/>
        <w:t xml:space="preserve">  B407(2,4) = 1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1</w:t>
      </w:r>
    </w:p>
    <w:p>
      <w:pPr>
        <w:pStyle w:val="PreformattedText"/>
        <w:bidi w:val="0"/>
        <w:jc w:val="left"/>
        <w:rPr/>
      </w:pPr>
      <w:r>
        <w:rPr/>
        <w:tab/>
        <w:t xml:space="preserve">  DALONE, Routine to Represent Array Name and Subscrip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LL         OOOOO    NN    NN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LL        OO   OO   NNN   NN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LL       OO     OO  NNNN  NN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LL       OO     OO  NN NN NN  EEE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LL       OO     OO  NN  NNNN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LL        OO   OO   NN   NNN  EE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LLLLLLLL   OOOOO    NN    NN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NE, Routine to Represent Array Name and Subscript Limit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 --------- 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AN represents the name of  an  array  contai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 constructed  by  the  DALOAD  routine  and  als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s the subscripts of this array so that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 can  be  written  by  the calling program with a</w:t>
      </w:r>
    </w:p>
    <w:p>
      <w:pPr>
        <w:pStyle w:val="PreformattedText"/>
        <w:bidi w:val="0"/>
        <w:jc w:val="left"/>
        <w:rPr/>
      </w:pPr>
      <w:r>
        <w:rPr/>
        <w:tab/>
        <w:t xml:space="preserve">  FORTRAN format statement containing  a  multiple  of  an  A1</w:t>
      </w:r>
    </w:p>
    <w:p>
      <w:pPr>
        <w:pStyle w:val="PreformattedText"/>
        <w:bidi w:val="0"/>
        <w:jc w:val="left"/>
        <w:rPr/>
      </w:pPr>
      <w:r>
        <w:rPr/>
        <w:tab/>
        <w:t xml:space="preserve">  alphameric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NE is used along with several other routines in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package for the purpose of specifying by name, examining and</w:t>
      </w:r>
    </w:p>
    <w:p>
      <w:pPr>
        <w:pStyle w:val="PreformattedText"/>
        <w:bidi w:val="0"/>
        <w:jc w:val="left"/>
        <w:rPr/>
      </w:pPr>
      <w:r>
        <w:rPr/>
        <w:tab/>
        <w:t xml:space="preserve">  modifying  the  values  of   multiply   subscripted   arrays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ced   with   or  otherwise  loaded  into  a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buffer.  The interaction between thes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s  described at the start of the DALOAD document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program  at  the  end  of  the  DALOAD 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s the use of most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LON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ONE(LMTTYP,LTRINI,LTRUSD,LTRSTR,NUMINI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NUMUSD,NUMSTR,KNTSUB,NOWSUB,NAMMAX,NAME  ,NAM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STR(LTRUSD),NUMSTR(NUMUS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AME(NAMMAX),NOWSUB(KNT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input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TYP = -2, the characters placed into the NAME  array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an identification of the data typ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 the name of the array.  This will b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the words OCTAL, INTEGER or REAL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tem  being  represented  is  instead th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2</w:t>
      </w:r>
    </w:p>
    <w:p>
      <w:pPr>
        <w:pStyle w:val="PreformattedText"/>
        <w:bidi w:val="0"/>
        <w:jc w:val="left"/>
        <w:rPr/>
      </w:pPr>
      <w:r>
        <w:rPr/>
        <w:tab/>
        <w:t xml:space="preserve">  DALONE, Routine to Represent Array Name and Subscrip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/or subscript  limits  associated  with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tire  logical group of array names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 of  locations  required  in  a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ubscripted buffer to contain the entir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arrays is represented rather than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the name of the array or of the logical 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of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within  parentheses,  the   subscript  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red  in  the dictionary for this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ray or for this  logical  group  of  array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hen  such  information  is  includ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ame of a logical group of arrays, it is me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 be  searched  for  by  the DABASE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ther than to indicate subscrip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, same as LMTTYP=-2, except that  the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 or buffer size is not iden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representation is to include the nam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and,  enclosed in parentheses,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urrent  subscripts  contained  in  the  NOW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If the dictionary indicates that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not dimensioned, then no subscripts will 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ame  even  if  one  or  more  subscrip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NOWSUB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the value of  LMTTYP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losed  in  parentheses following the array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bscript ranges indicated by  the  dictiona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values of the current subscripts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NOWSUB array, are  ignored. 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TYP   is  represented  even  if  the 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s that the name is not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INI = subscript of the LTRS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 character to be included in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rray or in the name of the  logical  group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USD = highest subscript of any  location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used  for  the storage of a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of an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STR = array containing the characters of the array 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dictionary, 1 character per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read by a multiple of an A1 format or as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several 1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INI = subscript of the NUMS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 of  the  numeric information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name of the array or with the nam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of arr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3</w:t>
      </w:r>
    </w:p>
    <w:p>
      <w:pPr>
        <w:pStyle w:val="PreformattedText"/>
        <w:bidi w:val="0"/>
        <w:jc w:val="left"/>
        <w:rPr/>
      </w:pPr>
      <w:r>
        <w:rPr/>
        <w:tab/>
        <w:t xml:space="preserve">  DALONE, Routine to Represent Array Name and Subscrip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highest subscript  of  any  location  us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array to hold numeric information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ny name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 containing    the    numeric 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 the  names  stored in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onstruction of  the  NUMST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ed  in  detail  in the DALOA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ach name in the dictionary,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the number of character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an indication of the associat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the number of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. pairs of starting and ending values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characters  is  instead  zero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its absolute value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name of a logical group of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ext location, rather than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, contains the number of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y  subscripted buffer which would b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values  of  the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which  are  within  the  logical  gro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with or otherwise loaded into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SUB = the number of current subscripts contai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SUB = array containing in locations NOWSUB(1) through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 NOWSUB(KNTSUB) the current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of the array being represented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only if LMTTYP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MAX = highest subscript of any location in the NAM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be used for the storage of characters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both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= the array into  which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name  and  its subscripts is to be placed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it can be written by the calling program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multiple  of  an A1 format.  The location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used for this purpose include NAME(NAMUSD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NAME(NAM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USD = input  containing  the  highest  subscript  of 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4</w:t>
      </w:r>
    </w:p>
    <w:p>
      <w:pPr>
        <w:pStyle w:val="PreformattedText"/>
        <w:bidi w:val="0"/>
        <w:jc w:val="left"/>
        <w:rPr/>
      </w:pPr>
      <w:r>
        <w:rPr/>
        <w:tab/>
        <w:t xml:space="preserve">  DALONE, Routine to Represent Array Name and Subscrip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 the NAME array which must be preserv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presentation  of  the  array  name  and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is  placed  in the NAME array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subscripts above the input value of NAMUS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 the  highest  subscript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the NAME array into which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placed a character of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name  and  its subscripts. 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remaining  in   the   NAME   array 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ufficient  to  hold  the  representat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name and its subscripts, or if for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son  the  representation could not be gener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NAMUSD is returned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5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         AAAA  LL        OOOOO      OOOOO    PPPPPP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 AA AA  LL       OO   OO    OO   OO   PP    PP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  AA  AA  LL      OO     OO  OO     OO  PP     PP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 AA   AA  LL      OO     OO  OO     OO  PP    PP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AAAAAAAA  LL      OO     OO  OO     OO  PPPPPP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     AA  LL       OO   OO    OO   OO   PP</w:t>
      </w:r>
    </w:p>
    <w:p>
      <w:pPr>
        <w:pStyle w:val="PreformattedText"/>
        <w:bidi w:val="0"/>
        <w:jc w:val="left"/>
        <w:rPr/>
      </w:pPr>
      <w:r>
        <w:rPr/>
        <w:tab/>
        <w:t xml:space="preserve">  DDDDDD   AA      AA  LLLLLLLL  OOOOO      OOOOO   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DALOOP, Variably Embedded DO Loop Simul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-----  -------- -------- -- 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OP simulates any number of variably  embedded  DO  loops</w:t>
      </w:r>
    </w:p>
    <w:p>
      <w:pPr>
        <w:pStyle w:val="PreformattedText"/>
        <w:bidi w:val="0"/>
        <w:jc w:val="left"/>
        <w:rPr/>
      </w:pPr>
      <w:r>
        <w:rPr/>
        <w:tab/>
        <w:t xml:space="preserve">  which  have  the  same  statements within their ranges. 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in which the loop indexes are varied is  spec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calling  program,  but  can  not  be  changed while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within the range of the loops are being executed.</w:t>
      </w:r>
    </w:p>
    <w:p>
      <w:pPr>
        <w:pStyle w:val="PreformattedText"/>
        <w:bidi w:val="0"/>
        <w:jc w:val="left"/>
        <w:rPr/>
      </w:pPr>
      <w:r>
        <w:rPr/>
        <w:tab/>
        <w:t xml:space="preserve">  The index of each loop has its own initial and final values,</w:t>
      </w:r>
    </w:p>
    <w:p>
      <w:pPr>
        <w:pStyle w:val="PreformattedText"/>
        <w:bidi w:val="0"/>
        <w:jc w:val="left"/>
        <w:rPr/>
      </w:pPr>
      <w:r>
        <w:rPr/>
        <w:tab/>
        <w:t xml:space="preserve">  and its own increment  by  which  it  varies  between  these</w:t>
      </w:r>
    </w:p>
    <w:p>
      <w:pPr>
        <w:pStyle w:val="PreformattedText"/>
        <w:bidi w:val="0"/>
        <w:jc w:val="left"/>
        <w:rPr/>
      </w:pPr>
      <w:r>
        <w:rPr/>
        <w:tab/>
        <w:t xml:space="preserve">  limits.   The  final  value  can  be less than, equal to, or</w:t>
      </w:r>
    </w:p>
    <w:p>
      <w:pPr>
        <w:pStyle w:val="PreformattedText"/>
        <w:bidi w:val="0"/>
        <w:jc w:val="left"/>
        <w:rPr/>
      </w:pPr>
      <w:r>
        <w:rPr/>
        <w:tab/>
        <w:t xml:space="preserve">  greater than the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LOOP is called at the  start  of  each  execu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within  the  loop  structure to define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named NOWSUB which contains the current values of  the  loop</w:t>
      </w:r>
    </w:p>
    <w:p>
      <w:pPr>
        <w:pStyle w:val="PreformattedText"/>
        <w:bidi w:val="0"/>
        <w:jc w:val="left"/>
        <w:rPr/>
      </w:pPr>
      <w:r>
        <w:rPr/>
        <w:tab/>
        <w:t xml:space="preserve">  indexes.   The  argument named INLOOP must be set to zero by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before DALOOP is first  called.   DALOOP</w:t>
      </w:r>
    </w:p>
    <w:p>
      <w:pPr>
        <w:pStyle w:val="PreformattedText"/>
        <w:bidi w:val="0"/>
        <w:jc w:val="left"/>
        <w:rPr/>
      </w:pPr>
      <w:r>
        <w:rPr/>
        <w:tab/>
        <w:t xml:space="preserve">  returns  INLOOP  nonzero  until  the outermost loop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.  As an example of the use of DALOOP, if the order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array named NXTSUB contains the values 1, 2, 3</w:t>
      </w:r>
    </w:p>
    <w:p>
      <w:pPr>
        <w:pStyle w:val="PreformattedText"/>
        <w:bidi w:val="0"/>
        <w:jc w:val="left"/>
        <w:rPr/>
      </w:pPr>
      <w:r>
        <w:rPr/>
        <w:tab/>
        <w:t xml:space="preserve">  and 4 in locations having the subscripts 5 (LOWSUB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8  (KNTSUB), and if the loop with the index varying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rapidly (the innermost loop)  is  selected  by  the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value within the NXTSUB array, then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INLOOP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CALL DALOOP(1,5,8,INISUB,LM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INCSUB,NXTSUB,INLOOP,NOWSU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(INLOOP.EQ.0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ext to be executed within the loop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imulate the corresponding DO loo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6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5)=INISUB(5),LMTSUB(5),INCSUB(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6)=INISUB(6),LMTSUB(6),INCSUB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7)=INISUB(7),LMTSUB(7),INCSUB(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8)=INISUB(8),LMTSUB(8),INCSUB(8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ext to be executed within the loop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ever, merely by changing the contents of the NXTSUB array</w:t>
      </w:r>
    </w:p>
    <w:p>
      <w:pPr>
        <w:pStyle w:val="PreformattedText"/>
        <w:bidi w:val="0"/>
        <w:jc w:val="left"/>
        <w:rPr/>
      </w:pPr>
      <w:r>
        <w:rPr/>
        <w:tab/>
        <w:t xml:space="preserve">  to  3, 1, 4 and 2, the order of the simulated DO loops would</w:t>
      </w:r>
    </w:p>
    <w:p>
      <w:pPr>
        <w:pStyle w:val="PreformattedText"/>
        <w:bidi w:val="0"/>
        <w:jc w:val="left"/>
        <w:rPr/>
      </w:pPr>
      <w:r>
        <w:rPr/>
        <w:tab/>
        <w:t xml:space="preserve"> 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6)=INISUB(6),LMTSUB(6),INCSUB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8)=INISUB(8),LMTSUB(8),INCSUB(8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5)=INISUB(5),LMTSUB(5),INCSUB(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2 NOWSUB(7)=INISUB(7),LMTSUB(7),INCSUB(7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ext to be executed within the loop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mpler version of DALOOP is also provided which bases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 of  the  embedded  loops  strictly  upon the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subscripts of the array  locations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 loop descriptions.  This simpler version, named DAROLL,</w:t>
      </w:r>
    </w:p>
    <w:p>
      <w:pPr>
        <w:pStyle w:val="PreformattedText"/>
        <w:bidi w:val="0"/>
        <w:jc w:val="left"/>
        <w:rPr/>
      </w:pPr>
      <w:r>
        <w:rPr/>
        <w:tab/>
        <w:t xml:space="preserve">  is meant for use when the order of the embedded loops is not</w:t>
      </w:r>
    </w:p>
    <w:p>
      <w:pPr>
        <w:pStyle w:val="PreformattedText"/>
        <w:bidi w:val="0"/>
        <w:jc w:val="left"/>
        <w:rPr/>
      </w:pPr>
      <w:r>
        <w:rPr/>
        <w:tab/>
        <w:t xml:space="preserve">  subject to change during execution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7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LOOP and DAROLL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LOOP and DAROL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OOP(IRAPID,LOWSUB,KNTSUB,INISUB,LM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NCSUB,NXTSUB,INLOOP,NOW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NISUB(KNTSUB),LMTSUB(KNTSUB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NCSUB(KNTSUB),NXTSUB(KNTSUB),NOWSUB(KNT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ROLL(IRAPID,LOWSUB,KNTSUB,INISUB,LM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NCSUB,INLOOP,NOW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NISUB(KNTSUB),LMTSUB(KNTSUB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NCSUB(KNTSUB),NOWSUB(KNT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 2 routines  are  identical 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at  the  DALOOP  argument  NXTSUB  does  not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DAROLL argument list.  Since the NXTSUB array  dictates  the</w:t>
      </w:r>
    </w:p>
    <w:p>
      <w:pPr>
        <w:pStyle w:val="PreformattedText"/>
        <w:bidi w:val="0"/>
        <w:jc w:val="left"/>
        <w:rPr/>
      </w:pPr>
      <w:r>
        <w:rPr/>
        <w:tab/>
        <w:t xml:space="preserve">  order   of  the  embedded  loops  for  routine  DALOOP,  the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of the argument IRAPID is somewhat different 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2 routines.  The definitions of the remaining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for the 2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as input and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  (Under   circumstances  described  below,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of  the  INCSUB  array  can  be  returned  changed</w:t>
      </w:r>
    </w:p>
    <w:p>
      <w:pPr>
        <w:pStyle w:val="PreformattedText"/>
        <w:bidi w:val="0"/>
        <w:jc w:val="left"/>
        <w:rPr/>
      </w:pPr>
      <w:r>
        <w:rPr/>
        <w:tab/>
        <w:t xml:space="preserve">  slightly.)  The  contents  of  these  arguments  must not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 by the calling program until the outermost loop 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APID = 0 for routine DALOOP, the innermost loop (the 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 the index which is varied the most rapidl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at with  the  smallest  value  in  the  NXT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for routine DALOOP, the innermost  loop  i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largest value in the NXTSU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0 for routine DAROLL, the innermost  loop  i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 the  contents  of  INISUB(LOWSUB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SUB(LOWSUB), INCSUB(LOWSUB) and  NOWSUB(LOWSUB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ops  represented  by the values in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having higher  subscripts  are 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rapidly than those having lower subscrip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for routine DAROLL, the innermost  loop  is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 the  contents  of  INISUB(KNTSUB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SUB(KNTSUB), INCSUB(KNTSUB) and  NOWSUB(KNTSU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8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ops  represented  by the values in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having  lower  subscripts  are  per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rapidly than those having higher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SUB = the lowest subscript of the arrays which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 as  the  loop  descriptors.  The portions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, of the arrays below subscript LOWSUB an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KNTSUB  are  ignored by this routin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 unchanged.  A total of KNTSUB-LOWSUB+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ops  will  be  simulated  by  this  routine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=LOWSUB+N-1, then the Nth loop is describ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INISUB(I), LMTSUB(I) and INCSUB(I),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der  relative  to  the  rest  of  the  loops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 by  NXTSUB(I), and its current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by this routine in NOWSUB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SUB = the highest subscript of the arrays which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 as  the  loop  descriptors.   KNTSUB 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or equal to LOW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SUB = array  containing  the  starting  values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vidual loop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SUB = array containing ending values  of  the 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op  indexes.   An  individual  item in the LMT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an be either less than, equal to, or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he corresponding item in the INISU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SUB = array  containing  the  increments  by  which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returned  in  the  NOWSUB array are var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tween the starting values in  the  INISUB  arra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ending values in the LMTSUB array.  I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 is  zero,  its  value  in  the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to 1.  If an increment has the wrong 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sign in the array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as an  input  to  the  DALOOP</w:t>
      </w:r>
    </w:p>
    <w:p>
      <w:pPr>
        <w:pStyle w:val="PreformattedText"/>
        <w:bidi w:val="0"/>
        <w:jc w:val="left"/>
        <w:rPr/>
      </w:pPr>
      <w:r>
        <w:rPr/>
        <w:tab/>
        <w:t xml:space="preserve">  routine,  then  is  returned  changed  for use by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DALOOP calls.  The contents of this  array  from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LOWSUB  through  KNTSUB  must  not be changed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until the outermost loop has been  completed.   This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does not appear in the DAROLL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XTSUB = array set by the calling program before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DALOOP to control the order of the embed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ops.  DALOOP  will  return  NXTSUB  as 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pointers for use by subsequent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LOOP.  The original contents of the NXTSUB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sorted to determine the order of the pointer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the original contents are destroyed after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.   The  returned values must not be alter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riginal contents could, but  need  not, 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39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cripts  of  the  loops.  Only the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zes of the original contents of the NXTSUB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used  and  all  of the numbers from larges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st need not be represented (i.e.,  the 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embedded  loops is not changed i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fset is added to each of the original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XTSUB  array  and  the difference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st and smallest numbers in  the  NXTSUB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greater than the number of embedded lo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IRAPID is zero, then the loops corresponding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maller  original  values  in the NXTSUB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done the most rapidly.   If  IRAPID  is 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loops corresponding to the larger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in the NXTSUB array will be  done 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pidly.    Loops  which  have  identical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within the NXTSUB array are performed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unit, a single call to DALOOP advanc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 array values for all members  of  the 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til  the  NOWSUB array value of any memb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exceeds its own  corresponding  LMTSUB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DALOOP finally signals  that  all  loops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completed, by returning INLOOP=0, it will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tempt to  restore  the  original  value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SUB   array,  making  the  assumption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st value in the range NXTSUB(LOWSUB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XTSUB(KNTSUB)  has  the value LOWSUB, an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are then incremented  by  1.   The  rel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der  within  the used portion of the NXTSUB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correct, but  if  the  assum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not  correct, then the order will be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lative to that of the unused portion, if any,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XTSU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as input,  then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changed   for  use  by  both  the  calling  program  and  by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calls to this  routine.   The  contents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 must  not  be changed by the calling program until</w:t>
      </w:r>
    </w:p>
    <w:p>
      <w:pPr>
        <w:pStyle w:val="PreformattedText"/>
        <w:bidi w:val="0"/>
        <w:jc w:val="left"/>
        <w:rPr/>
      </w:pPr>
      <w:r>
        <w:rPr/>
        <w:tab/>
        <w:t xml:space="preserve">  the outermost loop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LOOP = must be set to zero before the initial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  This   initial  call  will  set  IN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, and will copy the INISUB  array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  array  for use as the initial loop index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subsequent call to this  routine  will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ad the indexes for the next set of loops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 array or will set  INLOOP  to  zero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ermost loop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returned changed for use  by  both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and by subsequent calls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contents are ignored.   The  contents  of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0</w:t>
      </w:r>
    </w:p>
    <w:p>
      <w:pPr>
        <w:pStyle w:val="PreformattedText"/>
        <w:bidi w:val="0"/>
        <w:jc w:val="left"/>
        <w:rPr/>
      </w:pPr>
      <w:r>
        <w:rPr/>
        <w:tab/>
        <w:t xml:space="preserve">  DALOOP, Variably Embedded DO Loop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ument  must  not  be changed by the calling program until</w:t>
      </w:r>
    </w:p>
    <w:p>
      <w:pPr>
        <w:pStyle w:val="PreformattedText"/>
        <w:bidi w:val="0"/>
        <w:jc w:val="left"/>
        <w:rPr/>
      </w:pPr>
      <w:r>
        <w:rPr/>
        <w:tab/>
        <w:t xml:space="preserve">  the outermost loop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SUB = array  returned  containing  the  indexes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  loop   structure.    The   contents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(LOWSUB) through NOWSUB(KNTSUB) are  us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manner as the indexes of FORTRAN DO loop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s upon input to the initial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tents of NXTSUB Array After First DALOOP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 -- ------ ----- ----- ---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prevent unnecessary  searching  by  subsequent  calls  to</w:t>
      </w:r>
    </w:p>
    <w:p>
      <w:pPr>
        <w:pStyle w:val="PreformattedText"/>
        <w:bidi w:val="0"/>
        <w:jc w:val="left"/>
        <w:rPr/>
      </w:pPr>
      <w:r>
        <w:rPr/>
        <w:tab/>
        <w:t xml:space="preserve">  DALOOP  of the NXTSUB array which originally contains values</w:t>
      </w:r>
    </w:p>
    <w:p>
      <w:pPr>
        <w:pStyle w:val="PreformattedText"/>
        <w:bidi w:val="0"/>
        <w:jc w:val="left"/>
        <w:rPr/>
      </w:pPr>
      <w:r>
        <w:rPr/>
        <w:tab/>
        <w:t xml:space="preserve">  indicating the loop order, the first call to DALOOP converts</w:t>
      </w:r>
    </w:p>
    <w:p>
      <w:pPr>
        <w:pStyle w:val="PreformattedText"/>
        <w:bidi w:val="0"/>
        <w:jc w:val="left"/>
        <w:rPr/>
      </w:pPr>
      <w:r>
        <w:rPr/>
        <w:tab/>
        <w:t xml:space="preserve">  the  values in this array into pointers.  The first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in the used portion of the NXTSUB array after its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to a pointer array contains the subscript of the index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being varied the most rapidly.  If additional indexes ar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aried  at the same rate, then the second loc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e pointer array will contain the sum of the  subscript  of</w:t>
      </w:r>
    </w:p>
    <w:p>
      <w:pPr>
        <w:pStyle w:val="PreformattedText"/>
        <w:bidi w:val="0"/>
        <w:jc w:val="left"/>
        <w:rPr/>
      </w:pPr>
      <w:r>
        <w:rPr/>
        <w:tab/>
        <w:t xml:space="preserve">  the index being varied at the same rate and the tot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all indexes so that the sum is greater than  the  maximu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 subscript.   Scanning from left to right,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in the pointer array which contains  a  value  less</w:t>
      </w:r>
    </w:p>
    <w:p>
      <w:pPr>
        <w:pStyle w:val="PreformattedText"/>
        <w:bidi w:val="0"/>
        <w:jc w:val="left"/>
        <w:rPr/>
      </w:pPr>
      <w:r>
        <w:rPr/>
        <w:tab/>
        <w:t xml:space="preserve">  than  or  equal  to  the  maximum subscript of an index will</w:t>
      </w:r>
    </w:p>
    <w:p>
      <w:pPr>
        <w:pStyle w:val="PreformattedText"/>
        <w:bidi w:val="0"/>
        <w:jc w:val="left"/>
        <w:rPr/>
      </w:pPr>
      <w:r>
        <w:rPr/>
        <w:tab/>
        <w:t xml:space="preserve">  point to the index being varied the next most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initial contents of the NXTSUB arr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, 2, 3, 2, 3, 4, 3,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aning (if smallest number indicates innermost  loop)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first  index  is  varied  most  rapidly, the second and</w:t>
      </w:r>
    </w:p>
    <w:p>
      <w:pPr>
        <w:pStyle w:val="PreformattedText"/>
        <w:bidi w:val="0"/>
        <w:jc w:val="left"/>
        <w:rPr/>
      </w:pPr>
      <w:r>
        <w:rPr/>
        <w:tab/>
        <w:t xml:space="preserve">  fourth are varied next most rapidly, and so on  thr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ninth which is varied the least rapidly, and if LOWSUB is 1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contents of the NXTSUB array  after  conversion  to</w:t>
      </w:r>
    </w:p>
    <w:p>
      <w:pPr>
        <w:pStyle w:val="PreformattedText"/>
        <w:bidi w:val="0"/>
        <w:jc w:val="left"/>
        <w:rPr/>
      </w:pPr>
      <w:r>
        <w:rPr/>
        <w:tab/>
        <w:t xml:space="preserve">  pointe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, 2, (4+9)=13, 3, (5+9)=14, (7+9)=16, 6, (8+9)=17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1</w:t>
      </w:r>
    </w:p>
    <w:p>
      <w:pPr>
        <w:pStyle w:val="PreformattedText"/>
        <w:bidi w:val="0"/>
        <w:jc w:val="left"/>
        <w:rPr/>
      </w:pPr>
      <w:r>
        <w:rPr/>
        <w:tab/>
        <w:t xml:space="preserve">  DAMOVE, Justify Group of Characters within Field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AAA  MM      MM    OOOOO    VV    VV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AAAA  MMM    MMM   OO   OO   VV   VV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AA  MMMM  MMMM  OO     OO  VV  VV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  AA  MM MMMM MM  OO     OO  VV VV 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AAAAA  MM  MM  MM  OO     OO  VVVV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AA    AA  MM      MM   OO   OO   VVV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AA     AA  MM      MM    OOOOO    VV   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MOVE, Justify Group of Characters within Field of Space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 ----- -- ---------- ------ 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MOVE left justifies, centers or right justifies a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within  a  larger  section of the array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se  characters  are  contained.   The  remaind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ection  is  filled  with  spaces.   The characters are each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in separate array locations  as  though  they  had</w:t>
      </w:r>
    </w:p>
    <w:p>
      <w:pPr>
        <w:pStyle w:val="PreformattedText"/>
        <w:bidi w:val="0"/>
        <w:jc w:val="left"/>
        <w:rPr/>
      </w:pPr>
      <w:r>
        <w:rPr/>
        <w:tab/>
        <w:t xml:space="preserve">  been  read  using a multiple of an A1 format or defined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1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MOV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MO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MOVE(JSTIFY,IFILL ,LFTCOL,LTREND,IERR 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BUFFR,K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LTR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returne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-1, do not move the group of  characters  input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through IBUFFR(KOUN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 the   group    of    characters    input 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 through  IBUFFR(KOUNT)  is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ed in the field starting at  IBUFFR(LFTCOL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extending  through IBUFFR(LTREND).  Spa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placed  into  the  IBUFFR   array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ing  with IBUFFR(LFTCOL+1) and extending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not  including  the  IBUFFR   array 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leftmost character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 the   group    of    characters    input 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 through  IBUFFR(KOUNT)  is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ved to the right so that the character  input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KOUNT)   is   placed   into  IBUFFR(LTREN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 are  then  placed  into 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 starting   with   IBUFFR(LFTCOL+1)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up to but not including the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containing  the leftmo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LL  = 0, do  not  place  spaces  into  any  IBUFFR 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2</w:t>
      </w:r>
    </w:p>
    <w:p>
      <w:pPr>
        <w:pStyle w:val="PreformattedText"/>
        <w:bidi w:val="0"/>
        <w:jc w:val="left"/>
        <w:rPr/>
      </w:pPr>
      <w:r>
        <w:rPr/>
        <w:tab/>
        <w:t xml:space="preserve">  DAMOVE, Justify Group of Characters within Field of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to the right of those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s of the group.  The  value  of  I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no effect on the placement of the charac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group.  KOUNT will be returned pointing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character of th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place spaces into the IBUFFR array loca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of  those returned containing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extending through IBUFFR(LTREND).   KOUNT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turned returned pointing to IBUFFR(LTR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subscript of  the  IBUFFR  array  location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left of the first character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END = subscript of the IBUFFR array location which  for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end of the field which is to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group.   If  JSTIFY=1,  the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 character  of  the  group will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IBUFFR(LTR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RR   = -1, fill the IBUFFR array locations  start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     and     extending  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TREND)  with  asterisks  and  return 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IBUFFR(LTREND).   The input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TIFY, IFILL and KOUNT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zero or greater, move the group of characters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IBUFFR(LFTCOL+1) through IBUFFR(KOUNT)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on indicated by J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both  for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,  and  for  returning  information  to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The contents of the IBUFFR  array  locations  with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 which  are less than or equal to LFTCOL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greater than LTREND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containing the  group  of  character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ved   in   locations   IBUFFR(LFTCOL+1)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KOUNT).  Each IBUFFR array location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e  character as though read by an A1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defined by a 1H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is group of  characters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ustified, centered or right justified (as dir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value  of   JSTIFY)   in   the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 through  IBUFFR(LTREND).  If I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input  containing  -1,   then   the 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THROUGH IBUFFR(LTREND) are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input containing the subscript of the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containing the rightmo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to be positioned as directed by JST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subscript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the rightmo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after the group has  been  moved,  and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ested by IFILL, after spaces have been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3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AAA  NN    NN       AAA  MM      MM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AAAA  NNN   NN      AAAA  MMM    MMM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AA  NNNN  NN     AA AA  MMMM  MMMM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  AA  NN NN NN    AA  AA  MM MMMM MM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AAAAA  NN  NNNN   AAAAAAA  MM  MM  MM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AA    AA  NN   NNN  AA    AA  MM      MM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AA     AA  NN    NN AA     AA  MM      MM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---- -------- -- ----- ---- 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AME converts a subscript of a singly  subscripted  buffer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considered  to hold one or more possibly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arrays into the array name and its subscripts a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by the dictionary constructed by the DALOAD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This conversion is the opposite of  that  perform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DASI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 example,  if  the  first  statement  read  dur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ion of the dictionary by DALOA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FIRST(10),SECOND(10,10),THIRD(10,1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if it is assumed that the first (left) subscrip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 array  varies the most rapidly (the usual FORTRAN</w:t>
      </w:r>
    </w:p>
    <w:p>
      <w:pPr>
        <w:pStyle w:val="PreformattedText"/>
        <w:bidi w:val="0"/>
        <w:jc w:val="left"/>
        <w:rPr/>
      </w:pPr>
      <w:r>
        <w:rPr/>
        <w:tab/>
        <w:t xml:space="preserve">  convention for array names appearing without  subscripts  in</w:t>
      </w:r>
    </w:p>
    <w:p>
      <w:pPr>
        <w:pStyle w:val="PreformattedText"/>
        <w:bidi w:val="0"/>
        <w:jc w:val="left"/>
        <w:rPr/>
      </w:pPr>
      <w:r>
        <w:rPr/>
        <w:tab/>
        <w:t xml:space="preserve">  READ  and  WRITE  statements)  then  the  sing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buffer  location  having  123  as  its  subscript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 to  the  simulated  array location THIRD(3,2,1).</w:t>
      </w:r>
    </w:p>
    <w:p>
      <w:pPr>
        <w:pStyle w:val="PreformattedText"/>
        <w:bidi w:val="0"/>
        <w:jc w:val="left"/>
        <w:rPr/>
      </w:pPr>
      <w:r>
        <w:rPr/>
        <w:tab/>
        <w:t xml:space="preserve">  The buffer location subscript is converted by DANAME to 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 name  and  its  subscripts  by  determining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below the desired location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all 10 locations of the FIRS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all 100 locations of the SECON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10 locations THIRD(1,1,1) through THIRD(1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the 2 locations THIRD(1,2,1) and THIRD(2,2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the dictionary constructed by DALOAD is  divided  into</w:t>
      </w:r>
    </w:p>
    <w:p>
      <w:pPr>
        <w:pStyle w:val="PreformattedText"/>
        <w:bidi w:val="0"/>
        <w:jc w:val="left"/>
        <w:rPr/>
      </w:pPr>
      <w:r>
        <w:rPr/>
        <w:tab/>
        <w:t xml:space="preserve">  logical groups of array names, the proper logical group must</w:t>
      </w:r>
    </w:p>
    <w:p>
      <w:pPr>
        <w:pStyle w:val="PreformattedText"/>
        <w:bidi w:val="0"/>
        <w:jc w:val="left"/>
        <w:rPr/>
      </w:pPr>
      <w:r>
        <w:rPr/>
        <w:tab/>
        <w:t xml:space="preserve">  be located by calling the DABASE routine prior to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call  to DANAME, unless it is known that the desired logical</w:t>
      </w:r>
    </w:p>
    <w:p>
      <w:pPr>
        <w:pStyle w:val="PreformattedText"/>
        <w:bidi w:val="0"/>
        <w:jc w:val="left"/>
        <w:rPr/>
      </w:pPr>
      <w:r>
        <w:rPr/>
        <w:tab/>
        <w:t xml:space="preserve">  group is the first (or only) group in th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4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NAM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NAME(IRAPID,LOCATN,LRGNUM,NUMUSD,NUM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RGLTR,MAXSUB,INITAL,KOUNT ,LTRINI,NUMINI,KN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NOW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UMSTR(NUMUSD),NOWSUB(MAX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APID = 0, multiply  subscripted  arrays  have  their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vary the most rapid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multiply subscripted  arrays  have  their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vary the most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N = the  value  of  the   subscript   of   the 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which is to be convert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array name and its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NUM = subscript of the NUMS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tart  of  the  numeric  portion  of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MSTR(LRGNUM) is less than or  equal  to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NUMSTR(LRGNUM)  is  the first loc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 logical  group  of  array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of which are equivalenced with or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singly subscripted buffer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description is of the array which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the location corresponding 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of   LOCATN   would   return  KOUNT=1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is less than or equal to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 absolute  value  is  the 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name of the group  of  arrays,  no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characters  in  the  name 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and the dictionary is effectively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 to the next array description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with a valu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MSTR(LRGNUM) is greater than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starts with the description of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f it contained the location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value of LOCATN would return KOUNT=1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  is   greater   than   zero,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contains the number of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the  first  array  within 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, and the dictionary is effectively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to the first array description which doe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5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with a valu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highest subscript of the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possibly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the values of which are equivalenced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 contained  in  the  singly 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 NUMUSD  is  the highest subscript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STR array for  the  storage  of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out  any  array  in any logical group, an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ily  the  highest  subscript  us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 array  for the storage of information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array in the current logic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the  array  containing  the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the possibly multip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the values of which are equivalenced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  contained  in  the  sing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The construction of the  NUMST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ed  in  detail  in the DALOA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ach name in the dictionary,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the number of character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an indication of the associat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the number of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. pairs of starting and ending values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characters  is  instead  zero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its absolute value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name of a logical group of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ext location, rather than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, contains the number of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y  subscripted buffer which would b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values  of  the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which  are  within  the  logical  gro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with or otherwise loaded into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LTR = the subscript of the LTRSTR array (not an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is  routine  but  constructed  by  DALOA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allel with NUMSTR) location which  contain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letter  of  the  name  associat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of  names  in  the  dictionary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 is  negative, or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letter of the first array name in the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 of  names  if  NUMSTR(LRGNUM) is positiv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UB = highest subscript of the locations  in  the  NOWSU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6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 can  be used by this routine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s of the  subscripts  of  the  array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the subscript (input as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LOCATN) of the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both input and  output.</w:t>
      </w:r>
    </w:p>
    <w:p>
      <w:pPr>
        <w:pStyle w:val="PreformattedText"/>
        <w:bidi w:val="0"/>
        <w:jc w:val="left"/>
        <w:rPr/>
      </w:pPr>
      <w:r>
        <w:rPr/>
        <w:tab/>
        <w:t xml:space="preserve">  If  this routine is asked to convert a value of LOCATN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the subscript of a location  in  or  further  beyond 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 identified  by  the previous call to this routine but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still within the same logical group  of  arrays  as</w:t>
      </w:r>
    </w:p>
    <w:p>
      <w:pPr>
        <w:pStyle w:val="PreformattedText"/>
        <w:bidi w:val="0"/>
        <w:jc w:val="left"/>
        <w:rPr/>
      </w:pPr>
      <w:r>
        <w:rPr/>
        <w:tab/>
        <w:t xml:space="preserve">  dealt  with  by  the previous call, then the valu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as output by the previous call are used as the new</w:t>
      </w:r>
    </w:p>
    <w:p>
      <w:pPr>
        <w:pStyle w:val="PreformattedText"/>
        <w:bidi w:val="0"/>
        <w:jc w:val="left"/>
        <w:rPr/>
      </w:pPr>
      <w:r>
        <w:rPr/>
        <w:tab/>
        <w:t xml:space="preserve">  offsets  in the dictionary and buffer, rather than repeating</w:t>
      </w:r>
    </w:p>
    <w:p>
      <w:pPr>
        <w:pStyle w:val="PreformattedText"/>
        <w:bidi w:val="0"/>
        <w:jc w:val="left"/>
        <w:rPr/>
      </w:pPr>
      <w:r>
        <w:rPr/>
        <w:tab/>
        <w:t xml:space="preserve">  the calculations for the lower portion of the logica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should be set to zero by the calling program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is first called, and again set to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ever this routine  is  called  to  referenc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fferent  logical  group  of  array  name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greater than zero if the subscrip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 input as the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OCATN could be converted  into 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subscripts  of a possibly multip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equivalenced with or otherwise  contain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  or  all  of  the  singly  subscripted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AL is returned containing the subscrip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 subscripted  buffer location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tart  of  (the  first  location  within)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multiply  subscripted array som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which corresponds to the sing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location  having as its subscript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argument LOCATN.  If the possibly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 array   identified  by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ists of  a  single  location,  then  INITA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input value of LOCAT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returned  if  the  subscript  of   the 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 input  as  the  valu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LOCATN could not be converted into a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subscripts  of  an  array equivalenced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contained in part or all  of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.   In  other  words, LOCATN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containing  a  value  not  indic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 as  being within the sing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containing the arrays  forming 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MAXSUB is less than the number of subscrip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ossibly multiply subscripted array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is routine so that not all of  the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be represented in the NOWSU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input  value  is  ignored  if   INITAL   is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or if INITAL is inpu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value of LOCATN.  KOUNT is  set  by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7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 this  routine, and should never be se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INITAL is input greater than zero but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equal to LOCATN, then KOUNT, as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call to  this  routine,  is  the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the possibly multiply subscripted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input value of INIT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 the  sequence  numb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 array  relative  to  all  array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of arrays.  If the third arra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contains the location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input  value  of  LOCATN,  then  KOU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MSTR(LRGNUM) is less than or  equal  to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NUMSTR(LRGNUM)  is  the first loc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 logical  group  of  array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of which are equivalenced with or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singly subscripted buffer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description is of the array which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the location corresponding 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of   LOCATN   would   return  KOUNT=1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is less than or equal to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 absolute  value  is  the 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name of the group  of  arrays,  no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characters  in  the  name 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and the dictionary is effectively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 to the next array description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with a valu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UMSTR(LRGNUM) is greater than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starts with the description of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f it contained the location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value of LOCATN would return KOUNT=1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  is   greater   than   zero,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contains the number of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the  first  array  within 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, and the dictionary is effectively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to the first array description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with a valu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INI = input  value  is  ignored  if   INITAL   is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or if INITAL is inpu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value of LOCATN.  LTRINI is set  by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 this  routine, and should never be se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INITAL is input greater than zero but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equal to LOCATN, then LTRINI, as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call to this routine, is the subscrip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TRSTR location containing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ame of the  possibly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rresponding to the input value of INIT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subscript  of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ntaining  the first charact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8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the identifi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INI = input  value  is  ignored  if   INITAL   is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or if INITAL is inpu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value of LOCATN.  NUMINI is set  by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 this  routine, and should never be se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INITAL is input greater than zero but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equal to LOCATN, then NUMINI, as return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call to this routine, is the subscrip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STR  location  containing  the st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 description  of  the   possibly  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array corresponding to the inpu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NIT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subscript  of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containing the start of the numer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identifi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 values  are  ignored.   These  arguments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defined if INITAL is returned less 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SUB = returned containing the number of subscrip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 array.   If  the NUMSTR array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identified array is  nondimensioned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SUB  is  returned containing 1, and NOWSUB(1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also containing  1.   This  precau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formed  so that any subsequent FASP routine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ncludes KNTSUB in its argument list for 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a  DIMENSION statement within the routine,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have that dimension input  as  the  value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ould be considered illegal during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rogram (depending upon whether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enerates   code  to  check  for  this  condi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this  precaution,  a  subsequent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LONE,  for  example,  could  cause  the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in that routine to effectively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IMENSION NOWSUB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lthough such a statement  has  meaning  to 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 read as data (in particular, to DALOAD suc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 means  that  NOWSUB   includes   the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NOWSUB(1)  and NOWSUB(0) with the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value of 1 appearing first  in  storage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probably  does  not have a valid mean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de generated by the compiler.  Of  course,  u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 circumstances,  the  logic in DALONE is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no location whatever is  used  in  the  NOW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so  that probably no damage would be done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zero dimension is not detected as being il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entry code generat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SUB = array returned containing  in  locations  NOWSUB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49</w:t>
      </w:r>
    </w:p>
    <w:p>
      <w:pPr>
        <w:pStyle w:val="PreformattedText"/>
        <w:bidi w:val="0"/>
        <w:jc w:val="left"/>
        <w:rPr/>
      </w:pPr>
      <w:r>
        <w:rPr/>
        <w:tab/>
        <w:t xml:space="preserve">  DANAME, Convert Buffer Location to Array Name and Sub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and including NOWSUB(KNTSUB)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bscripts of the possibly multip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corresponding  to the subscrip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ingly subscripted buffer input as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0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NN    NN  EEEEEEEE  XX    XX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NNN   NN  EE         XX  XX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NNNN  NN  EE          XXXX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NN NN NN  EEEEE        XX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NN  NNNN  EE          XXXX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NN   NNN  EE         XX  XX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NN    NN  EEEEEEEE  XX    XX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-- ----- ----- -- ------ 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EXT returns  to  the  calling  program  the  next 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by the characters in an input buffer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with a multiple  of  an  A1  format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series  specification  is  encountered  in the input buffer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individual numbers of the series  are  return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calls to this routine.  When all of the numbers forming</w:t>
      </w:r>
    </w:p>
    <w:p>
      <w:pPr>
        <w:pStyle w:val="PreformattedText"/>
        <w:bidi w:val="0"/>
        <w:jc w:val="left"/>
        <w:rPr/>
      </w:pPr>
      <w:r>
        <w:rPr/>
        <w:tab/>
        <w:t xml:space="preserve">  the series have been returned, then the subsequent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series  of  numbers  specified by the contents of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ries evaluated by this routine can be written as a lower</w:t>
      </w:r>
    </w:p>
    <w:p>
      <w:pPr>
        <w:pStyle w:val="PreformattedText"/>
        <w:bidi w:val="0"/>
        <w:jc w:val="left"/>
        <w:rPr/>
      </w:pPr>
      <w:r>
        <w:rPr/>
        <w:tab/>
        <w:t xml:space="preserve">  bound,  increment and upper bound separated by slashes or by</w:t>
      </w:r>
    </w:p>
    <w:p>
      <w:pPr>
        <w:pStyle w:val="PreformattedText"/>
        <w:bidi w:val="0"/>
        <w:jc w:val="left"/>
        <w:rPr/>
      </w:pPr>
      <w:r>
        <w:rPr/>
        <w:tab/>
        <w:t xml:space="preserve">  colons (the 2 characters are equivalent).  If the  increment</w:t>
      </w:r>
    </w:p>
    <w:p>
      <w:pPr>
        <w:pStyle w:val="PreformattedText"/>
        <w:bidi w:val="0"/>
        <w:jc w:val="left"/>
        <w:rPr/>
      </w:pPr>
      <w:r>
        <w:rPr/>
        <w:tab/>
        <w:t xml:space="preserve">  is  to  be  one,  then  the  lower  and upper bounds need be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only by a single slash or by a single  colon.   If</w:t>
      </w:r>
    </w:p>
    <w:p>
      <w:pPr>
        <w:pStyle w:val="PreformattedText"/>
        <w:bidi w:val="0"/>
        <w:jc w:val="left"/>
        <w:rPr/>
      </w:pPr>
      <w:r>
        <w:rPr/>
        <w:tab/>
        <w:t xml:space="preserve">  either  bound  is  missing,  it  is assumed to be zero.  The</w:t>
      </w:r>
    </w:p>
    <w:p>
      <w:pPr>
        <w:pStyle w:val="PreformattedText"/>
        <w:bidi w:val="0"/>
        <w:jc w:val="left"/>
        <w:rPr/>
      </w:pPr>
      <w:r>
        <w:rPr/>
        <w:tab/>
        <w:t xml:space="preserve">  lower bound is the first number of the  series  reported  to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.  The series can then either increase or</w:t>
      </w:r>
    </w:p>
    <w:p>
      <w:pPr>
        <w:pStyle w:val="PreformattedText"/>
        <w:bidi w:val="0"/>
        <w:jc w:val="left"/>
        <w:rPr/>
      </w:pPr>
      <w:r>
        <w:rPr/>
        <w:tab/>
        <w:t xml:space="preserve">  decrease depending upon whether  the  upper  bound  is  less</w:t>
      </w:r>
    </w:p>
    <w:p>
      <w:pPr>
        <w:pStyle w:val="PreformattedText"/>
        <w:bidi w:val="0"/>
        <w:jc w:val="left"/>
        <w:rPr/>
      </w:pPr>
      <w:r>
        <w:rPr/>
        <w:tab/>
        <w:t xml:space="preserve">  than,  equal  to, or greater than the lower bound.  The sign</w:t>
      </w:r>
    </w:p>
    <w:p>
      <w:pPr>
        <w:pStyle w:val="PreformattedText"/>
        <w:bidi w:val="0"/>
        <w:jc w:val="left"/>
        <w:rPr/>
      </w:pPr>
      <w:r>
        <w:rPr/>
        <w:tab/>
        <w:t xml:space="preserve">  of the increment is changed if it does not  conform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relative values of the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eries is to consist of several  repetit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value, then the series is instead written a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imes the value is to be used followed immediately by  an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 and the value itself.  The value to be repeated is</w:t>
      </w:r>
    </w:p>
    <w:p>
      <w:pPr>
        <w:pStyle w:val="PreformattedText"/>
        <w:bidi w:val="0"/>
        <w:jc w:val="left"/>
        <w:rPr/>
      </w:pPr>
      <w:r>
        <w:rPr/>
        <w:tab/>
        <w:t xml:space="preserve">  assumed to be null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printing delimiter character allowed between series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is  the  comma.   Two  commas  with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s between them are  taken  to  indicate  a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 series  specification.   The  calling  program  is</w:t>
      </w:r>
    </w:p>
    <w:p>
      <w:pPr>
        <w:pStyle w:val="PreformattedText"/>
        <w:bidi w:val="0"/>
        <w:jc w:val="left"/>
        <w:rPr/>
      </w:pPr>
      <w:r>
        <w:rPr/>
        <w:tab/>
        <w:t xml:space="preserve">  informed if a semicolon is encountered  in  the  text  being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 by this routine.  The semicolon might be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signal that the calling program is to 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its  requests  for data from the user.  An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and any characters to its right are taken to  be  a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and  are otherwise ignored.  An ampersand and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to its right are similarly considered to form a comment, but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is informed that an ampersand was found.</w:t>
      </w:r>
    </w:p>
    <w:p>
      <w:pPr>
        <w:pStyle w:val="PreformattedText"/>
        <w:bidi w:val="0"/>
        <w:jc w:val="left"/>
        <w:rPr/>
      </w:pPr>
      <w:r>
        <w:rPr/>
        <w:tab/>
        <w:t xml:space="preserve">  An ampersand might be typed by the user to indicate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1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put text is to be continued on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versions  of  the  routine  are  supplied.   DANEXT  can</w:t>
      </w:r>
    </w:p>
    <w:p>
      <w:pPr>
        <w:pStyle w:val="PreformattedText"/>
        <w:bidi w:val="0"/>
        <w:jc w:val="left"/>
        <w:rPr/>
      </w:pPr>
      <w:r>
        <w:rPr/>
        <w:tab/>
        <w:t xml:space="preserve">  evaluate  real  numbers  as  well as either decimal or octal</w:t>
      </w:r>
    </w:p>
    <w:p>
      <w:pPr>
        <w:pStyle w:val="PreformattedText"/>
        <w:bidi w:val="0"/>
        <w:jc w:val="left"/>
        <w:rPr/>
      </w:pPr>
      <w:r>
        <w:rPr/>
        <w:tab/>
        <w:t xml:space="preserve">  integers including E,  K  and  M  notations  for  specifying</w:t>
      </w:r>
    </w:p>
    <w:p>
      <w:pPr>
        <w:pStyle w:val="PreformattedText"/>
        <w:bidi w:val="0"/>
        <w:jc w:val="left"/>
        <w:rPr/>
      </w:pPr>
      <w:r>
        <w:rPr/>
        <w:tab/>
        <w:t xml:space="preserve">  either  of these.  If the calling program does not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 the free  format  input  routine  DAHEFT,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 of  either  real or octal numbers is not needed,</w:t>
      </w:r>
    </w:p>
    <w:p>
      <w:pPr>
        <w:pStyle w:val="PreformattedText"/>
        <w:bidi w:val="0"/>
        <w:jc w:val="left"/>
        <w:rPr/>
      </w:pPr>
      <w:r>
        <w:rPr/>
        <w:tab/>
        <w:t xml:space="preserve">  and if integers can be specified without resorting to the E,</w:t>
      </w:r>
    </w:p>
    <w:p>
      <w:pPr>
        <w:pStyle w:val="PreformattedText"/>
        <w:bidi w:val="0"/>
        <w:jc w:val="left"/>
        <w:rPr/>
      </w:pPr>
      <w:r>
        <w:rPr/>
        <w:tab/>
        <w:t xml:space="preserve">  K  and  M  notations, then the routine DAINXT should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stead of DANEXT.  Numbers evaluated by DAINXT must consist</w:t>
      </w:r>
    </w:p>
    <w:p>
      <w:pPr>
        <w:pStyle w:val="PreformattedText"/>
        <w:bidi w:val="0"/>
        <w:jc w:val="left"/>
        <w:rPr/>
      </w:pPr>
      <w:r>
        <w:rPr/>
        <w:tab/>
        <w:t xml:space="preserve">  only  of  digits following the optional sign.  DAINXT treats</w:t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., %, E, K and M as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NEXT and DAINXT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NEXT and DAINX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NEXT(KONTRL,SLACK 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NY  ,KIND  ,NEWVAL,INCVAL,LMTVAL,VALNEW,VALINC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VALL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NXT              (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NY  ,KIND  ,NEWVAL,INCVAL,LM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rdering of the arguments is the same for both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but  the  first  2  arguments  of  DANEXT,  and  the  last 3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of DANEXT are not included in the DAINXT 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list.   The argument definitions for DAINXT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those of DANEXT with the exception that  the  new  value  is</w:t>
      </w:r>
    </w:p>
    <w:p>
      <w:pPr>
        <w:pStyle w:val="PreformattedText"/>
        <w:bidi w:val="0"/>
        <w:jc w:val="left"/>
        <w:rPr/>
      </w:pPr>
      <w:r>
        <w:rPr/>
        <w:tab/>
        <w:t xml:space="preserve">  always returned in integer form for DAIN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-1, the number (or series of numbers) in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is  an  octal  integer (or a series of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).  The number can be typed with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and/or with an exponent.  However,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the letter E of the exponent i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decimal.   The  value  of  the  octal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as the argument NEWVAL.  It must be  n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numbers  evaluated as negative octal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the negative octal integer as their value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eir  bit  representation in computer stor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on a 36 bit twos complement  compu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2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ctal number -400000000000 (which could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as -4E11 or -4E+11 where the 11 after  the 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in  decimal)  is represented as the bit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octal notation 400000000000  and  the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-377777777777  is  represented  by  the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ttern 40000000000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number (or series of numbers) in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is a decimal integer (or a series of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).  The number can be typed with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(for  example  1.23K or 1.23E3 equals 1230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is stored as  an  integer,  and  is  output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NEWVAL.   Any  decimal  integer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can  represent  can  be  evaluated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s, on twos complement computers, the larg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number the absolute value of which 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stored.   On  the PDP10, a 36 bit computer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wos complement  notation,  the  range  of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  is  -34359738368 through 34359738367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tal  notation   of   the   bit   patterns 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00000000000 through 37777777777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number (or series of numbers)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is a real number (or a ser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numbers).  If possible, the real  number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accumulated as an integer, the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and shifted if necessary.  KONTRL is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 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output as the argument VALNEW.  If the item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than KONTRL digits, then the entir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done  as  a  real  number.   The  advanta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culating  the  real values in integer as long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cision of the computer is not overflowe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the  calculation of the portion o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decimal point is more  exact.   A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 if  KONTRL is greater than or equal to 4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number 33.33 can be stored as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333,  then  be  converted to the real value 3333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divided by 100.0 to obtain  the  final  answ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it makes no difference whether the number typ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33.33  has  value  33.33  or  33.32999...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can be given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LACK  = the fraction of the increment of a series ex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slash  or  colon notation, if KONTRL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by  which  the  returned  valu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named  VALNEW  can exceed the upper b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still be considered to be  within  the  seri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CK  is  necessary  because of the impreci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culations involving real numbers.  For 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user  wished  to  have  the  incremen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.666...  between a lower bound of 3.0 and an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  of  5.0,  he  might type 3/.667/5 and exp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numbers 3.000,  3.667,  4.333,  and  5.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 be   included  within  the  series,  wh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ly, the number near 5.00 would be  calcul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3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5.001  and  would  therefore be outsi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.  Although SLACK can be set to zero,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 about  0.01  is  recommended.   In  the 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SLACK=0.01 would cause  the  actual 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  to  be 5.00667 so that the number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ar the upper bound would be included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.  SLACK should almost certainly never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0.5 since larger values would  often  lea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sion  of  values not meant by the user.  S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ignored if KONTRL is less than or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,  read by a multiple of an A1 format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searched for series  specifications. 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contains  one  character per computer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IBUFFR array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both  for  input  to  these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 with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first (leftmost) character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canned for a series specification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unchanged  if  this 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rely generates the next member of a series  begu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a previous call.  If a new series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evaluated by this call  to  this  routine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will  be  returned  pointing  to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beyond the series  specification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number immediately follows a first withou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ing slash or colon or asterisk, then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pointing to the first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econd number.  If either  a  space  or  a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follows  a  series  specification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will be returned pointing to  the  spac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 character.  If the first printing character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o right of  IBUFFR(LOWBFR)  is  an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or if there are no printing characters a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IBUFFR(LOWBFR), then LOWBF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MAXBFR+1  and  KIND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one.   LOWBFR,  MANY  and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be set by the calling program before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processed in the current contents of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 but  then  should  not  be  mod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until the entir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have been processed (except that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returned to zero to abandon  the  gen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 particular s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  = should be input  containing  zero  each  tim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 to  begin  processing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section  of  text,  as  for  example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4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 processing of a line of text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vious line by an ampersan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line,  or when processing the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a semicolon.  The initial zeroing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must  be done by the calling program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after the value returned by the previous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can  usually  be  used.  MAN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zero each time a semicolon (KIND=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, and each time an end of line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line  by  an  ampersand  (KIND=1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 MANY  is  returned containing one plu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bsolute value each time a new 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either a single number or of a series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time  an  erroneous  series  specific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 each time an unknown character is found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time  an  indication  of  a  missing  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s found.  MANY is returned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is call to this routine merely  generate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member of a series already begun by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.  KIND is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3  and  MANY is returned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of the number of items found if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 character   following   a  comma  i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.  MANY  should  not  be  chang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 program   if  an  ampersand  (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=3) is found indicating that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is to process text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treated as though it appeared in  plac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and  the  characters  to its righ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ect is not quite the same as  if  the  user 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 all  of  the  text  on a single line sinc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series specification cannot be split  acro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in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MANY is input containing zero, then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in the input text buffer is taken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itial missing item, and MANY is then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1.  If MANY is input greater than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n initial comma is ignored if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 specification.   If  MANY  is input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then an initial  comma  followed  by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printing characters, by a semicolon, or by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indicates  a  missing  item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 is  input  greater than zero, then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followed  by  an  ampersand  will 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 characters  in the buffer to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ANY will be returned containing  the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ts  input  value.   If MANY is input negati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it is assumed that the content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continue  a  previous line which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 comma followed by an ampersand, and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should be input containing zero the first time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5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,  or  to  abandon gen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within  a  particular  series.    KIND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  Except in  the  cases  of  w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is  found  to be empty, or when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resets  KIND  to  zero  to  terminat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ansion of the current series, the returned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KIND should be used for the nex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to inform this routine whether a serie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expanded.  KIND is returned containing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thing, except perhaps a comment indi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exclamation  point,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IBUFFR(LOWBFR).   The  calling 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read a new line into the IBUFFR array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 if additional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.  MANY is returned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semicolon was 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 to  the right of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 nex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 location  of  the  semicolon. 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ed  the  calling  program   will   treat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of the semicolon as marking the end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.  MANY is returned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ampersand was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to the right of LOWBFR.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ampersand is taken a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LOWBFR is returned pointing beyond the right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buffer.  It  is  assumed  that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will read in the contents of a new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gain request a  new  series  evalua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.   The  value  of  MANY  must 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by  the  calling  program  prior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call.   The effect is not quit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if the user had typed  all  of  the  text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line since a series specification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lit across a line bound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number or series specification was not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a  comma was found indicating a missing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Either NEWVAL or VALNEW, 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appropriate, is returned with the value zero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=4 can be considered equivalent  to  KIND=5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 is  appropriate  to the application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is being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the next number specified by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buffer is being returned as the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 NEWVAL   or   VALNEW,    whichever 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a series was specified in asterisk notation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number  appeared  to  right  of  the  aster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VAL or  VALNEW,  whichever  is  appropriate,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with value zero.  Subsequent call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will continue to return  KIND=6 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 number  of null values has been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6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calling program.  Note that if a number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precede  the  asterisk,  then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value 7 whether or not  a  number  fo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ster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a series was specified in asterisk notation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number  appeared to the left of the asterisk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to left of the asterisk was less than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or  less than 0.5 if evaluated as a real number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number is rounded when used). 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to  the  right of the asterisk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in either NEWVAL or VALNEW,  whiche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.   If no number appear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sterisk,  then  either  NEWVAL   or   VALNEW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ever   is   appropriate,   will 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a series specification was found which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o  many  numbers,  too  many  asterisks, too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es or too many col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the  first  printing  character  (other  tha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comma if MANY was input greater than zer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or  to  right  of  IBUFFR(LOWBFR)  was  not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which could appear in a number 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, and was not a comma, semicolon, ampersan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.  LOWBFR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xt  character  beyond  this  charact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must decrement LOWBFR by 1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character is  to  be  identified  b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 to  return  the  next  valu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by  the  contents of the text buffer if this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evaluated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VAL = returned  containing   the   next   integer 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by  this  routine  (the  value of 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less than or equal to zero). 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argument should not be changed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2 arguments are used, together with  KIND  and</w:t>
      </w:r>
    </w:p>
    <w:p>
      <w:pPr>
        <w:pStyle w:val="PreformattedText"/>
        <w:bidi w:val="0"/>
        <w:jc w:val="left"/>
        <w:rPr/>
      </w:pPr>
      <w:r>
        <w:rPr/>
        <w:tab/>
        <w:t xml:space="preserve">  NEWVAL,  by  the current call to this routine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istics of the currently generated integer series to</w:t>
      </w:r>
    </w:p>
    <w:p>
      <w:pPr>
        <w:pStyle w:val="PreformattedText"/>
        <w:bidi w:val="0"/>
        <w:jc w:val="left"/>
        <w:rPr/>
      </w:pPr>
      <w:r>
        <w:rPr/>
        <w:tab/>
        <w:t xml:space="preserve">  the  subsequent  call  to  this  routine.   Neither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should be changed  by  the  calling  program,  and</w:t>
      </w:r>
    </w:p>
    <w:p>
      <w:pPr>
        <w:pStyle w:val="PreformattedText"/>
        <w:bidi w:val="0"/>
        <w:jc w:val="left"/>
        <w:rPr/>
      </w:pPr>
      <w:r>
        <w:rPr/>
        <w:tab/>
        <w:t xml:space="preserve">  their  returned  values can probably otherwise be ignor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VAL = returned containing the  increment  if  a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 was  specified  in slash or colon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VAL is used  by  the  subsequ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even  if  the  series  is composed of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.  INCVAL is returned nonzero for use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ple  switch  by  the  subsequ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if a real number series  was  specified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7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  or colon notation.  INCVAL is set to zero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series specified in asterisk notation wa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 or not the series was evaluated i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VAL = returned containing the ending value if a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 was  specified  in slash or colon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integer series  was  specified  in 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 then  LMTVAL  is returned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times that this routine must  retur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  value  of  argument  NEWVAL, 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return.  In other words, the first  tim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integer value expressed in asterisk not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, LMTVAL is equal to the number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,  not  to one less than the number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 to  return  the  next  valu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by  the  contents of the text buffer if this is</w:t>
      </w:r>
    </w:p>
    <w:p>
      <w:pPr>
        <w:pStyle w:val="PreformattedText"/>
        <w:bidi w:val="0"/>
        <w:jc w:val="left"/>
        <w:rPr/>
      </w:pPr>
      <w:r>
        <w:rPr/>
        <w:tab/>
        <w:t xml:space="preserve">  being evaluated as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NEW = returned containing the next real  value 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is routine (the value of KONTRL being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).  The contents of this  argument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be chang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2 arguments are used, together with  KIND  and</w:t>
      </w:r>
    </w:p>
    <w:p>
      <w:pPr>
        <w:pStyle w:val="PreformattedText"/>
        <w:bidi w:val="0"/>
        <w:jc w:val="left"/>
        <w:rPr/>
      </w:pPr>
      <w:r>
        <w:rPr/>
        <w:tab/>
        <w:t xml:space="preserve">  VALNEW  (and INCVAL, see above), by the curr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to specify  the  characteristics  of  the 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 real number series to the subsequ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Neither of these arguments should  be  chang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calling program, and their returned values can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be ignor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NC = returned containing the increment if a real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was specified in slash or colon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LMT = returned containing the  ending  value  if  a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series  was  specified  in  slash  or 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  If the real number series was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asterisk  notation,  then  VALLM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number of times  that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return  the  same  value  of argument VALNEW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the current return.  In other words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time  a  new  real number value expres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 notation is returned, VALLMT is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found left of the asterisk, not to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the number left of the aste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8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monstration Program to Interactively Test DA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 ----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on the following pages accepts a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text from the user, then reports each punctuation mark, each</w:t>
      </w:r>
    </w:p>
    <w:p>
      <w:pPr>
        <w:pStyle w:val="PreformattedText"/>
        <w:bidi w:val="0"/>
        <w:jc w:val="left"/>
        <w:rPr/>
      </w:pPr>
      <w:r>
        <w:rPr/>
        <w:tab/>
        <w:t xml:space="preserve">  single value, and each of the values in the ranges 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text.   A sample dialog between the program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is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NEX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MAXBFR/5,5,58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58),JBUFFR(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GREAT/1H&gt;/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X,37HPROGRAM TO DEMONSTRATE DANEXT ROUTINE/</w:t>
      </w:r>
    </w:p>
    <w:p>
      <w:pPr>
        <w:pStyle w:val="PreformattedText"/>
        <w:bidi w:val="0"/>
        <w:jc w:val="left"/>
        <w:rPr/>
      </w:pPr>
      <w:r>
        <w:rPr/>
        <w:tab/>
        <w:t xml:space="preserve">       124H TEST DAINXT (Y OR N)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ANS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1HY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H KONTRL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0H SLACK 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6)SLACK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F)</w:t>
      </w:r>
    </w:p>
    <w:p>
      <w:pPr>
        <w:pStyle w:val="PreformattedText"/>
        <w:bidi w:val="0"/>
        <w:jc w:val="left"/>
        <w:rPr/>
      </w:pPr>
      <w:r>
        <w:rPr/>
        <w:tab/>
        <w:t xml:space="preserve">      7 IRADIX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LT.0)IRADIX=8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TEXT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8 WRITE(JTTY,9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0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NUMBER IN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11 INIBFR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NE.1HY)CALL DANEXT(KONTRL,SLACK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MANY,KIND,NEWVAL,INCVAL,LMTVAL,VALNEW,</w:t>
      </w:r>
    </w:p>
    <w:p>
      <w:pPr>
        <w:pStyle w:val="PreformattedText"/>
        <w:bidi w:val="0"/>
        <w:jc w:val="left"/>
        <w:rPr/>
      </w:pPr>
      <w:r>
        <w:rPr/>
        <w:tab/>
        <w:t xml:space="preserve">       2VALINC,VALLM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1HY)CALL DAINXT(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MANY,KIND,NEWVAL,INCVAL,LMTVA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WBFR.LE.INIBFR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J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2)(IBUFFR(I),I=INIBFR,J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1X,1H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13 GO TO(14,16,18,20,22,27,22,29,31),K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59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 OF CURRENT CALL TO DANEXT</w:t>
      </w:r>
    </w:p>
    <w:p>
      <w:pPr>
        <w:pStyle w:val="PreformattedText"/>
        <w:bidi w:val="0"/>
        <w:jc w:val="left"/>
        <w:rPr/>
      </w:pPr>
      <w:r>
        <w:rPr/>
        <w:tab/>
        <w:t xml:space="preserve">     14 WRITE(JTTY,15)</w:t>
      </w:r>
    </w:p>
    <w:p>
      <w:pPr>
        <w:pStyle w:val="PreformattedText"/>
        <w:bidi w:val="0"/>
        <w:jc w:val="left"/>
        <w:rPr/>
      </w:pPr>
      <w:r>
        <w:rPr/>
        <w:tab/>
        <w:t xml:space="preserve">     15 FORMAT(6H EMP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16 WRITE(JTTY,17)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17H END OF STATEM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18 WRITE(JTTY,19)</w:t>
      </w:r>
    </w:p>
    <w:p>
      <w:pPr>
        <w:pStyle w:val="PreformattedText"/>
        <w:bidi w:val="0"/>
        <w:jc w:val="left"/>
        <w:rPr/>
      </w:pPr>
      <w:r>
        <w:rPr/>
        <w:tab/>
        <w:t xml:space="preserve">     19 FORMAT(10H AMPERS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20 WRITE(JTTY,21)</w:t>
      </w:r>
    </w:p>
    <w:p>
      <w:pPr>
        <w:pStyle w:val="PreformattedText"/>
        <w:bidi w:val="0"/>
        <w:jc w:val="left"/>
        <w:rPr/>
      </w:pPr>
      <w:r>
        <w:rPr/>
        <w:tab/>
        <w:t xml:space="preserve">     21 FORMAT(8H MISS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22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GO TO 23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NEWVAL,IRADIX,JBUFFR,KOUNT,0,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4</w:t>
      </w:r>
    </w:p>
    <w:p>
      <w:pPr>
        <w:pStyle w:val="PreformattedText"/>
        <w:bidi w:val="0"/>
        <w:jc w:val="left"/>
        <w:rPr/>
      </w:pPr>
      <w:r>
        <w:rPr/>
        <w:tab/>
        <w:t xml:space="preserve">     23 CALL DARITE(VALNEW,-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,0,20,-1,8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2-1,0,5,0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320,JBUFFR,KOUN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24 IF(KIND.EQ.5)WRITE(JTTY,25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25 FORMAT(7H VALUE ,2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7)WRITE(JTTY,26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26 FORMAT(21H ZERO DUPLICATION OF ,2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27 WRITE(JTTY,28)</w:t>
      </w:r>
    </w:p>
    <w:p>
      <w:pPr>
        <w:pStyle w:val="PreformattedText"/>
        <w:bidi w:val="0"/>
        <w:jc w:val="left"/>
        <w:rPr/>
      </w:pPr>
      <w:r>
        <w:rPr/>
        <w:tab/>
        <w:t xml:space="preserve">     28 FORMAT(32H ASTERISK NOT FOLLOWED BY NUMB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29 WRITE(JTTY,30)</w:t>
      </w:r>
    </w:p>
    <w:p>
      <w:pPr>
        <w:pStyle w:val="PreformattedText"/>
        <w:bidi w:val="0"/>
        <w:jc w:val="left"/>
        <w:rPr/>
      </w:pPr>
      <w:r>
        <w:rPr/>
        <w:tab/>
        <w:t xml:space="preserve">     30 FORMAT(15H TOO MANY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31 WRITE(JTTY,32)</w:t>
      </w:r>
    </w:p>
    <w:p>
      <w:pPr>
        <w:pStyle w:val="PreformattedText"/>
        <w:bidi w:val="0"/>
        <w:jc w:val="left"/>
        <w:rPr/>
      </w:pPr>
      <w:r>
        <w:rPr/>
        <w:tab/>
        <w:t xml:space="preserve">     32 FORMAT(27H SEPARATOR OTHER THAN COMMA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0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NEXT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 TO DEMONSTRATE DANEX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TEST DAINXT (Y OR N) = N</w:t>
      </w:r>
    </w:p>
    <w:p>
      <w:pPr>
        <w:pStyle w:val="PreformattedText"/>
        <w:bidi w:val="0"/>
        <w:jc w:val="left"/>
        <w:rPr/>
      </w:pPr>
      <w:r>
        <w:rPr/>
        <w:tab/>
        <w:t xml:space="preserve">  KONTRL = 4</w:t>
      </w:r>
    </w:p>
    <w:p>
      <w:pPr>
        <w:pStyle w:val="PreformattedText"/>
        <w:bidi w:val="0"/>
        <w:jc w:val="left"/>
        <w:rPr/>
      </w:pPr>
      <w:r>
        <w:rPr/>
        <w:tab/>
        <w:t xml:space="preserve">  SLACK  = 0.01</w:t>
      </w:r>
    </w:p>
    <w:p>
      <w:pPr>
        <w:pStyle w:val="PreformattedText"/>
        <w:bidi w:val="0"/>
        <w:jc w:val="left"/>
        <w:rPr/>
      </w:pPr>
      <w:r>
        <w:rPr/>
        <w:tab/>
        <w:t xml:space="preserve">  *1.23K 0.012M 1.067E-8!TEST SIMPL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&lt;1.23K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1230</w:t>
      </w:r>
    </w:p>
    <w:p>
      <w:pPr>
        <w:pStyle w:val="PreformattedText"/>
        <w:bidi w:val="0"/>
        <w:jc w:val="left"/>
        <w:rPr/>
      </w:pPr>
      <w:r>
        <w:rPr/>
        <w:tab/>
        <w:t xml:space="preserve">  &lt; 0.012M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12000</w:t>
      </w:r>
    </w:p>
    <w:p>
      <w:pPr>
        <w:pStyle w:val="PreformattedText"/>
        <w:bidi w:val="0"/>
        <w:jc w:val="left"/>
        <w:rPr/>
      </w:pPr>
      <w:r>
        <w:rPr/>
        <w:tab/>
        <w:t xml:space="preserve">  &lt; 1.067E-8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1.067E-8</w:t>
      </w:r>
    </w:p>
    <w:p>
      <w:pPr>
        <w:pStyle w:val="PreformattedText"/>
        <w:bidi w:val="0"/>
        <w:jc w:val="left"/>
        <w:rPr/>
      </w:pPr>
      <w:r>
        <w:rPr/>
        <w:tab/>
        <w:t xml:space="preserve">  &lt;!TEST SIMPLE NUMBERS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1E6/2E5/2E6,3*,,2*0.04618,,;0.0245/0.002/0.03</w:t>
      </w:r>
    </w:p>
    <w:p>
      <w:pPr>
        <w:pStyle w:val="PreformattedText"/>
        <w:bidi w:val="0"/>
        <w:jc w:val="left"/>
        <w:rPr/>
      </w:pPr>
      <w:r>
        <w:rPr/>
        <w:tab/>
        <w:t xml:space="preserve">  &lt;1E6/2E5/2E6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1E6</w:t>
      </w:r>
    </w:p>
    <w:p>
      <w:pPr>
        <w:pStyle w:val="PreformattedText"/>
        <w:bidi w:val="0"/>
        <w:jc w:val="left"/>
        <w:rPr/>
      </w:pPr>
      <w:r>
        <w:rPr/>
        <w:tab/>
        <w:t xml:space="preserve">  VALUE 1.2E6</w:t>
      </w:r>
    </w:p>
    <w:p>
      <w:pPr>
        <w:pStyle w:val="PreformattedText"/>
        <w:bidi w:val="0"/>
        <w:jc w:val="left"/>
        <w:rPr/>
      </w:pPr>
      <w:r>
        <w:rPr/>
        <w:tab/>
        <w:t xml:space="preserve">  VALUE 1.4E6</w:t>
      </w:r>
    </w:p>
    <w:p>
      <w:pPr>
        <w:pStyle w:val="PreformattedText"/>
        <w:bidi w:val="0"/>
        <w:jc w:val="left"/>
        <w:rPr/>
      </w:pPr>
      <w:r>
        <w:rPr/>
        <w:tab/>
        <w:t xml:space="preserve">  VALUE 1.6E6</w:t>
      </w:r>
    </w:p>
    <w:p>
      <w:pPr>
        <w:pStyle w:val="PreformattedText"/>
        <w:bidi w:val="0"/>
        <w:jc w:val="left"/>
        <w:rPr/>
      </w:pPr>
      <w:r>
        <w:rPr/>
        <w:tab/>
        <w:t xml:space="preserve">  VALUE 1.8E6</w:t>
      </w:r>
    </w:p>
    <w:p>
      <w:pPr>
        <w:pStyle w:val="PreformattedText"/>
        <w:bidi w:val="0"/>
        <w:jc w:val="left"/>
        <w:rPr/>
      </w:pPr>
      <w:r>
        <w:rPr/>
        <w:tab/>
        <w:t xml:space="preserve">  VALUE 2E6</w:t>
      </w:r>
    </w:p>
    <w:p>
      <w:pPr>
        <w:pStyle w:val="PreformattedText"/>
        <w:bidi w:val="0"/>
        <w:jc w:val="left"/>
        <w:rPr/>
      </w:pPr>
      <w:r>
        <w:rPr/>
        <w:tab/>
        <w:t xml:space="preserve">  &lt;,3*&gt;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NOT FOLLOWED BY NUMBER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NOT FOLLOWED BY NUMBER</w:t>
      </w:r>
    </w:p>
    <w:p>
      <w:pPr>
        <w:pStyle w:val="PreformattedText"/>
        <w:bidi w:val="0"/>
        <w:jc w:val="left"/>
        <w:rPr/>
      </w:pPr>
      <w:r>
        <w:rPr/>
        <w:tab/>
        <w:t xml:space="preserve">  ASTERISK NOT FOLLOWED BY NUMBER</w:t>
      </w:r>
    </w:p>
    <w:p>
      <w:pPr>
        <w:pStyle w:val="PreformattedText"/>
        <w:bidi w:val="0"/>
        <w:jc w:val="left"/>
        <w:rPr/>
      </w:pPr>
      <w:r>
        <w:rPr/>
        <w:tab/>
        <w:t xml:space="preserve">  &lt;,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,2*0.04618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.04618</w:t>
      </w:r>
    </w:p>
    <w:p>
      <w:pPr>
        <w:pStyle w:val="PreformattedText"/>
        <w:bidi w:val="0"/>
        <w:jc w:val="left"/>
        <w:rPr/>
      </w:pPr>
      <w:r>
        <w:rPr/>
        <w:tab/>
        <w:t xml:space="preserve">  VALUE .04618</w:t>
      </w:r>
    </w:p>
    <w:p>
      <w:pPr>
        <w:pStyle w:val="PreformattedText"/>
        <w:bidi w:val="0"/>
        <w:jc w:val="left"/>
        <w:rPr/>
      </w:pPr>
      <w:r>
        <w:rPr/>
        <w:tab/>
        <w:t xml:space="preserve">  &lt;,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,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;&gt;</w:t>
      </w:r>
    </w:p>
    <w:p>
      <w:pPr>
        <w:pStyle w:val="PreformattedText"/>
        <w:bidi w:val="0"/>
        <w:jc w:val="left"/>
        <w:rPr/>
      </w:pPr>
      <w:r>
        <w:rPr/>
        <w:tab/>
        <w:t xml:space="preserve">  END OF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&lt;0.0245/0.002/0.03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.0245</w:t>
      </w:r>
    </w:p>
    <w:p>
      <w:pPr>
        <w:pStyle w:val="PreformattedText"/>
        <w:bidi w:val="0"/>
        <w:jc w:val="left"/>
        <w:rPr/>
      </w:pPr>
      <w:r>
        <w:rPr/>
        <w:tab/>
        <w:t xml:space="preserve">  VALUE .0265</w:t>
      </w:r>
    </w:p>
    <w:p>
      <w:pPr>
        <w:pStyle w:val="PreformattedText"/>
        <w:bidi w:val="0"/>
        <w:jc w:val="left"/>
        <w:rPr/>
      </w:pPr>
      <w:r>
        <w:rPr/>
        <w:tab/>
        <w:t xml:space="preserve">  VALUE .0285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  4*1352.01   ,   ,   2/5   ;   ,  -17/2/-25  &amp;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&lt;  4*1352.01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1352.01</w:t>
      </w:r>
    </w:p>
    <w:p>
      <w:pPr>
        <w:pStyle w:val="PreformattedText"/>
        <w:bidi w:val="0"/>
        <w:jc w:val="left"/>
        <w:rPr/>
      </w:pPr>
      <w:r>
        <w:rPr/>
        <w:tab/>
        <w:t xml:space="preserve">  VALUE 1352.01</w:t>
      </w:r>
    </w:p>
    <w:p>
      <w:pPr>
        <w:pStyle w:val="PreformattedText"/>
        <w:bidi w:val="0"/>
        <w:jc w:val="left"/>
        <w:rPr/>
      </w:pPr>
      <w:r>
        <w:rPr/>
        <w:tab/>
        <w:t xml:space="preserve">  VALUE 1352.01</w:t>
      </w:r>
    </w:p>
    <w:p>
      <w:pPr>
        <w:pStyle w:val="PreformattedText"/>
        <w:bidi w:val="0"/>
        <w:jc w:val="left"/>
        <w:rPr/>
      </w:pPr>
      <w:r>
        <w:rPr/>
        <w:tab/>
        <w:t xml:space="preserve">  VALUE 1352.01</w:t>
      </w:r>
    </w:p>
    <w:p>
      <w:pPr>
        <w:pStyle w:val="PreformattedText"/>
        <w:bidi w:val="0"/>
        <w:jc w:val="left"/>
        <w:rPr/>
      </w:pPr>
      <w:r>
        <w:rPr/>
        <w:tab/>
        <w:t xml:space="preserve">  &lt;   ,   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,   2/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1</w:t>
      </w:r>
    </w:p>
    <w:p>
      <w:pPr>
        <w:pStyle w:val="PreformattedText"/>
        <w:bidi w:val="0"/>
        <w:jc w:val="left"/>
        <w:rPr/>
      </w:pPr>
      <w:r>
        <w:rPr/>
        <w:tab/>
        <w:t xml:space="preserve">  DANEXT, Returns Next Value Typed as Single Number 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2</w:t>
      </w:r>
    </w:p>
    <w:p>
      <w:pPr>
        <w:pStyle w:val="PreformattedText"/>
        <w:bidi w:val="0"/>
        <w:jc w:val="left"/>
        <w:rPr/>
      </w:pPr>
      <w:r>
        <w:rPr/>
        <w:tab/>
        <w:t xml:space="preserve">  VALUE 3</w:t>
      </w:r>
    </w:p>
    <w:p>
      <w:pPr>
        <w:pStyle w:val="PreformattedText"/>
        <w:bidi w:val="0"/>
        <w:jc w:val="left"/>
        <w:rPr/>
      </w:pPr>
      <w:r>
        <w:rPr/>
        <w:tab/>
        <w:t xml:space="preserve">  VALUE 4</w:t>
      </w:r>
    </w:p>
    <w:p>
      <w:pPr>
        <w:pStyle w:val="PreformattedText"/>
        <w:bidi w:val="0"/>
        <w:jc w:val="left"/>
        <w:rPr/>
      </w:pPr>
      <w:r>
        <w:rPr/>
        <w:tab/>
        <w:t xml:space="preserve">  VALUE 5</w:t>
      </w:r>
    </w:p>
    <w:p>
      <w:pPr>
        <w:pStyle w:val="PreformattedText"/>
        <w:bidi w:val="0"/>
        <w:jc w:val="left"/>
        <w:rPr/>
      </w:pPr>
      <w:r>
        <w:rPr/>
        <w:tab/>
        <w:t xml:space="preserve">  &lt;   ;&gt;</w:t>
      </w:r>
    </w:p>
    <w:p>
      <w:pPr>
        <w:pStyle w:val="PreformattedText"/>
        <w:bidi w:val="0"/>
        <w:jc w:val="left"/>
        <w:rPr/>
      </w:pPr>
      <w:r>
        <w:rPr/>
        <w:tab/>
        <w:t xml:space="preserve">  END OF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&lt;   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&lt;,  -17/2/-25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-17</w:t>
      </w:r>
    </w:p>
    <w:p>
      <w:pPr>
        <w:pStyle w:val="PreformattedText"/>
        <w:bidi w:val="0"/>
        <w:jc w:val="left"/>
        <w:rPr/>
      </w:pPr>
      <w:r>
        <w:rPr/>
        <w:tab/>
        <w:t xml:space="preserve">  VALUE -19</w:t>
      </w:r>
    </w:p>
    <w:p>
      <w:pPr>
        <w:pStyle w:val="PreformattedText"/>
        <w:bidi w:val="0"/>
        <w:jc w:val="left"/>
        <w:rPr/>
      </w:pPr>
      <w:r>
        <w:rPr/>
        <w:tab/>
        <w:t xml:space="preserve">  VALUE -21</w:t>
      </w:r>
    </w:p>
    <w:p>
      <w:pPr>
        <w:pStyle w:val="PreformattedText"/>
        <w:bidi w:val="0"/>
        <w:jc w:val="left"/>
        <w:rPr/>
      </w:pPr>
      <w:r>
        <w:rPr/>
        <w:tab/>
        <w:t xml:space="preserve">  VALUE -23</w:t>
      </w:r>
    </w:p>
    <w:p>
      <w:pPr>
        <w:pStyle w:val="PreformattedText"/>
        <w:bidi w:val="0"/>
        <w:jc w:val="left"/>
        <w:rPr/>
      </w:pPr>
      <w:r>
        <w:rPr/>
        <w:tab/>
        <w:t xml:space="preserve">  VALUE -25</w:t>
      </w:r>
    </w:p>
    <w:p>
      <w:pPr>
        <w:pStyle w:val="PreformattedText"/>
        <w:bidi w:val="0"/>
        <w:jc w:val="left"/>
        <w:rPr/>
      </w:pPr>
      <w:r>
        <w:rPr/>
        <w:tab/>
        <w:t xml:space="preserve">  &lt;  &amp;WITH SPACES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0/0.667/2      &amp;TESTING SLACK</w:t>
      </w:r>
    </w:p>
    <w:p>
      <w:pPr>
        <w:pStyle w:val="PreformattedText"/>
        <w:bidi w:val="0"/>
        <w:jc w:val="left"/>
        <w:rPr/>
      </w:pPr>
      <w:r>
        <w:rPr/>
        <w:tab/>
        <w:t xml:space="preserve">  &lt;0/0.667/2&gt;</w:t>
      </w:r>
    </w:p>
    <w:p>
      <w:pPr>
        <w:pStyle w:val="PreformattedText"/>
        <w:bidi w:val="0"/>
        <w:jc w:val="left"/>
        <w:rPr/>
      </w:pPr>
      <w:r>
        <w:rPr/>
        <w:tab/>
        <w:t xml:space="preserve">  VALUE 0</w:t>
      </w:r>
    </w:p>
    <w:p>
      <w:pPr>
        <w:pStyle w:val="PreformattedText"/>
        <w:bidi w:val="0"/>
        <w:jc w:val="left"/>
        <w:rPr/>
      </w:pPr>
      <w:r>
        <w:rPr/>
        <w:tab/>
        <w:t xml:space="preserve">  VALUE .667</w:t>
      </w:r>
    </w:p>
    <w:p>
      <w:pPr>
        <w:pStyle w:val="PreformattedText"/>
        <w:bidi w:val="0"/>
        <w:jc w:val="left"/>
        <w:rPr/>
      </w:pPr>
      <w:r>
        <w:rPr/>
        <w:tab/>
        <w:t xml:space="preserve">  VALUE 1.334</w:t>
      </w:r>
    </w:p>
    <w:p>
      <w:pPr>
        <w:pStyle w:val="PreformattedText"/>
        <w:bidi w:val="0"/>
        <w:jc w:val="left"/>
        <w:rPr/>
      </w:pPr>
      <w:r>
        <w:rPr/>
        <w:tab/>
        <w:t xml:space="preserve">  VALUE 2.001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&amp;TESTING SLACK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2</w:t>
      </w:r>
    </w:p>
    <w:p>
      <w:pPr>
        <w:pStyle w:val="PreformattedText"/>
        <w:bidi w:val="0"/>
        <w:jc w:val="left"/>
        <w:rPr/>
      </w:pPr>
      <w:r>
        <w:rPr/>
        <w:tab/>
        <w:t xml:space="preserve">  DANUMB, Integer Number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D      AAA    NNN   NNN UUU   UUU MMM    MMM BBBBBBBBB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AAA AAA  NNNN  NNN UUU   UUU MMMM  MMMM BBB   BBB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   AAA NNN N NNN UUU   UUU MMM MM MMM BBBBBBB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AAAAAA NNN  NNNN UUU   UUU MMM    MMM BBB   BBB</w:t>
      </w:r>
    </w:p>
    <w:p>
      <w:pPr>
        <w:pStyle w:val="PreformattedText"/>
        <w:bidi w:val="0"/>
        <w:jc w:val="left"/>
        <w:rPr/>
      </w:pPr>
      <w:r>
        <w:rPr/>
        <w:tab/>
        <w:t xml:space="preserve">  DDDDDDD   AAA   AAA NNN   NNN UUUUUUUUU MMM    MMM 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DANUMB, Integer Number FORTRAN Outpu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----  ------- ------ --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 represents an integer value so that it can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with  a FORTRAN format statement containing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A1 alphameric specification.  DANUMB is  much  shor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the  free  format floating point output routine DARITE, both</w:t>
      </w:r>
    </w:p>
    <w:p>
      <w:pPr>
        <w:pStyle w:val="PreformattedText"/>
        <w:bidi w:val="0"/>
        <w:jc w:val="left"/>
        <w:rPr/>
      </w:pPr>
      <w:r>
        <w:rPr/>
        <w:tab/>
        <w:t xml:space="preserve">  because fewer options are provided  by  DANUMB  and  because</w:t>
      </w:r>
    </w:p>
    <w:p>
      <w:pPr>
        <w:pStyle w:val="PreformattedText"/>
        <w:bidi w:val="0"/>
        <w:jc w:val="left"/>
        <w:rPr/>
      </w:pPr>
      <w:r>
        <w:rPr/>
        <w:tab/>
        <w:t xml:space="preserve">  integer numbers are easier to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 can represent any integer which can be calculated  by</w:t>
      </w:r>
    </w:p>
    <w:p>
      <w:pPr>
        <w:pStyle w:val="PreformattedText"/>
        <w:bidi w:val="0"/>
        <w:jc w:val="left"/>
        <w:rPr/>
      </w:pPr>
      <w:r>
        <w:rPr/>
        <w:tab/>
        <w:t xml:space="preserve">  a  computer  which uses two's complement notation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the largest negative number which consists of the  sign  bit</w:t>
      </w:r>
    </w:p>
    <w:p>
      <w:pPr>
        <w:pStyle w:val="PreformattedText"/>
        <w:bidi w:val="0"/>
        <w:jc w:val="left"/>
        <w:rPr/>
      </w:pPr>
      <w:r>
        <w:rPr/>
        <w:tab/>
        <w:t xml:space="preserve">  on  and  all other bits off and for which the absolute value</w:t>
      </w:r>
    </w:p>
    <w:p>
      <w:pPr>
        <w:pStyle w:val="PreformattedText"/>
        <w:bidi w:val="0"/>
        <w:jc w:val="left"/>
        <w:rPr/>
      </w:pPr>
      <w:r>
        <w:rPr/>
        <w:tab/>
        <w:t xml:space="preserve">  cannot be stored.  If DANUMB is  used  to  generat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ource  code,  as  for example when used by the integer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generator,  it  is  possible  that  the 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compiler  will not accept this largest negative number since</w:t>
      </w:r>
    </w:p>
    <w:p>
      <w:pPr>
        <w:pStyle w:val="PreformattedText"/>
        <w:bidi w:val="0"/>
        <w:jc w:val="left"/>
        <w:rPr/>
      </w:pPr>
      <w:r>
        <w:rPr/>
        <w:tab/>
        <w:t xml:space="preserve">  the compiler may evaluate a negative number by negating  its</w:t>
      </w:r>
    </w:p>
    <w:p>
      <w:pPr>
        <w:pStyle w:val="PreformattedText"/>
        <w:bidi w:val="0"/>
        <w:jc w:val="left"/>
        <w:rPr/>
      </w:pPr>
      <w:r>
        <w:rPr/>
        <w:tab/>
        <w:t xml:space="preserve">  absolute value.  Similarly, on computers which take the sign</w:t>
      </w:r>
    </w:p>
    <w:p>
      <w:pPr>
        <w:pStyle w:val="PreformattedText"/>
        <w:bidi w:val="0"/>
        <w:jc w:val="left"/>
        <w:rPr/>
      </w:pPr>
      <w:r>
        <w:rPr/>
        <w:tab/>
        <w:t xml:space="preserve">  bit on and all other bits off to mean negative zero,  DANUMB</w:t>
      </w:r>
    </w:p>
    <w:p>
      <w:pPr>
        <w:pStyle w:val="PreformattedText"/>
        <w:bidi w:val="0"/>
        <w:jc w:val="left"/>
        <w:rPr/>
      </w:pPr>
      <w:r>
        <w:rPr/>
        <w:tab/>
        <w:t xml:space="preserve">  will  produce  the  representation  of positive zero for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negati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UMB has no  output  argument  used  to  signal  an  error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.   Instead,  the character count KOUNT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if the representation of the number will  not  fit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buffer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3</w:t>
      </w:r>
    </w:p>
    <w:p>
      <w:pPr>
        <w:pStyle w:val="PreformattedText"/>
        <w:bidi w:val="0"/>
        <w:jc w:val="left"/>
        <w:rPr/>
      </w:pPr>
      <w:r>
        <w:rPr/>
        <w:tab/>
        <w:t xml:space="preserve">  DANUMB, Integer Number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NUMB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NUM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NUMB(KONTRL,NUMBER,IRADIX,LET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1KOUNT,LFTCOL,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0, left justify the representa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UNT is  less  than  LFTCOL,  then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starting  at  LETTER(KOUNT+1) and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LETTER(LFTCOL) will be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UNT is less than or equal to LFTCOL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character,  which  will be either a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or the leftmost digit of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, will be placed in LETTER(LFTCOL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OUNT  is  greater  than  LFTCOL  mean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re  already  in  use  to 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,  then   a   space   will   be   placed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1),  and  the  leftmost  digit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 number  will  be  plac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utput  buffer, then the character count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 left  pointing  to  the  loc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  digit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If the representation of the number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  to  the  right  of  LETTER(MAX)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count KOUNT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1, right justify the representation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  that   the   rightmost   digit  is  plac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LFT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 requires 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LFTCOL-KOUNT characters, then fill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with spaces starting at LETTER(KOUNT+1)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 up  to  the  leftmost  character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utput  buffer, then the character count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equal to  LFTCOL.   If  LFTCO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the dimension of the buffer, or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4</w:t>
      </w:r>
    </w:p>
    <w:p>
      <w:pPr>
        <w:pStyle w:val="PreformattedText"/>
        <w:bidi w:val="0"/>
        <w:jc w:val="left"/>
        <w:rPr/>
      </w:pPr>
      <w:r>
        <w:rPr/>
        <w:tab/>
        <w:t xml:space="preserve">  DANUMB, Integer Number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too large to be represented  starting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1)  and ending at LETTER(LFTCOL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 count KOUNT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= the integer value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ADIX = the  radix  with  which  the   value   is   to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 IRADIX  can  vary from 2 through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IRADIX values 2 for binary, 8 for octal, and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   decimal   representations   are   the 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sonable.   It  must  be  remembered   that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 values  of the argument NUMBER, it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the argument NUMBER which is  represen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the  particular  sequence of bits by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stores  this  argument.   Thus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-8 would be represented as -10 for IRADIX=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s -1000 for IRADIX=2 even if the computer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wo's complement notation to store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  is   an   array   to   which 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valu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the output buffer into which DANUMB will plac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 number  and  which 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ritten by a  multiple  of  an  A1  format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for both input to,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is  input  containing  the  number  of 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in use in the output buffer LET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value 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array,  then  KOUNT  will 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location within the LETTER array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 character  of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.  If the representation of the valu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fit  into  the  LETTER  array,  then  KOU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which describe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the  output  text  buffer.   These  arguments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number of characters in the buffer which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left of the representation of the numb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equals 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position in the buffer at which is to be plac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digit of the representation of the numb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equal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    = the dimension of the output  buffer  LETTER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character   count   KOUNT  will  be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5</w:t>
      </w:r>
    </w:p>
    <w:p>
      <w:pPr>
        <w:pStyle w:val="PreformattedText"/>
        <w:bidi w:val="0"/>
        <w:jc w:val="left"/>
        <w:rPr/>
      </w:pPr>
      <w:r>
        <w:rPr/>
        <w:tab/>
        <w:t xml:space="preserve">  DANUMB, Integer Number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the representation of the valu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 beyond LETTER(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 program  demonstrates  the  manner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DANUMB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DIMENSION NUMBER(5),LETTER(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ATA NUMBER/-123456,-123,0,123,123456/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PRODUCE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MB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NMB=NMB+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(NMB.GT.9)NMB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 DANUMB(0,NMB,10,LETTER,KOUNT,KOUNT,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(J.LT.KOUNT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YPE 2,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 FORMAT(1X,50A1)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PRODUCE LEFT JUSTIFI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3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J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 DANUMB(0,NUMBER(I),10,LETTER,KOUNT,0,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(J.GE.KOUNT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4 IF(KOUNT.GT.0)TYPE 2,(LETTE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PRODUCE OUTPUT RIGHT JUSTIFIED IN WIDTH 10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 5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FTCOL=KOUNT+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LL DANUMB(1,NUMBER(I),10,LETTER,KOUNT,LFTCOL,5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YPE 2,(LETTE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generated by the above program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2345678901234567890123456789012345678901234567890</w:t>
      </w:r>
    </w:p>
    <w:p>
      <w:pPr>
        <w:pStyle w:val="PreformattedText"/>
        <w:bidi w:val="0"/>
        <w:jc w:val="left"/>
        <w:rPr/>
      </w:pPr>
      <w:r>
        <w:rPr/>
        <w:tab/>
        <w:t xml:space="preserve">       -123456 -123 0 123 12345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123456      -123         0       123    1234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6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 AAA   PPPPPP        AAA   IIIIII   RRRRRR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 AAAA   PP    PP     AAAA     II     RR    RR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 AA AA   PP    PP    AA AA     II     RR    RR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 AA   PPPPPP     AA  AA     II     RRRRRR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AAAAA   PP        AAAAAAA     II     RR  RR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AA    AA   PP       AA    AA     II     RR   RR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 AA     AA   PP      AA     AA   IIIIII   RR  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PAIR, Returns an Index and an Associated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  ------- -- ----- --- -- 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IR returns to the  calling  program  a  pair  of 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by the characters in an input buffer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with a multiple of an A1 format.   The  pair</w:t>
      </w:r>
    </w:p>
    <w:p>
      <w:pPr>
        <w:pStyle w:val="PreformattedText"/>
        <w:bidi w:val="0"/>
        <w:jc w:val="left"/>
        <w:rPr/>
      </w:pPr>
      <w:r>
        <w:rPr/>
        <w:tab/>
        <w:t xml:space="preserve">  of   values  is  assumed  to  consist  of  an  index  (or  a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), which is represented first in the input  buffer,</w:t>
      </w:r>
    </w:p>
    <w:p>
      <w:pPr>
        <w:pStyle w:val="PreformattedText"/>
        <w:bidi w:val="0"/>
        <w:jc w:val="left"/>
        <w:rPr/>
      </w:pPr>
      <w:r>
        <w:rPr/>
        <w:tab/>
        <w:t xml:space="preserve">  and  of  a  value  to  be  associated  with  this index.  If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calls to this routine are to assign a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 values  with a constant increment to either the index or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value, then the representation of a single  index</w:t>
      </w:r>
    </w:p>
    <w:p>
      <w:pPr>
        <w:pStyle w:val="PreformattedText"/>
        <w:bidi w:val="0"/>
        <w:jc w:val="left"/>
        <w:rPr/>
      </w:pPr>
      <w:r>
        <w:rPr/>
        <w:tab/>
        <w:t xml:space="preserve">  or  of  a  single  range  of  indexes  is  follow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s of the several associated values  and/or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several  ranges  of associated values.  If both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re specified as members of ranges, then the first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 returns the first value of the first range as</w:t>
      </w:r>
    </w:p>
    <w:p>
      <w:pPr>
        <w:pStyle w:val="PreformattedText"/>
        <w:bidi w:val="0"/>
        <w:jc w:val="left"/>
        <w:rPr/>
      </w:pPr>
      <w:r>
        <w:rPr/>
        <w:tab/>
        <w:t xml:space="preserve">  the index and the first value of the  second  range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 value,  the  second call to this routin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second value of the first range as  the  index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 value  of  the second range as the associated value,</w:t>
      </w:r>
    </w:p>
    <w:p>
      <w:pPr>
        <w:pStyle w:val="PreformattedText"/>
        <w:bidi w:val="0"/>
        <w:jc w:val="left"/>
        <w:rPr/>
      </w:pPr>
      <w:r>
        <w:rPr/>
        <w:tab/>
        <w:t xml:space="preserve">  and so on.  If the range of indexes is  exhausted 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 generation  of  the  final  member  of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values, then the final  value  of  the  index 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unchanged  with  the subsequent associated values,</w:t>
      </w:r>
    </w:p>
    <w:p>
      <w:pPr>
        <w:pStyle w:val="PreformattedText"/>
        <w:bidi w:val="0"/>
        <w:jc w:val="left"/>
        <w:rPr/>
      </w:pPr>
      <w:r>
        <w:rPr/>
        <w:tab/>
        <w:t xml:space="preserve">  but the calling program is informed of  this  condition  and</w:t>
      </w:r>
    </w:p>
    <w:p>
      <w:pPr>
        <w:pStyle w:val="PreformattedText"/>
        <w:bidi w:val="0"/>
        <w:jc w:val="left"/>
        <w:rPr/>
      </w:pPr>
      <w:r>
        <w:rPr/>
        <w:tab/>
        <w:t xml:space="preserve">  can  adjust  the index as necessary.  Once both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indexes and the current range of associated valu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,  then  the  following  representation of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r of a range of numbers can specify the indexes of a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 pair,  or  can  specify  additional values to b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with the same fina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tabs are allowed between  the  representations</w:t>
      </w:r>
    </w:p>
    <w:p>
      <w:pPr>
        <w:pStyle w:val="PreformattedText"/>
        <w:bidi w:val="0"/>
        <w:jc w:val="left"/>
        <w:rPr/>
      </w:pPr>
      <w:r>
        <w:rPr/>
        <w:tab/>
        <w:t xml:space="preserve">  of numbers and/or of number ranges.  The calling program can</w:t>
      </w:r>
    </w:p>
    <w:p>
      <w:pPr>
        <w:pStyle w:val="PreformattedText"/>
        <w:bidi w:val="0"/>
        <w:jc w:val="left"/>
        <w:rPr/>
      </w:pPr>
      <w:r>
        <w:rPr/>
        <w:tab/>
        <w:t xml:space="preserve">  prohibit the appearance of printing characters  between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s  of  the  index and its associated value, o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representations of subsequent associated values,</w:t>
      </w:r>
    </w:p>
    <w:p>
      <w:pPr>
        <w:pStyle w:val="PreformattedText"/>
        <w:bidi w:val="0"/>
        <w:jc w:val="left"/>
        <w:rPr/>
      </w:pPr>
      <w:r>
        <w:rPr/>
        <w:tab/>
        <w:t xml:space="preserve">  in which case a comma indicates that the following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to be taken as a new index, or else the calling program  can</w:t>
      </w:r>
    </w:p>
    <w:p>
      <w:pPr>
        <w:pStyle w:val="PreformattedText"/>
        <w:bidi w:val="0"/>
        <w:jc w:val="left"/>
        <w:rPr/>
      </w:pPr>
      <w:r>
        <w:rPr/>
        <w:tab/>
        <w:t xml:space="preserve">  allow  commas  between the index and the associated value o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 subsequent  associated  values,  in  which  case  2</w:t>
      </w:r>
    </w:p>
    <w:p>
      <w:pPr>
        <w:pStyle w:val="PreformattedText"/>
        <w:bidi w:val="0"/>
        <w:jc w:val="left"/>
        <w:rPr/>
      </w:pPr>
      <w:r>
        <w:rPr/>
        <w:tab/>
        <w:t xml:space="preserve">  adjacent commas indicate a missing associ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anges of values to be assigned to the indexes o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7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sociated  values can be specified in either slash or colon</w:t>
      </w:r>
    </w:p>
    <w:p>
      <w:pPr>
        <w:pStyle w:val="PreformattedText"/>
        <w:bidi w:val="0"/>
        <w:jc w:val="left"/>
        <w:rPr/>
      </w:pPr>
      <w:r>
        <w:rPr/>
        <w:tab/>
        <w:t xml:space="preserve">  or asterisk notations.  In asterisk notation, a value to  be</w:t>
      </w:r>
    </w:p>
    <w:p>
      <w:pPr>
        <w:pStyle w:val="PreformattedText"/>
        <w:bidi w:val="0"/>
        <w:jc w:val="left"/>
        <w:rPr/>
      </w:pPr>
      <w:r>
        <w:rPr/>
        <w:tab/>
        <w:t xml:space="preserve">  repeated  a  given number of times is preceded by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times and an asterisk.  In slash or colon notation (the 2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re  equivalent), a value which is to start at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itial value, then be varied until it  reaches  a</w:t>
      </w:r>
    </w:p>
    <w:p>
      <w:pPr>
        <w:pStyle w:val="PreformattedText"/>
        <w:bidi w:val="0"/>
        <w:jc w:val="left"/>
        <w:rPr/>
      </w:pPr>
      <w:r>
        <w:rPr/>
        <w:tab/>
        <w:t xml:space="preserve">  final bound is expressed as the initial value, the increment</w:t>
      </w:r>
    </w:p>
    <w:p>
      <w:pPr>
        <w:pStyle w:val="PreformattedText"/>
        <w:bidi w:val="0"/>
        <w:jc w:val="left"/>
        <w:rPr/>
      </w:pPr>
      <w:r>
        <w:rPr/>
        <w:tab/>
        <w:t xml:space="preserve">  by which the value is to be  varied,  and  the  final  boun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 by  slashes  or by colons.  If either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 value or the final  bound  is  missing  in  slash  or  colon</w:t>
      </w:r>
    </w:p>
    <w:p>
      <w:pPr>
        <w:pStyle w:val="PreformattedText"/>
        <w:bidi w:val="0"/>
        <w:jc w:val="left"/>
        <w:rPr/>
      </w:pPr>
      <w:r>
        <w:rPr/>
        <w:tab/>
        <w:t xml:space="preserve">  notation,  then the missing value is assumed to be zero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increment is not included in slash  or  colon  not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n  the  increment  is  assumed  to be 1 and only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slash or a single colon is needed to  separate  the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value and the final bound.  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/3 4 5/7 8/10 4*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specify the 4 pairs 1 and 4, 2 and 5, 3 and 6, and  an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 3  and  7.   Depending  upon  how this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called, the next pairs returned could be 3 and 8, 3 and 9, 3</w:t>
      </w:r>
    </w:p>
    <w:p>
      <w:pPr>
        <w:pStyle w:val="PreformattedText"/>
        <w:bidi w:val="0"/>
        <w:jc w:val="left"/>
        <w:rPr/>
      </w:pPr>
      <w:r>
        <w:rPr/>
        <w:tab/>
        <w:t xml:space="preserve">  and  10,  and  then  4 appearances of 3 and 11.  Th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ould instead inform the calling program that  a  new  index</w:t>
      </w:r>
    </w:p>
    <w:p>
      <w:pPr>
        <w:pStyle w:val="PreformattedText"/>
        <w:bidi w:val="0"/>
        <w:jc w:val="left"/>
        <w:rPr/>
      </w:pPr>
      <w:r>
        <w:rPr/>
        <w:tab/>
        <w:t xml:space="preserve">  was  found  but  not  evaluated, then subsequent calls would</w:t>
      </w:r>
    </w:p>
    <w:p>
      <w:pPr>
        <w:pStyle w:val="PreformattedText"/>
        <w:bidi w:val="0"/>
        <w:jc w:val="left"/>
        <w:rPr/>
      </w:pPr>
      <w:r>
        <w:rPr/>
        <w:tab/>
        <w:t xml:space="preserve">  return the pairs 8 and 11, 9 and 11, 10 and 11, and a  final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10 and 11.  A semicolon (or a comma if not allowed</w:t>
      </w:r>
    </w:p>
    <w:p>
      <w:pPr>
        <w:pStyle w:val="PreformattedText"/>
        <w:bidi w:val="0"/>
        <w:jc w:val="left"/>
        <w:rPr/>
      </w:pPr>
      <w:r>
        <w:rPr/>
        <w:tab/>
        <w:t xml:space="preserve">  between adjacent associated values) appearing between the  7</w:t>
      </w:r>
    </w:p>
    <w:p>
      <w:pPr>
        <w:pStyle w:val="PreformattedText"/>
        <w:bidi w:val="0"/>
        <w:jc w:val="left"/>
        <w:rPr/>
      </w:pPr>
      <w:r>
        <w:rPr/>
        <w:tab/>
        <w:t xml:space="preserve">  and  8  would  force  the  latter  interpretation, since the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 of a semicolon (or of  a  comma  if  not  allowed</w:t>
      </w:r>
    </w:p>
    <w:p>
      <w:pPr>
        <w:pStyle w:val="PreformattedText"/>
        <w:bidi w:val="0"/>
        <w:jc w:val="left"/>
        <w:rPr/>
      </w:pPr>
      <w:r>
        <w:rPr/>
        <w:tab/>
        <w:t xml:space="preserve">  between  adjacent  associated  values)  causes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be interpreted as the index of a subsequent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clamation point and anything to its right are taken  to</w:t>
      </w:r>
    </w:p>
    <w:p>
      <w:pPr>
        <w:pStyle w:val="PreformattedText"/>
        <w:bidi w:val="0"/>
        <w:jc w:val="left"/>
        <w:rPr/>
      </w:pPr>
      <w:r>
        <w:rPr/>
        <w:tab/>
        <w:t xml:space="preserve">  be  a  comment  and are otherwise ignored.  An ampersand and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to its right are also ignored, but the  text  being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is assumed to continue with that suppli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call  of  this  routine.   Additional  ranges  of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 values can appear in the text next re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buffer after an ampersand  has  been  found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of a single range cannot be continu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manner across  a  line  boundary.   For  example,  the  pair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shown above could instead have been giv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/3 4 5/7&amp;THIS IS THE FIRS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8/10 4*11!THIS IS THE SECO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versions of the routine are supplied.   DAPAIR 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the  routines  DANEXT and DASPAN for the evaluation of rang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.  DAIPAR cannot evaluate ranges, but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 if  the  index varies in a predetermined manner,</w:t>
      </w:r>
    </w:p>
    <w:p>
      <w:pPr>
        <w:pStyle w:val="PreformattedText"/>
        <w:bidi w:val="0"/>
        <w:jc w:val="left"/>
        <w:rPr/>
      </w:pPr>
      <w:r>
        <w:rPr/>
        <w:tab/>
        <w:t xml:space="preserve">  and if ranges are not needed for the  specific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associat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8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PAIR and DAIPAR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PAIR and DAIPA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PAIR(SLACK ,KNDBGN,KNDEND,KONECT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XBFR,LOWBFR,KIND  ,NEWBGN,NEWEND,BGNNEW,ENDNEW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WHERE,INCBGN,LMTBGN,BGNINC,BGNLMT,INCEND,LMTEND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ENDINC,ENDL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PAR(       KNDBGN,KNDEND,KONECT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XBFR,LOWBFR,KIND  ,NEWBGN,NEWEND,BGNNEW,END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se routines are identical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 that  the first argument and the last 9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of DAPAIR do not appear in the  DAIPAR  argument  list.   In</w:t>
      </w:r>
    </w:p>
    <w:p>
      <w:pPr>
        <w:pStyle w:val="PreformattedText"/>
        <w:bidi w:val="0"/>
        <w:jc w:val="left"/>
        <w:rPr/>
      </w:pPr>
      <w:r>
        <w:rPr/>
        <w:tab/>
        <w:t xml:space="preserve">  addition,  the  argument  KIND  will  not  be assigned its 3</w:t>
      </w:r>
    </w:p>
    <w:p>
      <w:pPr>
        <w:pStyle w:val="PreformattedText"/>
        <w:bidi w:val="0"/>
        <w:jc w:val="left"/>
        <w:rPr/>
      </w:pPr>
      <w:r>
        <w:rPr/>
        <w:tab/>
        <w:t xml:space="preserve">  highest possible values by DAIPAR.  These missing 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and  the  missing  values  of  KIND  are  all  us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of value ranges and so are not needed by DAI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input  only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LACK  = the fraction of the increment of a real number (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)   range   expressed   in  slash  or  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by which the returned  value  can 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bound  and  still  be  considere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range.  SLACK is  necessary  becaus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 imprecision    of   calculations   invol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actional real numbers.  For example, if the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shed  to  have  the increment be 0.666...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value of 3.0 and a final bound of 5.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might  type 3/.667/5 and expect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3.000, 3.667, 4.333,  and  5.000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 within  the  range,  while, actually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near 5.00 would be calculated  to  be  5.00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would therefore be outside the range. 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CK can be set to zero, a value of about 0.01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mmended.   In  the  above  example,  SLACK=0.0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cause the actual final bound to be 5.00667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the  number  calculated  near the final b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within the range.   SLACK  is  ignored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in the range are returned a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DBGN = specifies whether the  index  is  return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argument  NEWBGN  or  as the real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GNNEW.  The number can be  typed  with  a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69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and/or an exponent regardless of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DB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index is calculated as an oct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as the argument NEWBGN.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llowing the letter E  of  an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index is calculated as a decim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as the argument NEWB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index is  returned  as  the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BGNNEW.  If possible, the real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accumulated as an integer, then be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shifted  as  necessary.   KNDBGN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DEND = specifies whether the associated value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e  integer  argument  NEWEND  or  as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ENDNEW.  The number can be  typed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and/or an exponent regardles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KND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associated value is calculated as an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and  is  returned  as the argument NEW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the number following the letter  E  of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is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associated value is calculated as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and is returned as the argument NEW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associated value is  return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al  argument  ENDNEW.  If possible,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will be accumulated as an integer,  the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verted to real and shifted as necessary.  KND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ECT = specifies  the  manner  of  interpretation   of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number when the range of index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of  associated   values   have   both 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hausted.   KONECT  also  specifies whether comm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indicate that the following number, if 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the index of a subsequent pair, o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  are  allowed  between   subsequent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with the same index or range of index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gardless of  the  value  of  KONECT,  all  comm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ing to the left of an index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0  or  1,  commas  cannot  appear  betwe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of  an  index  and of it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and cannot appear between the represen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subsequent  associated  values.   If a comma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then the following number, if any, is  tak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the index of a subsequent pair of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when the range of  indexes  and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  have  both  been  exhausted,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representation of a number or of a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numbers  on  the  same line is taken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end of line is  found  before  the  rang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0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 has  been  exhausted,  then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can request (by setting KIND=4 to  simu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nding of an ampersand) that the evalu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 is to be continued  by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this routine in the new text re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.  If an end of line  is  foun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indexes has been exhaust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leaves KIND unchanged before 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this  routine,  then  the  remaining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will be returned without associated  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 which  the  first  number  in 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text buffer will be interpret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dex of a new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ampersand is found to the right of  an 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,  regardless  of whether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has been exhausted, then the evalu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  will  be  continued by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in the new text read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buffer.   If  an ampersand is found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xhaustion of the range  of  indexes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 line read into the input buffer is to 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pair, then KIND should  be  set  to  6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causing the remaining index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enerated  first  but  marked  as  having 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.  If the ampersand is foun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xhaustion of the range  of  indexes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 line read into the input buffer is to 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pair, then KIND should be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0, when the range  of  indexes  and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  have  both  been  exhausted,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representation of a number or of a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numbers on the same line causes this routi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ort a missing comma, and the subsequent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 then  begins  the evaluation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number as an index or range of index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subsequent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end of line is  found  before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 has  been  exhausted,  then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can request (by setting KIND=4 to  simu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nding of an ampersand) that the evalu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 is to be continued  by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this routine in the new text re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.  If an end of line  is  foun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indexes has been exhausted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leaves KIND unchanged before 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this  routine,  then  the  remaining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will be returned without associated  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 which  the  first  number  in 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text buffer will be interpret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dex of a subsequent pa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1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ampersand is found prior to the exhaus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indexes,  then  the  evalu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 will be  continued  by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this routine in the new text re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 unless the calling program  sets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6 prior to the subsequent call to this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using the remaining indexes to be  generated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ked  as having missing associated values.  I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is found after the range of  indexe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of  associated  values  have  both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hausted, then the first number evalu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call  to  this  routine in the new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into the input buffer is  assumed  to  b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 of a new pair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= 1, when the range of indexes  and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  have  both  been  exhausted,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representation of a number or of a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numbers  on  the  same line is taken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associ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either an ampersand or an end of line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 the  range  of  indexes has been exhaus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remaining index values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associated  values,  following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will be informed that  the 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or ampersand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2,  3  or  4,  same  as  when  KONECT=-1,  0  or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pectively,  except  that  commas can appear (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not required) between  the  representa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dex  and  the  first  associated  valu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tween   the   representations    of  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.   An  extra  comma  indicate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associated value.  If KONECT=3, and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of indexes and the range of associated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both  been  exhausted,  then  KIND  will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set to 10 to indicate a missing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a following number is found whether or no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number  is  preceded by a comma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 this  routine  will  beg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 of  the following number as an index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of indexes  of  a  subsequent  pair.   Un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,  semicolons  are  always  report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regardless of the value of KO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, read by a multiple of an A1 format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be  searched  for  number  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then  contains  one  character pe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the IBUFFR array loca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2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both  for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,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 with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first (leftmost) character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canned for a number specification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next character which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interpreted  by  the  subsequ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f  this subsequent call needs to evalu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urther number specifications.  LOWBFR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this routine merely generates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  within  a  previously  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.   If  there are no printing characters a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 the   right   of   IBUFFR(LOWBFR),   but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ation    of   additional   characters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tempted, then LOWBFR will be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+1.   LOWBFR  must  be  reset 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to point to  the  first  charac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each time a new line of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input containing -1, an error was detec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(rather  than by this routine)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sults returned by the previous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and any additional numbers through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of a comma  (unless  KONECT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1)  or  a  semicolon  or  an  ampersand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character or the end  of  line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.  The next number to the right of the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on the line following the ampersand  or  en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is to be interpreted as the index of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ir.  An  unknown  character  or  a  semicol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orted  to  the  calling  program  if it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nput containing 0, this routine has not  yet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  during the execution of the current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tion of the calling program.  This routine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  evaluation of the contents of the input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 not  continue  the  generation  of 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 by  previous  calls  to 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should point to the first charac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to be interpre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nput  greater  than  zero,  the  value   of 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s  the  condition  returned by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and in most cases has not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ified   by  the  calling  program.   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with one of the values 7,  8,  9,  10  (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  is 2 or 4), 13 and 14 indicates that a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values is being  returned,  although  eith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 members  of  the  pair could be missing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values of KIND  indicate  special  cond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which a pair of numbers is not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thing, except perhaps leading commas or els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ent  indicated  by a leading exclamation poin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found at or to  the  right  of  IBUFFR(LOWBF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3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alling program should read a new line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IBUFF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semicolon was 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at or to the right of IBUFFR(LOWBFR)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of indexes has not  been  exhausted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emicolon is found, then the remaining me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range are reported to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 the  semicolon  is reported.  It is assu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calling program will treat  the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marking  the  end  of  a  logical group of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s if KONECT is not greater than 1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nd of a single pair specification if KONEC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ampersand was found while searching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range of indexes.  LOWBFR is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the end of the buffer. 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 read  a  new  line  of  text into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before again  calling  this  routine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KIND  is not returned if an ampers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while searching for  a  range  of 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the range of indexes was not exhausted,  but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 was   found   instead  of  a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.  The calling program should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new  line  of  text into the buffer before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this routine.  The subsequent call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will continue the evaluation of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s in the new contents of  the  buffer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(or a comma if KONECT is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) is found at the start of the new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 then  the  remaining  index valu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to the calling  program  but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will be informed that the associated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missing.   If  the  subsequ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is instead to begin the evaluation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of leading indexes and associated values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alling  program  should  set  KIND  to  6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ulate the lack  of  an  ampersand,  caus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 indexes  to  be generated, but mark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missing associated values.  If th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are not wanted, then KIND should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the range  of  indexes  was  exhausted,  but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 was   found   instead  of  a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values.  The calling program should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new  line  of  text into the buffer before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this routine.  The subsequent call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will continue the evaluation of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s in the new contents of  the  buffer.  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range  of  indexes  has  been  exhausted,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missing values will  be  reported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(or a comma if KONECT is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) is found at the start of the new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 If the subsequent call to this routin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4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lways to begin the evaluation  of  a  new  se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indexes  and  associated  values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should set KIND to 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an end of  line  was  found  but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 was  not  exhausted.   If  KIND  is 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to the subsequent call of  this 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remaining indexes will be returne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, but the calling  program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formed  that  the  associated values are mis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subsequent call to this routine  is 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continue the evaluation of associated rang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w contents of the buffer read by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before  this routine is again call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should be set to 4 to simulate the  appea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an  ampersand at the end of the preceding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maining indexes are not wanted, then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set to 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both an index and an associated value are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an  index  is  being  returned  to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,  but  the  associated  value  is  mis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END and ENDNEW are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an associated value is  being  return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, but the range of indexe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hausted.   NEWBGN   or   BGNNEW,   whichever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is  returned  unchanged  (but 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ified as desired by the calling program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0,  the  ranges  of  both  the  indexes  and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values have been exhausted.  This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never returned if KONECT=-1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NECT has either of the values 2 or 4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s  of  both  the  indexes  and 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have been exhausted, but an extra comma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 indicating   a  missing  associated 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BGN or  BGNNEW,  whichever  is  appropriate,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unchanged (but can be modified as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ca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NECT=0, then the ranges of  both  the  index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associated  values  have been exhausted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number was found which was  not  prec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a  comma.   KIND  should  be  set  to -1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before this routine is called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lack of a comma indicates a serious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rror that all numbers should be ignored until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  comma is found.  If KONECT=3, then the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both the indexes and associated valu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hausted,  but  a following number was fou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not preceded by a semicolon, but which  may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y  not  have been preceded by one or more comma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should be set to -1 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this routine is called next if the lack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indicates a serious enough error th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5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 should be ignored until the next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found.  If KONECT is 0  or  3,  then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fir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specification,  and  the  number  will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as  an  index  if this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without KIND having been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1, an unknown character was found.  If 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ndexes has not been exhausted when the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s found, then the remaining  member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ange  are  reported  to  the 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the unknown character is  reported. 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pointing to the next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unknown character.  If this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 without changing the value of KIN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o the right of the unknown  character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interpreted as the index of the next pai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2,   an   error   was   found   within   a 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  The  finding  of  such  an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es the generation of the range of  index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HERE is returned pointing to the character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specification  containing  the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specification  containing  the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is  routine  is  called  without chang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KIND, then the number to the righ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character will be interpreted as the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ext pai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3, an index and  the  associated  value  zero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returned  to  the calling program.  The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indicated by the lack of a numbe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an  asterisk.  A missing number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asterisk in the  specification  of  a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 is  not  allowed  and  would  return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value 12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4, same  as  KIND=13  except  that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es was exhausted.  NEWBGN or BGNNEW,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appropriate, is returned unchanged (but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ified as desired by the ca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BGN = returned containing the next value  of  a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ex  if  KIND  is  returned containing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7, 8 or 13 and if KNDBGN  is  less  tha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zero.  NEWBGN should not be chang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unless KIND is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 of  the values 9, 10 or 14 indicating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of indexes has been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END = returned containing  the  next  associated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f KIND is returned with one of the values 7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9, 13 or 14 and if KNDEND is less than or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   NEWEND  can  be  returned  changed 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even if an associated value  is  not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then  must  not  be  chang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.  If the range  of  associated  values 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6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exhausted,  or  if  the  associated 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an extra comma  to  be  missing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END does not contain an associated integ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instead indicates to  the  subsequent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 the  reason why a value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GNNEW = returned containing the next value of a real  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containing one of the values 7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8 or 13 and if KNDBGN is greater than zero.  BGN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not be changed by the calling program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is returned containing one of the values 9,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14 indicating that the range of indexe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NEW = returned containing the next associated re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with one of the values 7, 9,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14 and if KNDEND is greater than  zero.   END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not be chang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for output only, and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 DAIPAR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HERE = returned pointing to the left character of a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 which  was found to contain an error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too many asterisks, too many slashes,  too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s,  or the absence of a number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asterisk in the  specification  of  a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maining DAPAIR arguments  are  used  only  during  the</w:t>
      </w:r>
    </w:p>
    <w:p>
      <w:pPr>
        <w:pStyle w:val="PreformattedText"/>
        <w:bidi w:val="0"/>
        <w:jc w:val="left"/>
        <w:rPr/>
      </w:pPr>
      <w:r>
        <w:rPr/>
        <w:tab/>
        <w:t xml:space="preserve">  generation of values within ranges and should be s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DAPAIR call unchanged.  These argument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stated  by name in the call statements and should be ignor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calling program except insofar  as  is  necessary  to</w:t>
      </w:r>
    </w:p>
    <w:p>
      <w:pPr>
        <w:pStyle w:val="PreformattedText"/>
        <w:bidi w:val="0"/>
        <w:jc w:val="left"/>
        <w:rPr/>
      </w:pPr>
      <w:r>
        <w:rPr/>
        <w:tab/>
        <w:t xml:space="preserve">  transmit  their  values  to  the  subsequ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s Returned for Typical Range Specification Combinations</w:t>
      </w:r>
    </w:p>
    <w:p>
      <w:pPr>
        <w:pStyle w:val="PreformattedText"/>
        <w:bidi w:val="0"/>
        <w:jc w:val="left"/>
        <w:rPr/>
      </w:pPr>
      <w:r>
        <w:rPr/>
        <w:tab/>
        <w:t xml:space="preserve">  ------ -------- --- ------- ----- ----------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n on the following pages are results returned by  DAPAIR</w:t>
      </w:r>
    </w:p>
    <w:p>
      <w:pPr>
        <w:pStyle w:val="PreformattedText"/>
        <w:bidi w:val="0"/>
        <w:jc w:val="left"/>
        <w:rPr/>
      </w:pPr>
      <w:r>
        <w:rPr/>
        <w:tab/>
        <w:t xml:space="preserve">  during  the  evaluation  of  several  typical lines of input</w:t>
      </w:r>
    </w:p>
    <w:p>
      <w:pPr>
        <w:pStyle w:val="PreformattedText"/>
        <w:bidi w:val="0"/>
        <w:jc w:val="left"/>
        <w:rPr/>
      </w:pPr>
      <w:r>
        <w:rPr/>
        <w:tab/>
        <w:t xml:space="preserve">  text.  The line of  text  is  shown  first, 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the results obtained with KONECT values of -1</w:t>
      </w:r>
    </w:p>
    <w:p>
      <w:pPr>
        <w:pStyle w:val="PreformattedText"/>
        <w:bidi w:val="0"/>
        <w:jc w:val="left"/>
        <w:rPr/>
      </w:pPr>
      <w:r>
        <w:rPr/>
        <w:tab/>
        <w:t xml:space="preserve">  (left column), 0 (center column) and 1 (right column).   Th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values of the argument named KIND are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descriptions in  which  the  digits  1  and  2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 the  returned index and returned associated value</w:t>
      </w:r>
    </w:p>
    <w:p>
      <w:pPr>
        <w:pStyle w:val="PreformattedText"/>
        <w:bidi w:val="0"/>
        <w:jc w:val="left"/>
        <w:rPr/>
      </w:pPr>
      <w:r>
        <w:rPr/>
        <w:tab/>
        <w:t xml:space="preserve">  respectively, and in which #  represents  any  number.   The</w:t>
      </w:r>
    </w:p>
    <w:p>
      <w:pPr>
        <w:pStyle w:val="PreformattedText"/>
        <w:bidi w:val="0"/>
        <w:jc w:val="left"/>
        <w:rPr/>
      </w:pPr>
      <w:r>
        <w:rPr/>
        <w:tab/>
        <w:t xml:space="preserve">  index is enclosed in parentheses if the index rang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exhausted but associated values are still being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7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=1, empty         KIND= 7,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=2, ;                 = 8,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=3, &amp;                 = 9, (1)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=4, &amp; but # needed    =10, unexpected # (KONECT=0,3)</w:t>
      </w:r>
    </w:p>
    <w:p>
      <w:pPr>
        <w:pStyle w:val="PreformattedText"/>
        <w:bidi w:val="0"/>
        <w:jc w:val="left"/>
        <w:rPr/>
      </w:pPr>
      <w:r>
        <w:rPr/>
        <w:tab/>
        <w:t xml:space="preserve">      =5, &amp; but # expected  =10, (1) and missing #(KONECT=2,4)</w:t>
      </w:r>
    </w:p>
    <w:p>
      <w:pPr>
        <w:pStyle w:val="PreformattedText"/>
        <w:bidi w:val="0"/>
        <w:jc w:val="left"/>
        <w:rPr/>
      </w:pPr>
      <w:r>
        <w:rPr/>
        <w:tab/>
        <w:t xml:space="preserve">      =6, empty but #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examples shown on the following pages, it is  assumed</w:t>
      </w:r>
    </w:p>
    <w:p>
      <w:pPr>
        <w:pStyle w:val="PreformattedText"/>
        <w:bidi w:val="0"/>
        <w:jc w:val="left"/>
        <w:rPr/>
      </w:pPr>
      <w:r>
        <w:rPr/>
        <w:tab/>
        <w:t xml:space="preserve">  that KIND will be changed by the calling program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4 whenever it is returned set to 6  by  this 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The  initial  values  returned  during  the  evalu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subsequent line when KIND is input set to 4 are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"# next line" rather than by merely a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KONECT=-1           KONECT=0            KONEC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!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                  &amp;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,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,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                  &amp;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but # needed  empty but # needed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# next line   1 and # next line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!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but # needed  empty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missing #     1 and missing #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needed      &amp; but # needed    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# next line   1 and # next line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needed      &amp;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missing #     1 and missing #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,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missing #     1 and missing #   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,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missing #     1 and missing #   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                  &amp;                  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8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&amp;                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(same as above)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,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,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                  &amp;  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 3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3           unexpected #        (1) and 3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but # needed 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3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 3!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)     unexpected #   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empty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values after comma</w:t>
      </w:r>
    </w:p>
    <w:p>
      <w:pPr>
        <w:pStyle w:val="PreformattedText"/>
        <w:bidi w:val="0"/>
        <w:jc w:val="left"/>
        <w:rPr/>
      </w:pPr>
      <w:r>
        <w:rPr/>
        <w:tab/>
        <w:t xml:space="preserve">  1 2 3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3           unexpected #        (1) and 3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&amp; but # needed   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# next line 3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2 3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2             1 and 2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3           unexpected #   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&amp;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values after comma</w:t>
      </w:r>
    </w:p>
    <w:p>
      <w:pPr>
        <w:pStyle w:val="PreformattedText"/>
        <w:bidi w:val="0"/>
        <w:jc w:val="left"/>
        <w:rPr/>
      </w:pPr>
      <w:r>
        <w:rPr/>
        <w:tab/>
        <w:t xml:space="preserve">  1 4/6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5           (1) and 5           (1)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           (1) and 6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79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4/6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5           (1) and 5           (1)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           (1) and 6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&amp;                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4/6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and 5            (same as above)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4/6 7/9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5           (1) and 5           (1)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           (1) and 6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7           unexpected #        (1) and 7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8           empty but # needed  (1) and 8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9           7 and # next line   (1) and 9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8 and # next line  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9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4/6 7/9!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)     (1) and 5      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unexpected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empty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7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8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9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values after comma</w:t>
      </w:r>
    </w:p>
    <w:p>
      <w:pPr>
        <w:pStyle w:val="PreformattedText"/>
        <w:bidi w:val="0"/>
        <w:jc w:val="left"/>
        <w:rPr/>
      </w:pPr>
      <w:r>
        <w:rPr/>
        <w:tab/>
        <w:t xml:space="preserve">  1 4/6 7/9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5           (1) and 5           (1)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           (1) and 6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7           unexpected #        (1) and 7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8           &amp; but # needed      (1) and 8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9           7 and # next line   (1) and 9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8 and # next line   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# next line 9 and #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4/6 7/9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5           (1) and 5      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6   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7           unexpected #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8           &amp; but #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(1) and 9           7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expected    8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9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values after comm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0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but # needed  empty but # needed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# next line   2 and # next line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# next line   3 and # next line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!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but # needed  empty but # needed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needed      &amp; but # needed 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# next line   2 and # next line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# next line   3 and # next line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&amp;FOLLOWED BY A LINE BEGINNING WITH A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but # needed      &amp; but # needed      (same as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after comma  values after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/6  !  or   1/3 4 5 6   or   1/3 4/5 6   or   1/3 4 5/6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5             2 and 5             2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6             3 and 6             3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 7/9 10 13</w:t>
      </w:r>
    </w:p>
    <w:p>
      <w:pPr>
        <w:pStyle w:val="PreformattedText"/>
        <w:bidi w:val="0"/>
        <w:jc w:val="left"/>
        <w:rPr/>
      </w:pPr>
      <w:r>
        <w:rPr/>
        <w:tab/>
        <w:t xml:space="preserve">  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  2 and 7             2 and 7             2 and 7</w:t>
      </w:r>
    </w:p>
    <w:p>
      <w:pPr>
        <w:pStyle w:val="PreformattedText"/>
        <w:bidi w:val="0"/>
        <w:jc w:val="left"/>
        <w:rPr/>
      </w:pPr>
      <w:r>
        <w:rPr/>
        <w:tab/>
        <w:t xml:space="preserve">       3 and 8             3 and 8             3 and 8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and 9           (3) and 9           (3) and 9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and 10          unexpected #        (3) and 10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and 13          10 and 13           (3) and 13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examples shown  above  which  does  not  include</w:t>
      </w:r>
    </w:p>
    <w:p>
      <w:pPr>
        <w:pStyle w:val="PreformattedText"/>
        <w:bidi w:val="0"/>
        <w:jc w:val="left"/>
        <w:rPr/>
      </w:pPr>
      <w:r>
        <w:rPr/>
        <w:tab/>
        <w:t xml:space="preserve">  commas  would be interpreted the same for KONECT values 2, 3</w:t>
      </w:r>
    </w:p>
    <w:p>
      <w:pPr>
        <w:pStyle w:val="PreformattedText"/>
        <w:bidi w:val="0"/>
        <w:jc w:val="left"/>
        <w:rPr/>
      </w:pPr>
      <w:r>
        <w:rPr/>
        <w:tab/>
        <w:t xml:space="preserve">  and 4 as for -1, 0 and 1  respectively.   The  re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 would  also  be  interpreted  the  same for KONECT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2, 3 and 4 as for -1, 0 and 1 respectively if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s are replaced by semicolons.  The examples shown below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 the results  obtained  using  the  higher  KONECT</w:t>
      </w:r>
    </w:p>
    <w:p>
      <w:pPr>
        <w:pStyle w:val="PreformattedText"/>
        <w:bidi w:val="0"/>
        <w:jc w:val="left"/>
        <w:rPr/>
      </w:pPr>
      <w:r>
        <w:rPr/>
        <w:tab/>
        <w:t xml:space="preserve">  values when commas appear to the right of the index.  Commas</w:t>
      </w:r>
    </w:p>
    <w:p>
      <w:pPr>
        <w:pStyle w:val="PreformattedText"/>
        <w:bidi w:val="0"/>
        <w:jc w:val="left"/>
        <w:rPr/>
      </w:pPr>
      <w:r>
        <w:rPr/>
        <w:tab/>
        <w:t xml:space="preserve">  appearing to the left of  the  index  are  ignored  for  all</w:t>
      </w:r>
    </w:p>
    <w:p>
      <w:pPr>
        <w:pStyle w:val="PreformattedText"/>
        <w:bidi w:val="0"/>
        <w:jc w:val="left"/>
        <w:rPr/>
      </w:pPr>
      <w:r>
        <w:rPr/>
        <w:tab/>
        <w:t xml:space="preserve">  KON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1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ONECT=2            KONECT=3            KONEC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 5 6!  OR  1/3,4,5,6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5             2 and 5             2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6             3 and 6             3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,,5 6!  OR  1/3,,5,6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missing #     1 and missing #   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5             2 and 5             2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6             3 and 6             3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,,6!  OR  1/3,4,,6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missing #  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6             3 and 6             3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;!  OR  1/3,4;  OR 1/3 4,;  OR  1/3,4,;  OR  1/3 4,,;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missing #  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missing #     3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;                   ;   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              empty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;1,4;1,4,5;,,1,4,,;,,1,4,,6,,8!WITH NUMBER ON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missing #     1 and missing #     1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;                   ;   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;                   ;   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5           unexpected #        (1) and 5</w:t>
      </w:r>
    </w:p>
    <w:p>
      <w:pPr>
        <w:pStyle w:val="PreformattedText"/>
        <w:bidi w:val="0"/>
        <w:jc w:val="left"/>
        <w:rPr/>
      </w:pPr>
      <w:r>
        <w:rPr/>
        <w:tab/>
        <w:t xml:space="preserve">     ;                   5 and missing #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;      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missing #   1 and 4             (1)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missing #   ;                   (1)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;                   1 and 4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unexpected #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missing #   6 and missing #     (1)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6           unexpected #        (1) and 6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missing #   empty but # needed  (1)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(1) and 8           8 and # next line   (1) and 8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                              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!FOLLOWED BY LINE WITH OPTIONAL COMMA AND 2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but # needed  empty but # needed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# next line   2 and # next line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# next line   3 and # next line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2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,!FOLLOWED BY LINE BEGINNING WITH 2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(same as above)     (same as above)    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/3 4,!FOLLOWED BY LINE BEGINNING WITH COMMA THE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  empty but # needed  empty but # needed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2 and missing #     2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3 and # next line   3 and # next line   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PA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 listed  on  the  following  pages  reports 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s returned during the processing of a line of text for</w:t>
      </w:r>
    </w:p>
    <w:p>
      <w:pPr>
        <w:pStyle w:val="PreformattedText"/>
        <w:bidi w:val="0"/>
        <w:jc w:val="left"/>
        <w:rPr/>
      </w:pPr>
      <w:r>
        <w:rPr/>
        <w:tab/>
        <w:t xml:space="preserve">  3 values of KONECT.  Processing  of  the  line  of  text  is</w:t>
      </w:r>
    </w:p>
    <w:p>
      <w:pPr>
        <w:pStyle w:val="PreformattedText"/>
        <w:bidi w:val="0"/>
        <w:jc w:val="left"/>
        <w:rPr/>
      </w:pPr>
      <w:r>
        <w:rPr/>
        <w:tab/>
        <w:t xml:space="preserve">  discontinued  for  the  particular  value of KONECT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routine returns either  an  ampersand  or  an  end  of  line</w:t>
      </w:r>
    </w:p>
    <w:p>
      <w:pPr>
        <w:pStyle w:val="PreformattedText"/>
        <w:bidi w:val="0"/>
        <w:jc w:val="left"/>
        <w:rPr/>
      </w:pPr>
      <w:r>
        <w:rPr/>
        <w:tab/>
        <w:t xml:space="preserve">  indication.   If  an end of line is found when an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value is needed, then an ampersand is simulated.   The  user</w:t>
      </w:r>
    </w:p>
    <w:p>
      <w:pPr>
        <w:pStyle w:val="PreformattedText"/>
        <w:bidi w:val="0"/>
        <w:jc w:val="left"/>
        <w:rPr/>
      </w:pPr>
      <w:r>
        <w:rPr/>
        <w:tab/>
        <w:t xml:space="preserve">  is asked to supply a new line of text when process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line of text has been completed for all 3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KONECT.   An asterisk is used to prompt the user to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line of text if an empty indication has  been  returned  for</w:t>
      </w:r>
    </w:p>
    <w:p>
      <w:pPr>
        <w:pStyle w:val="PreformattedText"/>
        <w:bidi w:val="0"/>
        <w:jc w:val="left"/>
        <w:rPr/>
      </w:pPr>
      <w:r>
        <w:rPr/>
        <w:tab/>
        <w:t xml:space="preserve">  all  3 values of KONECT.  An ampersand is used to prompt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 if  the  routine  has  indicated  the   need   for  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 line,  in which case processing continues only</w:t>
      </w:r>
    </w:p>
    <w:p>
      <w:pPr>
        <w:pStyle w:val="PreformattedText"/>
        <w:bidi w:val="0"/>
        <w:jc w:val="left"/>
        <w:rPr/>
      </w:pPr>
      <w:r>
        <w:rPr/>
        <w:tab/>
        <w:t xml:space="preserve">  for the values of KONECT which requested  the  continuation.</w:t>
      </w:r>
    </w:p>
    <w:p>
      <w:pPr>
        <w:pStyle w:val="PreformattedText"/>
        <w:bidi w:val="0"/>
        <w:jc w:val="left"/>
        <w:rPr/>
      </w:pPr>
      <w:r>
        <w:rPr/>
        <w:tab/>
        <w:t xml:space="preserve">  The  table  of  returned  values on the preceding pages is a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edited dialog between the user and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JBUFFR(72),IFDONE(3)</w:t>
      </w:r>
    </w:p>
    <w:p>
      <w:pPr>
        <w:pStyle w:val="PreformattedText"/>
        <w:bidi w:val="0"/>
        <w:jc w:val="left"/>
        <w:rPr/>
      </w:pPr>
      <w:r>
        <w:rPr/>
        <w:tab/>
        <w:t xml:space="preserve">  C     ARRAYS USED TO GENERATE TEXT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 LGND1 ( 5),LGND4 (14),LGND5 (16),</w:t>
      </w:r>
    </w:p>
    <w:p>
      <w:pPr>
        <w:pStyle w:val="PreformattedText"/>
        <w:bidi w:val="0"/>
        <w:jc w:val="left"/>
        <w:rPr/>
      </w:pPr>
      <w:r>
        <w:rPr/>
        <w:tab/>
        <w:t xml:space="preserve">       1LGND6 (18),LGND7 ( 5),LGND8 ( 9),LGND10(12),</w:t>
      </w:r>
    </w:p>
    <w:p>
      <w:pPr>
        <w:pStyle w:val="PreformattedText"/>
        <w:bidi w:val="0"/>
        <w:jc w:val="left"/>
        <w:rPr/>
      </w:pPr>
      <w:r>
        <w:rPr/>
        <w:tab/>
        <w:t xml:space="preserve">       2LGND11( 7),LGND12( 5),LGND13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 /1HE,1HM,1HP,1HT,1HY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4 /1H&amp;,1H ,1HB,1HU,1HT,1H ,1H#,1H ,1HN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E,1HD,1HE,1HD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5 /1H&amp;,1H ,1HB,1HU,1HT,1H ,1H#,1H ,1HE,1HX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P,1HE,1HC,1HT,1HE,1HD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6 /1HE,1HM,1HP,1HT,1HY,1H ,1HB,1HU,1HT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#,1H ,1HN,1HE,1HE,1HD,1HE,1HD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7 /1H ,1HA,1HN,1HD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8 /1HM,1HI,1HS,1HS,1HI,1HN,1HG,1H ,1H#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0/1HU,1HN,1HE,1HX,1HP,1HE,1HC,1HT,1HE,1HD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 ,1H#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1/1HU,1HN,1HK,1HN,1HO,1HW,1HN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2/1HE,1HR,1HR,1HO,1HR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GND13/1HN,1HU,1HL,1HL,1H ,1H#/</w:t>
      </w:r>
    </w:p>
    <w:p>
      <w:pPr>
        <w:pStyle w:val="PreformattedText"/>
        <w:bidi w:val="0"/>
        <w:jc w:val="left"/>
        <w:rPr/>
      </w:pPr>
      <w:r>
        <w:rPr/>
        <w:tab/>
        <w:t xml:space="preserve">  C     ARRAYS USED TO KEEP 3 COLUMNS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OWBFR(3),KIND  (3),NEWBGN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EWEND(3),BGNNEW(3),ENDNEW(3),IWHERE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NCBGN(3),LMTBGN(3),BGNINC(3),BGNLMT(3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3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INCEND(3),LMTEND(3),ENDINC(3),ENDLMT(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SLACK,MAXBFR/5,5,0.01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LEFT,IRIGHT,IAND,IEND,IBLANK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(,1H),1H&amp;,1H;,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22H TEST DAIPAR (Y OR N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ANSWR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WR.NE.1HY)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22H DAPAIR WILL BE CALL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41H COMMAS BETWEEN INDEX AND VALUE (Y OR N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JANSWR</w:t>
      </w:r>
    </w:p>
    <w:p>
      <w:pPr>
        <w:pStyle w:val="PreformattedText"/>
        <w:bidi w:val="0"/>
        <w:jc w:val="left"/>
        <w:rPr/>
      </w:pPr>
      <w:r>
        <w:rPr/>
        <w:tab/>
        <w:t xml:space="preserve">        IBEGIN=-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ANSWR.EQ.1HY)IBEGI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ANSWR.NE.1HY)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28H COMMAS WILL TERMINATE PAI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15H KNDBGN,KNDEND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7)KNDBGN,KNDEND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3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QUEST NEXT LINE OF TEXT TO BE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8 DO 9 KNCT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(KNCT)=0</w:t>
      </w:r>
    </w:p>
    <w:p>
      <w:pPr>
        <w:pStyle w:val="PreformattedText"/>
        <w:bidi w:val="0"/>
        <w:jc w:val="left"/>
        <w:rPr/>
      </w:pPr>
      <w:r>
        <w:rPr/>
        <w:tab/>
        <w:t xml:space="preserve">      9 IFDONE(KNCT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J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2H &amp;,$)</w:t>
      </w:r>
    </w:p>
    <w:p>
      <w:pPr>
        <w:pStyle w:val="PreformattedText"/>
        <w:bidi w:val="0"/>
        <w:jc w:val="left"/>
        <w:rPr/>
      </w:pPr>
      <w:r>
        <w:rPr/>
        <w:tab/>
        <w:t xml:space="preserve">     13 DO 14 KNCT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(KNCT)=1</w:t>
      </w:r>
    </w:p>
    <w:p>
      <w:pPr>
        <w:pStyle w:val="PreformattedText"/>
        <w:bidi w:val="0"/>
        <w:jc w:val="left"/>
        <w:rPr/>
      </w:pPr>
      <w:r>
        <w:rPr/>
        <w:tab/>
        <w:t xml:space="preserve">     14 IF(IFDONE(KNCT).GT.0)IFDONE(KNCT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5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5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ROCESS CONTENTS OF BUFFER FOR ALL 3 VALUES OF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16 INDEX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7 KNCT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ECT=KNCT+I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IMIT+2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DONE(KNCT).NE.0)GO TO 4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WR.NE.1HY)</w:t>
      </w:r>
    </w:p>
    <w:p>
      <w:pPr>
        <w:pStyle w:val="PreformattedText"/>
        <w:bidi w:val="0"/>
        <w:jc w:val="left"/>
        <w:rPr/>
      </w:pPr>
      <w:r>
        <w:rPr/>
        <w:tab/>
        <w:t xml:space="preserve">       1CALL DAPAIR  (SLACK ,KNDBGN,KNDEND,KONECT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XBFR      ,LOWBFR(KNCT),KIND  (KNCT),NEWBGN(KNCT),</w:t>
      </w:r>
    </w:p>
    <w:p>
      <w:pPr>
        <w:pStyle w:val="PreformattedText"/>
        <w:bidi w:val="0"/>
        <w:jc w:val="left"/>
        <w:rPr/>
      </w:pPr>
      <w:r>
        <w:rPr/>
        <w:tab/>
        <w:t xml:space="preserve">       3NEWEND(KNCT),BGNNEW(KNCT),ENDNEW(KNCT),IWHERE(KNCT),</w:t>
      </w:r>
    </w:p>
    <w:p>
      <w:pPr>
        <w:pStyle w:val="PreformattedText"/>
        <w:bidi w:val="0"/>
        <w:jc w:val="left"/>
        <w:rPr/>
      </w:pPr>
      <w:r>
        <w:rPr/>
        <w:tab/>
        <w:t xml:space="preserve">       4INCBGN(KNCT),LMTBGN(KNCT),BGNINC(KNCT),BGNLMT(KNCT),</w:t>
      </w:r>
    </w:p>
    <w:p>
      <w:pPr>
        <w:pStyle w:val="PreformattedText"/>
        <w:bidi w:val="0"/>
        <w:jc w:val="left"/>
        <w:rPr/>
      </w:pPr>
      <w:r>
        <w:rPr/>
        <w:tab/>
        <w:t xml:space="preserve">       5INCEND(KNCT),LMTEND(KNCT),ENDINC(KNCT),ENDLMT(KNCT)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WR.EQ.1HY)</w:t>
      </w:r>
    </w:p>
    <w:p>
      <w:pPr>
        <w:pStyle w:val="PreformattedText"/>
        <w:bidi w:val="0"/>
        <w:jc w:val="left"/>
        <w:rPr/>
      </w:pPr>
      <w:r>
        <w:rPr/>
        <w:tab/>
        <w:t xml:space="preserve">       1CALL DAIPAR  (       KNDBGN,KNDEND,KONECT,I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XBFR      ,LOWBFR(KNCT),KIND  (KNCT),NEWBGN(KNCT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4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NEWEND(KNCT),BGNNEW(KNCT),ENDNEW(KNCT)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8,20,21,22,24,26,29,29,28,17,39,41,29,28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IND(KNCT)</w:t>
      </w:r>
    </w:p>
    <w:p>
      <w:pPr>
        <w:pStyle w:val="PreformattedText"/>
        <w:bidi w:val="0"/>
        <w:jc w:val="left"/>
        <w:rPr/>
      </w:pPr>
      <w:r>
        <w:rPr/>
        <w:tab/>
        <w:t xml:space="preserve">     17 IF(KONECT.EQ.2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ECT.EQ.4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7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BUFFER IS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18 DO 19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19 JBUFFR(INDEX)=LGND1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   20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MPERSAND INSTEAD OF LEAD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21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MPERSAND WHEN ASSOCIATED NUMBER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22 DO 23 I=1,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23 JBUFFR(INDEX)=LGND4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MPERSAND WHEN ASSOCIATED NUMBER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24 DO 25 I=1,16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25 JBUFFR(INDEX)=LGND5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ND OF LINE WHEN ASSOCIATED NUMBER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26 DO 27 I=1,18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27 JBUFFR(INDEX)=LGND6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(KNCT)=4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LEAD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28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LEFT</w:t>
      </w:r>
    </w:p>
    <w:p>
      <w:pPr>
        <w:pStyle w:val="PreformattedText"/>
        <w:bidi w:val="0"/>
        <w:jc w:val="left"/>
        <w:rPr/>
      </w:pPr>
      <w:r>
        <w:rPr/>
        <w:tab/>
        <w:t xml:space="preserve">     29 CALL DASHOW(KNDBGN,0,4,4,4,</w:t>
      </w:r>
    </w:p>
    <w:p>
      <w:pPr>
        <w:pStyle w:val="PreformattedText"/>
        <w:bidi w:val="0"/>
        <w:jc w:val="left"/>
        <w:rPr/>
      </w:pPr>
      <w:r>
        <w:rPr/>
        <w:tab/>
        <w:t xml:space="preserve">       13,NEWBGN(KNCT),BGNNEW(KNCT),MAXBFR,INDEX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EQ.9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EQ.10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NE.15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30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RIGHT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' AND ' BETWEEN LEADING AND TRAILING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5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1 DO 32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32 JBUFFR(INDEX)=LGND7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EQ.8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EQ.10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(KNCT).GE.13)GO TO 3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TRAIL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KNDEND,0,4,4,4,</w:t>
      </w:r>
    </w:p>
    <w:p>
      <w:pPr>
        <w:pStyle w:val="PreformattedText"/>
        <w:bidi w:val="0"/>
        <w:jc w:val="left"/>
        <w:rPr/>
      </w:pPr>
      <w:r>
        <w:rPr/>
        <w:tab/>
        <w:t xml:space="preserve">       13,NEWEND(KNCT),ENDNEW(KNCT),MAXBFR,INDEX,JBUFFR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MISS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33 DO 34 I=1,9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34 JBUFFR(INDEX)=LGND8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NUL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35 DO 36 I=1,6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36 JBUFFR(INDEX)=LGND13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NUMBER WHEN COMMA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37 DO 38 I=1,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38 JBUFFR(INDEX)=LGND10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NKNOWN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39 DO 40 I=1,7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40 JBUFFR(INDEX)=LGND11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(KNCT)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ANGE NOTATIO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41 DO 42 I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42 JBUFFR(INDEX)=LGND12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(KNCT)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RK THAT PROCESSING DONE FOR THIS VALUE OF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43 IFDONE(KNCT)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   44 IFDONE(KNCT)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LL REST OF COLUMN WITH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45 MAXPRT=INDEX</w:t>
      </w:r>
    </w:p>
    <w:p>
      <w:pPr>
        <w:pStyle w:val="PreformattedText"/>
        <w:bidi w:val="0"/>
        <w:jc w:val="left"/>
        <w:rPr/>
      </w:pPr>
      <w:r>
        <w:rPr/>
        <w:tab/>
        <w:t xml:space="preserve">     46 IF(INDEX.GE.LIMIT)GO TO 47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NDEX)=I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6</w:t>
      </w:r>
    </w:p>
    <w:p>
      <w:pPr>
        <w:pStyle w:val="PreformattedText"/>
        <w:bidi w:val="0"/>
        <w:jc w:val="left"/>
        <w:rPr/>
      </w:pPr>
      <w:r>
        <w:rPr/>
        <w:tab/>
        <w:t xml:space="preserve">  DAPAIR, Returns an Index and an Associat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 TO 46</w:t>
      </w:r>
    </w:p>
    <w:p>
      <w:pPr>
        <w:pStyle w:val="PreformattedText"/>
        <w:bidi w:val="0"/>
        <w:jc w:val="left"/>
        <w:rPr/>
      </w:pPr>
      <w:r>
        <w:rPr/>
        <w:tab/>
        <w:t xml:space="preserve">     47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FOR ALL 3 VALUES OF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48)(JBUFFR(I),I=1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48 FORMAT(2X,10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TERMINE IF PROCESSING DONE FOR ALL VALUES OF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9 KNCT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DONE(KNCT).EQ.0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4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TERMINE IF SERIES IS TO CONTINUE ON FOLLOWING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0 KNCT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FDONE(KNCT).GT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5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PAIR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 DAIPAR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DAPAIR WILL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COMMAS BETWEEN INDEX AND VALUE (Y OR N) N</w:t>
      </w:r>
    </w:p>
    <w:p>
      <w:pPr>
        <w:pStyle w:val="PreformattedText"/>
        <w:bidi w:val="0"/>
        <w:jc w:val="left"/>
        <w:rPr/>
      </w:pPr>
      <w:r>
        <w:rPr/>
        <w:tab/>
        <w:t xml:space="preserve">  COMMAS WILL TERMINATE PAIRS</w:t>
      </w:r>
    </w:p>
    <w:p>
      <w:pPr>
        <w:pStyle w:val="PreformattedText"/>
        <w:bidi w:val="0"/>
        <w:jc w:val="left"/>
        <w:rPr/>
      </w:pPr>
      <w:r>
        <w:rPr/>
        <w:tab/>
        <w:t xml:space="preserve">  KNDBGN,KNDEND 0 0</w:t>
      </w:r>
    </w:p>
    <w:p>
      <w:pPr>
        <w:pStyle w:val="PreformattedText"/>
        <w:bidi w:val="0"/>
        <w:jc w:val="left"/>
        <w:rPr/>
      </w:pPr>
      <w:r>
        <w:rPr/>
        <w:tab/>
        <w:t xml:space="preserve">  *1/3 4;5/7 8!END OF LINE WHEN VALU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2 AND MISSING #  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3 AND MISSING #     3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;                   ;                   ;</w:t>
      </w:r>
    </w:p>
    <w:p>
      <w:pPr>
        <w:pStyle w:val="PreformattedText"/>
        <w:bidi w:val="0"/>
        <w:jc w:val="left"/>
        <w:rPr/>
      </w:pPr>
      <w:r>
        <w:rPr/>
        <w:tab/>
        <w:t xml:space="preserve">   5 AND 8             5 AND 8             5 AND 8</w:t>
      </w:r>
    </w:p>
    <w:p>
      <w:pPr>
        <w:pStyle w:val="PreformattedText"/>
        <w:bidi w:val="0"/>
        <w:jc w:val="left"/>
        <w:rPr/>
      </w:pPr>
      <w:r>
        <w:rPr/>
        <w:tab/>
        <w:t xml:space="preserve">   EMPTY BUT # NEEDED  EMPTY BUT # NEEDED  6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7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MPTY</w:t>
      </w:r>
    </w:p>
    <w:p>
      <w:pPr>
        <w:pStyle w:val="PreformattedText"/>
        <w:bidi w:val="0"/>
        <w:jc w:val="left"/>
        <w:rPr/>
      </w:pPr>
      <w:r>
        <w:rPr/>
        <w:tab/>
        <w:t xml:space="preserve">  &amp;9/11 12 13</w:t>
      </w:r>
    </w:p>
    <w:p>
      <w:pPr>
        <w:pStyle w:val="PreformattedText"/>
        <w:bidi w:val="0"/>
        <w:jc w:val="left"/>
        <w:rPr/>
      </w:pPr>
      <w:r>
        <w:rPr/>
        <w:tab/>
        <w:t xml:space="preserve">   6 AND 9             6 AND 9</w:t>
      </w:r>
    </w:p>
    <w:p>
      <w:pPr>
        <w:pStyle w:val="PreformattedText"/>
        <w:bidi w:val="0"/>
        <w:jc w:val="left"/>
        <w:rPr/>
      </w:pPr>
      <w:r>
        <w:rPr/>
        <w:tab/>
        <w:t xml:space="preserve">   7 AND 10            7 AND 10</w:t>
      </w:r>
    </w:p>
    <w:p>
      <w:pPr>
        <w:pStyle w:val="PreformattedText"/>
        <w:bidi w:val="0"/>
        <w:jc w:val="left"/>
        <w:rPr/>
      </w:pPr>
      <w:r>
        <w:rPr/>
        <w:tab/>
        <w:t xml:space="preserve">   (7) AND 11          (7) AND 11</w:t>
      </w:r>
    </w:p>
    <w:p>
      <w:pPr>
        <w:pStyle w:val="PreformattedText"/>
        <w:bidi w:val="0"/>
        <w:jc w:val="left"/>
        <w:rPr/>
      </w:pPr>
      <w:r>
        <w:rPr/>
        <w:tab/>
        <w:t xml:space="preserve">   (7) AND 12          UNEXPECTED #</w:t>
      </w:r>
    </w:p>
    <w:p>
      <w:pPr>
        <w:pStyle w:val="PreformattedText"/>
        <w:bidi w:val="0"/>
        <w:jc w:val="left"/>
        <w:rPr/>
      </w:pPr>
      <w:r>
        <w:rPr/>
        <w:tab/>
        <w:t xml:space="preserve">   (7) AND 13          12 AND 13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         EMPTY</w:t>
      </w:r>
    </w:p>
    <w:p>
      <w:pPr>
        <w:pStyle w:val="PreformattedText"/>
        <w:bidi w:val="0"/>
        <w:jc w:val="left"/>
        <w:rPr/>
      </w:pPr>
      <w:r>
        <w:rPr/>
        <w:tab/>
        <w:t xml:space="preserve">  *1/3 4!TEST OF FOLLOWING COMMA</w:t>
      </w:r>
    </w:p>
    <w:p>
      <w:pPr>
        <w:pStyle w:val="PreformattedText"/>
        <w:bidi w:val="0"/>
        <w:jc w:val="left"/>
        <w:rPr/>
      </w:pPr>
      <w:r>
        <w:rPr/>
        <w:tab/>
        <w:t xml:space="preserve">   1 AND 4             1 AND 4             1 AND 4</w:t>
      </w:r>
    </w:p>
    <w:p>
      <w:pPr>
        <w:pStyle w:val="PreformattedText"/>
        <w:bidi w:val="0"/>
        <w:jc w:val="left"/>
        <w:rPr/>
      </w:pPr>
      <w:r>
        <w:rPr/>
        <w:tab/>
        <w:t xml:space="preserve">   EMPTY BUT # NEEDED  EMPTY BUT # NEEDED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MPTY</w:t>
      </w:r>
    </w:p>
    <w:p>
      <w:pPr>
        <w:pStyle w:val="PreformattedText"/>
        <w:bidi w:val="0"/>
        <w:jc w:val="left"/>
        <w:rPr/>
      </w:pPr>
      <w:r>
        <w:rPr/>
        <w:tab/>
        <w:t xml:space="preserve">  &amp;,5 6</w:t>
      </w:r>
    </w:p>
    <w:p>
      <w:pPr>
        <w:pStyle w:val="PreformattedText"/>
        <w:bidi w:val="0"/>
        <w:jc w:val="left"/>
        <w:rPr/>
      </w:pPr>
      <w:r>
        <w:rPr/>
        <w:tab/>
        <w:t xml:space="preserve">   2 AND MISSING #     2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3 AND MISSING #     3 AND MISSING #</w:t>
      </w:r>
    </w:p>
    <w:p>
      <w:pPr>
        <w:pStyle w:val="PreformattedText"/>
        <w:bidi w:val="0"/>
        <w:jc w:val="left"/>
        <w:rPr/>
      </w:pPr>
      <w:r>
        <w:rPr/>
        <w:tab/>
        <w:t xml:space="preserve">   5 AND 6             5 AND 6</w:t>
      </w:r>
    </w:p>
    <w:p>
      <w:pPr>
        <w:pStyle w:val="PreformattedText"/>
        <w:bidi w:val="0"/>
        <w:jc w:val="left"/>
        <w:rPr/>
      </w:pPr>
      <w:r>
        <w:rPr/>
        <w:tab/>
        <w:t xml:space="preserve">   EMPTY              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7</w:t>
      </w:r>
    </w:p>
    <w:p>
      <w:pPr>
        <w:pStyle w:val="PreformattedText"/>
        <w:bidi w:val="0"/>
        <w:jc w:val="left"/>
        <w:rPr/>
      </w:pPr>
      <w:r>
        <w:rPr/>
        <w:tab/>
        <w:t xml:space="preserve">  DAPATH, Routine to Represent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 PPPPPP        AAA   TTTTTTTT   HH    HH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 PP    PP     AAAA      TT      HH    HH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 PP    PP    AA AA      TT      HH    HH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 PPPPPP     AA  AA      TT      HHHHHHHH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 PP        AAAAAAA      TT      HH    HH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 PP       AA    AA      TT      HH    HH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 PP      AA     AA      TT      HH   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, Routine to Represent Integer Sequence of Form 1.2.3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 --------- ------- -------- 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 represents a sequence of unsigned  integers 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y   can  be  written  with  a  FORTRAN  format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a multiple A1 alphameric  specification.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the sequence which are equal to or greater than zero</w:t>
      </w:r>
    </w:p>
    <w:p>
      <w:pPr>
        <w:pStyle w:val="PreformattedText"/>
        <w:bidi w:val="0"/>
        <w:jc w:val="left"/>
        <w:rPr/>
      </w:pPr>
      <w:r>
        <w:rPr/>
        <w:tab/>
        <w:t xml:space="preserve">  are represented  directly  and  are  separated  by  periods.</w:t>
      </w:r>
    </w:p>
    <w:p>
      <w:pPr>
        <w:pStyle w:val="PreformattedText"/>
        <w:bidi w:val="0"/>
        <w:jc w:val="left"/>
        <w:rPr/>
      </w:pPr>
      <w:r>
        <w:rPr/>
        <w:tab/>
        <w:t xml:space="preserve">  Values  less  than  zero  are  not represented, bu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separating periods are inserted into the output text  buffer</w:t>
      </w:r>
    </w:p>
    <w:p>
      <w:pPr>
        <w:pStyle w:val="PreformattedText"/>
        <w:bidi w:val="0"/>
        <w:jc w:val="left"/>
        <w:rPr/>
      </w:pPr>
      <w:r>
        <w:rPr/>
        <w:tab/>
        <w:t xml:space="preserve">  as  if  the values were represented.  No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inserted into the output text  buffer  if  the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 of  a  single  negative  value.   For example, th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, 200, -1,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 insert the following into the output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H1,1H0,1H0,1H.,1H2,1H0,1H0,1H.,1H.,1H4,1H0,1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ch when written with a 12A1 format (where the  number  to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of the A1 can be greater than 12) would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00.200..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PATH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PA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PATH(LOWVLU,KNTVLU,IVALUE,JSTIFY,IFILL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WIDTH,LFTCOL,MAXBFR,IBUFFR,KOUNT ,IERR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IVALUE(KNTV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input  only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VLU = subscript  of  the  IVALUE  array  location 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 the   first   value   which   is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8</w:t>
      </w:r>
    </w:p>
    <w:p>
      <w:pPr>
        <w:pStyle w:val="PreformattedText"/>
        <w:bidi w:val="0"/>
        <w:jc w:val="left"/>
        <w:rPr/>
      </w:pPr>
      <w:r>
        <w:rPr/>
        <w:tab/>
        <w:t xml:space="preserve">  DAPATH, Routine to Represent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If LOWVLU is greater than KNTVLU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 if LOWVLU equals KNTVLU and IVALUE(LOWVLU)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zero, then no printing charact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 into the IBUFFR array.  If IVALUE(LOWVL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less  than  zero  and  KNTVLU  is 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VLU,  then the first printing character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BUFFR array will be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VLU = subscript  of  the  IVALUE  array  location 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 the   final   value   which 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If IVALUE(KNTVLU) is less  than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KNTVLU  is greater than LOWVLU, then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 returned  in 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array  containing   in   locations   IVALUE(LOWVLU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and  including  IVALUE(KNTVLU) th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which is to be represented.  Values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or  greater  than zero are represented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re separated by  periods.   Value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 are  not represented, but the same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s appear as if the values wer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-1, left justify the representation of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   in    the    field    consisting 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through IBUFFR(LFTCOL+IWIDTH)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IBUFFR(MAXBFR)  if  MAXBFR  i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center  the  representation  of   the 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   in    the    field    consisting 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through IBUFFR(LFTCOL+IWIDTH)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IBUFFR(MAXBFR)  if  MAXBFR  i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).  IBUFFR array location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left  of the representation of th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are filled with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ight justify the representation of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   in    the    field    consisting 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through IBUFFR(LFTCOL+IWIDTH)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IBUFFR(MAXBFR)  if  MAXBFR  i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).  IBUFFR array location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left  of the representation of th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are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LL  = 0, do not fill the portion of the field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of  the  representation  of th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with spaces.  The value of  IFILL  has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ect   on   the   printing   characters 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integer sequence.  KOUN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 pointing  to  the  rightmo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 the  representation  of 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fill with spaces the portion of the field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the  right  of  the  representation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  sequence    and    extending    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89</w:t>
      </w:r>
    </w:p>
    <w:p>
      <w:pPr>
        <w:pStyle w:val="PreformattedText"/>
        <w:bidi w:val="0"/>
        <w:jc w:val="left"/>
        <w:rPr/>
      </w:pPr>
      <w:r>
        <w:rPr/>
        <w:tab/>
        <w:t xml:space="preserve">  DAPATH, Routine to Represent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IWIDTH) (or through IBUFFR(MAXBFR)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 is less than LFTCOL+IWIDTH).  KOUNT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set  equal  to  LFTCOL+IWIDTH  or 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ever is th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IDTH = width, stated as the number of columns or of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s, of the field in which the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is  to  be  represented. 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 array   location  in  the  field  h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LFTCOL+IWIDTH or else  MAXBFR, 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subscript of the IBUFFR array location which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mmediate  left  of  the leftmost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to which either a space or  a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representation of the integer sequence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rightmost  IBUFFR  array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which  could be placed a space or a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representation of the  integer  sequence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IDTH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  is  returned   by   this 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the representation of the integ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in which the representation  of  the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  is   returned,  1  character  pe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as though read by  a  multiple  of 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only for output  from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Their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returned containing the subscript of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location  into which a character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plac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RR   = -1 returned if the  representation  of  the  enti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sequence  would  not  fit  into 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LFTCOL and by either IWIDTH or 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ever  indicates  the  smaller  field. 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would not fit and MAXBFR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  or    equal    to    LFTCOL+IWIDTH, 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1)     through     and    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FTCOL+IWIDTH)   are   returned 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s, and  KOUNT  is  returned  set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.  If the representation would not f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AXBFR is less  than  LFTCOL+IWIDTH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s  extend  through IBUFFR(MAXBFR) and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set equal to MAXBF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 returned if the entire integer sequence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0</w:t>
      </w:r>
    </w:p>
    <w:p>
      <w:pPr>
        <w:pStyle w:val="PreformattedText"/>
        <w:bidi w:val="0"/>
        <w:jc w:val="left"/>
        <w:rPr/>
      </w:pPr>
      <w:r>
        <w:rPr/>
        <w:tab/>
        <w:t xml:space="preserve">  DAPATH, Routine to Represent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ATH Demonstration Program, and Dialog Between It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 ------------- -------  --- ------ ------- 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IVALUE(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LASH/1H/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IWIDTH/5,5,18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INTEGER SEQUENCE TO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JTTY,3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VLU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TEAM(0,0,1,20,60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LOWBFR,KNTVLU,KIND,IVALUE,IVALUE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THE INTEGE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 I=1,60</w:t>
      </w:r>
    </w:p>
    <w:p>
      <w:pPr>
        <w:pStyle w:val="PreformattedText"/>
        <w:bidi w:val="0"/>
        <w:jc w:val="left"/>
        <w:rPr/>
      </w:pPr>
      <w:r>
        <w:rPr/>
        <w:tab/>
        <w:t xml:space="preserve">      4 IBUFFR(I)=ISLASH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 KOLUMN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KOLUMN-2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PATH(1,KNTVLU,IVALUE,JSTIFY,1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IDTH,LFTCOL,60,IBUFFR,KOUN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6)(IBUFFR(I),I=1,LFTCOL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1X,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prompts the user with an asterisk, then reads  a</w:t>
      </w:r>
    </w:p>
    <w:p>
      <w:pPr>
        <w:pStyle w:val="PreformattedText"/>
        <w:bidi w:val="0"/>
        <w:jc w:val="left"/>
        <w:rPr/>
      </w:pPr>
      <w:r>
        <w:rPr/>
        <w:tab/>
        <w:t xml:space="preserve">  series  of  up  to 20 numbers.  The left justified, centered</w:t>
      </w:r>
    </w:p>
    <w:p>
      <w:pPr>
        <w:pStyle w:val="PreformattedText"/>
        <w:bidi w:val="0"/>
        <w:jc w:val="left"/>
        <w:rPr/>
      </w:pPr>
      <w:r>
        <w:rPr/>
        <w:tab/>
        <w:t xml:space="preserve">  and right justified representations of the series  are  then</w:t>
      </w:r>
    </w:p>
    <w:p>
      <w:pPr>
        <w:pStyle w:val="PreformattedText"/>
        <w:bidi w:val="0"/>
        <w:jc w:val="left"/>
        <w:rPr/>
      </w:pPr>
      <w:r>
        <w:rPr/>
        <w:tab/>
        <w:t xml:space="preserve">  repor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0</w:t>
      </w:r>
    </w:p>
    <w:p>
      <w:pPr>
        <w:pStyle w:val="PreformattedText"/>
        <w:bidi w:val="0"/>
        <w:jc w:val="left"/>
        <w:rPr/>
      </w:pPr>
      <w:r>
        <w:rPr/>
        <w:tab/>
        <w:t xml:space="preserve">  /0                 /        0         /                 0/</w:t>
      </w:r>
    </w:p>
    <w:p>
      <w:pPr>
        <w:pStyle w:val="PreformattedText"/>
        <w:bidi w:val="0"/>
        <w:jc w:val="left"/>
        <w:rPr/>
      </w:pPr>
      <w:r>
        <w:rPr/>
        <w:tab/>
        <w:t xml:space="preserve">  *-1</w:t>
      </w:r>
    </w:p>
    <w:p>
      <w:pPr>
        <w:pStyle w:val="PreformattedText"/>
        <w:bidi w:val="0"/>
        <w:jc w:val="left"/>
        <w:rPr/>
      </w:pPr>
      <w:r>
        <w:rPr/>
        <w:tab/>
        <w:t xml:space="preserve">  /                  /                  /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*0 2</w:t>
      </w:r>
    </w:p>
    <w:p>
      <w:pPr>
        <w:pStyle w:val="PreformattedText"/>
        <w:bidi w:val="0"/>
        <w:jc w:val="left"/>
        <w:rPr/>
      </w:pPr>
      <w:r>
        <w:rPr/>
        <w:tab/>
        <w:t xml:space="preserve">  /0.2               /       0.2        /               0.2/</w:t>
      </w:r>
    </w:p>
    <w:p>
      <w:pPr>
        <w:pStyle w:val="PreformattedText"/>
        <w:bidi w:val="0"/>
        <w:jc w:val="left"/>
        <w:rPr/>
      </w:pPr>
      <w:r>
        <w:rPr/>
        <w:tab/>
        <w:t xml:space="preserve">  *-1 -1</w:t>
      </w:r>
    </w:p>
    <w:p>
      <w:pPr>
        <w:pStyle w:val="PreformattedText"/>
        <w:bidi w:val="0"/>
        <w:jc w:val="left"/>
        <w:rPr/>
      </w:pPr>
      <w:r>
        <w:rPr/>
        <w:tab/>
        <w:t xml:space="preserve">  /.                 /        .         /                 ./</w:t>
      </w:r>
    </w:p>
    <w:p>
      <w:pPr>
        <w:pStyle w:val="PreformattedText"/>
        <w:bidi w:val="0"/>
        <w:jc w:val="left"/>
        <w:rPr/>
      </w:pPr>
      <w:r>
        <w:rPr/>
        <w:tab/>
        <w:t xml:space="preserve">  *0 2 4</w:t>
      </w:r>
    </w:p>
    <w:p>
      <w:pPr>
        <w:pStyle w:val="PreformattedText"/>
        <w:bidi w:val="0"/>
        <w:jc w:val="left"/>
        <w:rPr/>
      </w:pPr>
      <w:r>
        <w:rPr/>
        <w:tab/>
        <w:t xml:space="preserve">  /0.2.4             /      0.2.4       /             0.2.4/</w:t>
      </w:r>
    </w:p>
    <w:p>
      <w:pPr>
        <w:pStyle w:val="PreformattedText"/>
        <w:bidi w:val="0"/>
        <w:jc w:val="left"/>
        <w:rPr/>
      </w:pPr>
      <w:r>
        <w:rPr/>
        <w:tab/>
        <w:t xml:space="preserve">  *-1 2 -1</w:t>
      </w:r>
    </w:p>
    <w:p>
      <w:pPr>
        <w:pStyle w:val="PreformattedText"/>
        <w:bidi w:val="0"/>
        <w:jc w:val="left"/>
        <w:rPr/>
      </w:pPr>
      <w:r>
        <w:rPr/>
        <w:tab/>
        <w:t xml:space="preserve">  /.2.               /       .2.        /               .2./</w:t>
      </w:r>
    </w:p>
    <w:p>
      <w:pPr>
        <w:pStyle w:val="PreformattedText"/>
        <w:bidi w:val="0"/>
        <w:jc w:val="left"/>
        <w:rPr/>
      </w:pPr>
      <w:r>
        <w:rPr/>
        <w:tab/>
        <w:t xml:space="preserve">  *0 2 4 8 16 32 64</w:t>
      </w:r>
    </w:p>
    <w:p>
      <w:pPr>
        <w:pStyle w:val="PreformattedText"/>
        <w:bidi w:val="0"/>
        <w:jc w:val="left"/>
        <w:rPr/>
      </w:pPr>
      <w:r>
        <w:rPr/>
        <w:tab/>
        <w:t xml:space="preserve">  /0.2.4.8.16.32.64  / 0.2.4.8.16.32.64 /  0.2.4.8.16.32.64/</w:t>
      </w:r>
    </w:p>
    <w:p>
      <w:pPr>
        <w:pStyle w:val="PreformattedText"/>
        <w:bidi w:val="0"/>
        <w:jc w:val="left"/>
        <w:rPr/>
      </w:pPr>
      <w:r>
        <w:rPr/>
        <w:tab/>
        <w:t xml:space="preserve">  *-1 2 4 -1 16 32 -1</w:t>
      </w:r>
    </w:p>
    <w:p>
      <w:pPr>
        <w:pStyle w:val="PreformattedText"/>
        <w:bidi w:val="0"/>
        <w:jc w:val="left"/>
        <w:rPr/>
      </w:pPr>
      <w:r>
        <w:rPr/>
        <w:tab/>
        <w:t xml:space="preserve">  /.2.4..16.32.      /   .2.4..16.32.   /      .2.4..16.32.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1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 AAA   PPPPPP     IIIIII     CCCCC 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 AAAA   PP    PP     II     CC        KK  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 AA AA   PP    PP     II    CC         KK 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 AA   PPPPPP       II    CC         KKK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AAAAA   PP           II    CC         KKK KK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AA    AA   PP           II     CC      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 AA     AA   PP         IIIIII     CCCCC   KK    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 --------- 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 is used along with several other routines in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package for the purpose of specifying by name, examining and</w:t>
      </w:r>
    </w:p>
    <w:p>
      <w:pPr>
        <w:pStyle w:val="PreformattedText"/>
        <w:bidi w:val="0"/>
        <w:jc w:val="left"/>
        <w:rPr/>
      </w:pPr>
      <w:r>
        <w:rPr/>
        <w:tab/>
        <w:t xml:space="preserve">  modifying  the  values  of   multiply   subscripted   arrays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ced   with   or  otherwise  loaded  into  a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buffer.  The interaction between thes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s  described at the start of the DALOAD document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program  at  the  end  of  the  DALOAD 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s the use of most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ICK identifies the array name and subscript ranges  typ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user and read by the calling program with a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of an A1 format.  Spaces and/or tab  characters  can  appear</w:t>
      </w:r>
    </w:p>
    <w:p>
      <w:pPr>
        <w:pStyle w:val="PreformattedText"/>
        <w:bidi w:val="0"/>
        <w:jc w:val="left"/>
        <w:rPr/>
      </w:pPr>
      <w:r>
        <w:rPr/>
        <w:tab/>
        <w:t xml:space="preserve">  anywhere in the text interpreted by DAPICK, but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The printing characters in  the  buffer  array  are  matched</w:t>
      </w:r>
    </w:p>
    <w:p>
      <w:pPr>
        <w:pStyle w:val="PreformattedText"/>
        <w:bidi w:val="0"/>
        <w:jc w:val="left"/>
        <w:rPr/>
      </w:pPr>
      <w:r>
        <w:rPr/>
        <w:tab/>
        <w:t xml:space="preserve">  against  the  words  in  the  dictionary  construc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DALOAD routine.  The array name typed by the user must match</w:t>
      </w:r>
    </w:p>
    <w:p>
      <w:pPr>
        <w:pStyle w:val="PreformattedText"/>
        <w:bidi w:val="0"/>
        <w:jc w:val="left"/>
        <w:rPr/>
      </w:pPr>
      <w:r>
        <w:rPr/>
        <w:tab/>
        <w:t xml:space="preserve">  a  name  in  the  dictionary exactly.  Abbreviation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.  The match must include all print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typed by the user through the end of the buffer or up to but</w:t>
      </w:r>
    </w:p>
    <w:p>
      <w:pPr>
        <w:pStyle w:val="PreformattedText"/>
        <w:bidi w:val="0"/>
        <w:jc w:val="left"/>
        <w:rPr/>
      </w:pPr>
      <w:r>
        <w:rPr/>
        <w:tab/>
        <w:t xml:space="preserve">  not including a left  parenthesis,  equal  sign,  semicolon,</w:t>
      </w:r>
    </w:p>
    <w:p>
      <w:pPr>
        <w:pStyle w:val="PreformattedText"/>
        <w:bidi w:val="0"/>
        <w:jc w:val="left"/>
        <w:rPr/>
      </w:pPr>
      <w:r>
        <w:rPr/>
        <w:tab/>
        <w:t xml:space="preserve">  exclamation   point   or  ampersand.   Any  other  unmatched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s will cause the comparison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s indicating subscript ranges follow  the  array  name</w:t>
      </w:r>
    </w:p>
    <w:p>
      <w:pPr>
        <w:pStyle w:val="PreformattedText"/>
        <w:bidi w:val="0"/>
        <w:jc w:val="left"/>
        <w:rPr/>
      </w:pPr>
      <w:r>
        <w:rPr/>
        <w:tab/>
        <w:t xml:space="preserve">  and  are  enclosed  between left and right parenthes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range specifications are separated by  commas  and</w:t>
      </w:r>
    </w:p>
    <w:p>
      <w:pPr>
        <w:pStyle w:val="PreformattedText"/>
        <w:bidi w:val="0"/>
        <w:jc w:val="left"/>
        <w:rPr/>
      </w:pPr>
      <w:r>
        <w:rPr/>
        <w:tab/>
        <w:t xml:space="preserve">  consist  of the starting value, a slash character or a colon</w:t>
      </w:r>
    </w:p>
    <w:p>
      <w:pPr>
        <w:pStyle w:val="PreformattedText"/>
        <w:bidi w:val="0"/>
        <w:jc w:val="left"/>
        <w:rPr/>
      </w:pPr>
      <w:r>
        <w:rPr/>
        <w:tab/>
        <w:t xml:space="preserve">  (the 2 characters are equivalent),  and  the  ending  value.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ing value of a range can be less than, equal to, or</w:t>
      </w:r>
    </w:p>
    <w:p>
      <w:pPr>
        <w:pStyle w:val="PreformattedText"/>
        <w:bidi w:val="0"/>
        <w:jc w:val="left"/>
        <w:rPr/>
      </w:pPr>
      <w:r>
        <w:rPr/>
        <w:tab/>
        <w:t xml:space="preserve">  greater than the ending value.  The numbers  indicating 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 ranges  can  be  signed,  but  cannot  contain an</w:t>
      </w:r>
    </w:p>
    <w:p>
      <w:pPr>
        <w:pStyle w:val="PreformattedText"/>
        <w:bidi w:val="0"/>
        <w:jc w:val="left"/>
        <w:rPr/>
      </w:pPr>
      <w:r>
        <w:rPr/>
        <w:tab/>
        <w:t xml:space="preserve">  exponent, neither the E of scientific notation nor K  nor  M</w:t>
      </w:r>
    </w:p>
    <w:p>
      <w:pPr>
        <w:pStyle w:val="PreformattedText"/>
        <w:bidi w:val="0"/>
        <w:jc w:val="left"/>
        <w:rPr/>
      </w:pPr>
      <w:r>
        <w:rPr/>
        <w:tab/>
        <w:t xml:space="preserve">  being accepted.  If a slash or a colon is present but either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missing, then the missing number is assumed to  be</w:t>
      </w:r>
    </w:p>
    <w:p>
      <w:pPr>
        <w:pStyle w:val="PreformattedText"/>
        <w:bidi w:val="0"/>
        <w:jc w:val="left"/>
        <w:rPr/>
      </w:pPr>
      <w:r>
        <w:rPr/>
        <w:tab/>
        <w:t xml:space="preserve">  the  corresponding  limit  for the subscript a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dictionary.  If a single number appears without a  slash</w:t>
      </w:r>
    </w:p>
    <w:p>
      <w:pPr>
        <w:pStyle w:val="PreformattedText"/>
        <w:bidi w:val="0"/>
        <w:jc w:val="left"/>
        <w:rPr/>
      </w:pPr>
      <w:r>
        <w:rPr/>
        <w:tab/>
        <w:t xml:space="preserve">  and  without  a  colon, then the range is assumed to consist</w:t>
      </w:r>
    </w:p>
    <w:p>
      <w:pPr>
        <w:pStyle w:val="PreformattedText"/>
        <w:bidi w:val="0"/>
        <w:jc w:val="left"/>
        <w:rPr/>
      </w:pPr>
      <w:r>
        <w:rPr/>
        <w:tab/>
        <w:t xml:space="preserve">  only of the indicated number.  If nothing or just a slash or</w:t>
      </w:r>
    </w:p>
    <w:p>
      <w:pPr>
        <w:pStyle w:val="PreformattedText"/>
        <w:bidi w:val="0"/>
        <w:jc w:val="left"/>
        <w:rPr/>
      </w:pPr>
      <w:r>
        <w:rPr/>
        <w:tab/>
        <w:t xml:space="preserve">  just  a colon appears between the parentheses and/or commas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range is assumed  to  extend  across  all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subscript as specified by the dictionary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2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ample, if the input buffer contains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2A(2/,,3,12/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if the dictionary  indicates  that  R2A  is  dimensioned</w:t>
      </w:r>
    </w:p>
    <w:p>
      <w:pPr>
        <w:pStyle w:val="PreformattedText"/>
        <w:bidi w:val="0"/>
        <w:jc w:val="left"/>
        <w:rPr/>
      </w:pPr>
      <w:r>
        <w:rPr/>
        <w:tab/>
        <w:t xml:space="preserve">  (3,4,3,18), then DAPICK would specif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the first subscript should be varied from 2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 limit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the second subscript should be varied  from 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mit of 1 through the upper limit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third subscript should have the single valu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the fourth subscript should be varied from  12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being evaluated, the  subscript  ranges  are  compared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limits stored in the dictionary.  If the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that the name is not subscripted or  that  it  can</w:t>
      </w:r>
    </w:p>
    <w:p>
      <w:pPr>
        <w:pStyle w:val="PreformattedText"/>
        <w:bidi w:val="0"/>
        <w:jc w:val="left"/>
        <w:rPr/>
      </w:pPr>
      <w:r>
        <w:rPr/>
        <w:tab/>
        <w:t xml:space="preserve">  take  only  the  single subscript 1, then in either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cases the  complete  lack  of  any  parenthetical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notation,  or else the single subscript 1 typed by the user,</w:t>
      </w:r>
    </w:p>
    <w:p>
      <w:pPr>
        <w:pStyle w:val="PreformattedText"/>
        <w:bidi w:val="0"/>
        <w:jc w:val="left"/>
        <w:rPr/>
      </w:pPr>
      <w:r>
        <w:rPr/>
        <w:tab/>
        <w:t xml:space="preserve"> 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 equal sign is found to the right of the array name  or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right of the array name and of its subscripts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location of the first character  to 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equal sign is also identifi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micolons preceding the array name are ignored, except that</w:t>
      </w:r>
    </w:p>
    <w:p>
      <w:pPr>
        <w:pStyle w:val="PreformattedText"/>
        <w:bidi w:val="0"/>
        <w:jc w:val="left"/>
        <w:rPr/>
      </w:pPr>
      <w:r>
        <w:rPr/>
        <w:tab/>
        <w:t xml:space="preserve">  at  least  one  semicolon  can  be  required  to  precede an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array name in a line of text in which a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call  to this routine has already found and processed one or</w:t>
      </w:r>
    </w:p>
    <w:p>
      <w:pPr>
        <w:pStyle w:val="PreformattedText"/>
        <w:bidi w:val="0"/>
        <w:jc w:val="left"/>
        <w:rPr/>
      </w:pPr>
      <w:r>
        <w:rPr/>
        <w:tab/>
        <w:t xml:space="preserve">  more other arra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 exclamation point or an ampersand is found anywhere in</w:t>
      </w:r>
    </w:p>
    <w:p>
      <w:pPr>
        <w:pStyle w:val="PreformattedText"/>
        <w:bidi w:val="0"/>
        <w:jc w:val="left"/>
        <w:rPr/>
      </w:pPr>
      <w:r>
        <w:rPr/>
        <w:tab/>
        <w:t xml:space="preserve">  the  text  typed  by  the  user,  then  the  exclamation  or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 and all characters to its right are taken to be 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 and are otherwis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3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PICK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PIC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PICK(MAXBFR,IBUFFR,LTRLOW,LTRUSD,LTR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NUMLOW,NUMUSD,NUMSTR,MAXSUB,LOWBFR,KIND  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RGNUM,LRGKNT,INITAL,KOUNT ,LTRINI,NUMINI,KN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INISUB,LMT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LTRSTR(LTRUS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STR(NUMUSD),INISUB(MAXSUB),LMTSUB(MAX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the locations  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characters read by the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and which are to  be  interpreted  by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and  read by a multiple of an A1 forma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are  to  be  searched  for  array  name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values.  IBUFFR then contains 1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 computer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LOW = lowest subscript of the 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LOW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the first letter of the name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group  of  names in the dictionary or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if the first group itself isn't named)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of  the first name within the first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USD = highest subscript of the locations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containing the characters of the nam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s originally read  by  DALOAD  us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an A1 format.  LTRSTR(LTRUSD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ast  character  of  the  last  name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STR = array containing the characters forming  the 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dictionary, 1 character per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originally read by DALOAD using a multiple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LOW = lowest subscript of the 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NUMSTR(NUMLOW)  must  contain the star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4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scription of a logical group  of  names,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rt of the description of an individ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highest subscript of the locations  in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containing    the    numeric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names  stored  in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 containing    the    numeric  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 to  the  names  stored in the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onstruction of  the  NUMST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ed  in  detail  in the DALOAD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ach name in the dictionary,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. the number of characters in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b. an indication of the associated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c. the number of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. pairs of starting and ending values  of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characters  is  instead  zero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,  then its absolute value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name of a logical group of nam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next location, rather than ind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, contains the number of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y  subscripted buffer which would b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values  of  the  multip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which  are  within  the  logical  group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with or otherwise loaded into  such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UB = highest subscript of the locations  in  the  INI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MTSUB arrays which can be used by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store the subscript ranges typed  by  the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art of the first range is stored in INISUB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end of the first range  in  LMTSUB(1)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rray  names  stored  in  the  dictionary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ly the names of FORTRAN language array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ORTRAN  limit  of  7  subscripts would app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ggesting that MAXSUB should be 7  and  that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SUB and LMTSUB should be dimensioned to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7.  If more than MAXSUB subscript ranges are  typ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user, then the excess range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ose accepted are ignored (that is, KNTSUB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ed,  the  values  of  the  bounds 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ed in the INISUB  and  LMTSUB  arrays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 of the excess ranges is not taken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error), except for  such  interpretation  a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y  to  determine  the  location 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of the closing parenthe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5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 used  both  for  inpu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APICK routine,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 with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first (leftmost) character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canned for an array name.  If the charac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buffer  do not match a name in the dictionar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LOWBFR  will  be  returned  point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 printing   character   which  is  no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nor an exclamation point nor an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which  is  not  to the right of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and  which  is  not  to  the  right  of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,  or  else  will  be 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+1 if no such printing characters  are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buffer.   If  the  text in the buffer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a word in the dictionary, then LOWBF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first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name, or to the first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subscript range if present,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haracter to the  right  of  the  equal 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following  the subscript range or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directly.   If  a  match  is  found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 returned containing the loc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haracter of the text  in 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should  be interpreted by the DAVARY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obtain the numeric values, if any, typ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to the right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input  to  this  routine  describing 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ing,  if  any,  of the line of text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 and contained in the  input  buffe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.   KIND  is  returned to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bing the type of  information  foun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KIND  is  input  to  this  routine  with  its 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ying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 input, none of the characters currently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have been processed by previous cal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APICK or DAVARY.  An initial semicolon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  since  the  current  call  to DAPICK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 the first character  typed  by  the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will be returned containing the value 3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 is empty or merely contains semicol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a comment indicated by a leading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 input, a semicolon was typed by the user w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 was  asked  to  define  the  new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ly selected array.  DAVARY returned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APICK to continue processing of th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BUFFR array after having first advanced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 location  of  the  semicolon. 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der of the buffer is empty or contains mer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6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s  and/or a comment indicated by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or by a leading  ampersand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will be returned with the value 4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 (or  greater)  input,  the  subscripts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ly  specified  simulated  array were var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the entire  range  selected  by  the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ROLL  (or  DALOOP) has then returned control ba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APICK to continue processing of  the 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input buffer.  If the remai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buffer  is  empty   or   contains   mer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s  and/or a comment indicated by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or by a leading  ampersand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will be returned with the value 4.  If an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specification appears in the buffer, it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  (appear  to  the  right  of)  at  leas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  KIND is returned containing the value 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first printing character at or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LOWBFR is not a  semicolon  nor  an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nor an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KIND is returned  by  this  routine  with  its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ying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1 returned, the text typed by the  user  match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in the dictionary, but no equal sign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r subscript ranges in the  IBUFFR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returned pointing to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right  of  the  right  parenthesis  or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 were   not   indicated  to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(which would have to be a space, a tab,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,  an  exclamation  point, an ampersan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be beyond the end of the buffer)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 returned, the text typed by the  user  match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in  the dictionary, and an equal sign fo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ame  or  the  subscript  ranges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first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equal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 returned, the input buffer contained no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 other   than   semicolons  and/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of a  comment  indicated  by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, and KIND was input containing 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that this  routine  has  not 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called  to  process  any  of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 in  the  buffer.   LOWBFR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next character beyond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  returned,  same  as  when   KIND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3,  except  that KIND was input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r equal to zero.   The  characters,  if 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  by  this  call  to  DAPICK  were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unprocessed  after  the  previous 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 DAVARY,  and  were  not within an un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just read by the calling program.   KI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7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lso returned containing 4, regardless o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KIND, if the input  buffer  containe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of  a  comment  indicated  by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, but  contained  no  print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than  possible semicolons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values of 3 and 4 for KIND can be 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calling  program  as  identical.  I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are  treated  as  different,  the  sugg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ation  is  that  KIND=3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did not  type  anything  on  the  line, 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=4  indicates  that the contents of a non-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have been processed  so  the  user 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ked  to  type  a new line.  Comments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s and by  ampersands  are  hand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fferently  by this routine only when they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printing characters  (except  perhap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s)  in  the entire line typed by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is case, a  comment  indicated  by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 returns  KIND=4  since  by  typ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the user has indicated that he wishe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 anoth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 returned, the text typed by the  user  match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in  the  dictionary,  but  was followed by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orrect number of subscript r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 returned, the text typed by the  user  match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in  the  dictionary  and  was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ct number of subscripts  ranges,  but  one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 of  the ranges extended outside of th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for these ranges by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 returned, the  input  buffer  contained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 (other   than  semicolons  and/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of a  comment  indicated  by  a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or by a leading ampersand)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match  with  a  name  in  the  dictionary 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btained.  LOWBFR is returned pointing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leftmost)  printing  character  which  is  not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 returned, KIND was input greater than  zero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printing character in the buffer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emicolon  nor  an  exclamation  point  nor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.   The  initial  semicolon is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ure that the user really  meant  that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 in the input buffer after the comple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processing  of  the  previously  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ulated array is to be acted upon by DA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LTR = returned containing the  subscript  of  the  LTR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contains the first let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associated with the logical group of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8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dictionary  which  includes the nam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ed tha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NUM = returned containing the  subscript  of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 contains  the  fir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eric information  associated  with  the  log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of names in the dictionary which includ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which  matched  that  typed  by   the  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 contains  as its absolute valu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 characters  starting  at  LTRSTR(LRGL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are  contained  in  the name, if an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of names.  NUMSTR(LRGNUM+1)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locations within a sing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which would be needed to store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multiply  subscripted  arrays which are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gical  group  and   equivalenced   with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 loaded  into  such  a sing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KNT = sequence  number  within  the  dictionary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group of names containing the name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yped by the user.  If the name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is contained in the third logical group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,   then   LRGKNT   would   b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returned containing the location of  the  star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rray  specified  by  the user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y subscripted buffer containing the array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gical  group  and  with  which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is  equivalenced.   If  the  logical  grou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the  contents of individual records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, and if arrays ABC(10), DEF(10), GHI(10) 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contained  in  a particular record, and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typed the array name GHI (regardless  of  w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 within  the  range  1  through  10  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ppened to type), then INITAL  would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value 10+10+1 or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sequence number of the name selected  by  the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 the logical group of names containing i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ctionary.  This number does not  includ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,  if any, of the logical group itself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types the name of the third array describ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ogical group, then KOUNT is return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INI = returned containing the subscript of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 the  LTRSTR  array which contain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of the name matching that typ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INI = returned containing the subscript of  the 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NUMSTR array which contains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eric  information   describing   the  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299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ing  that  typed  by the user.  NUMSTR(NUMINI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the number  of  characters  in  the 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NUMINI+1)  the  indication of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type (-1 for  octal  integer,  0  for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, and +1 for real), and NUMSTR(NUMINI+2)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subscript ranges allowed (and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SUB = returned containing the number of subscripts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SUB = array returned containing the  starting  valu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cript ranges typed by the user.  The st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irst subscript range typed by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 in   INISUB(1)   and  of  the  final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SUB(KNT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SUB = array returned containing the ending values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ranges typed by the user. 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subscript range typed by the use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LMTSUB(1) and of the final in LMTSUB(KNTS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P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on the  following  pages  reads  a</w:t>
      </w:r>
    </w:p>
    <w:p>
      <w:pPr>
        <w:pStyle w:val="PreformattedText"/>
        <w:bidi w:val="0"/>
        <w:jc w:val="left"/>
        <w:rPr/>
      </w:pPr>
      <w:r>
        <w:rPr/>
        <w:tab/>
        <w:t xml:space="preserve">  line  of  text  from  the user's terminal, then compares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of the line with a dictionary which is  defined  by</w:t>
      </w:r>
    </w:p>
    <w:p>
      <w:pPr>
        <w:pStyle w:val="PreformattedText"/>
        <w:bidi w:val="0"/>
        <w:jc w:val="left"/>
        <w:rPr/>
      </w:pPr>
      <w:r>
        <w:rPr/>
        <w:tab/>
        <w:t xml:space="preserve">  DATA statements at the start of the program, but which could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constructed instead  by  having  DALOAD  read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ON  statements  listed  as comment cards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.  The program summarizes the  evaluation  before</w:t>
      </w:r>
    </w:p>
    <w:p>
      <w:pPr>
        <w:pStyle w:val="PreformattedText"/>
        <w:bidi w:val="0"/>
        <w:jc w:val="left"/>
        <w:rPr/>
      </w:pPr>
      <w:r>
        <w:rPr/>
        <w:tab/>
        <w:t xml:space="preserve">  asking for the next array 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ample dialog between the program and  user  is 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demonstrate  that  neither  the  input  text   nor  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 need to start at the beginning of the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arrays, all of these arrays contain nonsense values ahead of</w:t>
      </w:r>
    </w:p>
    <w:p>
      <w:pPr>
        <w:pStyle w:val="PreformattedText"/>
        <w:bidi w:val="0"/>
        <w:jc w:val="left"/>
        <w:rPr/>
      </w:pPr>
      <w:r>
        <w:rPr/>
        <w:tab/>
        <w:t xml:space="preserve">  the vali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0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PICK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OLLOWING DATA STATEMENTS SIMULATE DICTIONARY WHICH</w:t>
      </w:r>
    </w:p>
    <w:p>
      <w:pPr>
        <w:pStyle w:val="PreformattedText"/>
        <w:bidi w:val="0"/>
        <w:jc w:val="left"/>
        <w:rPr/>
      </w:pPr>
      <w:r>
        <w:rPr/>
        <w:tab/>
        <w:t xml:space="preserve">  C     DALOAD WOULD CONSTRUCT IF IT READ FOLLOWING AS DATA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ON/FIRST/A(10,10),BC(10,10),DEF(10,10)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ON/SECOND/GHI(10),JKL,MNO(10),PQR(1)</w:t>
      </w:r>
    </w:p>
    <w:p>
      <w:pPr>
        <w:pStyle w:val="PreformattedText"/>
        <w:bidi w:val="0"/>
        <w:jc w:val="left"/>
        <w:rPr/>
      </w:pPr>
      <w:r>
        <w:rPr/>
        <w:tab/>
        <w:t xml:space="preserve">  C     COMMON/THIRD/STU(10,10),VW(10,10/1),X(10/1,10/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UMSTR(72),LTRSTR(46),IBUFFR(60),JBUFFR(6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BUFFR(6),INISUB(7),LMTSUB(7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UMSTR/</w:t>
      </w:r>
    </w:p>
    <w:p>
      <w:pPr>
        <w:pStyle w:val="PreformattedText"/>
        <w:bidi w:val="0"/>
        <w:jc w:val="left"/>
        <w:rPr/>
      </w:pPr>
      <w:r>
        <w:rPr/>
        <w:tab/>
        <w:t xml:space="preserve">       1100,100,100,</w:t>
      </w:r>
    </w:p>
    <w:p>
      <w:pPr>
        <w:pStyle w:val="PreformattedText"/>
        <w:bidi w:val="0"/>
        <w:jc w:val="left"/>
        <w:rPr/>
      </w:pPr>
      <w:r>
        <w:rPr/>
        <w:tab/>
        <w:t xml:space="preserve">       2 -5,300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1,  1,  2,  1, 10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2,  1,  2,  1, 10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3,  1,  2,  1, 10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6 -6, 22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7  3,  1,  1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8  3,  0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9  3,  0,  1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3,  1,  1,  1,  1,</w:t>
      </w:r>
    </w:p>
    <w:p>
      <w:pPr>
        <w:pStyle w:val="PreformattedText"/>
        <w:bidi w:val="0"/>
        <w:jc w:val="left"/>
        <w:rPr/>
      </w:pPr>
      <w:r>
        <w:rPr/>
        <w:tab/>
        <w:t xml:space="preserve">       2 -5,300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3,  1,  2,  1, 10,  1, 10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2,  1,  2,  1, 10, 10,  1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1,  1,  2, 10,  1, 10,  1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STR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*,1H*,1H*,1H*,1H*,1H*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F,1HI,1HR,1HS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31HA,1HB,1HC,1HD,1HE,1HF,</w:t>
      </w:r>
    </w:p>
    <w:p>
      <w:pPr>
        <w:pStyle w:val="PreformattedText"/>
        <w:bidi w:val="0"/>
        <w:jc w:val="left"/>
        <w:rPr/>
      </w:pPr>
      <w:r>
        <w:rPr/>
        <w:tab/>
        <w:t xml:space="preserve">       41HS,1HE,1HC,1HO,1HN,1HD,</w:t>
      </w:r>
    </w:p>
    <w:p>
      <w:pPr>
        <w:pStyle w:val="PreformattedText"/>
        <w:bidi w:val="0"/>
        <w:jc w:val="left"/>
        <w:rPr/>
      </w:pPr>
      <w:r>
        <w:rPr/>
        <w:tab/>
        <w:t xml:space="preserve">       51HG,1HH,1HI,1HJ,1HK,1HL,1HM,1HN,1HO,1HP,1HQ,1HR,</w:t>
      </w:r>
    </w:p>
    <w:p>
      <w:pPr>
        <w:pStyle w:val="PreformattedText"/>
        <w:bidi w:val="0"/>
        <w:jc w:val="left"/>
        <w:rPr/>
      </w:pPr>
      <w:r>
        <w:rPr/>
        <w:tab/>
        <w:t xml:space="preserve">       61HT,1HH,1HI,1HR,1HD,</w:t>
      </w:r>
    </w:p>
    <w:p>
      <w:pPr>
        <w:pStyle w:val="PreformattedText"/>
        <w:bidi w:val="0"/>
        <w:jc w:val="left"/>
        <w:rPr/>
      </w:pPr>
      <w:r>
        <w:rPr/>
        <w:tab/>
        <w:t xml:space="preserve">       71HS,1HT,1HU,1HV,1HW,1HX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UMLOW,NUMUSD,LTRLOW,LTRUSD,MAXBFR,MAXSUB,ITTY/</w:t>
      </w:r>
    </w:p>
    <w:p>
      <w:pPr>
        <w:pStyle w:val="PreformattedText"/>
        <w:bidi w:val="0"/>
        <w:jc w:val="left"/>
        <w:rPr/>
      </w:pPr>
      <w:r>
        <w:rPr/>
        <w:tab/>
        <w:t xml:space="preserve">       14,72,7,46,60,7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SPACE/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USER TYPED ARRAY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**********'/' ARRAY NAME:'$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(IBUFFR(I),I=LOWBFR,MAXBFR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USER SUPPLIED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4 LAST=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 DAPICK  (MAXBFR,IBUFFR,LTRLOW,LTRUSD,LTR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NUMLOW,NUMUSD,NUMSTR,MAXSUB,LOWBFR,KIND  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LRGNUM,LRGKNT,INITAL,KOUNT ,LTRINI,NUMINI,KNTSUB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1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 INISUB,LMTSUB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TERMINE UNPROCESSED TEXT IF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MAX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5 LIMIT=LIMIT-1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LIMIT.LT.LOWBFR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LIMIT).EQ.ISPACE)GO TO 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TYPE OF INFORMATION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7 IF((LAST.GT.0).AND.(KIND.NE.4))WRITE(I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' 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1,9,11,1,13,15,17,19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 9 WRITE(I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' EQUALS SIGN FOLLOWS NAM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I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' EMPTY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13 WRITE(ITTY,14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' WRONG NUMBER OF SUBSCRIPTS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15 WRITE(ITTY,16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' SUBSCRIPTS OUT OF RANG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17 WRITE(ITTY,18)(IBUFFR(I),I=LOWBFR,LIMIT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' NO MATCH FOUND WITH ',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19 WRITE(ITTY,20)(IBUFFR(I),I=LOWBFR,LIMIT)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' SEMICOLON REQUIRED BEFORE ',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ARRAY NAME, SUBSCRIPTS AND LOCATION I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21 IF(KNTSUB.GT.0)WRITE(ITTY,22)(INISUB(I),LMTSUB(I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=1,KNTSUB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' SUBSCRIPTS FOUND',7(I3,1H/,I3,1H,))</w:t>
      </w:r>
    </w:p>
    <w:p>
      <w:pPr>
        <w:pStyle w:val="PreformattedText"/>
        <w:bidi w:val="0"/>
        <w:jc w:val="left"/>
        <w:rPr/>
      </w:pPr>
      <w:r>
        <w:rPr/>
        <w:tab/>
        <w:t xml:space="preserve">        J=LTRINI+NUMSTR(NUMINI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K=LRGLTR-NUMSTR(LRGNUM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3 I=1,6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I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INI.LE.J)JBUFFR(I)=LTRSTR(LTRINI)</w:t>
      </w:r>
    </w:p>
    <w:p>
      <w:pPr>
        <w:pStyle w:val="PreformattedText"/>
        <w:bidi w:val="0"/>
        <w:jc w:val="left"/>
        <w:rPr/>
      </w:pPr>
      <w:r>
        <w:rPr/>
        <w:tab/>
        <w:t xml:space="preserve">        KBUFFR(I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RGLTR.LE.K)KBUFFR(I)=LTRSTR(LRGL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LRGLTR=LRGLTR+1</w:t>
      </w:r>
    </w:p>
    <w:p>
      <w:pPr>
        <w:pStyle w:val="PreformattedText"/>
        <w:bidi w:val="0"/>
        <w:jc w:val="left"/>
        <w:rPr/>
      </w:pPr>
      <w:r>
        <w:rPr/>
        <w:tab/>
        <w:t xml:space="preserve">     23 LTRINI=LTRIN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24)LRGKNT,KBUFFR,INITAL,KOUNT,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' GROUP',I2,' NAMED ',6A1,' LOCATION',I4,</w:t>
      </w:r>
    </w:p>
    <w:p>
      <w:pPr>
        <w:pStyle w:val="PreformattedText"/>
        <w:bidi w:val="0"/>
        <w:jc w:val="left"/>
        <w:rPr/>
      </w:pPr>
      <w:r>
        <w:rPr/>
        <w:tab/>
        <w:t xml:space="preserve">       1' STARTS ARRAY',I2,' NAMED ',6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2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PICK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DEF(4,);DEF(,7);DEF(4,7)!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4/  4,  1/ 10,</w:t>
      </w:r>
    </w:p>
    <w:p>
      <w:pPr>
        <w:pStyle w:val="PreformattedText"/>
        <w:bidi w:val="0"/>
        <w:jc w:val="left"/>
        <w:rPr/>
      </w:pPr>
      <w:r>
        <w:rPr/>
        <w:tab/>
        <w:t xml:space="preserve">  GROUP 1 NAMED FIRST  LOCATION 201 STARTS ARRAY 3 NAME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10,  7/  7,</w:t>
      </w:r>
    </w:p>
    <w:p>
      <w:pPr>
        <w:pStyle w:val="PreformattedText"/>
        <w:bidi w:val="0"/>
        <w:jc w:val="left"/>
        <w:rPr/>
      </w:pPr>
      <w:r>
        <w:rPr/>
        <w:tab/>
        <w:t xml:space="preserve">  GROUP 1 NAMED FIRST  LOCATION 201 STARTS ARRAY 3 NAME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4/  4,  7/  7,</w:t>
      </w:r>
    </w:p>
    <w:p>
      <w:pPr>
        <w:pStyle w:val="PreformattedText"/>
        <w:bidi w:val="0"/>
        <w:jc w:val="left"/>
        <w:rPr/>
      </w:pPr>
      <w:r>
        <w:rPr/>
        <w:tab/>
        <w:t xml:space="preserve">  GROUP 1 NAMED FIRST  LOCATION 201 STARTS ARRAY 3 NAMED DEF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DEF(1/2,3/4,5/6,7/8);DEF(4,12)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ONG NUMBER OF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2,  3/  4,  5/  6,  7/  8,</w:t>
      </w:r>
    </w:p>
    <w:p>
      <w:pPr>
        <w:pStyle w:val="PreformattedText"/>
        <w:bidi w:val="0"/>
        <w:jc w:val="left"/>
        <w:rPr/>
      </w:pPr>
      <w:r>
        <w:rPr/>
        <w:tab/>
        <w:t xml:space="preserve">  GROUP 1 NAMED FIRST  LOCATION 201 STARTS ARRAY 3 NAME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OUT OF RANG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4/  4, 12/ 12,</w:t>
      </w:r>
    </w:p>
    <w:p>
      <w:pPr>
        <w:pStyle w:val="PreformattedText"/>
        <w:bidi w:val="0"/>
        <w:jc w:val="left"/>
        <w:rPr/>
      </w:pPr>
      <w:r>
        <w:rPr/>
        <w:tab/>
        <w:t xml:space="preserve">  GROUP 1 NAMED FIRST  LOCATION 201 STARTS ARRAY 3 NAMED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MICOLON REQUIRED BEFORE DEF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X(,);X(3/,);X(,/7);X(3/,/7);X(6/9,2/4);X(9/6,4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10/  1, 10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3/  1, 10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10/  1, 10/  7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3/  1, 10/  7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6/  9,  2/  4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9/  6,  4/  2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201 STARTS ARRAY 3 NAMED X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MATCH FOUND WITH UNKNOWN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 ;;;!SEMICOLONS AND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3</w:t>
      </w:r>
    </w:p>
    <w:p>
      <w:pPr>
        <w:pStyle w:val="PreformattedText"/>
        <w:bidi w:val="0"/>
        <w:jc w:val="left"/>
        <w:rPr/>
      </w:pPr>
      <w:r>
        <w:rPr/>
        <w:tab/>
        <w:t xml:space="preserve">  DAPICK, Routine to Interpret Array Name and Subscript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STU;STU();STU(,);STU(,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ONG NUMBER OF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  1 STARTS ARRAY 1 NAMED S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RONG NUMBER OF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10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  1 STARTS ARRAY 1 NAMED S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10,  1/ 10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  1 STARTS ARRAY 1 NAMED S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SIGN FOLLOWS N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10,  1/ 10,</w:t>
      </w:r>
    </w:p>
    <w:p>
      <w:pPr>
        <w:pStyle w:val="PreformattedText"/>
        <w:bidi w:val="0"/>
        <w:jc w:val="left"/>
        <w:rPr/>
      </w:pPr>
      <w:r>
        <w:rPr/>
        <w:tab/>
        <w:t xml:space="preserve">  GROUP 3 NAMED THIRD  LOCATION   1 STARTS ARRAY 1 NAMED STU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JKL;JKL=;JKL(1);JKL(1)=!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11 STARTS ARRAY 2 NAMED 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SIGN FOLLOWS N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11 STARTS ARRAY 2 NAMED 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11 STARTS ARRAY 2 NAMED JK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SIGN FOLLOWS N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11 STARTS ARRAY 2 NAMED JKL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ARRAY NAME:PQR;PQR=;PQR(1);PQR(1)=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22 STARTS ARRAY 4 NAMED 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SIGN FOLLOWS N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22 STARTS ARRAY 4 NAMED 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22 STARTS ARRAY 4 NAMED 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SIGN FOLLOWS NAM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FOUND  1/  1,</w:t>
      </w:r>
    </w:p>
    <w:p>
      <w:pPr>
        <w:pStyle w:val="PreformattedText"/>
        <w:bidi w:val="0"/>
        <w:jc w:val="left"/>
        <w:rPr/>
      </w:pPr>
      <w:r>
        <w:rPr/>
        <w:tab/>
        <w:t xml:space="preserve">  GROUP 2 NAMED SECOND LOCATION  22 STARTS ARRAY 4 NAMED 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MICOLON REQUIRED BEFORE PQ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4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PPPPPP    LL              AAA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PP    PP  LL             AAAA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PP    PP  LL            AA AA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PPPPPP    LL           AA  AA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PP        LL          AAAAAAA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PP        LL         AA    AA     TT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PP        LLLLLLLL  AA     AA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DAPLAT, Scatter Plot Routine fo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 ------- --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PLAT is a FORTRAN subroutine  which  constructs  printable</w:t>
      </w:r>
    </w:p>
    <w:p>
      <w:pPr>
        <w:pStyle w:val="PreformattedText"/>
        <w:bidi w:val="0"/>
        <w:jc w:val="left"/>
        <w:rPr/>
      </w:pPr>
      <w:r>
        <w:rPr/>
        <w:tab/>
        <w:t xml:space="preserve">  plots  having  proportions which are selected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Each plot can contain one or more curves and  each</w:t>
      </w:r>
    </w:p>
    <w:p>
      <w:pPr>
        <w:pStyle w:val="PreformattedText"/>
        <w:bidi w:val="0"/>
        <w:jc w:val="left"/>
        <w:rPr/>
      </w:pPr>
      <w:r>
        <w:rPr/>
        <w:tab/>
        <w:t xml:space="preserve">  curve  can  be  represented  by  its  own alphabetic letter.</w:t>
      </w:r>
    </w:p>
    <w:p>
      <w:pPr>
        <w:pStyle w:val="PreformattedText"/>
        <w:bidi w:val="0"/>
        <w:jc w:val="left"/>
        <w:rPr/>
      </w:pPr>
      <w:r>
        <w:rPr/>
        <w:tab/>
        <w:t xml:space="preserve">  Points on a curve can  optionally  be  connected  either  by</w:t>
      </w:r>
    </w:p>
    <w:p>
      <w:pPr>
        <w:pStyle w:val="PreformattedText"/>
        <w:bidi w:val="0"/>
        <w:jc w:val="left"/>
        <w:rPr/>
      </w:pPr>
      <w:r>
        <w:rPr/>
        <w:tab/>
        <w:t xml:space="preserve">  asterisks or by some alphabetic letter which need not be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as that used to represent the  points  themselves.   If</w:t>
      </w:r>
    </w:p>
    <w:p>
      <w:pPr>
        <w:pStyle w:val="PreformattedText"/>
        <w:bidi w:val="0"/>
        <w:jc w:val="left"/>
        <w:rPr/>
      </w:pPr>
      <w:r>
        <w:rPr/>
        <w:tab/>
        <w:t xml:space="preserve">  plotting  points  not  connected  by lines, a pin map can be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 by  using  the  closest  empty  location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representing the point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lot can be ruled  with  grid  lines  at  evenly  spaced</w:t>
      </w:r>
    </w:p>
    <w:p>
      <w:pPr>
        <w:pStyle w:val="PreformattedText"/>
        <w:bidi w:val="0"/>
        <w:jc w:val="left"/>
        <w:rPr/>
      </w:pPr>
      <w:r>
        <w:rPr/>
        <w:tab/>
        <w:t xml:space="preserve">  intervals  across the width and height of the plot.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printed  alongside  the  plot   are   represented   with   5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 digits, but with suppression of rightmost zero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decimal point.  If the number cannot  be  printed</w:t>
      </w:r>
    </w:p>
    <w:p>
      <w:pPr>
        <w:pStyle w:val="PreformattedText"/>
        <w:bidi w:val="0"/>
        <w:jc w:val="left"/>
        <w:rPr/>
      </w:pPr>
      <w:r>
        <w:rPr/>
        <w:tab/>
        <w:t xml:space="preserve">  in  floating  point  form,  the  number  is  represented  in</w:t>
      </w:r>
    </w:p>
    <w:p>
      <w:pPr>
        <w:pStyle w:val="PreformattedText"/>
        <w:bidi w:val="0"/>
        <w:jc w:val="left"/>
        <w:rPr/>
      </w:pPr>
      <w:r>
        <w:rPr/>
        <w:tab/>
        <w:t xml:space="preserve">  scientific not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wo or more different alphabetic letters are to appear in</w:t>
      </w:r>
    </w:p>
    <w:p>
      <w:pPr>
        <w:pStyle w:val="PreformattedText"/>
        <w:bidi w:val="0"/>
        <w:jc w:val="left"/>
        <w:rPr/>
      </w:pPr>
      <w:r>
        <w:rPr/>
        <w:tab/>
        <w:t xml:space="preserve">  the  same  location  in  the printed plot, an ampersand will</w:t>
      </w:r>
    </w:p>
    <w:p>
      <w:pPr>
        <w:pStyle w:val="PreformattedText"/>
        <w:bidi w:val="0"/>
        <w:jc w:val="left"/>
        <w:rPr/>
      </w:pPr>
      <w:r>
        <w:rPr/>
        <w:tab/>
        <w:t xml:space="preserve">  appear instead.  However, if the  line  segments  connecting</w:t>
      </w:r>
    </w:p>
    <w:p>
      <w:pPr>
        <w:pStyle w:val="PreformattedText"/>
        <w:bidi w:val="0"/>
        <w:jc w:val="left"/>
        <w:rPr/>
      </w:pPr>
      <w:r>
        <w:rPr/>
        <w:tab/>
        <w:t xml:space="preserve">  points  are  to  be  formed from a different let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 representing the  points  themselves,  then  both 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 letters, where used for previous curves or where used</w:t>
      </w:r>
    </w:p>
    <w:p>
      <w:pPr>
        <w:pStyle w:val="PreformattedText"/>
        <w:bidi w:val="0"/>
        <w:jc w:val="left"/>
        <w:rPr/>
      </w:pPr>
      <w:r>
        <w:rPr/>
        <w:tab/>
        <w:t xml:space="preserve">  elsewhere  on  the  current  curve,  are  not   changed   t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s  by  coincidence  with the present curve.  Points</w:t>
      </w:r>
    </w:p>
    <w:p>
      <w:pPr>
        <w:pStyle w:val="PreformattedText"/>
        <w:bidi w:val="0"/>
        <w:jc w:val="left"/>
        <w:rPr/>
      </w:pPr>
      <w:r>
        <w:rPr/>
        <w:tab/>
        <w:t xml:space="preserve">  and lines which are formed from asterisks  can  be 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either  to  be  superseded  by  (be  dominated by)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else to  supersede  (be  dominant  over) 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characters.  The character set and dominance rules can</w:t>
      </w:r>
    </w:p>
    <w:p>
      <w:pPr>
        <w:pStyle w:val="PreformattedText"/>
        <w:bidi w:val="0"/>
        <w:jc w:val="left"/>
        <w:rPr/>
      </w:pPr>
      <w:r>
        <w:rPr/>
        <w:tab/>
        <w:t xml:space="preserve">  be changed by the calling progra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line segments are formed from  different  letters  than</w:t>
      </w:r>
    </w:p>
    <w:p>
      <w:pPr>
        <w:pStyle w:val="PreformattedText"/>
        <w:bidi w:val="0"/>
        <w:jc w:val="left"/>
        <w:rPr/>
      </w:pPr>
      <w:r>
        <w:rPr/>
        <w:tab/>
        <w:t xml:space="preserve">  are  used  to  represent points, and when these letters vary</w:t>
      </w:r>
    </w:p>
    <w:p>
      <w:pPr>
        <w:pStyle w:val="PreformattedText"/>
        <w:bidi w:val="0"/>
        <w:jc w:val="left"/>
        <w:rPr/>
      </w:pPr>
      <w:r>
        <w:rPr/>
        <w:tab/>
        <w:t xml:space="preserve">  from one  curve  to  the  next,  then  the  order 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overlapping  curves are specified can change which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plot  contain  ampersands.   For  example,  if   we</w:t>
      </w:r>
    </w:p>
    <w:p>
      <w:pPr>
        <w:pStyle w:val="PreformattedText"/>
        <w:bidi w:val="0"/>
        <w:jc w:val="left"/>
        <w:rPr/>
      </w:pPr>
      <w:r>
        <w:rPr/>
        <w:tab/>
        <w:t xml:space="preserve">  superimpose  the horizontal and vertical line pattern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 (assuming that the  asterisks  are  dominated  by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5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rizontal line pattern         vertical li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10 -EDDDDDDDDDDDDDDDDDDDE     10 -B---C---D-+-E---*---A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          !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DCCCCCCCCCCCCCCCCCCCD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          !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CBBBBBBBBBBBBBBBBBBBC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5 -+         +         +      5 -A   B   C +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BAAAAAAAAAAAAAAAAAAAB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          !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A*******************A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          !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0 -*********************      0 -B---C---D-+-E---*---A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0         5        10         0         5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we get the 2 plots shown below depending  upon  whether</w:t>
      </w:r>
    </w:p>
    <w:p>
      <w:pPr>
        <w:pStyle w:val="PreformattedText"/>
        <w:bidi w:val="0"/>
        <w:jc w:val="left"/>
        <w:rPr/>
      </w:pPr>
      <w:r>
        <w:rPr/>
        <w:tab/>
        <w:t xml:space="preserve">  the horizontal or vertical lines are specifi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orizontal lines first          vertical lines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10 -&amp;DDD&amp;DDDDDDDEDDDDDDD&amp;     10 -&amp;DDD&amp;DDDDDDDEDDDDDDD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  B   C   D   *   *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&amp;CCCCCCCCCCC&amp;CCCCCCCD         &amp;CCC&amp;CCCCCCCDCCCCCCC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  B   C   D   *   *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&amp;BBBBBBB&amp;BBB&amp;BBBBBBBC         &amp;BBBBBBBCBBB&amp;BBBBBBBC</w:t>
      </w:r>
    </w:p>
    <w:p>
      <w:pPr>
        <w:pStyle w:val="PreformattedText"/>
        <w:bidi w:val="0"/>
        <w:jc w:val="left"/>
        <w:rPr/>
      </w:pPr>
      <w:r>
        <w:rPr/>
        <w:tab/>
        <w:t xml:space="preserve">      5 -A   B   C + D   *   *      5 -A   B   C +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BAAA&amp;AAA&amp;AAA&amp;AAAAAAAB         BAAABAAA&amp;AAA&amp;AAAAAA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  B   C   D   *   *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A***B***C***D*******A         A***B***C***D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  B   C   D   *   *         A   B   C   D   *   *</w:t>
      </w:r>
    </w:p>
    <w:p>
      <w:pPr>
        <w:pStyle w:val="PreformattedText"/>
        <w:bidi w:val="0"/>
        <w:jc w:val="left"/>
        <w:rPr/>
      </w:pPr>
      <w:r>
        <w:rPr/>
        <w:tab/>
        <w:t xml:space="preserve">      0 -B***C***D***E*******A      0 -B***C***D***E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!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0         5        10         0         5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ant differences between the above 2 plots  are  at</w:t>
      </w:r>
    </w:p>
    <w:p>
      <w:pPr>
        <w:pStyle w:val="PreformattedText"/>
        <w:bidi w:val="0"/>
        <w:jc w:val="left"/>
        <w:rPr/>
      </w:pPr>
      <w:r>
        <w:rPr/>
        <w:tab/>
        <w:t xml:space="preserve">  X=2,  Y=8  and at X=4, Y=6.  The choice of whether or not to</w:t>
      </w:r>
    </w:p>
    <w:p>
      <w:pPr>
        <w:pStyle w:val="PreformattedText"/>
        <w:bidi w:val="0"/>
        <w:jc w:val="left"/>
        <w:rPr/>
      </w:pPr>
      <w:r>
        <w:rPr/>
        <w:tab/>
        <w:t xml:space="preserve">  place an  ampersand  at  a  particular  location  along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 of  a  curve must be made by comparing the 2</w:t>
      </w:r>
    </w:p>
    <w:p>
      <w:pPr>
        <w:pStyle w:val="PreformattedText"/>
        <w:bidi w:val="0"/>
        <w:jc w:val="left"/>
        <w:rPr/>
      </w:pPr>
      <w:r>
        <w:rPr/>
        <w:tab/>
        <w:t xml:space="preserve">  letters being used for the curve  with  the  letter  if  any</w:t>
      </w:r>
    </w:p>
    <w:p>
      <w:pPr>
        <w:pStyle w:val="PreformattedText"/>
        <w:bidi w:val="0"/>
        <w:jc w:val="left"/>
        <w:rPr/>
      </w:pPr>
      <w:r>
        <w:rPr/>
        <w:tab/>
        <w:t xml:space="preserve">  already  occupying  that  location.  In the left plot above,</w:t>
      </w:r>
    </w:p>
    <w:p>
      <w:pPr>
        <w:pStyle w:val="PreformattedText"/>
        <w:bidi w:val="0"/>
        <w:jc w:val="left"/>
        <w:rPr/>
      </w:pPr>
      <w:r>
        <w:rPr/>
        <w:tab/>
        <w:t xml:space="preserve">  the horizontal line segment  formed  of  B's  was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e  vertical  line  of  C's.   When  the  point  of</w:t>
      </w:r>
    </w:p>
    <w:p>
      <w:pPr>
        <w:pStyle w:val="PreformattedText"/>
        <w:bidi w:val="0"/>
        <w:jc w:val="left"/>
        <w:rPr/>
      </w:pPr>
      <w:r>
        <w:rPr/>
        <w:tab/>
        <w:t xml:space="preserve">  intersection was reached, the B already on the plot was  not</w:t>
      </w:r>
    </w:p>
    <w:p>
      <w:pPr>
        <w:pStyle w:val="PreformattedText"/>
        <w:bidi w:val="0"/>
        <w:jc w:val="left"/>
        <w:rPr/>
      </w:pPr>
      <w:r>
        <w:rPr/>
        <w:tab/>
        <w:t xml:space="preserve">  found  to  match  either  the D's being used fo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points or  the  C's  being  used  for  the  connecting  line</w:t>
      </w:r>
    </w:p>
    <w:p>
      <w:pPr>
        <w:pStyle w:val="PreformattedText"/>
        <w:bidi w:val="0"/>
        <w:jc w:val="left"/>
        <w:rPr/>
      </w:pPr>
      <w:r>
        <w:rPr/>
        <w:tab/>
        <w:t xml:space="preserve">  segments so the B was changed to an ampersand.  In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plot above, the vertical line of C's  was  specified 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 horizontal  line  of  B's.   When  the intersection was</w:t>
      </w:r>
    </w:p>
    <w:p>
      <w:pPr>
        <w:pStyle w:val="PreformattedText"/>
        <w:bidi w:val="0"/>
        <w:jc w:val="left"/>
        <w:rPr/>
      </w:pPr>
      <w:r>
        <w:rPr/>
        <w:tab/>
        <w:t xml:space="preserve">  reached, the C already on the plot was found to match one of</w:t>
      </w:r>
    </w:p>
    <w:p>
      <w:pPr>
        <w:pStyle w:val="PreformattedText"/>
        <w:bidi w:val="0"/>
        <w:jc w:val="left"/>
        <w:rPr/>
      </w:pPr>
      <w:r>
        <w:rPr/>
        <w:tab/>
        <w:t xml:space="preserve">  the  letters  B  and  C  being used to represent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urve.  Since a line segment rather than a point  was  being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ed  at  the  intersection,  the  match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already on the plot was left  unchanged.   If  a  point  was</w:t>
      </w:r>
    </w:p>
    <w:p>
      <w:pPr>
        <w:pStyle w:val="PreformattedText"/>
        <w:bidi w:val="0"/>
        <w:jc w:val="left"/>
        <w:rPr/>
      </w:pPr>
      <w:r>
        <w:rPr/>
        <w:tab/>
        <w:t xml:space="preserve">  being  constructed  at  the  intersection  instead of a line</w:t>
      </w:r>
    </w:p>
    <w:p>
      <w:pPr>
        <w:pStyle w:val="PreformattedText"/>
        <w:bidi w:val="0"/>
        <w:jc w:val="left"/>
        <w:rPr/>
      </w:pPr>
      <w:r>
        <w:rPr/>
        <w:tab/>
        <w:t xml:space="preserve">  segment, then the character on  the  plot  would  have 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6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d to the character being used to represent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PLAT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PL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PLAT( IPLOT,MAXWID,MAXHIH,LETTER,KON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XPOINT,YPOINT,MINSUB,MAXSUB, XLEFT,YLOWER,XR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YUPPER, IGRID, IEDGE,MARGIN,MSHWID,MSHHIH,LTROFF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LINOFF,LINPRT, IDISK,IRESET,LTRERR,LIN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XPOINT(MAXSUB),YPOINT(MAX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rguments Used to Input Values to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 ---- -- ----- 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put arguments  are  used  by  each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DAPLAT whether or not a plo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LOT  = -1, add the points and/or lines represent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 in the XPOINT and YPOINT array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storage, then return to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 generating  the  plot.   Additional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s will be executed before the  plot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add the points and/or lines in  the  XPOIN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POINT  arrays  to  the plot storage, the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and clear the plot storage after the 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generated.  Additional calls to DAPLAT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store upon a blank plot surfa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add the points and/or lines in  the  XPOIN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POINT  arrays  to  the plot storage, then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but do not clear the  plot  storage 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  is generated.  The currently stored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added to by additional calls to DAP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WID = width of the plot stated as the number  of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haracters forming the plotting area upo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can be plotted.  MAXWID is normally 1  plu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MSHWID.  The recommended maximum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AXWID is 101.  It should be noted that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ually  has  an additional margin of 1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ong the left side in which scale numbers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 control  character  are  printed, 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4 characters can appear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  in the lower-right scale number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is being written to a terminal so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column 1 is interpreted as a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, and if wraparound at the right  margin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7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ortion of the rightmost scale number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the right edge of the  plot  is  accept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MAXWID can be set to 61 on terminals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 72 characters per line, and can be  se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1  on  terminals which can display 13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 line.  The largest accepted value of MAXWI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31, which can lead to a lower scale 147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e  which  is  too  large  to  output   on 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-printers.   If  the  value  of IEDGE turns 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left scale numbers  and  lower  scale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this option is described after the sampl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in the  ordinary  argument  descriptions)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ly the carriage control character, either a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an asterisk depending upon the value of  LINP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appear to the left of the plot (providing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of  MARGIN  does   not   also  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 spaces)  so  the  maximum  width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ed line would then be merely MAXWID+MARGIN+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AXW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the width of the plot, or use the value 101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value of MAXWID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HIH = height of the plot stated as the  number  of 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ing  the  plotting  area upon which data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.   Normally  MAXHIH  would  be  1  plus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 of  MSHHIH.   The  plot has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er margin of 2 lines (or 3 lines if the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the lower scale are in scientific nota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AXHI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the height of the plot, or use the value 51 i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value of MAXHIH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0, plot the points having coordinates in the X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YPOINT  arrays with nondominant asterisk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(or more) of these points is to appear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 location  on  the plot as some other poin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of a line segment which is 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 alphabetic  character  or by an ampersa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ther point or portion of  a  line  segm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 instead of the current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within the range 1 through 26, LETTER is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within  the  alphabet of the letter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the points having coordinates  in  the  X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 YPOINT  arrays.   LETTER=3  would 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points to be represented with C'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7 (or greater), plot the points having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XPOINT  and  YPOINT  arrays  with domin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s.  If one (or more) of these points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 at  the  same  location on the plot as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point or portion of a line segment 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 an  alphabetic  character or by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, then the current point is shown 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other point or portion of a lin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8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ECT = less than -1, simulate a pin map.  Store the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ing  coordinates in the XPOINT and YPOINT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plotting (either by the current call to 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IPLOT  is greater than or equal to zero or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DAPLAT if IPLOT is not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).   If LETTER is greater than zero, and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representing the point already contain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 character   other   than  a  nondomin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  (selected  either  by  LETTER=0   or 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=0),  then  search  for  the closest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empty  or  which  contains  a  nondomin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.   If  LETTER  is zero and if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ing  the  point   already   contains 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,  then  search  for the clos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which contains a space.  If, after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arched  a number of concentric boxes equa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value of KONECT, no available location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et  been  found,  then  abandon the attempt. 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if several points coincide, it  is  much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icient  to  have them adjacent in the XPOI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POINT arrays if the pin map option is  used 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locations  already found to be in use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have to be searched again for  each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   The following are examples of the siz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in groups possible for various values of KO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KONECT=-2  KONECT=-3  KONECT=-4  KONECT=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4444444   5444444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33333     4333334   543333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222       32223     4322234   54322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212       32123     4321234   54321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222       32223     4322234   543222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33333     4333334   5433333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4444444   54444444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5555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shown  below  is  typical  of  a  pin  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ulation.  The 7 appearances of the letter A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first, then the letter B was  reques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lotted at the same locations as the A's, and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through the letter Y.  KONECT had the  value  -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the search patterns did not fill the allowed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xes.  The  rectangle  drawn  with  asterisks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 in  curve mode with both LETTER and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zero.  The rectangle could have been  plot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before  or  after the points of the pin 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nondominant asterisks are  considered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as spaces when a pin map is simulat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 nondominant  asterisks  cannot  supersed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already in the plot.  In a real appli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lines of asterisks could be used to 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geographical boundary or a network of street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09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15 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 UTSRQ          TSRQPY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*VGFEP**********UGFEOX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UTSRQHADO          VHADNTSRQ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VGFEPIBCN        RQPIBCMGFEP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10 -+WHADOJKLM+       SGFEJKLHADO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XIBCNWXY         THADOWUIBCN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YJKLM            UIBCN VJKLM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*             VJKLM WXY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*             WXY   *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5 -+ UTSRQ   +UTSRQ    +   *    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VGFEP    VGFEP        *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WHADO****WHADO*********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XIBCN    XIBCN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YJKLM    YJKLM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0 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0        10        20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of the points in the 3 pin groups in the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corner  of  the above plot have been shif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urther out in the search  patterns  due  to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nded  destinations  being already in use.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verified by tracing the  spiral  but  brok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ths along which the letters A through 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itioned.  The 2 pin groups  in  the  upper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ner   have  similarly  spread  slightly  du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verlap of the sear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ome distortion cannot be avoided when a pin map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ulated  by  DAPLAT.   The  concentric  box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do not  print  as  squares  due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ffering  numbers  of  rows  and columns per inc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so, the pin map simulation  does  not  provid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ue  window (that is, the portion displaye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ily the same as  if  displayed  on  a 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ing  a  larger  area)  since  points 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side the plot are  not  represented  even  i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arch  pattern  centered  at them would spill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to the plot, while points at the borders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 within the plot since the search pattern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include the area outside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  shown  below  demonstrates  these   ed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tortions.   This  plot was generated by plot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points as in the pin  map  shown  earli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the  window  size  was reduced to includ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ose coordinates which  were  on  and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tangle  of  asterisks  in the earlier plo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size was reduced to maintain the  same  rati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data  coordinates to printed columns an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the pin groups in  the  original 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0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corner  does  not  appear in the smaller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the center  of  this  group  is  outsid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r  window.   The  pin group in the low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ner was only partially plotted since the  4  bo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mit  was  reached  before  all  of  th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could be represented.  The pin group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er  center  is  both wider and extends to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than in the larger plot, but all poi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ere   included   without   exhausting  the  sear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13 -+QGFEP----+----TPGFE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RHADO         UQHAD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SIBCN        RQPIBC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TJKLM        SGFEJK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UVWXY        THADO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8 -+         +   UIBCN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          VJKLM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PONM  YXWVUTS WXY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IHGL   MLKJIR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CFK   NEDCHQ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3 -ABEJ---OFABGP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4        14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-1, store the input  data  as  unconnected  po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e  the  points having coordinates in the X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YPOINT  arrays  for  plotting  (either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to DAPLAT if IPLOT is greater tha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zero or by a subsequent call to DAPLAT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PLOT  is not equal to zero).  If LETTER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and  if  there  already  is  a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other than a nondominant asterisk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representing  the  point,  then  place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at the location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equal to or greater than zero, store the input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a cur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store  the  points  having  coordinat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POINT  and YPOINT arrays for plotting, and con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with lines formed of  nondominant  asterisk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some other character already is in the plo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later added to the plot at the  locations  a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ine, then this other character is seen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asteris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within the range 1 through 26, KONECT is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within  the  alphabet of the letter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nect the points having coordinates in the X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YPOINT array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7  (or   greater),   store   the   points 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 in  the  XPOINT  and YPOINT array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ing, and connect these with  lines  forme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minant   asterisks.    If  some  other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is in the plot, or if a  later  attemp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de to add some other character to the plot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1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along the line, then the asterisk is s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 of this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POINT = the   array   of   abscissae   (X   or  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) of the data point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POINT = the array of ordinates (Y or vertical  coordinat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ata points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UB = the subscript in the XPOINT and  YPOINT  array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ordinates of the first point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UB = the subscript in the XPOINT and  YPOINT  array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oordinates  of the final point to be plot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it is desired that the current  call  to 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enerate  the  previously  stored  plot but not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or lines to this plot, then MAXSUB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MIN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LEFT  = the horizontal data coordinate to be place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 of the character column at the left 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f a scale number is printed  bel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column  of  the  plot, then this scal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have a value equal to that of XLEFT. 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 of  the curve inside the window defi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LEFT, YLOWER, XRIGHT and YUPPER will be  shown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.   Points  shown  on  the  plot must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rizontal     coordinates     in     the   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LEFT-((XRIGHT-XLEFT)/(2*(MAXWID-1)))   to  XRIGHT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(XRIGHT-XLEFT)/(2*(MAXWID-1))).    The   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  range would be expressed similarly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line segment crosses the window, the  por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ine  segment which is outside the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ata  coordinates  can  either   increase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rease  from left to right or from bottom to to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other words, XRIGHT can be either 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less  than  XLEFT,  and  YUPPER  can  b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or  less  than  YLOWER.   If 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ves are being superimposed on a single plot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ves need not all have the same  data 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mits,  however,  the  scale  numbers show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will correspond to the data coordinate 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in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LOWER = the vertical data coordinate to be  plac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 of  the character line at the lower 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f a scale number is printe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bottom  line  of the plot, then this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will have a value equal to that of Y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RIGHT = the horizontal data coordinate to be place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of the character column at the right edg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2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f a scale number is printed  bel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column  of  the plot, then this scal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have a value equal to that of X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UPPER = the vertical data coordinate to be  plac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 of  the character line at the upper ed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f a scale number is printe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top line of the plot, then this scal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have a value equal to that of Y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put Arguments Used Only if a Plot is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 --------- ---- ---- -- - ---- 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ignored  unless  a  plot  is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 by  the  current  call to DAPLAT.  However,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and in particular IDISK  should  always  be  given</w:t>
      </w:r>
    </w:p>
    <w:p>
      <w:pPr>
        <w:pStyle w:val="PreformattedText"/>
        <w:bidi w:val="0"/>
        <w:jc w:val="left"/>
        <w:rPr/>
      </w:pPr>
      <w:r>
        <w:rPr/>
        <w:tab/>
        <w:t xml:space="preserve">  reasonable  values  since  the stored plot will be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and the plot storage cleared if the size  of  the  plot  (as</w:t>
      </w:r>
    </w:p>
    <w:p>
      <w:pPr>
        <w:pStyle w:val="PreformattedText"/>
        <w:bidi w:val="0"/>
        <w:jc w:val="left"/>
        <w:rPr/>
      </w:pPr>
      <w:r>
        <w:rPr/>
        <w:tab/>
        <w:t xml:space="preserve">  indicated  by MAXWID and MAXHIH) is changed while points and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still stored from the previous call to DAP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  = 0, if the plot is generated, the plot will show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nal  grid.   This internal grid will be fo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vertical lines spaced  every  MSHWID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 the  width  of  the  plot and of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spaced every MSHHIH lines across  the  h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the plot is generated, the plot will sh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sections of the lines of an internal grid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not  show  the  grid  lines  themselv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nal   grid  would,  if  shown,  be  forme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ertical  lines  spaced  every  MSHWID 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 the  width  of  the  plot and of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spaced every MSHHIH lines across  the  he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if the plot is generated, the plot will not sh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ternal grid.  However, regardless o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GRID, scale numbers will be printed  alo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ales  at  the  intervals  indicated by MSHWI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H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DGE  = 0, place numbers both to the left of and bel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to identify the coordinate r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place numbers to the left of the  plot,  but 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place numbers below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place numbers below the plot,  but  no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of the plot.  Unless prevented by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GIN, the distance between the  carriage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column 1 and the left edge of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just large enough to allow a  scal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below the left edge of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do not place numbers either to the  left  of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 the  plot.  Unless prevented by the valu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3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ARGIN,  no  characters  will  appear  betwe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in column 1 and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dge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GIN = the lower limit to the number of  character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appear  in  the  output  between the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character in column 1 and the left ed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.   MARGIN  is  used  to force the pl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 a fixed distance from the  carriage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column  1 even if a nonzero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EDGE has deselected scale  numbers  so  tha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ing  would not be necessary.  MARGIN is assu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at least 11 if IEDGE is zero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WID = greater than zero but not greater than the width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,  use  MSHWID  as  the  width of the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sions  stated  as  the  number  of  column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   MSHWID=10  would  give  vertical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spaced every 10 characters across  the 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SHW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e grid division width, or use the value 10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nonzero value of MSHWID has not been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previous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 the  plot  width,  do  not  plot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ertical  grid  lines  and  do  not represent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below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xamples shown below illustrate the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AXWID=11 with various values of MSHW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SHWID=4                 MSHWID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00 -+---+A--+--         100 -+----A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* * !                !   * *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*********A              A**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0 -+ **+  **             0 -+ **   **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 *** *                ! * *** 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* ***                ! *** **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0 -+A*-+---*A-        -100 -+A*-----*A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!   !       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00 -20 60              -100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SHWID=11                MSHWID=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00 -+----A-----         100 ------A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* *                      *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*********A              A**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0 -+ **   **             0 -  **   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 *** *                  * ***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* ***                  ***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0 -+A*-----*A-        -100 --A*-----*A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HIH = greater than zero but not greater than  the  he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4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plot, use MSHHIH as the height of the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sions stated as the number of lines.   MSHHIH=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give  horizontal  grid  lines spaced every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across the height of the plot are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SHHI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e grid division height, or use the value 5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nonzero value of MSHHIH has not been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previous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the  plot  height,  do  not  plot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rizontal  grid  lines  and do not represent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to the left  of  the  plot.   This,  unli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election  of  the  left  scale numbers by IEDG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not change  the  horizontal  loc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examples shown below illustrate the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AXHIH=7 with various values of MSHHI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SHHIH=4                 MSHHIH=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 A    !         100 -+----A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* *   !              !   * *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3.333-A*********A              A**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   ** !              ! **   *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 *** * !              ! * *** 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* *** !              ! *** **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0 -+A*--+--*A+        -100 -+A*--+--*A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 !    !          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00   0   100           -100   0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MSHHIH=7                 MSHHIH=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 A    !              !    A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* *   !              !   * *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*********A              A*********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   ** !              ! **   *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 *** * !              ! * *** 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*** *** !              ! *** ***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100 -+A*--+--*A+              !A*     *A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!    !    !          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100   0   100           -100   0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OFF = number  of  columns  of  characters  by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grid  line is offset from the left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.  LTROFF can be in the range zer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not  including MSHWID.  If LTROFF is negati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it is assumed to have the value  MSHWID+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.   If  LTROFF  is  nonzero,  then 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rder of the plot will be ruled  with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.   The right border is similarly ruled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not bear a gr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OFF = number of lines of characters by which  the 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id  line  is  offset from the lower bord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.  LINOFF can be in the range zero  up  to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including MSHHIH.  If LINOFF is negative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5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 assumed  to  have  the  value  MSHHIH+LIN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.   If  LINOFF  is  nonzero,  then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rder of the plot will be ruled with minus  sig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pper border is similarly marked if i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ar a gr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PRT = -1, do not include a carriage control charact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each line of the plot.  Since the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of a negative scale number can then appear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 1, the resulting output must not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though the left column contains carriag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plot  will  be  viewed  by  the  user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,  either  typed  directly with IDISK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iven the terminal unit number,  or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after this routine has written the plot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on the unit the number of which  is 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IDISK.   A  blank  or  space  will  be 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to give single sp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plot will be printed on the line print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after  the  program has written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a file.  An asterisk will be used as 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 character  to  give  single  spac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ion of skipping extra  lines  at  the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aries.   On  the  PDP-10,  an  asterisk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 gives  overprinting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rminal as opposed to sing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ISK  = the unit number of the device onto which the  plo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written.  This routine will only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t is the responsibility of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to  open  the output file and t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ptions, the  form  feeds  and/or  the 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.   IDISK  should always be given a legal un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since DAPLAT will generate the stored  plo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y, using the new value of IDISK before sto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w curve if the new  plot  size  differs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 used  to  store  the  previous curves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PLOT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ument Used Initially for Input, but then Returned Chang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---- --------- --- -----  --- 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argument  must  be  defin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before this routine is first called.  This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is returned by this routine set to zero, and this zero value</w:t>
      </w:r>
    </w:p>
    <w:p>
      <w:pPr>
        <w:pStyle w:val="PreformattedText"/>
        <w:bidi w:val="0"/>
        <w:jc w:val="left"/>
        <w:rPr/>
      </w:pPr>
      <w:r>
        <w:rPr/>
        <w:tab/>
        <w:t xml:space="preserve">  should  be  sent  unchanged  to any subsequent call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ESET = 0, the plot  storage  has  been  initializ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call  to  this  routine.   If  IPLOT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during the previous call to  this 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current call to this routine will ad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6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already started by the previous c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(greater than zero),  used  when  this  routi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alled to initialize the arrays an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will be used to store the plot, or  to 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urrent  call  to  this  routine to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or lines into a blank plot even if IPLO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during the previous call to this routine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plot storage was not blanked out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 was  generated.   IRESET  is  returned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plot storage is to  be  initialized  before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 or  lines are inserted into the plot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call to this routine.  However, unless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used  upon  a  computer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ow the testing of the value of a variabl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 not yet been defined, having IRESET always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zero will produce the expected results since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variables set within the routine is t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the start of the routine  to  determine 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storage has been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3, 4 or 5, plot storage  is  to  be  initi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  for  the character set, the dominance ru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/or the size of the plot storage 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defined  by  the calling program.  Thes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described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guments Returned by DAPLAT Containing Error Count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 -------- -- ------ --------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ERR = returned containing the number of points which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side the current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RR = returned containing the  number  of  line  seg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were completely outside the current plot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pin  map  is  being   simulated,   LINERR 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umulates  the number of points which should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displayed on the plot, but for which there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empty  location  within  the  allowed dist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ERR and LINERR are returned containing th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tals accumulated during all calls to DAPL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ed curves or points to the same plot.  If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called with argument IPLOT equal to zero ca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storage to be zeroed  after  print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 stored  plot,  then it is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DAPLAT which zeroes the error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7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Scales Produced Using MSHWID Values in Range 1 to 10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- ----- ------ ------ -- ----- - 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RIGHT=-XLEFT=150 and YUPPER=-YLOWER=1234500/(10**MSHW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2345E5 -+++++++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-1.2345E5 -++++++++++++++++++++++++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!!!!!!!!!!!!!!!!!!!!!!!!!!!!!!!!!!!!!!!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12345 -+-+-+-+-+-+-+-+-+-+-+-+-+-+-+-+-+-+-+-+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-12345 -+-+-+-+-+-+-+-+-+-+-+-+-+-+-+-+-+-+-+-+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 ! ! ! ! ! ! ! ! ! ! ! ! ! ! ! ! ! !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2-1-1-1-9-8-6-5-3-2 0 2 3 5 6 8 9 1 1 1 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2E2E2E2E1E1E1E1E1E1  E1E1E1E1E1E1E2E2E2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234.5 ---+--+--+--+--+--+--+--+--+--+--+--+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  -1234.5 ---+--+--+--+--+--+--+--+--+--+--+--+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!  !  !  !  !  !  !  !  !  !  !  !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1 -1 -90-68-45-23 0  23 45 68 90 1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2 E2                            E2 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23.45 -+---+---+---+---+---+---+---+---+---+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-123.45 -+---+---+---+---+---+---+---+---+---+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   !   !   !   !   !   !   !   !   !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-150-120 -90 -60 -30  0  30  60  90  120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2.345 -+----+----+----+----+----+----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-12.345 -+----+----+----+----+----+----+----+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    ! 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-150 -113  -75 -37.5  0   37.5 75   113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.2345 ---+-----+-----+-----+-----+-----+---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  -1.2345 ---+-----+-----+-----+-----+-----+---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!     !     !     !     !     !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135   -90   -45    0    45    90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.12345 -------+------+------+------+------+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-0.12345 -------+------+------+------+------+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!      !      !      !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105   -52.5    0    52.5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0.012345 -----+-------+-------+-------+-------+----</w:t>
      </w:r>
    </w:p>
    <w:p>
      <w:pPr>
        <w:pStyle w:val="PreformattedText"/>
        <w:bidi w:val="0"/>
        <w:jc w:val="left"/>
        <w:rPr/>
      </w:pPr>
      <w:r>
        <w:rPr/>
        <w:tab/>
        <w:t xml:space="preserve">      -0.012345 -----+-------+-------+-------+-------+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!       !       ! 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-120     -60      0      60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235E-3 ---+--------+--------+--------+------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-1.235E-3 ---+--------+--------+--------+--------+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!        !        !        !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135     -67.5      0      67.5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8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n example of the use  of  this  routine,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was  used  to  generate the 3 plots shown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XPOINT(10),YPOIN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XPOINT/0. ,1. ,2. ,3. ,4. ,0. ,1. ,2. ,3. ,4.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YPOINT/1. ,1.5,2.5,2.5,1.5,2. ,2.3,3. ,2.5,2.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RESET,IDISK/1,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 JGRID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JGRI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)IGRID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7H IGRID=,I2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IPLOT=-1 MAXWID=41 MAXHIH=16 LETTER=1  KONECT=2</w:t>
      </w:r>
    </w:p>
    <w:p>
      <w:pPr>
        <w:pStyle w:val="PreformattedText"/>
        <w:bidi w:val="0"/>
        <w:jc w:val="left"/>
        <w:rPr/>
      </w:pPr>
      <w:r>
        <w:rPr/>
        <w:tab/>
        <w:t xml:space="preserve">  C MINSUB=1  MAXSUB=5   XLEFT=0  YLOWER=.5 XRIGHT=4</w:t>
      </w:r>
    </w:p>
    <w:p>
      <w:pPr>
        <w:pStyle w:val="PreformattedText"/>
        <w:bidi w:val="0"/>
        <w:jc w:val="left"/>
        <w:rPr/>
      </w:pPr>
      <w:r>
        <w:rPr/>
        <w:tab/>
        <w:t xml:space="preserve">  C YUPPER=3.5 IEDGE=0  MARGIN=0  MSHWID=0  MSHHIH=0 LTROFF=0</w:t>
      </w:r>
    </w:p>
    <w:p>
      <w:pPr>
        <w:pStyle w:val="PreformattedText"/>
        <w:bidi w:val="0"/>
        <w:jc w:val="left"/>
        <w:rPr/>
      </w:pPr>
      <w:r>
        <w:rPr/>
        <w:tab/>
        <w:t xml:space="preserve">  C LINOFF=0  LINPR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PLAT(-1,41,16,1,2,</w:t>
      </w:r>
    </w:p>
    <w:p>
      <w:pPr>
        <w:pStyle w:val="PreformattedText"/>
        <w:bidi w:val="0"/>
        <w:jc w:val="left"/>
        <w:rPr/>
      </w:pPr>
      <w:r>
        <w:rPr/>
        <w:tab/>
        <w:t xml:space="preserve">       1XPOINT,YPOINT,1,5,0.,.5,4.,</w:t>
      </w:r>
    </w:p>
    <w:p>
      <w:pPr>
        <w:pStyle w:val="PreformattedText"/>
        <w:bidi w:val="0"/>
        <w:jc w:val="left"/>
        <w:rPr/>
      </w:pPr>
      <w:r>
        <w:rPr/>
        <w:tab/>
        <w:t xml:space="preserve">       23.5,IGRID,0,0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30,1,IDISK,IRESET,LTRERR,LINERR)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IPLOT=0, LETTER=3, KONECT=4, MINSUB=6, MAXSUB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PLAT(0,41,16,3,4,</w:t>
      </w:r>
    </w:p>
    <w:p>
      <w:pPr>
        <w:pStyle w:val="PreformattedText"/>
        <w:bidi w:val="0"/>
        <w:jc w:val="left"/>
        <w:rPr/>
      </w:pPr>
      <w:r>
        <w:rPr/>
        <w:tab/>
        <w:t xml:space="preserve">       1XPOINT,YPOINT,6,10,0.,.5,4.,</w:t>
      </w:r>
    </w:p>
    <w:p>
      <w:pPr>
        <w:pStyle w:val="PreformattedText"/>
        <w:bidi w:val="0"/>
        <w:jc w:val="left"/>
        <w:rPr/>
      </w:pPr>
      <w:r>
        <w:rPr/>
        <w:tab/>
        <w:t xml:space="preserve">       23.5,IGRID,0,0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30,1,IDISK,IRESET,LTRERR,LINERR)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IDISK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//)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0</w:t>
      </w:r>
    </w:p>
    <w:p>
      <w:pPr>
        <w:pStyle w:val="PreformattedText"/>
        <w:bidi w:val="0"/>
        <w:jc w:val="left"/>
        <w:rPr/>
      </w:pPr>
      <w:r>
        <w:rPr/>
        <w:tab/>
        <w:t xml:space="preserve">  *      3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DCDD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DDDD !  DDDDD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2.5 -+---------+-DDD----BABBBBBBB&amp;&amp;&amp;D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DDCD     BB !         !B&amp;DD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DDDDD  !    BB   !         !  BBDDDD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CDD       !  BB     !         !    BB  DC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BB       !         !      BB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1.5 -+--------BA---------+---------+--------BA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BBBB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BBB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AB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0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0         1         2         3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19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1</w:t>
      </w:r>
    </w:p>
    <w:p>
      <w:pPr>
        <w:pStyle w:val="PreformattedText"/>
        <w:bidi w:val="0"/>
        <w:jc w:val="left"/>
        <w:rPr/>
      </w:pPr>
      <w:r>
        <w:rPr/>
        <w:tab/>
        <w:t xml:space="preserve">  *      3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DCDD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DDDD    DDDDD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2.5 -+         + DDD    BABBBBBBB&amp;&amp;&amp;D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DDCD     BB            B&amp;DD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DDDDD       BB                BBDDDD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CDD          BB                    BB  DC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BB                        BB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1.5 -+        BA         +         +        BA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BBBB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BBB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AB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0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0         1         2         3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2</w:t>
      </w:r>
    </w:p>
    <w:p>
      <w:pPr>
        <w:pStyle w:val="PreformattedText"/>
        <w:bidi w:val="0"/>
        <w:jc w:val="left"/>
        <w:rPr/>
      </w:pPr>
      <w:r>
        <w:rPr/>
        <w:tab/>
        <w:t xml:space="preserve">  *      3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DCDD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DDDD    DDDDD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2.5 -+           DDD    BABBBBBBB&amp;&amp;&amp;D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DDCD     BB            B&amp;DD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DDDDD       BB                BBDDDD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CDD          BB                    BB  DC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BB                        BB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1.5 -+        BA                            BA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BBBB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BBB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AB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        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0.5 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0         1         2         3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0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Modification of Plo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----------- 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 internal grid is  not  generated,  then  at  any  edge</w:t>
      </w:r>
    </w:p>
    <w:p>
      <w:pPr>
        <w:pStyle w:val="PreformattedText"/>
        <w:bidi w:val="0"/>
        <w:jc w:val="left"/>
        <w:rPr/>
      </w:pPr>
      <w:r>
        <w:rPr/>
        <w:tab/>
        <w:t xml:space="preserve">  either  the outermost grid line or the border, but not both,</w:t>
      </w:r>
    </w:p>
    <w:p>
      <w:pPr>
        <w:pStyle w:val="PreformattedText"/>
        <w:bidi w:val="0"/>
        <w:jc w:val="left"/>
        <w:rPr/>
      </w:pPr>
      <w:r>
        <w:rPr/>
        <w:tab/>
        <w:t xml:space="preserve">  can be ruled.  If an internal grid is  not  generated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digits in the tens and hundreds position in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integer value of IGRID can be used to suppress the ruling of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outermost  grid lines.  If an internal grid is not</w:t>
      </w:r>
    </w:p>
    <w:p>
      <w:pPr>
        <w:pStyle w:val="PreformattedText"/>
        <w:bidi w:val="0"/>
        <w:jc w:val="left"/>
        <w:rPr/>
      </w:pPr>
      <w:r>
        <w:rPr/>
        <w:tab/>
        <w:t xml:space="preserve">  being generated but a  particular  outermost  grid  line  is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,  then the corresponding border is not ruled.  Any</w:t>
      </w:r>
    </w:p>
    <w:p>
      <w:pPr>
        <w:pStyle w:val="PreformattedText"/>
        <w:bidi w:val="0"/>
        <w:jc w:val="left"/>
        <w:rPr/>
      </w:pPr>
      <w:r>
        <w:rPr/>
        <w:tab/>
        <w:t xml:space="preserve">  border can be ruled if an internal grid is generated.  If an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 grid  is generated, or if neither an internal grid</w:t>
      </w:r>
    </w:p>
    <w:p>
      <w:pPr>
        <w:pStyle w:val="PreformattedText"/>
        <w:bidi w:val="0"/>
        <w:jc w:val="left"/>
        <w:rPr/>
      </w:pPr>
      <w:r>
        <w:rPr/>
        <w:tab/>
        <w:t xml:space="preserve">  nor a particular outermost grid  line  is  being  generated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value of the tens or hundreds digits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integer value of IEDGE can direct whether th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border  is to be ruled.  The meanings assigned to each digit</w:t>
      </w:r>
    </w:p>
    <w:p>
      <w:pPr>
        <w:pStyle w:val="PreformattedText"/>
        <w:bidi w:val="0"/>
        <w:jc w:val="left"/>
        <w:rPr/>
      </w:pPr>
      <w:r>
        <w:rPr/>
        <w:tab/>
        <w:t xml:space="preserve">  in the value of IGRID are as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S DIGIT OF I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The plot will show an internal grid. 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ens and hundreds digits of IGRID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1  The plot will show the intersections of the lines o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nal  grid,  but  will  not  include the grid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mselves.  The ruling of the outermost grid line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led  by  the  values  in  the  tens and hundreds</w:t>
      </w:r>
    </w:p>
    <w:p>
      <w:pPr>
        <w:pStyle w:val="PreformattedText"/>
        <w:bidi w:val="0"/>
        <w:jc w:val="left"/>
        <w:rPr/>
      </w:pPr>
      <w:r>
        <w:rPr/>
        <w:tab/>
        <w:t xml:space="preserve">       digits of IGRID.</w:t>
      </w:r>
    </w:p>
    <w:p>
      <w:pPr>
        <w:pStyle w:val="PreformattedText"/>
        <w:bidi w:val="0"/>
        <w:jc w:val="left"/>
        <w:rPr/>
      </w:pPr>
      <w:r>
        <w:rPr/>
        <w:tab/>
        <w:t xml:space="preserve">    2  The plot will not include an internal grid.  The ru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outermost grid lines is controlled by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tens and hundreds digits of I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NS DIGIT OF I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Show both the leftmost and rightmost gri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1  Show leftmost grid line, but do not show rightmost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   Note  that  if  the  effective  value of MSHWID</w:t>
      </w:r>
    </w:p>
    <w:p>
      <w:pPr>
        <w:pStyle w:val="PreformattedText"/>
        <w:bidi w:val="0"/>
        <w:jc w:val="left"/>
        <w:rPr/>
      </w:pPr>
      <w:r>
        <w:rPr/>
        <w:tab/>
        <w:t xml:space="preserve">       equals the effective value  of  MAXWID  then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tical  grid line is ruled and this grid line is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ftmost  and  rightmost  grid  line  and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ted except for a tens digit value of 3.</w:t>
      </w:r>
    </w:p>
    <w:p>
      <w:pPr>
        <w:pStyle w:val="PreformattedText"/>
        <w:bidi w:val="0"/>
        <w:jc w:val="left"/>
        <w:rPr/>
      </w:pPr>
      <w:r>
        <w:rPr/>
        <w:tab/>
        <w:t xml:space="preserve">    2  Show rightmost grid line, but do not show leftmost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3  Do not show either leftmost or rightmost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UNDREDS DIGIT OF I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Show both the lower and upper gri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1  Show lower grid line, but do not show upper grid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  that  if the effective value of MSHHIH equal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value of MAXHIH then a single horizontal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 is ruled and this grid line is both the low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 grid line  and  will  be  plotted  except  for  a</w:t>
      </w:r>
    </w:p>
    <w:p>
      <w:pPr>
        <w:pStyle w:val="PreformattedText"/>
        <w:bidi w:val="0"/>
        <w:jc w:val="left"/>
        <w:rPr/>
      </w:pPr>
      <w:r>
        <w:rPr/>
        <w:tab/>
        <w:t xml:space="preserve">       hundreds digit value of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1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 Show upper grid line, but do not show lower grid line.</w:t>
      </w:r>
    </w:p>
    <w:p>
      <w:pPr>
        <w:pStyle w:val="PreformattedText"/>
        <w:bidi w:val="0"/>
        <w:jc w:val="left"/>
        <w:rPr/>
      </w:pPr>
      <w:r>
        <w:rPr/>
        <w:tab/>
        <w:t xml:space="preserve">    3  Do not show either lower or upper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ns and hundreds digits in the decimal integer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IEDGE  are  used to suppress the ruling of specific edg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plot which do not happen to coincide with  visible  grid</w:t>
      </w:r>
    </w:p>
    <w:p>
      <w:pPr>
        <w:pStyle w:val="PreformattedText"/>
        <w:bidi w:val="0"/>
        <w:jc w:val="left"/>
        <w:rPr/>
      </w:pPr>
      <w:r>
        <w:rPr/>
        <w:tab/>
        <w:t xml:space="preserve">  lines.   The meanings assigned to each digit in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IEDGE are as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S DIGIT OF I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Show numbers both to the left of and below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1  Show numbers to the left of the plot, but not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</w:t>
      </w:r>
    </w:p>
    <w:p>
      <w:pPr>
        <w:pStyle w:val="PreformattedText"/>
        <w:bidi w:val="0"/>
        <w:jc w:val="left"/>
        <w:rPr/>
      </w:pPr>
      <w:r>
        <w:rPr/>
        <w:tab/>
        <w:t xml:space="preserve">    2  Show numbers below the plot, but not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</w:t>
      </w:r>
    </w:p>
    <w:p>
      <w:pPr>
        <w:pStyle w:val="PreformattedText"/>
        <w:bidi w:val="0"/>
        <w:jc w:val="left"/>
        <w:rPr/>
      </w:pPr>
      <w:r>
        <w:rPr/>
        <w:tab/>
        <w:t xml:space="preserve">    3  Do not show numbers either to the left of or bel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NS DIGIT OF I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Show both the left and right border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1  Show left border line, but do not show the right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2  Show right border line, but do  not  show  left 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3  Do not show either left or right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UNDREDS DIGIT OF I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0  Show both the lower and upper border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1  Show lower border line,  but  do  not  show  the 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 line.</w:t>
      </w:r>
    </w:p>
    <w:p>
      <w:pPr>
        <w:pStyle w:val="PreformattedText"/>
        <w:bidi w:val="0"/>
        <w:jc w:val="left"/>
        <w:rPr/>
      </w:pPr>
      <w:r>
        <w:rPr/>
        <w:tab/>
        <w:t xml:space="preserve">    2  Show upper border line, but do not  show  lower 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3  Do not show either lower or upper bor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rasure of Points, Lines and P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----- -- ------  ----- 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ETTER argument value of -1 will cause the erasur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points, lines or selected levels in pin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LETTER is  -1  and  KONECT  is  zero  (or  greater),  all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characters  will  be  changed  to spaces along the</w:t>
      </w:r>
    </w:p>
    <w:p>
      <w:pPr>
        <w:pStyle w:val="PreformattedText"/>
        <w:bidi w:val="0"/>
        <w:jc w:val="left"/>
        <w:rPr/>
      </w:pPr>
      <w:r>
        <w:rPr/>
        <w:tab/>
        <w:t xml:space="preserve">  lines specified by values in the XPOINT and YPOIN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LETTER is -1 and KONECT is less than  zero,  spaces  will</w:t>
      </w:r>
    </w:p>
    <w:p>
      <w:pPr>
        <w:pStyle w:val="PreformattedText"/>
        <w:bidi w:val="0"/>
        <w:jc w:val="left"/>
        <w:rPr/>
      </w:pPr>
      <w:r>
        <w:rPr/>
        <w:tab/>
        <w:t xml:space="preserve">  replace  the  printing characters on the edges of the square</w:t>
      </w:r>
    </w:p>
    <w:p>
      <w:pPr>
        <w:pStyle w:val="PreformattedText"/>
        <w:bidi w:val="0"/>
        <w:jc w:val="left"/>
        <w:rPr/>
      </w:pPr>
      <w:r>
        <w:rPr/>
        <w:tab/>
        <w:t xml:space="preserve">  selected by  taking  the  central  point  as  square  1  and</w:t>
      </w:r>
    </w:p>
    <w:p>
      <w:pPr>
        <w:pStyle w:val="PreformattedText"/>
        <w:bidi w:val="0"/>
        <w:jc w:val="left"/>
        <w:rPr/>
      </w:pPr>
      <w:r>
        <w:rPr/>
        <w:tab/>
        <w:t xml:space="preserve">  counting  the concentric squares around this point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absolute value of KONECT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2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llustrations shown below demonstrate erasure  of  edges</w:t>
      </w:r>
    </w:p>
    <w:p>
      <w:pPr>
        <w:pStyle w:val="PreformattedText"/>
        <w:bidi w:val="0"/>
        <w:jc w:val="left"/>
        <w:rPr/>
      </w:pPr>
      <w:r>
        <w:rPr/>
        <w:tab/>
        <w:t xml:space="preserve">  of  pin  clusters.   At  the left is shown the starting plot</w:t>
      </w:r>
    </w:p>
    <w:p>
      <w:pPr>
        <w:pStyle w:val="PreformattedText"/>
        <w:bidi w:val="0"/>
        <w:jc w:val="left"/>
        <w:rPr/>
      </w:pPr>
      <w:r>
        <w:rPr/>
        <w:tab/>
        <w:t xml:space="preserve">  completely filled with the letter A.  At the right is  shown</w:t>
      </w:r>
    </w:p>
    <w:p>
      <w:pPr>
        <w:pStyle w:val="PreformattedText"/>
        <w:bidi w:val="0"/>
        <w:jc w:val="left"/>
        <w:rPr/>
      </w:pPr>
      <w:r>
        <w:rPr/>
        <w:tab/>
        <w:t xml:space="preserve">  the  plot  after it has been modified by calling DAPLAT with</w:t>
      </w:r>
    </w:p>
    <w:p>
      <w:pPr>
        <w:pStyle w:val="PreformattedText"/>
        <w:bidi w:val="0"/>
        <w:jc w:val="left"/>
        <w:rPr/>
      </w:pPr>
      <w:r>
        <w:rPr/>
        <w:tab/>
        <w:t xml:space="preserve">  LETTER being -1 while KONECT was consecutively -1 (revealing</w:t>
      </w:r>
    </w:p>
    <w:p>
      <w:pPr>
        <w:pStyle w:val="PreformattedText"/>
        <w:bidi w:val="0"/>
        <w:jc w:val="left"/>
        <w:rPr/>
      </w:pPr>
      <w:r>
        <w:rPr/>
        <w:tab/>
        <w:t xml:space="preserve">  the  center point at 1,1), -3, -5, -7, -9 and -11 (revealing</w:t>
      </w:r>
    </w:p>
    <w:p>
      <w:pPr>
        <w:pStyle w:val="PreformattedText"/>
        <w:bidi w:val="0"/>
        <w:jc w:val="left"/>
        <w:rPr/>
      </w:pPr>
      <w:r>
        <w:rPr/>
        <w:tab/>
        <w:t xml:space="preserve">  the columns containing the left and right grid lines).   The</w:t>
      </w:r>
    </w:p>
    <w:p>
      <w:pPr>
        <w:pStyle w:val="PreformattedText"/>
        <w:bidi w:val="0"/>
        <w:jc w:val="left"/>
        <w:rPr/>
      </w:pPr>
      <w:r>
        <w:rPr/>
        <w:tab/>
        <w:t xml:space="preserve">  erasure  of each box required a separate call to DAPLAT with</w:t>
      </w:r>
    </w:p>
    <w:p>
      <w:pPr>
        <w:pStyle w:val="PreformattedText"/>
        <w:bidi w:val="0"/>
        <w:jc w:val="left"/>
        <w:rPr/>
      </w:pPr>
      <w:r>
        <w:rPr/>
        <w:tab/>
        <w:t xml:space="preserve">  XPOINT(1)=1.0, YPOINT(1)=1.0, MINSUB=1, and MAXSUB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 -AAAAAAAAAAAAAAAAAAAAA       2 -+A-A-AAAAAAAAAAA-A-A+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   !   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AAAAA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  !  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 AAA 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1 -AAAAAAAAAAAAAAAAAAAAA       1 -+A-A-A-A-A+A-A-A-A-A+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 AAA 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  !  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AAAAAAA A A A!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AAAAAAAAAAAAAAA          !A A A    !    A A A!</w:t>
      </w:r>
    </w:p>
    <w:p>
      <w:pPr>
        <w:pStyle w:val="PreformattedText"/>
        <w:bidi w:val="0"/>
        <w:jc w:val="left"/>
        <w:rPr/>
      </w:pPr>
      <w:r>
        <w:rPr/>
        <w:tab/>
        <w:t xml:space="preserve">   0 -AAAAAAAAAAAAAAAAAAAAA       0 -+A-A-AAAAAAAAAAA-A-A+</w:t>
      </w:r>
    </w:p>
    <w:p>
      <w:pPr>
        <w:pStyle w:val="PreformattedText"/>
        <w:bidi w:val="0"/>
        <w:jc w:val="left"/>
        <w:rPr/>
      </w:pPr>
      <w:r>
        <w:rPr/>
        <w:tab/>
        <w:t xml:space="preserve">      !         !         ! 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0         1         2          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LETTER is -2 and KONECT is -2 or less, then  spaces  will</w:t>
      </w:r>
    </w:p>
    <w:p>
      <w:pPr>
        <w:pStyle w:val="PreformattedText"/>
        <w:bidi w:val="0"/>
        <w:jc w:val="left"/>
        <w:rPr/>
      </w:pPr>
      <w:r>
        <w:rPr/>
        <w:tab/>
        <w:t xml:space="preserve">  replace  the  printing characters either on the edges of, or</w:t>
      </w:r>
    </w:p>
    <w:p>
      <w:pPr>
        <w:pStyle w:val="PreformattedText"/>
        <w:bidi w:val="0"/>
        <w:jc w:val="left"/>
        <w:rPr/>
      </w:pPr>
      <w:r>
        <w:rPr/>
        <w:tab/>
        <w:t xml:space="preserve">  within, the square selected by KONECT.  LETTER values of  -1</w:t>
      </w:r>
    </w:p>
    <w:p>
      <w:pPr>
        <w:pStyle w:val="PreformattedText"/>
        <w:bidi w:val="0"/>
        <w:jc w:val="left"/>
        <w:rPr/>
      </w:pPr>
      <w:r>
        <w:rPr/>
        <w:tab/>
        <w:t xml:space="preserve">  and  -2  are  equivalent  if KONECT is -1 or greater.  As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of the erasure of entire pin  clusters,  a 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plot  completely  filled  with  the letter A was modified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plot shown below  by  specifying  the  X  and  Y</w:t>
      </w:r>
    </w:p>
    <w:p>
      <w:pPr>
        <w:pStyle w:val="PreformattedText"/>
        <w:bidi w:val="0"/>
        <w:jc w:val="left"/>
        <w:rPr/>
      </w:pPr>
      <w:r>
        <w:rPr/>
        <w:tab/>
        <w:t xml:space="preserve">  coordinates listed to its left with LETTER=-2 and KONECT=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2 -AAAAAAAAAAA-----AA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     Y              !    AAAAAA     AA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!    AAAAAA     AA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.0   0.0             !    AAA        AAAA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.2   1.4             !    AAA     AAAAAAA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0.7   0.2          1 -+    AAA  +  AAA   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.0   1.0             AAAAAAAA     AAA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.3   1.8             AAAAA        AAA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.8   0.6             !  AA     AAAAAA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.0   2.0             !  AA     AAAAAA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0 -+--AA-----AAAAAAAAAA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0         1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creasing Maximum Plot Size and Restoring Plot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 ------- ---- ---- --- --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supplied, DAPLAT contains a storage array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hold  5151  characters,  this being the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needed for a plot of the default size of 51  lines  each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3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1  characters.   This  plot  storage  is  contain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labeled block COMMON/FASPA/ which must contain at  least  20</w:t>
      </w:r>
    </w:p>
    <w:p>
      <w:pPr>
        <w:pStyle w:val="PreformattedText"/>
        <w:bidi w:val="0"/>
        <w:jc w:val="left"/>
        <w:rPr/>
      </w:pPr>
      <w:r>
        <w:rPr/>
        <w:tab/>
        <w:t xml:space="preserve">  words  more  than  the  words  needed to store MAXWID*MAXHIH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six characters being held in the right  30  bits</w:t>
      </w:r>
    </w:p>
    <w:p>
      <w:pPr>
        <w:pStyle w:val="PreformattedText"/>
        <w:bidi w:val="0"/>
        <w:jc w:val="left"/>
        <w:rPr/>
      </w:pPr>
      <w:r>
        <w:rPr/>
        <w:tab/>
        <w:t xml:space="preserve">  of  each  word.   The  20 additional words stor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about plot size  and  scaling.   The  labeled  common  block</w:t>
      </w:r>
    </w:p>
    <w:p>
      <w:pPr>
        <w:pStyle w:val="PreformattedText"/>
        <w:bidi w:val="0"/>
        <w:jc w:val="left"/>
        <w:rPr/>
      </w:pPr>
      <w:r>
        <w:rPr/>
        <w:tab/>
        <w:t xml:space="preserve">  COMMON/FASPA/  contains  all  the  information 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generate the plot, with the exception of the character  list</w:t>
      </w:r>
    </w:p>
    <w:p>
      <w:pPr>
        <w:pStyle w:val="PreformattedText"/>
        <w:bidi w:val="0"/>
        <w:jc w:val="left"/>
        <w:rPr/>
      </w:pPr>
      <w:r>
        <w:rPr/>
        <w:tab/>
        <w:t xml:space="preserve">  in   COMMON/FASPB/,   the   character   dominance  rules  in</w:t>
      </w:r>
    </w:p>
    <w:p>
      <w:pPr>
        <w:pStyle w:val="PreformattedText"/>
        <w:bidi w:val="0"/>
        <w:jc w:val="left"/>
        <w:rPr/>
      </w:pPr>
      <w:r>
        <w:rPr/>
        <w:tab/>
        <w:t xml:space="preserve">  COMMON/FASPC/ (needed if more points  or  lin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added to the same plot), and the arguments LINPRT and I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plot is requested which is larger than can be  held  in</w:t>
      </w:r>
    </w:p>
    <w:p>
      <w:pPr>
        <w:pStyle w:val="PreformattedText"/>
        <w:bidi w:val="0"/>
        <w:jc w:val="left"/>
        <w:rPr/>
      </w:pPr>
      <w:r>
        <w:rPr/>
        <w:tab/>
        <w:t xml:space="preserve">  the labeled common block, then the effective value of MAXHIH</w:t>
      </w:r>
    </w:p>
    <w:p>
      <w:pPr>
        <w:pStyle w:val="PreformattedText"/>
        <w:bidi w:val="0"/>
        <w:jc w:val="left"/>
        <w:rPr/>
      </w:pPr>
      <w:r>
        <w:rPr/>
        <w:tab/>
        <w:t xml:space="preserve">  is reduced so that the plot will fit.   The  labeled  common</w:t>
      </w:r>
    </w:p>
    <w:p>
      <w:pPr>
        <w:pStyle w:val="PreformattedText"/>
        <w:bidi w:val="0"/>
        <w:jc w:val="left"/>
        <w:rPr/>
      </w:pPr>
      <w:r>
        <w:rPr/>
        <w:tab/>
        <w:t xml:space="preserve">  block  can be made larger than the 879 locations (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as 20+(((51*101)+5)/6) words) provided in this routin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The larger specification of the  labeled  common 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FASPA/  is loaded by the calling program or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block data routine before DAPLAT  is  loaded. 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ECsystem10  computer  at least, the specific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labeled common block which is loaded first  establi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its  length,  but  must  be  at  least  as larg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of the same common block in  any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s 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The first three locations in the labeled  common 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FASPA/ ar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Prior  to  the  first  call  to  DAPLAT,  the  first  3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s in the labeled common block COMMON/FASPA/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with the following information either by a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routine or by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st location (initialized to have  the  value  859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 routine  is  called with IRESET=1 or 4)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ntain a value which is 20 less  than  the  to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of locations in this common block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number of locations in this common block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n  be  used  to  store  values  identify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racters which  are  to  appear  upon  the 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nd location (initialized to have the value 30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outine is called with IRESET=1 or 4) mus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value which is 3 more than the maximum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arguments  LETTER  and  KONECT. 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 of  different  characters  by  which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oints  and lines can be represented, including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count the space indicating an empty posi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 the  ampersand  indicating superimposed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the second location in COMMON/FASPA/ is se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 value greater than 30, then the calling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4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must  also  allocate  a   correspondingly   lar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ON/FASPB/   and   COMMON/FASPC/,  must 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efine the contents of  these  common  block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ust  call  this  routine  initially  with  I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having the value 5 to prevent the redefinition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 routine  of  the  contents  of  these comm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locks.  If the second location  in  COMMON/FASPA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 set  to the value 3, then the space,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d nondominant asterisk (or whatever  happe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  selected when LETTER or KONECT is set to zer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ould be the only characters allowed, 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ose   forming  the  grid  lines  and  grid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tersections, in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3rd location (initialized to have the value 6 i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outine is called with IRESET=1 or 4) mus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 value which is 1 more than the number  of 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 value  in  the second location in this comm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lock can be multiplied by itself and still  y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s  the  result  a  value which can be stor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ositive single precision integer by the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upon which this routine is being run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mber  of  characters,  each  of  which  can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dentified  by a value in the range zero through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ess than the value in the 2nd  location  in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on  block,  which can be stored in eac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cations in an array the dimension  of 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dicated  by  the  value in the first locatio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is common block.  The value in this 3rd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nnot  exceed 22 unless the size of COMMON/FASPD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s increased.  If LETTER or  KONECT  can  take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alues  through 27, then the values representing 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aracters can be packed into a single positive 3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it  number.   If  LETTER and KONECT can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zero, then the values representing  22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n be packed into a single positive 36 bi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though then one of the 3 possible values i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yte  is  wasted  since the ampersand w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The argument named IRESET has either of the values 2 or</w:t>
      </w:r>
    </w:p>
    <w:p>
      <w:pPr>
        <w:pStyle w:val="PreformattedText"/>
        <w:bidi w:val="0"/>
        <w:jc w:val="left"/>
        <w:rPr/>
      </w:pPr>
      <w:r>
        <w:rPr/>
        <w:tab/>
        <w:t xml:space="preserve">       5  when  this  routine  is first called.  These a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values of IRESET which initialize the rest of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age  in  labeled common block COMMON/FASPA/, but do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modify the values of the first 3 locations.  I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s  the following selective initializ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lot storage in COMMON/FASPA/, of the character lis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FASPB/  and  of the character dominance rul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FASPC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RESET = 0, the  entire  plot  storage,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ist,  and  the  character dominance rul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 1, the entire plot storage, the character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5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the dominance rules are to be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 2, the character list, the character domin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ules,  and  all but the first thre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 the plot storage  are  to  be 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 first three locations in the plot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re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 3,  the  character  list  and  the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ominance  rules  are  to be initializ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tire plot storage is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 4,  the  entire  plot   storage   is   to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nitialized.  The character list an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ominance rules are not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 5, all but the first three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ot  storage  are  to  be  initialize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haracter list, the character dominance  ru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 the  first  three  locations  in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torage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partially constructed plot  can  be  added  to  and/or  be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by another program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DAPLAT has been called with its  argument  IPLOT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n   either  of  the  values  -1  or  1  so  tha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of the plot is  preserved  in  the 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    block COMMON/FASP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The entire contents of COMMON/FASPA/ are written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binary file after DAPLAT returns control to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  If the character set or the  dominance  rules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 been  changed, then the contents of COMMON/FASPB/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f COMMON/FASPC/ should similarly be  written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subsequent program restores  th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  block  or  blocks,  then defines IRESET to be 3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DAPLAT is first called if only the  content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/FASPA/  have  been  restored,  or  else  def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IRESET to be zero if the contents of COMMON/FASPB/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COMMON/FASPC/ have similarly be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nging the Character Set Used for Points and Curves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 --- --------- --- ---- --- ----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abeled block COMMON/FASPB/ contains the characters with</w:t>
      </w:r>
    </w:p>
    <w:p>
      <w:pPr>
        <w:pStyle w:val="PreformattedText"/>
        <w:bidi w:val="0"/>
        <w:jc w:val="left"/>
        <w:rPr/>
      </w:pPr>
      <w:r>
        <w:rPr/>
        <w:tab/>
        <w:t xml:space="preserve">  which  DAPLAT  represents  points  and  curves.  This common</w:t>
      </w:r>
    </w:p>
    <w:p>
      <w:pPr>
        <w:pStyle w:val="PreformattedText"/>
        <w:bidi w:val="0"/>
        <w:jc w:val="left"/>
        <w:rPr/>
      </w:pPr>
      <w:r>
        <w:rPr/>
        <w:tab/>
        <w:t xml:space="preserve">  block is dimensioned  at  35,  and  contains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6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B/LTRALL(35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RBGN(35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BGN/1H ,1H*,1H!,1H-,1H+,1H ,1H&amp;,1H*,1HA,1HB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HC,1HD,1HE,1HF,1HG,1HH,1HI,1HJ,1HK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HM,1HN,1HO,1HP,1HQ,1HR,1HS,1HT,1HU,1HV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 1HW,1HX,1HY,1HZ,1H*/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 I=1,35</w:t>
      </w:r>
    </w:p>
    <w:p>
      <w:pPr>
        <w:pStyle w:val="PreformattedText"/>
        <w:bidi w:val="0"/>
        <w:jc w:val="left"/>
        <w:rPr/>
      </w:pPr>
      <w:r>
        <w:rPr/>
        <w:tab/>
        <w:t xml:space="preserve">      1 LTRALL(I)=LTRBGN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ALL(1)  and  LTRBGN(2)  contain  the   carriage 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used for LINPRT=0 and 1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ALL(3) through LTRALL(5) contain the characters used  for</w:t>
      </w:r>
    </w:p>
    <w:p>
      <w:pPr>
        <w:pStyle w:val="PreformattedText"/>
        <w:bidi w:val="0"/>
        <w:jc w:val="left"/>
        <w:rPr/>
      </w:pPr>
      <w:r>
        <w:rPr/>
        <w:tab/>
        <w:t xml:space="preserve">  vertical grid lines, for horizontal grid lines, and for grid</w:t>
      </w:r>
    </w:p>
    <w:p>
      <w:pPr>
        <w:pStyle w:val="PreformattedText"/>
        <w:bidi w:val="0"/>
        <w:jc w:val="left"/>
        <w:rPr/>
      </w:pPr>
      <w:r>
        <w:rPr/>
        <w:tab/>
        <w:t xml:space="preserve">  line intersec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ALL(6)  contains  the  space  character  used   for   the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 of  the  plot.  Changing this character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change  the  space  character  appearing  around  the  scal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ALL(7) contains the ampersand used  where  curves  and/or</w:t>
      </w:r>
    </w:p>
    <w:p>
      <w:pPr>
        <w:pStyle w:val="PreformattedText"/>
        <w:bidi w:val="0"/>
        <w:jc w:val="left"/>
        <w:rPr/>
      </w:pPr>
      <w:r>
        <w:rPr/>
        <w:tab/>
        <w:t xml:space="preserve">  points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ALL(8) through LTRALL(35) contain the characters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LETTER or KONECT=0 through LETTER or KONECT=27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ominance rules for the characters in LTRALL(7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and including LTRALL(35) are contained in COMMON/FASPC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C/MASTER(29)</w:t>
      </w:r>
    </w:p>
    <w:p>
      <w:pPr>
        <w:pStyle w:val="PreformattedText"/>
        <w:bidi w:val="0"/>
        <w:jc w:val="left"/>
        <w:rPr/>
      </w:pPr>
      <w:r>
        <w:rPr/>
        <w:tab/>
        <w:t xml:space="preserve">        MASTER(1)=1  !AMPERSAND DOMINANT OVER ALL BUT 2ND *</w:t>
      </w:r>
    </w:p>
    <w:p>
      <w:pPr>
        <w:pStyle w:val="PreformattedText"/>
        <w:bidi w:val="0"/>
        <w:jc w:val="left"/>
        <w:rPr/>
      </w:pPr>
      <w:r>
        <w:rPr/>
        <w:tab/>
        <w:t xml:space="preserve">        MASTER(2)=-1 !NONDOMINANT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 I=3,28</w:t>
      </w:r>
    </w:p>
    <w:p>
      <w:pPr>
        <w:pStyle w:val="PreformattedText"/>
        <w:bidi w:val="0"/>
        <w:jc w:val="left"/>
        <w:rPr/>
      </w:pPr>
      <w:r>
        <w:rPr/>
        <w:tab/>
        <w:t xml:space="preserve">      2 MASTER(I)=0  !ALPHABETIC LETTERS ALL OF SAME DOMIN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STER(29)=2 !DOMINANT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haracters having different values in the MASTER  array</w:t>
      </w:r>
    </w:p>
    <w:p>
      <w:pPr>
        <w:pStyle w:val="PreformattedText"/>
        <w:bidi w:val="0"/>
        <w:jc w:val="left"/>
        <w:rPr/>
      </w:pPr>
      <w:r>
        <w:rPr/>
        <w:tab/>
        <w:t xml:space="preserve">  coincide,  the  character  having  the  larger  value in the</w:t>
      </w:r>
    </w:p>
    <w:p>
      <w:pPr>
        <w:pStyle w:val="PreformattedText"/>
        <w:bidi w:val="0"/>
        <w:jc w:val="left"/>
        <w:rPr/>
      </w:pPr>
      <w:r>
        <w:rPr/>
        <w:tab/>
        <w:t xml:space="preserve">  MASTER array is dominant.  If the values are equal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at that position is converted to an ampersand (or</w:t>
      </w:r>
    </w:p>
    <w:p>
      <w:pPr>
        <w:pStyle w:val="PreformattedText"/>
        <w:bidi w:val="0"/>
        <w:jc w:val="left"/>
        <w:rPr/>
      </w:pPr>
      <w:r>
        <w:rPr/>
        <w:tab/>
        <w:t xml:space="preserve">  to whatever happens to be in LTRALL(7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either the character list or the dominance rules  are  to</w:t>
      </w:r>
    </w:p>
    <w:p>
      <w:pPr>
        <w:pStyle w:val="PreformattedText"/>
        <w:bidi w:val="0"/>
        <w:jc w:val="left"/>
        <w:rPr/>
      </w:pPr>
      <w:r>
        <w:rPr/>
        <w:tab/>
        <w:t xml:space="preserve">  be  changed,  then  either  a block data routine or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program must define both the LTRALL and  MASTER  arrays  and</w:t>
      </w:r>
    </w:p>
    <w:p>
      <w:pPr>
        <w:pStyle w:val="PreformattedText"/>
        <w:bidi w:val="0"/>
        <w:jc w:val="left"/>
        <w:rPr/>
      </w:pPr>
      <w:r>
        <w:rPr/>
        <w:tab/>
        <w:t xml:space="preserve">  DAPLAT  must  be  called  the  first time with IRESET set to</w:t>
      </w:r>
    </w:p>
    <w:p>
      <w:pPr>
        <w:pStyle w:val="PreformattedText"/>
        <w:bidi w:val="0"/>
        <w:jc w:val="left"/>
        <w:rPr/>
      </w:pPr>
      <w:r>
        <w:rPr/>
        <w:tab/>
        <w:t xml:space="preserve">  either 4 or 5 depending upon whether or  not  DAPLAT  is  to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 the first three locations in COMMON/FASP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LETTER and KONECT are to be allowed  to  take  on  values</w:t>
      </w:r>
    </w:p>
    <w:p>
      <w:pPr>
        <w:pStyle w:val="PreformattedText"/>
        <w:bidi w:val="0"/>
        <w:jc w:val="left"/>
        <w:rPr/>
      </w:pPr>
      <w:r>
        <w:rPr/>
        <w:tab/>
        <w:t xml:space="preserve">  greater  than  27,  then the calling program must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ly larger COMMON/FASPB/ and COMMON/FASPC/, must</w:t>
      </w:r>
    </w:p>
    <w:p>
      <w:pPr>
        <w:pStyle w:val="PreformattedText"/>
        <w:bidi w:val="0"/>
        <w:jc w:val="left"/>
        <w:rPr/>
      </w:pPr>
      <w:r>
        <w:rPr/>
        <w:tab/>
        <w:t xml:space="preserve">  itself  define the first three locations in COMMON/FASPA/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7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ll  as  the  entire  contents  of  COMMON/FASPB/  and   of</w:t>
      </w:r>
    </w:p>
    <w:p>
      <w:pPr>
        <w:pStyle w:val="PreformattedText"/>
        <w:bidi w:val="0"/>
        <w:jc w:val="left"/>
        <w:rPr/>
      </w:pPr>
      <w:r>
        <w:rPr/>
        <w:tab/>
        <w:t xml:space="preserve">  COMMON/FASPC/  before this routine is first called, and must</w:t>
      </w:r>
    </w:p>
    <w:p>
      <w:pPr>
        <w:pStyle w:val="PreformattedText"/>
        <w:bidi w:val="0"/>
        <w:jc w:val="left"/>
        <w:rPr/>
      </w:pPr>
      <w:r>
        <w:rPr/>
        <w:tab/>
        <w:t xml:space="preserve">  call this routine initially with IRESET having the  value  5</w:t>
      </w:r>
    </w:p>
    <w:p>
      <w:pPr>
        <w:pStyle w:val="PreformattedText"/>
        <w:bidi w:val="0"/>
        <w:jc w:val="left"/>
        <w:rPr/>
      </w:pPr>
      <w:r>
        <w:rPr/>
        <w:tab/>
        <w:t xml:space="preserve">  to  prevent  the redefinition by this routine of any of this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ots are constructed using the characters in  COMMON/FASPB/</w:t>
      </w:r>
    </w:p>
    <w:p>
      <w:pPr>
        <w:pStyle w:val="PreformattedText"/>
        <w:bidi w:val="0"/>
        <w:jc w:val="left"/>
        <w:rPr/>
      </w:pPr>
      <w:r>
        <w:rPr/>
        <w:tab/>
        <w:t xml:space="preserve">  when DAPLAT is called having the argument IPL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or equal to zero.  Only the position of the  letter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common block as indicated by the values of LETTER and/or</w:t>
      </w:r>
    </w:p>
    <w:p>
      <w:pPr>
        <w:pStyle w:val="PreformattedText"/>
        <w:bidi w:val="0"/>
        <w:jc w:val="left"/>
        <w:rPr/>
      </w:pPr>
      <w:r>
        <w:rPr/>
        <w:tab/>
        <w:t xml:space="preserve">  KONECT are used when storing the plot, so  the  same  stored</w:t>
      </w:r>
    </w:p>
    <w:p>
      <w:pPr>
        <w:pStyle w:val="PreformattedText"/>
        <w:bidi w:val="0"/>
        <w:jc w:val="left"/>
        <w:rPr/>
      </w:pPr>
      <w:r>
        <w:rPr/>
        <w:tab/>
        <w:t xml:space="preserve">  curves and/or points can be plotted with differ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s by different calls to DAP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Hidden Switch used to Enable Time Series Plo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---- ------ ---- -- ------ ---- 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describes a feature of DAPLAT which allows  its</w:t>
      </w:r>
    </w:p>
    <w:p>
      <w:pPr>
        <w:pStyle w:val="PreformattedText"/>
        <w:bidi w:val="0"/>
        <w:jc w:val="left"/>
        <w:rPr/>
      </w:pPr>
      <w:r>
        <w:rPr/>
        <w:tab/>
        <w:t xml:space="preserve">  use  for  the  construction of tall plots formed of segments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one per each DAPLAT call.   This  feature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meant  for  the  casual  user,  but is described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total interface presented by DAPLAT to all other programs is</w:t>
      </w:r>
    </w:p>
    <w:p>
      <w:pPr>
        <w:pStyle w:val="PreformattedText"/>
        <w:bidi w:val="0"/>
        <w:jc w:val="left"/>
        <w:rPr/>
      </w:pPr>
      <w:r>
        <w:rPr/>
        <w:tab/>
        <w:t xml:space="preserve"> 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idden switch is merely  a  2  state,  on/off  condition</w:t>
      </w:r>
    </w:p>
    <w:p>
      <w:pPr>
        <w:pStyle w:val="PreformattedText"/>
        <w:bidi w:val="0"/>
        <w:jc w:val="left"/>
        <w:rPr/>
      </w:pPr>
      <w:r>
        <w:rPr/>
        <w:tab/>
        <w:t xml:space="preserve">  enabled  by  the  sign of the argument IGRID which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logically have a negative value.   If  IGRID  is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zero,  then  1  less  than  its  absolute  value  is use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in the preceding portion of this manual,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 line  of  the  plot  is not represented in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Instead, after the plot has been generated,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stored  for the bottom line replace those stored for the top</w:t>
      </w:r>
    </w:p>
    <w:p>
      <w:pPr>
        <w:pStyle w:val="PreformattedText"/>
        <w:bidi w:val="0"/>
        <w:jc w:val="left"/>
        <w:rPr/>
      </w:pPr>
      <w:r>
        <w:rPr/>
        <w:tab/>
        <w:t xml:space="preserve">  line and the rest of the plot storage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plots demonstrate the results  obtain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use  of the hidden switch.  The double lines at the</w:t>
      </w:r>
    </w:p>
    <w:p>
      <w:pPr>
        <w:pStyle w:val="PreformattedText"/>
        <w:bidi w:val="0"/>
        <w:jc w:val="left"/>
        <w:rPr/>
      </w:pPr>
      <w:r>
        <w:rPr/>
        <w:tab/>
        <w:t xml:space="preserve">  tops of the left two plots and at the bottom  of  the  third</w:t>
      </w:r>
    </w:p>
    <w:p>
      <w:pPr>
        <w:pStyle w:val="PreformattedText"/>
        <w:bidi w:val="0"/>
        <w:jc w:val="left"/>
        <w:rPr/>
      </w:pPr>
      <w:r>
        <w:rPr/>
        <w:tab/>
        <w:t xml:space="preserve">  plot  are  margin  lines which are visible since they do not</w:t>
      </w:r>
    </w:p>
    <w:p>
      <w:pPr>
        <w:pStyle w:val="PreformattedText"/>
        <w:bidi w:val="0"/>
        <w:jc w:val="left"/>
        <w:rPr/>
      </w:pPr>
      <w:r>
        <w:rPr/>
        <w:tab/>
        <w:t xml:space="preserve">  coincide with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GRID=1        IGRID=-2       IGRID=1        IGRID=-2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OFF=0       LINOFF=0       LINOFF=1       LINOFF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!      !       ! 2.3 -+---+---+ 2.3 -+---+---+</w:t>
      </w:r>
    </w:p>
    <w:p>
      <w:pPr>
        <w:pStyle w:val="PreformattedText"/>
        <w:bidi w:val="0"/>
        <w:jc w:val="left"/>
        <w:rPr/>
      </w:pPr>
      <w:r>
        <w:rPr/>
        <w:tab/>
        <w:t xml:space="preserve">     2 -+---+---+   2 -+---+---+      !       !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!      !       !      !       !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!      !       ! 1.3 -+   +   + 1.3 -+   +   +</w:t>
      </w:r>
    </w:p>
    <w:p>
      <w:pPr>
        <w:pStyle w:val="PreformattedText"/>
        <w:bidi w:val="0"/>
        <w:jc w:val="left"/>
        <w:rPr/>
      </w:pPr>
      <w:r>
        <w:rPr/>
        <w:tab/>
        <w:t xml:space="preserve">     1 -+   +   +   1 -+   +   +      !       !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!      !       !      !       !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!      !       ! 0.3 -+---+---+ 0.3 -+---+---+</w:t>
      </w:r>
    </w:p>
    <w:p>
      <w:pPr>
        <w:pStyle w:val="PreformattedText"/>
        <w:bidi w:val="0"/>
        <w:jc w:val="left"/>
        <w:rPr/>
      </w:pPr>
      <w:r>
        <w:rPr/>
        <w:tab/>
        <w:t xml:space="preserve">     0 -+---+---+                     !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!   !                     !   !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100 200 300                   100 200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8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Rationalization of Plot Sca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--------------- 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portions of the grid superimposed upon the plot  area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DAPLAT  routine  must  be  specified by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The numbers which are printed beside and below the</w:t>
      </w:r>
    </w:p>
    <w:p>
      <w:pPr>
        <w:pStyle w:val="PreformattedText"/>
        <w:bidi w:val="0"/>
        <w:jc w:val="left"/>
        <w:rPr/>
      </w:pPr>
      <w:r>
        <w:rPr/>
        <w:tab/>
        <w:t xml:space="preserve">  plot  merely  represent the data unit coordinates plotted at</w:t>
      </w:r>
    </w:p>
    <w:p>
      <w:pPr>
        <w:pStyle w:val="PreformattedText"/>
        <w:bidi w:val="0"/>
        <w:jc w:val="left"/>
        <w:rPr/>
      </w:pPr>
      <w:r>
        <w:rPr/>
        <w:tab/>
        <w:t xml:space="preserve">  the centers of the columns and lines which bear grid  lines.</w:t>
      </w:r>
    </w:p>
    <w:p>
      <w:pPr>
        <w:pStyle w:val="PreformattedText"/>
        <w:bidi w:val="0"/>
        <w:jc w:val="left"/>
        <w:rPr/>
      </w:pPr>
      <w:r>
        <w:rPr/>
        <w:tab/>
        <w:t xml:space="preserve">  The  range  of  data  unit  coordinates represented by these</w:t>
      </w:r>
    </w:p>
    <w:p>
      <w:pPr>
        <w:pStyle w:val="PreformattedText"/>
        <w:bidi w:val="0"/>
        <w:jc w:val="left"/>
        <w:rPr/>
      </w:pPr>
      <w:r>
        <w:rPr/>
        <w:tab/>
        <w:t xml:space="preserve">  scales can be difficult to interpret if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holds  the  grid  proportions  constant  while attempting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the maximum resolution by adjusting the  minimum  and</w:t>
      </w:r>
    </w:p>
    <w:p>
      <w:pPr>
        <w:pStyle w:val="PreformattedText"/>
        <w:bidi w:val="0"/>
        <w:jc w:val="left"/>
        <w:rPr/>
      </w:pPr>
      <w:r>
        <w:rPr/>
        <w:tab/>
        <w:t xml:space="preserve">  maximum  coordinates  to  spread  the curves across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width or height of the plot.  DAPLAT cannot itself 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the grid proportions which would produce a min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nonzero digits in each scale number.  If predetermined  grid</w:t>
      </w:r>
    </w:p>
    <w:p>
      <w:pPr>
        <w:pStyle w:val="PreformattedText"/>
        <w:bidi w:val="0"/>
        <w:jc w:val="left"/>
        <w:rPr/>
      </w:pPr>
      <w:r>
        <w:rPr/>
        <w:tab/>
        <w:t xml:space="preserve">  spacings  and  offsets  are  not necessary, then th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DAGRID can be called once for each scale before the data  is</w:t>
      </w:r>
    </w:p>
    <w:p>
      <w:pPr>
        <w:pStyle w:val="PreformattedText"/>
        <w:bidi w:val="0"/>
        <w:jc w:val="left"/>
        <w:rPr/>
      </w:pPr>
      <w:r>
        <w:rPr/>
        <w:tab/>
        <w:t xml:space="preserve">  plotted  to  select  the  grid proportions and to expand the</w:t>
      </w:r>
    </w:p>
    <w:p>
      <w:pPr>
        <w:pStyle w:val="PreformattedText"/>
        <w:bidi w:val="0"/>
        <w:jc w:val="left"/>
        <w:rPr/>
      </w:pPr>
      <w:r>
        <w:rPr/>
        <w:tab/>
        <w:t xml:space="preserve">  coordinate ranges slightly to give neater sca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DAGRID is used to rationalize the horizontal scale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can be st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GRID(JSTIFY,MAXWID,XLEFT 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TR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, if the routine  is  used  to  rationalize  the 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scale, then the argument list can instead by st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GRID(JSTIFY,MAXHIH,YLOWER,YUPPER,MSHHIH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IN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two arguments, JSTIFY and MAXWID,  are  used  only</w:t>
      </w:r>
    </w:p>
    <w:p>
      <w:pPr>
        <w:pStyle w:val="PreformattedText"/>
        <w:bidi w:val="0"/>
        <w:jc w:val="left"/>
        <w:rPr/>
      </w:pPr>
      <w:r>
        <w:rPr/>
        <w:tab/>
        <w:t xml:space="preserve">  for   input  and  are  returned  unchanged.   The  next  two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, XLEFT and XRIGHT (or YLOWER and YUPPER),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both  for  input of the original range and for returning the</w:t>
      </w:r>
    </w:p>
    <w:p>
      <w:pPr>
        <w:pStyle w:val="PreformattedText"/>
        <w:bidi w:val="0"/>
        <w:jc w:val="left"/>
        <w:rPr/>
      </w:pPr>
      <w:r>
        <w:rPr/>
        <w:tab/>
        <w:t xml:space="preserve">  modified range.  The final two arguments, MSHWID and  LTROFF</w:t>
      </w:r>
    </w:p>
    <w:p>
      <w:pPr>
        <w:pStyle w:val="PreformattedText"/>
        <w:bidi w:val="0"/>
        <w:jc w:val="left"/>
        <w:rPr/>
      </w:pPr>
      <w:r>
        <w:rPr/>
        <w:tab/>
        <w:t xml:space="preserve">  (or  MSHHIH  and  LINOFF),  are  used  only  for returning a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the grid to the  calling  program  and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 values  are  ignored.  These arguments are defined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-2, a grid line is  to  be  included  in 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 (or bottom line) of the plot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duced by DAPLA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data unit  coordinat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XLEFT  (or YLOWER) is to be sho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column (or bottom  line)  of  the  plot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produced by DAPLA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data unit coordinate  range 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s  of  XLEFT  and  XRIGHT  (or YLOW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UPPER) is to be centered in the plot  which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roduced by DAPL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29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data  unit  coordinat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XRIGHT (or YUPPER) is to be show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column (or top line) of the plot which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produced by DAPLA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grid line is  to  be  included  in 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 (or  top  line)  of the plot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duced by DAP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WID = width (or height) of the plot stated as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olumns (or lines).  MAXWID should not b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a zero or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LEFT  = input containing the data  unit  coordinat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 the  center of the left column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tom line) of plot.  This should be the  small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unit coordinate to be represented if the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ases toward the right (or  top)  since  DA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ows  computation errors which place th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miting  data  unit  coordinates  into  the  o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lves of the outermost columns (or line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data unit coordinat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give  a rational scale if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of the left column (or of the  bottom  l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RIGHT = input containing the data  unit  coordinat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 the center of the right column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p line) of the plot.  This should be the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unit coordinate to be represented if the sca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ases toward the right (or top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data unit coordinat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give  a rational scale if repres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 of the right column (or of the top line)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WID = returned containing the  grid  division  width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eight)  stated as the number of columns (or line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would  give  a  rational  scale.   MSHWI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1  more  than  the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s (or lines) between successive  columns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) which should bear grid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this routine could  not  rational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cale.   This  could happen if either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it coordinate range or the width of the  plo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OFF = returned  containing  the  number  of  columns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)  by  which  the  left  (or bottom) gri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offset from the left (or bottom) ed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 to give a rational 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0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demonstration program asks the  user  to  type</w:t>
      </w:r>
    </w:p>
    <w:p>
      <w:pPr>
        <w:pStyle w:val="PreformattedText"/>
        <w:bidi w:val="0"/>
        <w:jc w:val="left"/>
        <w:rPr/>
      </w:pPr>
      <w:r>
        <w:rPr/>
        <w:tab/>
        <w:t xml:space="preserve">  the  plot width and the limiting data unit coordinates, then</w:t>
      </w:r>
    </w:p>
    <w:p>
      <w:pPr>
        <w:pStyle w:val="PreformattedText"/>
        <w:bidi w:val="0"/>
        <w:jc w:val="left"/>
        <w:rPr/>
      </w:pPr>
      <w:r>
        <w:rPr/>
        <w:tab/>
        <w:t xml:space="preserve">  calls DAPLAT to display scales  for  each  of  the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values  of JSTIFY.  A typical dialog between the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its user is shown after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GRID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XPOINT(2),YPOINT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YPOINT/0.0,0.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EXAMPL(20)</w:t>
      </w:r>
    </w:p>
    <w:p>
      <w:pPr>
        <w:pStyle w:val="PreformattedText"/>
        <w:bidi w:val="0"/>
        <w:jc w:val="left"/>
        <w:rPr/>
      </w:pPr>
      <w:r>
        <w:rPr/>
        <w:tab/>
        <w:t xml:space="preserve">        IRESET=1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7H WIDTH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MAXWID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WID.LE.0)MAXWID=5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7H RANGE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5)XLEFT,X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2F)</w:t>
      </w:r>
    </w:p>
    <w:p>
      <w:pPr>
        <w:pStyle w:val="PreformattedText"/>
        <w:bidi w:val="0"/>
        <w:jc w:val="left"/>
        <w:rPr/>
      </w:pPr>
      <w:r>
        <w:rPr/>
        <w:tab/>
        <w:t xml:space="preserve">        XPOINT(1)=X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XPOINT(2)=X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-2</w:t>
      </w:r>
    </w:p>
    <w:p>
      <w:pPr>
        <w:pStyle w:val="PreformattedText"/>
        <w:bidi w:val="0"/>
        <w:jc w:val="left"/>
        <w:rPr/>
      </w:pPr>
      <w:r>
        <w:rPr/>
        <w:tab/>
        <w:t xml:space="preserve">      6 CALL DAGRID(JSTIFY,MAXWID,XLEFT,XRIGHT,MSHWID,LTROFF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SHWID.LE.0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EQ.-2)WRITE(JTTY,7)XLEFT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EQ.-1)WRITE(JTTY,8)XLEFT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EQ.0)WRITE(JTTY,9)XLEFT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EQ.1)WRITE(JTTY,10)XLEFT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EQ.2)WRITE(JTTY,11)XLEFT,XRIGHT,MSHWID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1X/22H LEFT JUSTIFIED GRID  ,2E14.6,2I3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1X/22H LEFT JUSTIFIED RANGE ,2E14.6,2I3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1X/22H CENTERED RANGE       ,2E14.6,2I3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X/22H RIGHT JUSTIFIED RANGE,2E14.6,2I3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1X/22H RIGHT JUSTIFIED GRID ,2E14.6,2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PLAT(0,MAXWID,1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XPOINT,YPOINT,1,2,XLEFT,0.0,XR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21.0,0,2,5,MSHWID,1,LTROFF,</w:t>
      </w:r>
    </w:p>
    <w:p>
      <w:pPr>
        <w:pStyle w:val="PreformattedText"/>
        <w:bidi w:val="0"/>
        <w:jc w:val="left"/>
        <w:rPr/>
      </w:pPr>
      <w:r>
        <w:rPr/>
        <w:tab/>
        <w:t xml:space="preserve">       30,0,5,IRESET,LTRERR,LIN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STIFY.GT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XLEFT=XPOINT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XRIGHT=XPOINT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JSTIFY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1</w:t>
      </w:r>
    </w:p>
    <w:p>
      <w:pPr>
        <w:pStyle w:val="PreformattedText"/>
        <w:bidi w:val="0"/>
        <w:jc w:val="left"/>
        <w:rPr/>
      </w:pPr>
      <w:r>
        <w:rPr/>
        <w:tab/>
        <w:t xml:space="preserve">  DAPLAT, Scatter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DTH 51</w:t>
      </w:r>
    </w:p>
    <w:p>
      <w:pPr>
        <w:pStyle w:val="PreformattedText"/>
        <w:bidi w:val="0"/>
        <w:jc w:val="left"/>
        <w:rPr/>
      </w:pPr>
      <w:r>
        <w:rPr/>
        <w:tab/>
        <w:t xml:space="preserve">  RANGE -27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JUSTIFIED GRID   -0.500000E+02  0.888889E+02  9  0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--***************************************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       !        !        !        !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-50      -25       0       25       50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JUSTIFIED RANGE  -0.272727E+02  0.863636E+02 11  1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***************************************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      !          !          !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-25         0         25         50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ENTERED RANGE        -0.318182E+02  0.818182E+02 11  3</w:t>
      </w:r>
    </w:p>
    <w:p>
      <w:pPr>
        <w:pStyle w:val="PreformattedText"/>
        <w:bidi w:val="0"/>
        <w:jc w:val="left"/>
        <w:rPr/>
      </w:pPr>
      <w:r>
        <w:rPr/>
        <w:tab/>
        <w:t xml:space="preserve">       +-************************************************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!          !          !          !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-25         0         25         50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RANGE -0.340909E+02  0.795455E+02 11  4</w:t>
      </w:r>
    </w:p>
    <w:p>
      <w:pPr>
        <w:pStyle w:val="PreformattedText"/>
        <w:bidi w:val="0"/>
        <w:jc w:val="left"/>
        <w:rPr/>
      </w:pPr>
      <w:r>
        <w:rPr/>
        <w:tab/>
        <w:t xml:space="preserve">       +--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!          !          !          !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25         0         25         50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GRID  -0.388889E+02  0.100000E+03  9  5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***************************************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!        !        !        !        !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25       0       25       50       75       100</w:t>
      </w:r>
    </w:p>
    <w:p>
      <w:pPr>
        <w:pStyle w:val="PreformattedText"/>
        <w:bidi w:val="0"/>
        <w:jc w:val="left"/>
        <w:rPr/>
      </w:pPr>
      <w:r>
        <w:rPr/>
        <w:tab/>
        <w:t xml:space="preserve">  WIDTH 51</w:t>
      </w:r>
    </w:p>
    <w:p>
      <w:pPr>
        <w:pStyle w:val="PreformattedText"/>
        <w:bidi w:val="0"/>
        <w:jc w:val="left"/>
        <w:rPr/>
      </w:pPr>
      <w:r>
        <w:rPr/>
        <w:tab/>
        <w:t xml:space="preserve">  RANGE 112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JUSTIFIED GRID    0.125000E+03  0.113636E+02 11  0</w:t>
      </w:r>
    </w:p>
    <w:p>
      <w:pPr>
        <w:pStyle w:val="PreformattedText"/>
        <w:bidi w:val="0"/>
        <w:jc w:val="left"/>
        <w:rPr/>
      </w:pPr>
      <w:r>
        <w:rPr/>
        <w:tab/>
        <w:t xml:space="preserve">       +-----******************************************--+</w:t>
      </w:r>
    </w:p>
    <w:p>
      <w:pPr>
        <w:pStyle w:val="PreformattedText"/>
        <w:bidi w:val="0"/>
        <w:jc w:val="left"/>
        <w:rPr/>
      </w:pPr>
      <w:r>
        <w:rPr/>
        <w:tab/>
        <w:t xml:space="preserve">       !          !          !          !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125        100        75         50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FT JUSTIFIED RANGE   0.112000E+03  0.120000E+02  5  1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***************************************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!    !    ! 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110  100  90   80   70   60   50   40   3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ENTERED RANGE         0.116000E+03  0.160000E+02  5  3</w:t>
      </w:r>
    </w:p>
    <w:p>
      <w:pPr>
        <w:pStyle w:val="PreformattedText"/>
        <w:bidi w:val="0"/>
        <w:jc w:val="left"/>
        <w:rPr/>
      </w:pPr>
      <w:r>
        <w:rPr/>
        <w:tab/>
        <w:t xml:space="preserve">       +-************************************************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!    !    ! 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110  100  90   80   70   60   50   40   3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RANGE  0.118000E+03  0.180000E+02  5  4</w:t>
      </w:r>
    </w:p>
    <w:p>
      <w:pPr>
        <w:pStyle w:val="PreformattedText"/>
        <w:bidi w:val="0"/>
        <w:jc w:val="left"/>
        <w:rPr/>
      </w:pPr>
      <w:r>
        <w:rPr/>
        <w:tab/>
        <w:t xml:space="preserve">       +--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!    !    !    !    !    !    !    !    !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10  100  90   80   70   60   50   40   3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GHT JUSTIFIED GRID   0.113636E+03  0.000000E+00 11  6</w:t>
      </w:r>
    </w:p>
    <w:p>
      <w:pPr>
        <w:pStyle w:val="PreformattedText"/>
        <w:bidi w:val="0"/>
        <w:jc w:val="left"/>
        <w:rPr/>
      </w:pPr>
      <w:r>
        <w:rPr/>
        <w:tab/>
        <w:t xml:space="preserve">       +******************************************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!          !          !          !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00        75         50         25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2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RRRRRR          AAA  NN    NN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RR    RR       AAAA  NNN   NN  KK  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RR    RR      AA AA  NNNN  NN  KK 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RRRRRR       AA  AA  NN NN NN  KKKKK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RR  RR      AAAAAAA  NN  NNNN  KKK KK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RR   RR    AA    AA  NN   NNN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RR    RR  AA     AA  NN    NN  KK    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ARANK, Returns Sorted Integers Excluding Dupl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  ------- ------ -------- 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 call to DARANK interprets  an  array  rea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with a multiple of an A1 format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the decimal integer values represented by this  array.   Th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 values  are  sorted  into  either  increasing  or</w:t>
      </w:r>
    </w:p>
    <w:p>
      <w:pPr>
        <w:pStyle w:val="PreformattedText"/>
        <w:bidi w:val="0"/>
        <w:jc w:val="left"/>
        <w:rPr/>
      </w:pPr>
      <w:r>
        <w:rPr/>
        <w:tab/>
        <w:t xml:space="preserve">  decreasing order and do not include  duplicate  values.   If</w:t>
      </w:r>
    </w:p>
    <w:p>
      <w:pPr>
        <w:pStyle w:val="PreformattedText"/>
        <w:bidi w:val="0"/>
        <w:jc w:val="left"/>
        <w:rPr/>
      </w:pPr>
      <w:r>
        <w:rPr/>
        <w:tab/>
        <w:t xml:space="preserve">  more  values are represented than can be stored in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provided by the calling program for returning these  values,</w:t>
      </w:r>
    </w:p>
    <w:p>
      <w:pPr>
        <w:pStyle w:val="PreformattedText"/>
        <w:bidi w:val="0"/>
        <w:jc w:val="left"/>
        <w:rPr/>
      </w:pPr>
      <w:r>
        <w:rPr/>
        <w:tab/>
        <w:t xml:space="preserve">  then  either  the  smallest  or  the  largest  valu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s can be separated by spaces, by tab characters and/or</w:t>
      </w:r>
    </w:p>
    <w:p>
      <w:pPr>
        <w:pStyle w:val="PreformattedText"/>
        <w:bidi w:val="0"/>
        <w:jc w:val="left"/>
        <w:rPr/>
      </w:pPr>
      <w:r>
        <w:rPr/>
        <w:tab/>
        <w:t xml:space="preserve">  by  commas.   Excess  commas are ignored and do not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either missing or zero values.  The evaluation i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when  a  semicolon is found within the contents o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text buffer or else when all of the  character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text  buffer  have  been interpreted. 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point and any characters to its right are taken  to  form 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  and  are  otherwise  ignored.  An ampersand and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to its  right  are  similarly  ignored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is informed that an ampersand was found so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calling program can read new text  in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buffer  before  calling  this  routine again to continue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resentation of a number  can  contain  leading  sign,</w:t>
      </w:r>
    </w:p>
    <w:p>
      <w:pPr>
        <w:pStyle w:val="PreformattedText"/>
        <w:bidi w:val="0"/>
        <w:jc w:val="left"/>
        <w:rPr/>
      </w:pPr>
      <w:r>
        <w:rPr/>
        <w:tab/>
        <w:t xml:space="preserve">  embedded   decimal  point  and/or  trailing  letter  E  with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signed exponent.   A  percent  sign 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implies  E-2,  trailing  letter  K  implies  E3  and</w:t>
      </w:r>
    </w:p>
    <w:p>
      <w:pPr>
        <w:pStyle w:val="PreformattedText"/>
        <w:bidi w:val="0"/>
        <w:jc w:val="left"/>
        <w:rPr/>
      </w:pPr>
      <w:r>
        <w:rPr/>
        <w:tab/>
        <w:t xml:space="preserve">  trailing letter M implies E6.  To be recognized as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 number,  the  percent sign or letter K or M or E must follow</w:t>
      </w:r>
    </w:p>
    <w:p>
      <w:pPr>
        <w:pStyle w:val="PreformattedText"/>
        <w:bidi w:val="0"/>
        <w:jc w:val="left"/>
        <w:rPr/>
      </w:pPr>
      <w:r>
        <w:rPr/>
        <w:tab/>
        <w:t xml:space="preserve">  either a sign or a digit or a decimal point,  otherwise  the</w:t>
      </w:r>
    </w:p>
    <w:p>
      <w:pPr>
        <w:pStyle w:val="PreformattedText"/>
        <w:bidi w:val="0"/>
        <w:jc w:val="left"/>
        <w:rPr/>
      </w:pPr>
      <w:r>
        <w:rPr/>
        <w:tab/>
        <w:t xml:space="preserve">  percent  sign  or  letter  K  or  M  or E will be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versions of  this  routine  are  supplied.   The  longer</w:t>
      </w:r>
    </w:p>
    <w:p>
      <w:pPr>
        <w:pStyle w:val="PreformattedText"/>
        <w:bidi w:val="0"/>
        <w:jc w:val="left"/>
        <w:rPr/>
      </w:pPr>
      <w:r>
        <w:rPr/>
        <w:tab/>
        <w:t xml:space="preserve">  version,  named  DARANK,  requires that the routines DANEXT,</w:t>
      </w:r>
    </w:p>
    <w:p>
      <w:pPr>
        <w:pStyle w:val="PreformattedText"/>
        <w:bidi w:val="0"/>
        <w:jc w:val="left"/>
        <w:rPr/>
      </w:pPr>
      <w:r>
        <w:rPr/>
        <w:tab/>
        <w:t xml:space="preserve">  DASPAN and DAHEFT be  loaded  to  allow  the  evalu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ranges   specified   in  either  slash,  colon  or 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notations.  The shorter version, named  DAIRNK,  treats  the</w:t>
      </w:r>
    </w:p>
    <w:p>
      <w:pPr>
        <w:pStyle w:val="PreformattedText"/>
        <w:bidi w:val="0"/>
        <w:jc w:val="left"/>
        <w:rPr/>
      </w:pPr>
      <w:r>
        <w:rPr/>
        <w:tab/>
        <w:t xml:space="preserve">  slash,  colon  and asterisk characters the same as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unknown characters, but only requires  that  th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routines DAMISS and DAHEFT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3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ange specifications accepted by the longer  vers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 are  written  as a lower bound, increment and</w:t>
      </w:r>
    </w:p>
    <w:p>
      <w:pPr>
        <w:pStyle w:val="PreformattedText"/>
        <w:bidi w:val="0"/>
        <w:jc w:val="left"/>
        <w:rPr/>
      </w:pPr>
      <w:r>
        <w:rPr/>
        <w:tab/>
        <w:t xml:space="preserve">  upper bound  separated  by  slashes  or  by  colons  (the  2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are equivalent).  If the increment is to be one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lower and upper bounds need be separated only by 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 slash  or  by  a  single  colon.  If either bound is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it is assumed to be zero.  The lower bound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 number  of  the  series.   The series can then either</w:t>
      </w:r>
    </w:p>
    <w:p>
      <w:pPr>
        <w:pStyle w:val="PreformattedText"/>
        <w:bidi w:val="0"/>
        <w:jc w:val="left"/>
        <w:rPr/>
      </w:pPr>
      <w:r>
        <w:rPr/>
        <w:tab/>
        <w:t xml:space="preserve">  increase or decrease depending upon whether the upper  bound</w:t>
      </w:r>
    </w:p>
    <w:p>
      <w:pPr>
        <w:pStyle w:val="PreformattedText"/>
        <w:bidi w:val="0"/>
        <w:jc w:val="left"/>
        <w:rPr/>
      </w:pPr>
      <w:r>
        <w:rPr/>
        <w:tab/>
        <w:t xml:space="preserve">  is  less  than,  equal  to, or greater than the lower bound.</w:t>
      </w:r>
    </w:p>
    <w:p>
      <w:pPr>
        <w:pStyle w:val="PreformattedText"/>
        <w:bidi w:val="0"/>
        <w:jc w:val="left"/>
        <w:rPr/>
      </w:pPr>
      <w:r>
        <w:rPr/>
        <w:tab/>
        <w:t xml:space="preserve">  The sign of the increment is changed if it does not  conform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relative  values  of  the  bounds.   If  a range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which contains more values than can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the  calling  program,  then  the portion of the range which</w:t>
      </w:r>
    </w:p>
    <w:p>
      <w:pPr>
        <w:pStyle w:val="PreformattedText"/>
        <w:bidi w:val="0"/>
        <w:jc w:val="left"/>
        <w:rPr/>
      </w:pPr>
      <w:r>
        <w:rPr/>
        <w:tab/>
        <w:t xml:space="preserve">  could contain acceptable values is calculated, so  that  all</w:t>
      </w:r>
    </w:p>
    <w:p>
      <w:pPr>
        <w:pStyle w:val="PreformattedText"/>
        <w:bidi w:val="0"/>
        <w:jc w:val="left"/>
        <w:rPr/>
      </w:pPr>
      <w:r>
        <w:rPr/>
        <w:tab/>
        <w:t xml:space="preserve">  values  within the originally specified range do not have to</w:t>
      </w:r>
    </w:p>
    <w:p>
      <w:pPr>
        <w:pStyle w:val="PreformattedText"/>
        <w:bidi w:val="0"/>
        <w:jc w:val="left"/>
        <w:rPr/>
      </w:pPr>
      <w:r>
        <w:rPr/>
        <w:tab/>
        <w:t xml:space="preserve">  be individual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nger version of this routine will also accept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value  preceded  by  a number and an asterisk.  The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notation is used by  other  routines  in  FASP  to 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 appearances  of  a  single  value, but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is ignored by DARANK other than to determine that  it</w:t>
      </w:r>
    </w:p>
    <w:p>
      <w:pPr>
        <w:pStyle w:val="PreformattedText"/>
        <w:bidi w:val="0"/>
        <w:jc w:val="left"/>
        <w:rPr/>
      </w:pPr>
      <w:r>
        <w:rPr/>
        <w:tab/>
        <w:t xml:space="preserve">  is  greater than zero.  If the initial number is not greater</w:t>
      </w:r>
    </w:p>
    <w:p>
      <w:pPr>
        <w:pStyle w:val="PreformattedText"/>
        <w:bidi w:val="0"/>
        <w:jc w:val="left"/>
        <w:rPr/>
      </w:pPr>
      <w:r>
        <w:rPr/>
        <w:tab/>
        <w:t xml:space="preserve">  than zero, then the value following the separating 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is not 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RANK and DAIRNK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RANK and DAIRNK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RANK(INCRES,IFTEST,MINMUM,MAXMUM,MIN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XSTR,IBUFFR,MAXBFR,LOWBFR,KIND  ,MAXUSD,I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RNK(INCRES,IFTEST,MINMUM,MAXMUM,MIN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XSTR,IBUFFR,MAXBFR,LOWBFR,KIND  ,MAXUSD,I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ISTORE(MAX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the 2 routines are identical,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   that    DAIRNK   does   not   recognize   rang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and so will not return  KIND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5 which would indicate an illegal rang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and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RES = specifies whether the returned  values  are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4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orted  into  decreasing  or  increasing order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it is the  smaller  or  the  larger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are discarded when more values are found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 returned  in  ISTORE(MINSTR)  through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ISTORE(MAXST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 returned  values  are  to  be  so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reasing  order such that ISTORE(MINSTR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value greater  than  ISTORE(MINSTR+1)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are  found  than  can  be  return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portion of the  ISTORE  array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r values are discar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 returned  values  are  to  be  so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reasing  order such that ISTORE(MINSTR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value greater  than  ISTORE(MINSTR+1)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are  found  than  can  be  return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portion of the  ISTORE  array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r values are discar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the  returned  values  are  to  be  so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asing  order such that ISTORE(MINSTR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value smaller  than  ISTORE(MINSTR+1)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are  found  than  can  be  return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portion of the  ISTORE  array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maller values are discar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the  returned  values  are  to  be  so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asing  order such that ISTORE(MINSTR)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value smaller  than  ISTORE(MINSTR+1).   If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are  found  than  can  be  returned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portion of the  ISTORE  array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r valu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TEST = specifies whether the calling program ha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imum  and/or  maximum  limits  to  the 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eptable values.  Values which are  small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minimum  limit  or  which are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limit are discarded  if  these  limi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 or 2, there are no minimum and maximum limi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ange of acceptable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values which are smaller than the value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named MINMUM are discar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values which are smaller than the valu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named MINMUM or which are great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the argument named MAXMUM  are  discar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MINMUM  is  greater than MAXMUM, then no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atever will be accep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values which are greater than the valu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named MAXMUM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MUM = lower limit of the range of  acceptable  values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TEST has either of the values -1 or 0.  MINMU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 if IFTEST has any value other than -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MUM = upper limit of the range of  acceptable  values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TEST  has either of the values 0 or 1.  MAXMU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5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 if IFTEST has any value other than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TR = subscript of the first location in the ISTOR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which  a  value can be stored i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d KIND is input containing a value less than 3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IND  is  input  containing  a  value  of  3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, then ISTORE(MINSTR) through and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TORE(MAXUSD)  are  assumed  to contain a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values which were returned  by  a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 to  this routine sorted in the same dir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currently requested and which are to  be  mer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 the  values found by the curr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TR = subscript of the final location in the ISTORE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 which  a  value  can be stored. 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not report whether more values were found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 returned  in  the availabl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TORE array.  If the user is to be warn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that  some values were discard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calling program should allocate 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 more  location  in  the  ISTORE  array tha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ected to  be  necessary. 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 then  warn  the  user  that valu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carded  if  MAXUSD  is  returned  set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, read by a multiple of an A1 format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be  searched  for  the  representa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.   IBUFFR  then  contains  1 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 array   which  can  be  searched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both  for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 with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first (leftmost) character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canned for  the  representation  of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 returned pointing beyond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if no printing characters other than  comm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in addition to the numbers in the buffe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either an exclamation point or an  ampersa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.   If a semicolon is found, then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pointing to the character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semicolon.   If  an  unknown 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then LOWBFR  is  returned  pointing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 character  and  must be incremen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before this routine is called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 continue   the  evaluation  of  the  rem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6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IBUFFR array. 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reset  LOWBFR to point to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buffer each time a new line of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should be set to zero by the calling program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is first called to return a new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orted integers.  KIND  is  returned 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ason  for which control has been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ack to the calling program.  KIND should  be  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subsequent call to this routine unchang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values are to be searched for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 error, or if an ampersand has directed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read  new  text  in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.  This routine will reset MAXUSD to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MINSTR-1 if KIND is input containing a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than  3.   MAXUSD will be left unchang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values  will  be  merged  with  the 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rted   values   in   ISTORE(MINSTR)  through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  ISTORE(MAXUSD)   if   KIND   is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a value of 3 or grea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no printing  characters 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s  appear  in  addition  to the numb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buffer, or if an exclamation point  i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right of the numbers and/or commas.  If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is found, then the character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  of the exclamation point are assum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a comment and are not evaluated and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MAXBFR+1. 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read a new  line  of  text  in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and  reset  LOWBFR  to  point 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new text before again call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any  other routine in FASP.  If this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 again without  the  calling  program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changed the value of KIND to have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(or  greater),  then  MAXUSD  will  be  rese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STR-1  before  any  new values are searched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ny values already in the ISTORE array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carded.   If the subsequent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instead to  continue  the  merging  of 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 with  those  previously  found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should rest KIND to have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(or greater) before this routine is again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a semicolon is found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s and/or commas in the input tex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semicolon.  If this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without  the  calling  program  having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the value of KIND to have a value of 3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), then MAXUSD will  be  reset  to  MINST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 any  new  values  are searched for, and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already  in  the  ISTORE  array   will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carded.   If the subsequent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instead to  continue  the  merging  of 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 with  those  previously  found,  t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7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should rest KIND to have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(or greater) before this routine is again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returned if an ampersand was found to 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numbers  and/or commas.  The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of the ampersand are assumed  to  form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ent  and are not evaluated.  LOWBF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MAXBFR+1.  The  calling  program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 new  text  into  the  input  buffer and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to point to the first character of 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.   If this routine is called again with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KIND having been  changed,  then  any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which  are  found will be merged with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in  ISTORE(MINSTR)  through  and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TORE(MAXUS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returned if an unknown character  was  foun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put text buffer.  LOWBFR is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unknown character and must  be  incr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calling  program  before  this 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ed again.  The letters  E,  K  and  M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cent  sign  are  unknown  if these do not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numbers.   The  asterisk,  slash  and  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re unknown to DAIRNK.  If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called again without the value  of  KIND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 changed,  then any new values which ar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merged with those already in ISTORE(MINS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and including ISTORE(MAXUS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returned if  a  range  specification  was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ontains too many asterisks, too many sl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oo many colons.  LOWBFR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haracter  to the immediate right of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DAIRNK would  instead  return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value  4  to  indicate 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f an asterisk, slash or colon was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is  routine is called again without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KIND having been changed, then  any  new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are  found will be merged with those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  ISTORE(MINSTR)    through    and  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TORE(MAXUS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USD = returned containing the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 the ISTORE array used for retur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rted values.   The  first  value  found  by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placed  into ISTORE(MINSTR) if KI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containing a value less than 3,  o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erged   into   the   sorted   numbers  alread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TORE(MINSTR) through and including ISTORE(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input containing a value of 3 or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that the previous call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 already  begun  the evaluation of the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rt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TORE = array in which the sorted  decimal  integer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8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R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demonstration  program  reports 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by  the  text typed by the user. 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INCRES,  IFTEST,  MINMUM  and  MAXMUM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by  the  user  when  the  program  is  started or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a  semicolon  is  encountered  in  the  text  being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.   If  a  zero is typed for the value of INCRES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former values of these arguments are  all  retai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STORE(100),IBUFFR(72),JBUFFR(7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NCRES,IFTEST,MINMUM,MAXMUM,KIND,MAXBFR,MIN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ITTY,JTTY/1,2,0,0,0,72,2,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5H SIZE OF ARRAY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MAX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STR=MINSTR+MAXST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STR.GT.99)MAXSTR=99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ORE(MINSTR-1)=-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ORE(MAXSTR+1)=-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MAX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29H INCRES,IFTEST,MINMUM,MAXMUM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ISAVE,JSAVE,KSAVE,LSAVE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4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AVE.LE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ES=IS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TEST=JS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MINMUM=KS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MUM=LS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NEW TEXT TO BE 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    5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7 WRITE(J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2H &amp;,$)</w:t>
      </w:r>
    </w:p>
    <w:p>
      <w:pPr>
        <w:pStyle w:val="PreformattedText"/>
        <w:bidi w:val="0"/>
        <w:jc w:val="left"/>
        <w:rPr/>
      </w:pPr>
      <w:r>
        <w:rPr/>
        <w:tab/>
        <w:t xml:space="preserve">      9 READ(ITTY,10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TEXT AND REPOR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11 CALL DARANK(INCRES,IFTEST,MINMUM,MAXMUM,MIN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MAXSTR,IBUFFR,MAXBFR,LOWBFR,KIND  ,MAXUSD,IST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TORE(MINSTR-1).NE.-999)WRITE(J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TORE(MAXSTR+1).NE.-999)WRITE(J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6H ERRO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USD.LT.MINSTR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3 INDEX=MINSTR,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13 CALL DANUMB(0,ISTORE(INDEX),10,JBUFFR,KOUNT,0,72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4)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1X,72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39</w:t>
      </w:r>
    </w:p>
    <w:p>
      <w:pPr>
        <w:pStyle w:val="PreformattedText"/>
        <w:bidi w:val="0"/>
        <w:jc w:val="left"/>
        <w:rPr/>
      </w:pPr>
      <w:r>
        <w:rPr/>
        <w:tab/>
        <w:t xml:space="preserve">  DARANK, Returns Sorted Integers Excluding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5 GO TO(5,2,7,16,18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16 WRITE(JTTY,17)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19H ILLEGAL CHARACTER ,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18 WRITE(JTTY,19)</w:t>
      </w:r>
    </w:p>
    <w:p>
      <w:pPr>
        <w:pStyle w:val="PreformattedText"/>
        <w:bidi w:val="0"/>
        <w:jc w:val="left"/>
        <w:rPr/>
      </w:pPr>
      <w:r>
        <w:rPr/>
        <w:tab/>
        <w:t xml:space="preserve">     19 FORMAT(14H ILLEGAL RAN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User and DARANK Demonst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 --- ---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ZE OF ARRAY 10</w:t>
      </w:r>
    </w:p>
    <w:p>
      <w:pPr>
        <w:pStyle w:val="PreformattedText"/>
        <w:bidi w:val="0"/>
        <w:jc w:val="left"/>
        <w:rPr/>
      </w:pPr>
      <w:r>
        <w:rPr/>
        <w:tab/>
        <w:t xml:space="preserve">  INCRES,IFTEST,MINMUM,MAXMUM 3 0 -10 10</w:t>
      </w:r>
    </w:p>
    <w:p>
      <w:pPr>
        <w:pStyle w:val="PreformattedText"/>
        <w:bidi w:val="0"/>
        <w:jc w:val="left"/>
        <w:rPr/>
      </w:pPr>
      <w:r>
        <w:rPr/>
        <w:tab/>
        <w:t xml:space="preserve">  *-1001/5/1000</w:t>
      </w:r>
    </w:p>
    <w:p>
      <w:pPr>
        <w:pStyle w:val="PreformattedText"/>
        <w:bidi w:val="0"/>
        <w:jc w:val="left"/>
        <w:rPr/>
      </w:pPr>
      <w:r>
        <w:rPr/>
        <w:tab/>
        <w:t xml:space="preserve">  -6 -1 4 9</w:t>
      </w:r>
    </w:p>
    <w:p>
      <w:pPr>
        <w:pStyle w:val="PreformattedText"/>
        <w:bidi w:val="0"/>
        <w:jc w:val="left"/>
        <w:rPr/>
      </w:pPr>
      <w:r>
        <w:rPr/>
        <w:tab/>
        <w:t xml:space="preserve">  *-1000/5/1000</w:t>
      </w:r>
    </w:p>
    <w:p>
      <w:pPr>
        <w:pStyle w:val="PreformattedText"/>
        <w:bidi w:val="0"/>
        <w:jc w:val="left"/>
        <w:rPr/>
      </w:pPr>
      <w:r>
        <w:rPr/>
        <w:tab/>
        <w:t xml:space="preserve">  -10 -5 0 5 10</w:t>
      </w:r>
    </w:p>
    <w:p>
      <w:pPr>
        <w:pStyle w:val="PreformattedText"/>
        <w:bidi w:val="0"/>
        <w:jc w:val="left"/>
        <w:rPr/>
      </w:pPr>
      <w:r>
        <w:rPr/>
        <w:tab/>
        <w:t xml:space="preserve">  *-999/5/1000</w:t>
      </w:r>
    </w:p>
    <w:p>
      <w:pPr>
        <w:pStyle w:val="PreformattedText"/>
        <w:bidi w:val="0"/>
        <w:jc w:val="left"/>
        <w:rPr/>
      </w:pPr>
      <w:r>
        <w:rPr/>
        <w:tab/>
        <w:t xml:space="preserve">  -9 -4 1 6</w:t>
      </w:r>
    </w:p>
    <w:p>
      <w:pPr>
        <w:pStyle w:val="PreformattedText"/>
        <w:bidi w:val="0"/>
        <w:jc w:val="left"/>
        <w:rPr/>
      </w:pPr>
      <w:r>
        <w:rPr/>
        <w:tab/>
        <w:t xml:space="preserve">  *-998/5/1000</w:t>
      </w:r>
    </w:p>
    <w:p>
      <w:pPr>
        <w:pStyle w:val="PreformattedText"/>
        <w:bidi w:val="0"/>
        <w:jc w:val="left"/>
        <w:rPr/>
      </w:pPr>
      <w:r>
        <w:rPr/>
        <w:tab/>
        <w:t xml:space="preserve">  -8 -3 2 7</w:t>
      </w:r>
    </w:p>
    <w:p>
      <w:pPr>
        <w:pStyle w:val="PreformattedText"/>
        <w:bidi w:val="0"/>
        <w:jc w:val="left"/>
        <w:rPr/>
      </w:pPr>
      <w:r>
        <w:rPr/>
        <w:tab/>
        <w:t xml:space="preserve">  *-997/5/1000</w:t>
      </w:r>
    </w:p>
    <w:p>
      <w:pPr>
        <w:pStyle w:val="PreformattedText"/>
        <w:bidi w:val="0"/>
        <w:jc w:val="left"/>
        <w:rPr/>
      </w:pPr>
      <w:r>
        <w:rPr/>
        <w:tab/>
        <w:t xml:space="preserve">  -7 -2 3 8</w:t>
      </w:r>
    </w:p>
    <w:p>
      <w:pPr>
        <w:pStyle w:val="PreformattedText"/>
        <w:bidi w:val="0"/>
        <w:jc w:val="left"/>
        <w:rPr/>
      </w:pPr>
      <w:r>
        <w:rPr/>
        <w:tab/>
        <w:t xml:space="preserve">  *-996/5/1000</w:t>
      </w:r>
    </w:p>
    <w:p>
      <w:pPr>
        <w:pStyle w:val="PreformattedText"/>
        <w:bidi w:val="0"/>
        <w:jc w:val="left"/>
        <w:rPr/>
      </w:pPr>
      <w:r>
        <w:rPr/>
        <w:tab/>
        <w:t xml:space="preserve">  -6 -1 4 9</w:t>
      </w:r>
    </w:p>
    <w:p>
      <w:pPr>
        <w:pStyle w:val="PreformattedText"/>
        <w:bidi w:val="0"/>
        <w:jc w:val="left"/>
        <w:rPr/>
      </w:pPr>
      <w:r>
        <w:rPr/>
        <w:tab/>
        <w:t xml:space="preserve">  *-995/5/1000</w:t>
      </w:r>
    </w:p>
    <w:p>
      <w:pPr>
        <w:pStyle w:val="PreformattedText"/>
        <w:bidi w:val="0"/>
        <w:jc w:val="left"/>
        <w:rPr/>
      </w:pPr>
      <w:r>
        <w:rPr/>
        <w:tab/>
        <w:t xml:space="preserve">  -10 -5 0 5 10</w:t>
      </w:r>
    </w:p>
    <w:p>
      <w:pPr>
        <w:pStyle w:val="PreformattedText"/>
        <w:bidi w:val="0"/>
        <w:jc w:val="left"/>
        <w:rPr/>
      </w:pPr>
      <w:r>
        <w:rPr/>
        <w:tab/>
        <w:t xml:space="preserve">  *1001/5/-1000</w:t>
      </w:r>
    </w:p>
    <w:p>
      <w:pPr>
        <w:pStyle w:val="PreformattedText"/>
        <w:bidi w:val="0"/>
        <w:jc w:val="left"/>
        <w:rPr/>
      </w:pPr>
      <w:r>
        <w:rPr/>
        <w:tab/>
        <w:t xml:space="preserve">  -9 -4 1 6</w:t>
      </w:r>
    </w:p>
    <w:p>
      <w:pPr>
        <w:pStyle w:val="PreformattedText"/>
        <w:bidi w:val="0"/>
        <w:jc w:val="left"/>
        <w:rPr/>
      </w:pPr>
      <w:r>
        <w:rPr/>
        <w:tab/>
        <w:t xml:space="preserve">  *1000/5/-1000</w:t>
      </w:r>
    </w:p>
    <w:p>
      <w:pPr>
        <w:pStyle w:val="PreformattedText"/>
        <w:bidi w:val="0"/>
        <w:jc w:val="left"/>
        <w:rPr/>
      </w:pPr>
      <w:r>
        <w:rPr/>
        <w:tab/>
        <w:t xml:space="preserve">  -10 -5 0 5 10</w:t>
      </w:r>
    </w:p>
    <w:p>
      <w:pPr>
        <w:pStyle w:val="PreformattedText"/>
        <w:bidi w:val="0"/>
        <w:jc w:val="left"/>
        <w:rPr/>
      </w:pPr>
      <w:r>
        <w:rPr/>
        <w:tab/>
        <w:t xml:space="preserve">  *999/5/-1000</w:t>
      </w:r>
    </w:p>
    <w:p>
      <w:pPr>
        <w:pStyle w:val="PreformattedText"/>
        <w:bidi w:val="0"/>
        <w:jc w:val="left"/>
        <w:rPr/>
      </w:pPr>
      <w:r>
        <w:rPr/>
        <w:tab/>
        <w:t xml:space="preserve">  -6 -1 4 9</w:t>
      </w:r>
    </w:p>
    <w:p>
      <w:pPr>
        <w:pStyle w:val="PreformattedText"/>
        <w:bidi w:val="0"/>
        <w:jc w:val="left"/>
        <w:rPr/>
      </w:pPr>
      <w:r>
        <w:rPr/>
        <w:tab/>
        <w:t xml:space="preserve">  *998/5/-1000</w:t>
      </w:r>
    </w:p>
    <w:p>
      <w:pPr>
        <w:pStyle w:val="PreformattedText"/>
        <w:bidi w:val="0"/>
        <w:jc w:val="left"/>
        <w:rPr/>
      </w:pPr>
      <w:r>
        <w:rPr/>
        <w:tab/>
        <w:t xml:space="preserve">  -7 -2 3 8</w:t>
      </w:r>
    </w:p>
    <w:p>
      <w:pPr>
        <w:pStyle w:val="PreformattedText"/>
        <w:bidi w:val="0"/>
        <w:jc w:val="left"/>
        <w:rPr/>
      </w:pPr>
      <w:r>
        <w:rPr/>
        <w:tab/>
        <w:t xml:space="preserve">  *997/5/-1000</w:t>
      </w:r>
    </w:p>
    <w:p>
      <w:pPr>
        <w:pStyle w:val="PreformattedText"/>
        <w:bidi w:val="0"/>
        <w:jc w:val="left"/>
        <w:rPr/>
      </w:pPr>
      <w:r>
        <w:rPr/>
        <w:tab/>
        <w:t xml:space="preserve">  -8 -3 2 7</w:t>
      </w:r>
    </w:p>
    <w:p>
      <w:pPr>
        <w:pStyle w:val="PreformattedText"/>
        <w:bidi w:val="0"/>
        <w:jc w:val="left"/>
        <w:rPr/>
      </w:pPr>
      <w:r>
        <w:rPr/>
        <w:tab/>
        <w:t xml:space="preserve">  *996/5/-10000</w:t>
      </w:r>
    </w:p>
    <w:p>
      <w:pPr>
        <w:pStyle w:val="PreformattedText"/>
        <w:bidi w:val="0"/>
        <w:jc w:val="left"/>
        <w:rPr/>
      </w:pPr>
      <w:r>
        <w:rPr/>
        <w:tab/>
        <w:t xml:space="preserve">  -9 -4 1 6</w:t>
      </w:r>
    </w:p>
    <w:p>
      <w:pPr>
        <w:pStyle w:val="PreformattedText"/>
        <w:bidi w:val="0"/>
        <w:jc w:val="left"/>
        <w:rPr/>
      </w:pPr>
      <w:r>
        <w:rPr/>
        <w:tab/>
        <w:t xml:space="preserve">  *995/5/-1000;-50/10/50&amp;SEMICOLON INTERUPTS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-10 -5 0 5 10</w:t>
      </w:r>
    </w:p>
    <w:p>
      <w:pPr>
        <w:pStyle w:val="PreformattedText"/>
        <w:bidi w:val="0"/>
        <w:jc w:val="left"/>
        <w:rPr/>
      </w:pPr>
      <w:r>
        <w:rPr/>
        <w:tab/>
        <w:t xml:space="preserve">  INCRES,IFTEST,MINMUM,MAXMUM 3 2</w:t>
      </w:r>
    </w:p>
    <w:p>
      <w:pPr>
        <w:pStyle w:val="PreformattedText"/>
        <w:bidi w:val="0"/>
        <w:jc w:val="left"/>
        <w:rPr/>
      </w:pPr>
      <w:r>
        <w:rPr/>
        <w:tab/>
        <w:t xml:space="preserve">  -40 -30 -20 -10 0 10 20 30 40 50</w:t>
      </w:r>
    </w:p>
    <w:p>
      <w:pPr>
        <w:pStyle w:val="PreformattedText"/>
        <w:bidi w:val="0"/>
        <w:jc w:val="left"/>
        <w:rPr/>
      </w:pPr>
      <w:r>
        <w:rPr/>
        <w:tab/>
        <w:t xml:space="preserve">  &amp;-37-20+10-30,,-33&amp;CONTINUES GROUP AFTER SEMICOLON ABOVE</w:t>
      </w:r>
    </w:p>
    <w:p>
      <w:pPr>
        <w:pStyle w:val="PreformattedText"/>
        <w:bidi w:val="0"/>
        <w:jc w:val="left"/>
        <w:rPr/>
      </w:pPr>
      <w:r>
        <w:rPr/>
        <w:tab/>
        <w:t xml:space="preserve">  -33 -30 -20 -10 0 10 20 30 40 50</w:t>
      </w:r>
    </w:p>
    <w:p>
      <w:pPr>
        <w:pStyle w:val="PreformattedText"/>
        <w:bidi w:val="0"/>
        <w:jc w:val="left"/>
        <w:rPr/>
      </w:pPr>
      <w:r>
        <w:rPr/>
        <w:tab/>
        <w:t xml:space="preserve">  &amp;45+55&amp;</w:t>
      </w:r>
    </w:p>
    <w:p>
      <w:pPr>
        <w:pStyle w:val="PreformattedText"/>
        <w:bidi w:val="0"/>
        <w:jc w:val="left"/>
        <w:rPr/>
      </w:pPr>
      <w:r>
        <w:rPr/>
        <w:tab/>
        <w:t xml:space="preserve">  -20 -10 0 10 20 30 40 45 50 55</w:t>
      </w:r>
    </w:p>
    <w:p>
      <w:pPr>
        <w:pStyle w:val="PreformattedText"/>
        <w:bidi w:val="0"/>
        <w:jc w:val="left"/>
        <w:rPr/>
      </w:pPr>
      <w:r>
        <w:rPr/>
        <w:tab/>
        <w:t xml:space="preserve">  &amp;35 1000*5 *6 -3*6!LATTER 2 RANGES DON'T SPECIFY ANYTHING</w:t>
      </w:r>
    </w:p>
    <w:p>
      <w:pPr>
        <w:pStyle w:val="PreformattedText"/>
        <w:bidi w:val="0"/>
        <w:jc w:val="left"/>
        <w:rPr/>
      </w:pPr>
      <w:r>
        <w:rPr/>
        <w:tab/>
        <w:t xml:space="preserve">  0 5 10 20 30 35 40 45 50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0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         AAAA  RRRRRRR   IIIIII  TTTTTTTTTT  E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 AA AA  RR     RR   II        TT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  AA  AA  RR     RR   II        TT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 AA   AA  RRRRRRR     II        TT  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 DD  AAAAAAAA  RR  RR      II        TT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     AA  RR   RR     II        TT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D   AA      AA  RR    RR  IIIIII      TT      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DARITE, Free Format FORTRAN Outpu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----  ---- ------ ----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ITE represents a value so that it can be written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FORTRAN format statement containing a multiple A1 alphameric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  The value can be represented either  with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number  of  digits right of the decimal point and</w:t>
      </w:r>
    </w:p>
    <w:p>
      <w:pPr>
        <w:pStyle w:val="PreformattedText"/>
        <w:bidi w:val="0"/>
        <w:jc w:val="left"/>
        <w:rPr/>
      </w:pPr>
      <w:r>
        <w:rPr/>
        <w:tab/>
        <w:t xml:space="preserve">  with  a  maximum  number  of  significant  digits,   or   in</w:t>
      </w:r>
    </w:p>
    <w:p>
      <w:pPr>
        <w:pStyle w:val="PreformattedText"/>
        <w:bidi w:val="0"/>
        <w:jc w:val="left"/>
        <w:rPr/>
      </w:pPr>
      <w:r>
        <w:rPr/>
        <w:tab/>
        <w:t xml:space="preserve">  scientific notation as a number in the range 1.0 to 9.999...</w:t>
      </w:r>
    </w:p>
    <w:p>
      <w:pPr>
        <w:pStyle w:val="PreformattedText"/>
        <w:bidi w:val="0"/>
        <w:jc w:val="left"/>
        <w:rPr/>
      </w:pPr>
      <w:r>
        <w:rPr/>
        <w:tab/>
        <w:t xml:space="preserve">  with a following exponent.  If floating point  notation 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 requested, but the number cannot fit into the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field with the specified  number  of  digits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 point,  then  the  number  of  digits 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decimal point will be decreased,  and  if  the  number  will</w:t>
      </w:r>
    </w:p>
    <w:p>
      <w:pPr>
        <w:pStyle w:val="PreformattedText"/>
        <w:bidi w:val="0"/>
        <w:jc w:val="left"/>
        <w:rPr/>
      </w:pPr>
      <w:r>
        <w:rPr/>
        <w:tab/>
        <w:t xml:space="preserve">  still  not  fit,  then scientific notation will be used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will not fit into the field  even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notation, then the field will be fill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presentation of the number is rounded based  upon  the</w:t>
      </w:r>
    </w:p>
    <w:p>
      <w:pPr>
        <w:pStyle w:val="PreformattedText"/>
        <w:bidi w:val="0"/>
        <w:jc w:val="left"/>
        <w:rPr/>
      </w:pPr>
      <w:r>
        <w:rPr/>
        <w:tab/>
        <w:t xml:space="preserve">  digit which would be to the right of the rightmos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digit.  If the digit to the right of the rightmos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digit  is  0  through  4, then the displayed digits are left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If the digit  to  the  right  of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 digit  is 5 through 9, then the absolut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the displayed value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RIT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R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RITE(VALUE ,JSTIFY,NOTATN,IPART ,ISIGN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LIP  ,IFILL ,IWIDTH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NIZRO,MARGIN,IDECML,IEXPNT,IFORMT,IZERO 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MAXBFR,IBUFFR,KOUNT ,IERR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the number to be repres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1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-1, left justify the representation of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field of width IWIDT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center the representation  of  the  value 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of width IWIDT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ight justify the representation of the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field of width I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ATN = -1,  represent  in  array  IBUFFR  the   value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 notation.   The  value  1234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IBUFFR as 1.234E3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present in IBUFFR the value in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.   The  value 1234.56 would be displayed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written if the number of digits requested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decimal  point  is  2  and  if  at least 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t  digits  in  a  field  of  at  least  7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re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multiply value by 100  and  insert  the 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following  digits  of  number.   IWIDTH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room for this  percent  sign.   MINDEC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DEC  refer  to  the displayed decimal point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 tenths of a percent, MAXDEC  would  be 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1, and MINDEC would be 1 or l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if the value is in range 1000 to 1000000, div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by 1000 and insert the letter K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gits.  If the value is  1000000  or  grea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vide the value by 1000000 and insert the letter 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the digits.  IWIDTH must include room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K or M.  MINDEC and MAXDEC re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decimal point.  MINDEC  and  MAXDEC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at 2 would represent the value 1234 as 1.23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same as NOTATN=2 except that MINDEC  and 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fer  to  the decimal point in the original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to the decimal point in the  displayed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K or M is displayed right of the numb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 and MAXDEC values of -1  are  equivale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of 0.  MINDEC=-2 indicates tha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er limit to the number of digit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splayed  decimal  point, and is probab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 value unless it is absolutely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display  the digits which would be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point in the original value, a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  if  the  amounts  are  dollar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always including the cents  digit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1234.56 would be represented as 1.23456K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N=3 and MAXDEC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ART  = -1, if the value is represented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,  completely  represent  this  value. 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is  represented  in   scientific   not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only the normalized portion o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the  exponent,  it  being  this  normaliz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(in  the  range of 1.0 to 9.999...)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justified,  centered   or   right   just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ording  to  the  value  of JSTIFY.  IWIDTH mu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2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contain sufficient  room  for  eith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malized   value   or   the  exponent, 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s the most characters to repres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completely represent  the  value  regardles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in floating point or scientific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the value is represented 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,  insert nothing (except the possibl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indicated by IFILL)  into  IBUFFR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is   represented  in  scientific  not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only the exponent portion, it being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 portion which is left justified, ce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right  justified  according  to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STIFY.   IWIDTH  must, however, contain suffici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om  for  either  the  normalized  value  or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, whichever requires the most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IGN  = -1, if the value is greater than zero, and if I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less  than  or equal to zero, then place a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to the  left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 If  the value is equal to zero, do not a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extra space where the plus or minus  sign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b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if the value is greater than or equal  to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 not  add  an  extra  space where the minus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otherwise b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the value is greater than or equal  to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if IPART is less than or equal to zero, the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will  be  placed  at  the  left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value, where the minus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otherwise be, even if the number of digit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presentation must be reduced to make room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if the value is greater than zero, and if  I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less  than  or equal to zero, then place a 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to the  left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If the value is equal to zero, and if I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less than or equal to zero, then place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 space  at  the left end of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even if  the  number  of  digit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must  be  reduced  to make room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LIP   = -1, suppress representation of all zeroe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first digit after the decimal poin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 not have a non-zero digit to their 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centering or right justifying, it is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fter removal of the zeroes which  is  centered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present as zeroes all zeroes which are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decimal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convert to spaces all zeroes  which  are  bey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 digit after the decimal point 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not  have  a  non-zero  digit  to  their 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3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 characters will be in the same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if the zeroes where  nonzeroes.   If  NOTAT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zero, then spaces can appea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onspace  characters  of  the  number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percent sign or K or M since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se printing characters is not chang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version of the trailing zeroes to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same as KLIP=-1, except  that  if  no 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  would  be  represented  to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,  then  the  zero  which  w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 to  the  right of the decimal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represented.  If centering or right justify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is  the  number  after  removal of these zer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centered or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3, same as KLIP=-2, except  that  if  no 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  would  be  represented  to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,  then  the  decimal  point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 either.    If   centering   or 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ustifying, it is the number after removal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and the zeroes to its right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entered or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same as KLIP=1, except that if no non-zero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be  represented to the right of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point, then the  zero  which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 to  the  right of the decimal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so converted to a  space.   Remain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in the same positions as if the zero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-zero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same as KLIP=2, except that if no non-zero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be  represented  to the righ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then the decimal point is also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pace.  Characters which would be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point will be in the same positions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 non-zero  digit appeared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the representations of the value 12.3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floating  point with MAXDEC=4 and in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with IDECML=5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KLIP.LT.0      12.34        1.23E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0       12.3400     1.23400E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.GT.0   12.34       1.234 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123000  would  be  represented  as  sh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if NOTATN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r KLIP=-3       123K        1.23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-2      123.K        1.23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-1     123.0K        1.23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0   123.0000K     1.23000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1   123.0   K     1.23   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2   123.    K     1.23   E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KLIP=3   123     K     1.23   E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4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LL  = 0, do not fill the portion of the  field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 rightmost    nonspace   character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 value  with  spaces.  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left  pointing  at the rightmost non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representation of the value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IFILL  has  no  effect  on  the non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in the representation of the value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ILL=0,  and  if  IPART  is  less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then the characters originally in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to  the right of the nonspac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 are left intact.  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son  why  IPART  when  greater  than  zero i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ption is that the  normalized  por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must be temporarily stored in IBUFFR even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not going to be  represented  since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 change  due  to  rounding must be check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.)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fill the field right of the nonspace por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presentation of the value with spaces. 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left pointing at LFTCOL+I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IDTH = the number of characters to  be  in  the  fiel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 the  value  is  represented.   IWIDTH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room for exponent, sign and  decimal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se are necessary to represen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control  the  format  of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 in  floating  point form (without E exponent), 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 with  following  K,  M  or  percent  sign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do  not control the format of numbers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in scientific notation (either with  displayed  exponent  or</w:t>
      </w:r>
    </w:p>
    <w:p>
      <w:pPr>
        <w:pStyle w:val="PreformattedText"/>
        <w:bidi w:val="0"/>
        <w:jc w:val="left"/>
        <w:rPr/>
      </w:pPr>
      <w:r>
        <w:rPr/>
        <w:tab/>
        <w:t xml:space="preserve">  with suppressed zero ex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DEC = minimum number of digits  right  of  th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in  numbers  which are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form.  If it would be  necessar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less  digits  right of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indicated by MINDEC, then the  value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n  scientific  notation instea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right of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determined  by  the  combination  of MAXDEC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SI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re is no lower limit to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must  be  represented  right 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and even the decimal point itself  need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 represented.    MINDEC=-1   is  equivale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2 unless NOTATN=3 while VALUE  is  1000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if NOTATN is not 3, or if NOTATN is 3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being  represented  is  less than 100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1 is  equivalent  to  MINDEC=-2  such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 is  no  lower  limit to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must be  represented  right 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 and  even the decimal point itself need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5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 NOTATN=3  and  VALUE=1000  or   greater,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1  would  have  the same effect as MINDE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that all digits to the  left 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 in   the   original   unshifted  value  (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without K or M) must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  representation of the value even when the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M is included.  MINDEC should have the value 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,  in  order  to  fit the representation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field width while NOTATN=3, it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 that a value which is equal to or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1000 be represented without all of the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would be to the left of the decimal 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riginal value, or  even  without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equal or greater than zero, if NOTATN is not 3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NOTATN  is 3 but the value being represente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1000, then MINDEC is the  minimum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digits  which  can  be  displayed 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a floating point number.  If 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MINDEC digits would be displayed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, then the value will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scientific notation instead.  If MINDEC=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not necessary that any  digits  b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the decimal point, but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elf mu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VALUE=1000 or greater, then  MIN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minimum number of digits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the original value which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.   If  VALUE is between 1000 and 10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t least MINDEC+3  digits  must  b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decimal point.  If VALUE is 1000000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, then at  least  MINDEC+6  digits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the value 1234.56 would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follows for various values of MINDEC and NOTAT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should be noted that when the digit 5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  in  the  original valu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then the digit 4 left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s rounded upward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NOTATN=0  NOTATN=2  NOTATN=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or MINDEC=MAXDEC=-1     1235        1K    1.235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MINDEC=MAXDEC=0     1235.       1.K    1.235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MINDEC=MAXDEC=1    1234.6      1.2K   1.2346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MINDEC=MAXDEC=2   1234.56     1.23K  1.234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DEC = maximum number of digits  right  of  th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in  numbers  displayed  in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represent as many digits right of  the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6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as the field will hold (up to a maximum to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digits specified by MAXSIG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if NOTATN is not 3, or if NOTATN is 3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being   represented   is  less  than  1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only digits left of  the  decimal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 itself will not be represe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more than IWIDTH or MAXSIG digits  would 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of the decimal point, then the numb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 NOTATN=3  and  VALUE=1000  or   greater, 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DEC=-1  would  have  the same effect as MAXDE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that all digits which would be to the lef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decimal  point  in  the  original  value  (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without K or M)  will  if  possible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in the representation of the valu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the K or M notation.  If MINDEC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2, and if not all of the digits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the original unshifted  value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included  in the supplied field width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will instead  be  represented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or equal to zero, if NOTATN is not  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if  NOTATN is 3 but the value being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less than 1000, represent the value with 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 right   of   decimal   point.    If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 will not fit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 size  indicated  by  IWIDTH  or MAXSIG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duce the number of digits  represented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 so that the representatio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t, or represent the value in scientific 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re are more than IWIDTH or MAXSIG digits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VALUE=1000 or greater, then 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number of digits to the righ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n the original unshifted value which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 if  there  is  room  for  thes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ied field width.  If VALUE is between 100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00000,  then  at  most  MAXDEC+3  digit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right of the displayed decimal point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is 1000000 or greater, then at most MAXDEC+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can be displayed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IG = minimum  number  of  significant  digits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representation of the valu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representation of  the  valu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less  than MINSIG significant digit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will  be  represented   in 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   If  the  value  being displaye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zero, then MINSI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IG = selects the maximum number of significant digit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7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loating point representation of the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less than or equal to zero, allow as many digit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eld will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MAXSIG is the maximum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which  can  be  displayed starti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nonzero digit, counting it and all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its right.  MAXSIG does not include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does not include the minus sign i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negative, and does not include the percent 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 or M if NOTATN is greater than zero.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digits  displayed right of the decimal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duced if necessary so that the number  of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ing  at  the  leftmost nonzero displayed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counting it and all  digits  displayed  to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does  not exceed MAXSIG.  If MAXSIG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the number of digits left of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in the representation of the value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will be represent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ZRO = -1, if the number is represented in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 and has an absolute value less than 1.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zero is displayed left of the  decimal  point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only if no digits would otherwise be display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if the number is represented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 and has an absolute value less than 1.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zero is displayed to  the  left 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the number is represented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 and has an absolute value less than 1.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zero is not displayed to the left of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   If  no digits appear in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 and IFILL equals  one,  then  n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nor  sign  are  represente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will be filled with  spaces.   If  no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 in  the  representation  of  the numb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ILL is zero indicating that the field is  no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filled  with  spaces  right of the numb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UNT will be returned equal to the input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values greater than or equal  to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less  than 0.005 would be represented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if MAXDEC equal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KLIP=0     KLIP=1     KLIP=2     KLIP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IZRO=-1      .00        .0        0.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= 0     0.00       0.0        0.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= 1      .00       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ikewise, values between -0.005 and zero  w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as follow if MAXDEC equal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8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KLIP=0     KLIP=1     KLIP=2     KLIP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IZRO=-1     -.00       -.0       -0.        -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= 0    -0.00      -0.0       -0.        -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= 1     -.00       -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GIN = 0, if the number is represented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, and if a K, M or percent sign does not fo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presentation of the value, then do not add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  space  where  the K, M or percent sign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b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 than  zero,  MARGIN  is  the 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 field containing spac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K, M or percent sign to the right of a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number.   MARGIN  can  be  used  to  forc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number to have its  rightmost 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 the same position as the rightmost digi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malized  portion  of  a  value  represented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 notation.   For  this  purpose, 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1  greater  than  IEXPNT.   If  MARGI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1 and a K, M or percent sign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to the right of the number, then the K, M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cent  sign is placed at the left of the fiel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where the E of a scientific notation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 appear, and the field then contains MARG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to the right of the K, M  or  percent  sig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RGIN  would  have  the  value  1  if it is mer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ired to force a single space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number if a K, M or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does not appear to 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control  the  format  of  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in  scientific  notation  either with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exponent or with suppressed zero exponent (IZERO  less  than</w:t>
      </w:r>
    </w:p>
    <w:p>
      <w:pPr>
        <w:pStyle w:val="PreformattedText"/>
        <w:bidi w:val="0"/>
        <w:jc w:val="left"/>
        <w:rPr/>
      </w:pPr>
      <w:r>
        <w:rPr/>
        <w:tab/>
        <w:t xml:space="preserve">  or equal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CML = same as MAXDEC except that IDECML applies  onl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displayed in scientific notation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value is  being  represented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then a nonzero digit will be used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point unless the value is itself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fore,  if  IDECML  is greater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then the maximum number of significant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 displayed in scientific not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CML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XPNT = minimum number of digits in  the  exponent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is  represented  in scientific notation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ewer  than  IEXPNT  digits  are  needed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,  these are justified in an expone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EXPNT width with either  spaces  or  zeroes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l according to the value of IFORMT.  IEXPN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room for  the  sign  (if  the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) but does not include room for the ini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49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E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ORMT = 0,  if  IEXPNT  is  greater  than  the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needed  to represent the exponen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justify  the  exponent  within  the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if  IEXPNT  is  greater  than  the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needed  to represent the exponen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justify the digits of the exponen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field.  If the exponent is negative,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ign right  of  the  E  at  the  st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.  Zeroes, not spaces, are used to fil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t of the exponent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same as IFORMT=1 except that spaces, not  zero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used  to  fill between the sign if an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of the ex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same as IFORMT=2 except that the sign if 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immediately to the left of the digi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instead of to the right of the  E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ex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if IEXPNT is 4, then the value  1.2E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re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IFORMT=0     1.2E-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FORMT=1     1.2E-00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FORMT=2     1.2E-  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FORMT=3     1.2E 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ZERO  = -1, if the value is being represented in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 and  has  a  zero  exponent (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zero or is in either range  -9.99...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1.00...   or  range 1.00...  to 9.99...)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 will  not  include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if the value is being represented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 and  has  a  zero  exponent (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zero or is in either range  -9.99...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1.00...   or  range 1.00...  to 9.99...)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field is  of  the  same  size  as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 was  one but the exponent field is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the value is being represented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 then the exponent will be displayed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is exponen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if IEXPNT is 4,  then  the  value  1.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re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or IZERO=-1         1.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ZERO=0     1.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IZERO=1     1.2E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arguments,  together  with  IWIDTH  describ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0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rlier,  define the usable portion of the IBUFFR array, and</w:t>
      </w:r>
    </w:p>
    <w:p>
      <w:pPr>
        <w:pStyle w:val="PreformattedText"/>
        <w:bidi w:val="0"/>
        <w:jc w:val="left"/>
        <w:rPr/>
      </w:pPr>
      <w:r>
        <w:rPr/>
        <w:tab/>
        <w:t xml:space="preserve"> 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the subscript of the  IBUFFR  array  entry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 left of the field in which th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represented.  Although LFTCOL will usu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the  number of characters alread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, differently named argument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 for  LFTCOL  and KOUNT since, if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ansfers these by value rather  than  by  addr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return  from this routine could copy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w value  of  KOUNT  before  copying  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value of 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the maximum dimension  of  the  IBUFFR  array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  is  greater  than  MAXBFR, 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ective   value   of   IWIDTH   is   reduced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-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outpu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in which the number is to be represented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then  be printed by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ing a multiple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returned  pointing  to  the   rightmost 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 into  the IBUFFR array.  This will alw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LFTCOL+IWIDTH if IFILL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RR   = -1 returned if the field was filled with  asteris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ue to field overflow even in scientific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 returned if the value was represented in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form with or without following percent 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 returned if value was  represent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 notation.  IERR is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are shown left of the exponent pri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ion  of  rightmost  zeroes  which  migh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ested by nonzero values of KLIP.  If IPART is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using only the exponent to be shown, then IER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digits which  would  shown  if  I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  had  the  value  -1  (again  prior 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ion of rightmost zeroes).  If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being  called to append the representation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o a line of  text  which  already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 information,  then  the  calling program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st  the  returned  value  of  IERR  to 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 there  was  enough  room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for  the  number  to  be   represented 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fficient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1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ample  program  demonstrates  the  manner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DARIT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DIMENSION IBUFFR(12),VALUE(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ATA VALUE/1.2345678E4,1.2345678E-6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ATA IBUFFR(1)/1H(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4 ITEM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O 3 MAXSIG=1,8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VALUE=VALUE(ITEM) IWIDTH=10       IDECML=MAXSIG-1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JSTIFY=1          MINDEC=-2       IEXP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NOTATN=0          MAXDEC=-2       IFORMT=0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IPART =0          MINSIG=MAXSIG   IZERO =1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ISIGN =0          MAXSIG          LFTCOL=1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KLIP  =0          INIZRO=0        MAXBFR=12</w:t>
      </w:r>
    </w:p>
    <w:p>
      <w:pPr>
        <w:pStyle w:val="PreformattedText"/>
        <w:bidi w:val="0"/>
        <w:jc w:val="left"/>
        <w:rPr/>
      </w:pPr>
      <w:r>
        <w:rPr/>
        <w:tab/>
        <w:t xml:space="preserve">       C     IFILL =1          MARGIN=0      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ALL DARITE(VALUE(ITEM),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0,1,10,-2,-2,MAXSIG,MAXSIG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MAXSIG-1,0,0,1,1,12,IBUFFR,KOUN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BUFFR(KOUNT)=1H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(MAXSIG.EQ.1)WRITE(1,1)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(IBUFFR(I),I=1,KOUNT),VALUE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 FORMAT(1X/1X,'MAXSIG=',1I1,1X,12A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'   VALUE =',1E16.8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(MAXSIG.GT.1)WRITE(1,2)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(I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FORMAT(1X,'MAXSIG=',1I1,1X,1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utput generated by the above program i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XSIG=1 (      1.E4)   VALUE =  0.12345678E+05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2 (     1.2E4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3 (    1.23E4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4 (   1.235E4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5 (    12346.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6 (   12345.7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7 (  12345.68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8 ( 12345.67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AXSIG=1 (  0.000001)   VALUE =  0.12345678E-05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2 ( 0.0000012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3 (0.00000123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4 (  1.235E-6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5 ( 1.2346E-6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6 (1.23457E-6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7 (1.23457E-6)</w:t>
      </w:r>
    </w:p>
    <w:p>
      <w:pPr>
        <w:pStyle w:val="PreformattedText"/>
        <w:bidi w:val="0"/>
        <w:jc w:val="left"/>
        <w:rPr/>
      </w:pPr>
      <w:r>
        <w:rPr/>
        <w:tab/>
        <w:t xml:space="preserve">       MAXSIG=8 (1.23457E-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2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monstration Program to Interactively Test DARIT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 ------- -- ------------- --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of  the  program  listed  on  the  following  pages</w:t>
      </w:r>
    </w:p>
    <w:p>
      <w:pPr>
        <w:pStyle w:val="PreformattedText"/>
        <w:bidi w:val="0"/>
        <w:jc w:val="left"/>
        <w:rPr/>
      </w:pPr>
      <w:r>
        <w:rPr/>
        <w:tab/>
        <w:t xml:space="preserve">  defines  by  name  and  value  each  argument which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tested.  When an empty line is read, the program will report</w:t>
      </w:r>
    </w:p>
    <w:p>
      <w:pPr>
        <w:pStyle w:val="PreformattedText"/>
        <w:bidi w:val="0"/>
        <w:jc w:val="left"/>
        <w:rPr/>
      </w:pPr>
      <w:r>
        <w:rPr/>
        <w:tab/>
        <w:t xml:space="preserve">  enclosed  in  parentheses the results of calling DARITE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ed argument values, for all  possible  values  of</w:t>
      </w:r>
    </w:p>
    <w:p>
      <w:pPr>
        <w:pStyle w:val="PreformattedText"/>
        <w:bidi w:val="0"/>
        <w:jc w:val="left"/>
        <w:rPr/>
      </w:pPr>
      <w:r>
        <w:rPr/>
        <w:tab/>
        <w:t xml:space="preserve">  JSTIFY  and  of  IFILL.  A sample dialog betwee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nd the user is  presented  following  the  listing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RIT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FINE DICTIONARY CONSISTING OF ARGUMENT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TYPE(23),KNTLTR(23),IWORD(128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WRD,MAXKNT,MAXINP,MAXOUT/128,23,60,13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/                  1HV,1HA,1HL,1HU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1 1HJ,1HS,1HT,1HI,1HF,1HY,    1HN,1HO,1HT,1HA,1HT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2 1HI,1HP,1HA,1HR,1HT,        1HI,1HS,1HI,1HG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3 1HK,1HL,1HI,1HP,            1HI,1HF,1HI,1HL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4 1HI,1HW,1HI,1HD,1HT,1HH,    1HM,1HI,1HN,1HD,1HE,1HC,</w:t>
      </w:r>
    </w:p>
    <w:p>
      <w:pPr>
        <w:pStyle w:val="PreformattedText"/>
        <w:bidi w:val="0"/>
        <w:jc w:val="left"/>
        <w:rPr/>
      </w:pPr>
      <w:r>
        <w:rPr/>
        <w:tab/>
        <w:t xml:space="preserve">       5 1HM,1HA,1HX,1HD,1HE,1HC,    1HM,1HI,1HN,1HS,1HI,1HG,</w:t>
      </w:r>
    </w:p>
    <w:p>
      <w:pPr>
        <w:pStyle w:val="PreformattedText"/>
        <w:bidi w:val="0"/>
        <w:jc w:val="left"/>
        <w:rPr/>
      </w:pPr>
      <w:r>
        <w:rPr/>
        <w:tab/>
        <w:t xml:space="preserve">       6 1HM,1HA,1HX,1HS,1HI,1HG,    1HI,1HN,1HI,1HZ,1HR,1HO,</w:t>
      </w:r>
    </w:p>
    <w:p>
      <w:pPr>
        <w:pStyle w:val="PreformattedText"/>
        <w:bidi w:val="0"/>
        <w:jc w:val="left"/>
        <w:rPr/>
      </w:pPr>
      <w:r>
        <w:rPr/>
        <w:tab/>
        <w:t xml:space="preserve">       7 1HM,1HA,1HR,1HG,1HI,1HN,    1HI,1HD,1HE,1HC,1HM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8 1HI,1HE,1HX,1HP,1HN,1HT,    1HI,1HF,1HO,1HR,1HM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9 1HI,1HZ,1HE,1HR,1HO,        1HL,1HF,1HT,1HC,1HO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1 1HM,1HA,1HX,1HB,1HF,1HR,    1HI,1HB,1HU,1HF,1HF,1H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1HK,1HO,1HU,1HN,1HT,        1HI,1HE,1HR,1HR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YPE/4,-1,0,0,0,0,-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0,0,0,0,0,0,0,0,-1,0,</w:t>
      </w:r>
    </w:p>
    <w:p>
      <w:pPr>
        <w:pStyle w:val="PreformattedText"/>
        <w:bidi w:val="0"/>
        <w:jc w:val="left"/>
        <w:rPr/>
      </w:pPr>
      <w:r>
        <w:rPr/>
        <w:tab/>
        <w:t xml:space="preserve">       2-1,-1,-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R/5,6,6,5,5,4,5,6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16,6,6,6,6,6,6,5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26,5,4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FINE INITIAL VALUES OF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OTATN, IPART, ISIGN,  KLIP, IFILL,IWIDTH,MINDEC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MAXDEC,MINSIG,MAXSIG,INIZRO,MARGIN,IDECML,IEXPNT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IFORMT, IZERO,MAXBFR/5*0,10,10*0,9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VALUE/0.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FINE NEEDE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HAT,IBLANK,ITAB/1H?,1H ,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PUT AND OUTPUT BUFF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132),JBUFFR(60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PUT AND OUTPUT UNI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3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X,37HPROGRAM TO DEMONSTRATE DARITE ROUTINE/</w:t>
      </w:r>
    </w:p>
    <w:p>
      <w:pPr>
        <w:pStyle w:val="PreformattedText"/>
        <w:bidi w:val="0"/>
        <w:jc w:val="left"/>
        <w:rPr/>
      </w:pPr>
      <w:r>
        <w:rPr/>
        <w:tab/>
        <w:t xml:space="preserve">       11X,47HTYPE ARGUMENT NAME AND VALUE, 1 OR MORE ON LINE/</w:t>
      </w:r>
    </w:p>
    <w:p>
      <w:pPr>
        <w:pStyle w:val="PreformattedText"/>
        <w:bidi w:val="0"/>
        <w:jc w:val="left"/>
        <w:rPr/>
      </w:pPr>
      <w:r>
        <w:rPr/>
        <w:tab/>
        <w:t xml:space="preserve">       21X,41HEMPTY LINE CALLS DARITE WITH THESE VALUES/</w:t>
      </w:r>
    </w:p>
    <w:p>
      <w:pPr>
        <w:pStyle w:val="PreformattedText"/>
        <w:bidi w:val="0"/>
        <w:jc w:val="left"/>
        <w:rPr/>
      </w:pPr>
      <w:r>
        <w:rPr/>
        <w:tab/>
        <w:t xml:space="preserve">       31X,43HSPACE IN BUFFER PRINTS AS &lt;, UNDEFINED AS &gt;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USER SPECIFICATION OF ARGUMEN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DENTIFY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0</w:t>
      </w:r>
    </w:p>
    <w:p>
      <w:pPr>
        <w:pStyle w:val="PreformattedText"/>
        <w:bidi w:val="0"/>
        <w:jc w:val="left"/>
        <w:rPr/>
      </w:pPr>
      <w:r>
        <w:rPr/>
        <w:tab/>
        <w:t xml:space="preserve">      5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6 INIBFR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VERB(1,MAXWRD,IWORD,1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KNTLTR,JBUFFR,MAXINP,LOWBFR,KIND,MATCH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LCNKNT,LCN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1,9,8,8,17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VALUE OF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7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8 KONTRL=ITYPE(MATCH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LT.0)KONTR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HEFT(KONTRL,1,0,JBUFFR,MAXINP,LOWBFR,K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1ISHIFT,JSHIFT,KSHIFT,LSHIFT,IVALUE,A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,10,12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LLOW COMMA OR EQUAL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9 IF(JBUFFR(LOWBFR).EQ.1H=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10 IF(JBUFFR(LOWBFR).EQ.1H=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11 IF(JBUFFR(LOWBFR).EQ.1H,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).EQ.1H;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).EQ.1H!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BFR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T ARGUMENT IF VALU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ITYPE(MATCH).LT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)VALUE=A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2)JSTIFY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3)NOTATN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4)IPART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5)ISIGN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6)KLIP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7)IFILL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8)IWIDTH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9)MINDEC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0)MAXDEC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1)MINSIG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2)MAXSIG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3)INIZRO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4)MARGIN=I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4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5)IDECML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6)IEXPNT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7)IFORMT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18)IZERO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TCH.EQ.20)MAXBFR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RGUMENT TYPED BY USER FOUND TO BE IN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13 WRITE(JTTY,14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1X,22HARGUMENT NOT SPECIFI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15 J=LCNWRD+KNTLTR(LCNKNT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6)(IWORD(I),I=LCNWRD,J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1X,16HUSER CANNOT SET 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17 LOWBFR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18 IF(LOWBFR.GE.MAXINP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+1).EQ.IBLANK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+1).EQ.ITAB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+1).EQ.1H,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BUFFR(LOWBFR+1).EQ.1H=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19 WRITE(JTTY,20)(JBUFFR(I),I=LCNBFR,LOWBFR),IWHAT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EST IF ANYTHING WAS TYPED WHEN END OF LINE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21 IF(INIBFR.GT.1)GO TO 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ARGUMENT VALUES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22)NOTATN, IPART, ISIGN,  KLIP,I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1MINDEC,MAXDEC,MINSIG,MAXSIG,INIZRO,MARGIN,IDECML,</w:t>
      </w:r>
    </w:p>
    <w:p>
      <w:pPr>
        <w:pStyle w:val="PreformattedText"/>
        <w:bidi w:val="0"/>
        <w:jc w:val="left"/>
        <w:rPr/>
      </w:pPr>
      <w:r>
        <w:rPr/>
        <w:tab/>
        <w:t xml:space="preserve">       2IEXPNT,IFORMT, IZERO,MAXBFR,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7H NOTATN,1I3,7H  IPART,1I3,7H  ISIGN,1I3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7H   KLIP,1I3,7H IWIDTH,1I3,7H MINDEC,1I3/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7H MAXDEC,1I3,7H MINSIG,1I3,7H MAXSIG,1I3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7H INIZRO,1I3,7H MARGIN,1I3,7H IDECML,1I3/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7H IEXPNT,1I3,7H IFORMT,1I3,7H  IZERO,1I3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   7H MAXBFR,1I3,7H  VALUE,1E13.5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LOOP FOR IFILL=0 AND 1 FOR JSTIFY=-1, 0 AND 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1 IJSTIF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IJSTIF-2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9 IIFILL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ILL=IIFILL-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VALUE OF IFILL INTO OUTPUT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1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2)=1HF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3)=1HI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4)=1HL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LFTCOL+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5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VALUE=I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RITE(AVALUE,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0,0,2,-1,-1,0,2,</w:t>
      </w:r>
    </w:p>
    <w:p>
      <w:pPr>
        <w:pStyle w:val="PreformattedText"/>
        <w:bidi w:val="0"/>
        <w:jc w:val="left"/>
        <w:rPr/>
      </w:pPr>
      <w:r>
        <w:rPr/>
        <w:tab/>
        <w:t xml:space="preserve">       20,0,0,0,0,0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3MAXOUT,IBUFFR,LFTCOL,IERR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TEXT LEFT OF VALUE, LEAVING ROOM FOR I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ERR=LFTCOL+4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1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2)=1HE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3)=1HR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4)=1HR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7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8)=1H(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LFTCOL+8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LFTCOL+IWIDTH+1)=1H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ALL DARITE TO REPRESENT VALUE WITH USER SE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FTCOL+MAX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RITE( VALUE,JSTIFY,NOTATN, IPART, ISIGN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KLIP, IFILL,IWIDTH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2INIZRO,MARGIN,IDECML,IEXPNT,IFORMT, IZERO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3 LIMIT,IBUFFR, KOUNT,  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LFTCOL).NE.1H()TYPE 2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LFTCOL+IWIDTH+1).NE.1H))TYPE 24</w:t>
      </w:r>
    </w:p>
    <w:p>
      <w:pPr>
        <w:pStyle w:val="PreformattedText"/>
        <w:bidi w:val="0"/>
        <w:jc w:val="left"/>
        <w:rPr/>
      </w:pPr>
      <w:r>
        <w:rPr/>
        <w:tab/>
        <w:t xml:space="preserve">     23 FORMAT(1X,33HCHARACTER LEFT OF FIELD DESTROYED)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1X,34HCHARACTER RIGHT OF FIELD DESTROYED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VALUE OF IERR INTO TEXT LEFT OF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AVALUE=I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RITE(AVALUE,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0,0,2,-1,-1,0,2,</w:t>
      </w:r>
    </w:p>
    <w:p>
      <w:pPr>
        <w:pStyle w:val="PreformattedText"/>
        <w:bidi w:val="0"/>
        <w:jc w:val="left"/>
        <w:rPr/>
      </w:pPr>
      <w:r>
        <w:rPr/>
        <w:tab/>
        <w:t xml:space="preserve">       20,0,0,0,0,0,LFTERR,</w:t>
      </w:r>
    </w:p>
    <w:p>
      <w:pPr>
        <w:pStyle w:val="PreformattedText"/>
        <w:bidi w:val="0"/>
        <w:jc w:val="left"/>
        <w:rPr/>
      </w:pPr>
      <w:r>
        <w:rPr/>
        <w:tab/>
        <w:t xml:space="preserve">       3MAXOUT,IBUFFR,I,IERR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RK SPACES AND EMPTY LOCATIONS RETURNED BY DA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I=LFTCOL+1</w:t>
      </w:r>
    </w:p>
    <w:p>
      <w:pPr>
        <w:pStyle w:val="PreformattedText"/>
        <w:bidi w:val="0"/>
        <w:jc w:val="left"/>
        <w:rPr/>
      </w:pPr>
      <w:r>
        <w:rPr/>
        <w:tab/>
        <w:t xml:space="preserve">     25 IF(I.GT.KOUNT)GO TO 2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).EQ.IBLANK)IBUFFR(I)=1H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I=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26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LFTCOL+IWIDTH)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KOUNT)=1H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6</w:t>
      </w:r>
    </w:p>
    <w:p>
      <w:pPr>
        <w:pStyle w:val="PreformattedText"/>
        <w:bidi w:val="0"/>
        <w:jc w:val="left"/>
        <w:rPr/>
      </w:pPr>
      <w:r>
        <w:rPr/>
        <w:tab/>
        <w:t xml:space="preserve">     27 IF(KOUNT.GE.LFTCOL+IWIDTH+IEXTRA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KOUNT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  28 LFTCOL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2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ISPLAY THE RESULT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0)JSTIFY,(IBUFFR(I),I=1,KOU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6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0 FORMAT(1X,3HJST,I2,120A1)</w:t>
      </w:r>
    </w:p>
    <w:p>
      <w:pPr>
        <w:pStyle w:val="PreformattedText"/>
        <w:bidi w:val="0"/>
        <w:jc w:val="left"/>
        <w:rPr/>
      </w:pPr>
      <w:r>
        <w:rPr/>
        <w:tab/>
        <w:t xml:space="preserve">     31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O BACK TO ASK USER FOR NEXT ARGUMENT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RITE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 TO DEMONSTRATE DARIT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TYPE ARGUMENT NAME AND VALUE, 1 OR MORE ON LINE</w:t>
      </w:r>
    </w:p>
    <w:p>
      <w:pPr>
        <w:pStyle w:val="PreformattedText"/>
        <w:bidi w:val="0"/>
        <w:jc w:val="left"/>
        <w:rPr/>
      </w:pPr>
      <w:r>
        <w:rPr/>
        <w:tab/>
        <w:t xml:space="preserve">  EMPTY LINE CALLS DARITE WITH THESE VALUES</w:t>
      </w:r>
    </w:p>
    <w:p>
      <w:pPr>
        <w:pStyle w:val="PreformattedText"/>
        <w:bidi w:val="0"/>
        <w:jc w:val="left"/>
        <w:rPr/>
      </w:pPr>
      <w:r>
        <w:rPr/>
        <w:tab/>
        <w:t xml:space="preserve">  SPACE IN BUFFER PRINTS AS &lt;, UNDEFINED AS &gt;</w:t>
      </w:r>
    </w:p>
    <w:p>
      <w:pPr>
        <w:pStyle w:val="PreformattedText"/>
        <w:bidi w:val="0"/>
        <w:jc w:val="left"/>
        <w:rPr/>
      </w:pPr>
      <w:r>
        <w:rPr/>
        <w:tab/>
        <w:t xml:space="preserve">  *MAXD -2 MAXS 6 VALUE 123.45678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0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0 MAXSIG  6 INIZRO  0 MARGIN  0 IDECML  0</w:t>
      </w:r>
    </w:p>
    <w:p>
      <w:pPr>
        <w:pStyle w:val="PreformattedText"/>
        <w:bidi w:val="0"/>
        <w:jc w:val="left"/>
        <w:rPr/>
      </w:pPr>
      <w:r>
        <w:rPr/>
        <w:tab/>
        <w:t xml:space="preserve">  IEXPNT  0 IFORMT  0  IZERO  0 MAXBFR 99  VALUE  0.12346E+03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0 (123.457&gt;&gt;&gt;) FIL 1 ERR 0 (123.457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0 (&lt;123.457&gt;&gt;) FIL 1 ERR 0 (&lt;123.457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0 (&lt;&lt;&lt;123.457) FIL 1 ERR 0 (&lt;&lt;&lt;123.457)</w:t>
      </w:r>
    </w:p>
    <w:p>
      <w:pPr>
        <w:pStyle w:val="PreformattedText"/>
        <w:bidi w:val="0"/>
        <w:jc w:val="left"/>
        <w:rPr/>
      </w:pPr>
      <w:r>
        <w:rPr/>
        <w:tab/>
        <w:t xml:space="preserve">  *MINS 6 MIND 4 !IMPOSSIBLE CONDITIONS TO FORCE E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0</w:t>
      </w:r>
    </w:p>
    <w:p>
      <w:pPr>
        <w:pStyle w:val="PreformattedText"/>
        <w:bidi w:val="0"/>
        <w:jc w:val="left"/>
        <w:rPr/>
      </w:pPr>
      <w:r>
        <w:rPr/>
        <w:tab/>
        <w:t xml:space="preserve">  IEXPNT  0 IFORMT  0  IZERO  0 MAXBFR 99  VALUE  0.12346E+03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1 (1.E2&gt;&gt;&gt;&gt;&gt;&gt;) FIL 1 ERR 1 (1.E2&lt;&lt;&lt;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1 (&lt;&lt;&lt;1.E2&gt;&gt;&gt;) FIL 1 ERR 1 (&lt;&lt;&lt;1.E2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1 (&lt;&lt;&lt;&lt;&lt;&lt;1.E2) FIL 1 ERR 1 (&lt;&lt;&lt;&lt;&lt;&lt;1.E2)</w:t>
      </w:r>
    </w:p>
    <w:p>
      <w:pPr>
        <w:pStyle w:val="PreformattedText"/>
        <w:bidi w:val="0"/>
        <w:jc w:val="left"/>
        <w:rPr/>
      </w:pPr>
      <w:r>
        <w:rPr/>
        <w:tab/>
        <w:t xml:space="preserve">  *IDEC 5 IEXP 3 IFOR 1 !MAKE DISPLAY LOOK BETTER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2346E+03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5 (1.2346E002) FIL 1 ERR 5 (1.2346E002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5 (1.2346E002) FIL 1 ERR 5 (1.2346E002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5 (1.2346E002) FIL 1 ERR 5 (1.2346E002)</w:t>
      </w:r>
    </w:p>
    <w:p>
      <w:pPr>
        <w:pStyle w:val="PreformattedText"/>
        <w:bidi w:val="0"/>
        <w:jc w:val="left"/>
        <w:rPr/>
      </w:pPr>
      <w:r>
        <w:rPr/>
        <w:tab/>
        <w:t xml:space="preserve">  *VAL 9.085E-7 !TRY A NEGATIVE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90850E-06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5 (9.0850E-07) FIL 1 ERR 5 (9.0850E-07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5 (9.0850E-07) FIL 1 ERR 5 (9.0850E-07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5 (9.0850E-07) FIL 1 ERR 5 (9.0850E-0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7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IPAR -1 !LOOK AT NORMALIZED PART ONLY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-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90850E-06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6 (9.08500&gt;&gt;&gt;) FIL 1 ERR 6 (9.08500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6 (&lt;9.08500&gt;&gt;) FIL 1 ERR 6 (&lt;9.08500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6 (&lt;&lt;&lt;9.08500) FIL 1 ERR 6 (&lt;&lt;&lt;9.08500)</w:t>
      </w:r>
    </w:p>
    <w:p>
      <w:pPr>
        <w:pStyle w:val="PreformattedText"/>
        <w:bidi w:val="0"/>
        <w:jc w:val="left"/>
        <w:rPr/>
      </w:pPr>
      <w:r>
        <w:rPr/>
        <w:tab/>
        <w:t xml:space="preserve">  *IPAR 1 !LOOK AT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90850E-06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6 (E-07&gt;&gt;&gt;&gt;&gt;&gt;) FIL 1 ERR 6 (E-07&lt;&lt;&lt;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6 (&lt;&lt;&lt;E-07&gt;&gt;&gt;) FIL 1 ERR 6 (&lt;&lt;&lt;E-07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6 (&lt;&lt;&lt;&lt;&lt;&lt;E-07) FIL 1 ERR 6 (&lt;&lt;&lt;&lt;&lt;&lt;E-07)</w:t>
      </w:r>
    </w:p>
    <w:p>
      <w:pPr>
        <w:pStyle w:val="PreformattedText"/>
        <w:bidi w:val="0"/>
        <w:jc w:val="left"/>
        <w:rPr/>
      </w:pPr>
      <w:r>
        <w:rPr/>
        <w:tab/>
        <w:t xml:space="preserve">  *VAL 9.99996E-7 IPA 0 !TEST ROUNDING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5 (1.0000E-06) FIL 1 ERR 5 (1.0000E-06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5 (1.0000E-06) FIL 1 ERR 5 (1.0000E-06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5 (1.0000E-06) FIL 1 ERR 5 (1.0000E-06)</w:t>
      </w:r>
    </w:p>
    <w:p>
      <w:pPr>
        <w:pStyle w:val="PreformattedText"/>
        <w:bidi w:val="0"/>
        <w:jc w:val="left"/>
        <w:rPr/>
      </w:pPr>
      <w:r>
        <w:rPr/>
        <w:tab/>
        <w:t xml:space="preserve">  *IPA -1 !LOOK AT NORMALIZED PART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-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6 (9.99996&gt;&gt;&gt;) FIL 1 ERR 6 (9.99996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6 (&lt;9.99996&gt;&gt;) FIL 1 ERR 6 (&lt;9.99996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6 (&lt;&lt;&lt;9.99996) FIL 1 ERR 6 (&lt;&lt;&lt;9.99996)</w:t>
      </w:r>
    </w:p>
    <w:p>
      <w:pPr>
        <w:pStyle w:val="PreformattedText"/>
        <w:bidi w:val="0"/>
        <w:jc w:val="left"/>
        <w:rPr/>
      </w:pPr>
      <w:r>
        <w:rPr/>
        <w:tab/>
        <w:t xml:space="preserve">  *IPA 1 !LOOK AT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5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6 (E-07&gt;&gt;&gt;&gt;&gt;&gt;) FIL 1 ERR 6 (E-07&lt;&lt;&lt;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6 (&lt;&lt;&lt;E-07&gt;&gt;&gt;) FIL 1 ERR 6 (&lt;&lt;&lt;E-07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6 (&lt;&lt;&lt;&lt;&lt;&lt;E-07) FIL 1 ERR 6 (&lt;&lt;&lt;&lt;&lt;&lt;E-07)</w:t>
      </w:r>
    </w:p>
    <w:p>
      <w:pPr>
        <w:pStyle w:val="PreformattedText"/>
        <w:bidi w:val="0"/>
        <w:jc w:val="left"/>
        <w:rPr/>
      </w:pPr>
      <w:r>
        <w:rPr/>
        <w:tab/>
        <w:t xml:space="preserve">  *IDEC 4 IPA -1 !REDUCE DIGITS TO SAME FOR ALL OR PART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-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4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5 (1.0000&gt;&gt;&gt;&gt;) FIL 1 ERR 5 (1.0000&lt;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5 (&lt;&lt;1.0000&gt;&gt;) FIL 1 ERR 5 (&lt;&lt;1.0000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5 (&lt;&lt;&lt;&lt;1.0000) FIL 1 ERR 5 (&lt;&lt;&lt;&lt;1.00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8</w:t>
      </w:r>
    </w:p>
    <w:p>
      <w:pPr>
        <w:pStyle w:val="PreformattedText"/>
        <w:bidi w:val="0"/>
        <w:jc w:val="left"/>
        <w:rPr/>
      </w:pPr>
      <w:r>
        <w:rPr/>
        <w:tab/>
        <w:t xml:space="preserve">  DARITE, Free Format FORTRAN Outpu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IPA 1 !MAKE SURE THAT EXPONENT SHOWS RESULTS OF ROUNDING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4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99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5 (E-06&gt;&gt;&gt;&gt;&gt;&gt;) FIL 1 ERR 5 (E-06&lt;&lt;&lt;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5 (&lt;&lt;&lt;E-06&gt;&gt;&gt;) FIL 1 ERR 5 (&lt;&lt;&lt;E-06&lt;&lt;&l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5 (&lt;&lt;&lt;&lt;&lt;&lt;E-06) FIL 1 ERR 5 (&lt;&lt;&lt;&lt;&lt;&lt;E-06)</w:t>
      </w:r>
    </w:p>
    <w:p>
      <w:pPr>
        <w:pStyle w:val="PreformattedText"/>
        <w:bidi w:val="0"/>
        <w:jc w:val="left"/>
        <w:rPr/>
      </w:pPr>
      <w:r>
        <w:rPr/>
        <w:tab/>
        <w:t xml:space="preserve">  *MAXB 5 IPA 0 !REDUCE BUFFER LENGTH TO MIDDLE OF FIELD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0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4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 5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1 (1E-06&gt;&gt;&gt;&gt;&gt;) FIL 1 ERR 1 (1E-06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1 (1E-06&gt;&gt;&gt;&gt;&gt;) FIL 1 ERR 1 (1E-06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1 (1E-06&gt;&gt;&gt;&gt;&gt;) FIL 1 ERR 1 (1E-06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*IPA -1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-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4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 5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4 (1.000&gt;&gt;&gt;&gt;&gt;) FIL 1 ERR 4 (1.000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4 (1.000&gt;&gt;&gt;&gt;&gt;) FIL 1 ERR 4 (1.000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4 (1.000&gt;&gt;&gt;&gt;&gt;) FIL 1 ERR 4 (1.000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*IPA 1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NOTATN  0  IPART  1  ISIGN  0   KLIP  0 IWIDTH 10 MINDEC  4</w:t>
      </w:r>
    </w:p>
    <w:p>
      <w:pPr>
        <w:pStyle w:val="PreformattedText"/>
        <w:bidi w:val="0"/>
        <w:jc w:val="left"/>
        <w:rPr/>
      </w:pPr>
      <w:r>
        <w:rPr/>
        <w:tab/>
        <w:t xml:space="preserve">  MAXDEC -2 MINSIG  6 MAXSIG  6 INIZRO  0 MARGIN  0 IDECML  4</w:t>
      </w:r>
    </w:p>
    <w:p>
      <w:pPr>
        <w:pStyle w:val="PreformattedText"/>
        <w:bidi w:val="0"/>
        <w:jc w:val="left"/>
        <w:rPr/>
      </w:pPr>
      <w:r>
        <w:rPr/>
        <w:tab/>
        <w:t xml:space="preserve">  IEXPNT  3 IFORMT  1  IZERO  0 MAXBFR  5  VALUE  0.10000E-05</w:t>
      </w:r>
    </w:p>
    <w:p>
      <w:pPr>
        <w:pStyle w:val="PreformattedText"/>
        <w:bidi w:val="0"/>
        <w:jc w:val="left"/>
        <w:rPr/>
      </w:pPr>
      <w:r>
        <w:rPr/>
        <w:tab/>
        <w:t xml:space="preserve">  JST-1 FIL 0 ERR 4 (E-06&gt;&gt;&gt;&gt;&gt;&gt;) FIL 1 ERR 4 (E-06&lt;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0 FIL 0 ERR 4 (E-06&gt;&gt;&gt;&gt;&gt;&gt;) FIL 1 ERR 4 (E-06&lt;&gt;&gt;&gt;&gt;&gt;)</w:t>
      </w:r>
    </w:p>
    <w:p>
      <w:pPr>
        <w:pStyle w:val="PreformattedText"/>
        <w:bidi w:val="0"/>
        <w:jc w:val="left"/>
        <w:rPr/>
      </w:pPr>
      <w:r>
        <w:rPr/>
        <w:tab/>
        <w:t xml:space="preserve">  JST 1 FIL 0 ERR 4 (&lt;E-06&gt;&gt;&gt;&gt;&gt;) FIL 1 ERR 4 (&lt;E-06&gt;&gt;&gt;&gt;&gt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59</w:t>
      </w:r>
    </w:p>
    <w:p>
      <w:pPr>
        <w:pStyle w:val="PreformattedText"/>
        <w:bidi w:val="0"/>
        <w:jc w:val="left"/>
        <w:rPr/>
      </w:pPr>
      <w:r>
        <w:rPr/>
        <w:tab/>
        <w:t xml:space="preserve">  DAROME, Roman Numera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D      AAA    RRRRRRRRR OOOOOOOOO MMM     MMM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AAA AAA  RRR   RRR OOO   OOO MMMM   MMMM EEE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   AAA RRRRRRR   OOO   OOO MMM M M MMM EEEEEE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AAAAAA RRR  RRR  OOO   OOO MMM  M  MMM EEE</w:t>
      </w:r>
    </w:p>
    <w:p>
      <w:pPr>
        <w:pStyle w:val="PreformattedText"/>
        <w:bidi w:val="0"/>
        <w:jc w:val="left"/>
        <w:rPr/>
      </w:pPr>
      <w:r>
        <w:rPr/>
        <w:tab/>
        <w:t xml:space="preserve">  DDDDDDD   AAA   AAA RRR   RRR OOOOOOOOO MMM     MMM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AROME, Roman Numeral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----  ----- 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ME represents an integer value in Roman numeral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so  that  it  can be written with a FORTRAN format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a  multiple   of   an   A1   alphameric   format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.   The argument list of DAROME is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that of DANUMB except for the DANUMB argument  IRADIX 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not applicable to the construction of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s over 3999 cannot  be  represented  in  Roman  numeral</w:t>
      </w:r>
    </w:p>
    <w:p>
      <w:pPr>
        <w:pStyle w:val="PreformattedText"/>
        <w:bidi w:val="0"/>
        <w:jc w:val="left"/>
        <w:rPr/>
      </w:pPr>
      <w:r>
        <w:rPr/>
        <w:tab/>
        <w:t xml:space="preserve">  notation  since  the  the  largest  number  having  a letter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is 1000 represented  by  M.   The  routine  could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 larger  numbers  if letter assignments for larger</w:t>
      </w:r>
    </w:p>
    <w:p>
      <w:pPr>
        <w:pStyle w:val="PreformattedText"/>
        <w:bidi w:val="0"/>
        <w:jc w:val="left"/>
        <w:rPr/>
      </w:pPr>
      <w:r>
        <w:rPr/>
        <w:tab/>
        <w:t xml:space="preserve">  powers of ten and for halves of powers of  ten  are  decided</w:t>
      </w:r>
    </w:p>
    <w:p>
      <w:pPr>
        <w:pStyle w:val="PreformattedText"/>
        <w:bidi w:val="0"/>
        <w:jc w:val="left"/>
        <w:rPr/>
      </w:pPr>
      <w:r>
        <w:rPr/>
        <w:tab/>
        <w:t xml:space="preserve">  upon  and  incorporated into the array which specifies these</w:t>
      </w:r>
    </w:p>
    <w:p>
      <w:pPr>
        <w:pStyle w:val="PreformattedText"/>
        <w:bidi w:val="0"/>
        <w:jc w:val="left"/>
        <w:rPr/>
      </w:pPr>
      <w:r>
        <w:rPr/>
        <w:tab/>
        <w:t xml:space="preserve">  assignments in DAROME.  Values of zero  or  less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by DAROME since Roman numeral notation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used to represen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OME has no  output  argument  used  to  signal  an  error</w:t>
      </w:r>
    </w:p>
    <w:p>
      <w:pPr>
        <w:pStyle w:val="PreformattedText"/>
        <w:bidi w:val="0"/>
        <w:jc w:val="left"/>
        <w:rPr/>
      </w:pPr>
      <w:r>
        <w:rPr/>
        <w:tab/>
        <w:t xml:space="preserve">  condition.   Instead,  the character count KOUNT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 if the representation of the number will  not  fit</w:t>
      </w:r>
    </w:p>
    <w:p>
      <w:pPr>
        <w:pStyle w:val="PreformattedText"/>
        <w:bidi w:val="0"/>
        <w:jc w:val="left"/>
        <w:rPr/>
      </w:pPr>
      <w:r>
        <w:rPr/>
        <w:tab/>
        <w:t xml:space="preserve">  into  the  buffer provided or if the value is no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range which can be re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0</w:t>
      </w:r>
    </w:p>
    <w:p>
      <w:pPr>
        <w:pStyle w:val="PreformattedText"/>
        <w:bidi w:val="0"/>
        <w:jc w:val="left"/>
        <w:rPr/>
      </w:pPr>
      <w:r>
        <w:rPr/>
        <w:tab/>
        <w:t xml:space="preserve">  DAROME, Roman Numera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ROM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RO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ROME(KONTRL,NUMBER,LETTER,KOUNT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1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0, left justify the representa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UNT is  less  than  LFTCOL,  then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starting  at  LETTER(KOUNT+1) and ext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LETTER(LFTCOL) will be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UNT is less than or equal to LFTCOL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  character    of   the   Roman   num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 number  will  be  plac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LFTCOL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UNT  is  greater  than  LFTCOL,  mean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re  already  in  use  to 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,  then   a   space   will   be   placed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1),  and  the  leftmost  let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 number  will  be  plac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utput  buffer, then the character count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 left  pointing  to  the  loc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 letter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If the representation of the number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  to  the  right  of  LETTER(MAX)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count KOUNT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1, right justify the representation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 that the rightmost letter of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 is placed in LETTER(LFT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 requires 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LFTCOL-KOUNT characters, then fill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with spaces starting at LETTER(KOUNT+1)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 up  to  the  leftmost  character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number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output  buffer, then the character count 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returned equal to  LFTCOL.   If  LFTCOL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the dimension of the buffer, or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1</w:t>
      </w:r>
    </w:p>
    <w:p>
      <w:pPr>
        <w:pStyle w:val="PreformattedText"/>
        <w:bidi w:val="0"/>
        <w:jc w:val="left"/>
        <w:rPr/>
      </w:pPr>
      <w:r>
        <w:rPr/>
        <w:tab/>
        <w:t xml:space="preserve">  DAROME, Roman Numera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is too large to be represented  starting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OUNT+1)  and ending at LETTER(LFTCOL)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 count KOUNT i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 = the integer value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  is   an   array   to   which  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value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the output buffer into which DAROME will plac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 number  and  which 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ritten by a  multiple  of  an  A1  format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for both input to,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is  input  containing  the  number  of 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in use in the output buffer LET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representation of the value  will  fit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array,  then  KOUNT  will 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location within the LETTER array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 character  of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.  KOUNT is returned unchanged  either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presentation  of the value will not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array  or  if  the  value  cannot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using Roman numer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which describe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the  output  text  buffer.   These  arguments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number of characters in the buffer which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left of the representation of the numb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equal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position in the buffer at which is to be plac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letter of the representation of the numb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RL equal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    = the dimension of the output  buffer  LETTER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character   count   KOUNT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 if the representation of the valu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 beyond LETTER(MA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2</w:t>
      </w:r>
    </w:p>
    <w:p>
      <w:pPr>
        <w:pStyle w:val="PreformattedText"/>
        <w:bidi w:val="0"/>
        <w:jc w:val="left"/>
        <w:rPr/>
      </w:pPr>
      <w:r>
        <w:rPr/>
        <w:tab/>
        <w:t xml:space="preserve">  DAROME, Roman Numeral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Program to Demonstrate the Use of DAR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 -- ---------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below accepts  a  value  from  the  user,</w:t>
      </w:r>
    </w:p>
    <w:p>
      <w:pPr>
        <w:pStyle w:val="PreformattedText"/>
        <w:bidi w:val="0"/>
        <w:jc w:val="left"/>
        <w:rPr/>
      </w:pPr>
      <w:r>
        <w:rPr/>
        <w:tab/>
        <w:t xml:space="preserve">  twice   generates   the   left   justified   Roman   numeral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of the number, with  the  first  starting  in</w:t>
      </w:r>
    </w:p>
    <w:p>
      <w:pPr>
        <w:pStyle w:val="PreformattedText"/>
        <w:bidi w:val="0"/>
        <w:jc w:val="left"/>
        <w:rPr/>
      </w:pPr>
      <w:r>
        <w:rPr/>
        <w:tab/>
        <w:t xml:space="preserve">  column  6, then generates the right justified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ending in column 59.  The asterisks originally in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are   retained   in  column  1  by  setting  KOUNT=1  before</w:t>
      </w:r>
    </w:p>
    <w:p>
      <w:pPr>
        <w:pStyle w:val="PreformattedText"/>
        <w:bidi w:val="0"/>
        <w:jc w:val="left"/>
        <w:rPr/>
      </w:pPr>
      <w:r>
        <w:rPr/>
        <w:tab/>
        <w:t xml:space="preserve">  generating the first representation, to 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 representation  by  incrementing  KOUNT by 1, and in</w:t>
      </w:r>
    </w:p>
    <w:p>
      <w:pPr>
        <w:pStyle w:val="PreformattedText"/>
        <w:bidi w:val="0"/>
        <w:jc w:val="left"/>
        <w:rPr/>
      </w:pPr>
      <w:r>
        <w:rPr/>
        <w:tab/>
        <w:t xml:space="preserve">  column 60 by setting LFTCOL=59 for the right 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below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ETTER(6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MAX/5,5,60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QUEST AND READ NUMBER TO BE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X,37HPROGRAM TO DEMONSTRATE DAROME 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7H VALUE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 I=1,MAX</w:t>
      </w:r>
    </w:p>
    <w:p>
      <w:pPr>
        <w:pStyle w:val="PreformattedText"/>
        <w:bidi w:val="0"/>
        <w:jc w:val="left"/>
        <w:rPr/>
      </w:pPr>
      <w:r>
        <w:rPr/>
        <w:tab/>
        <w:t xml:space="preserve">      5 LETTER(I)=1H*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VERT NUMBER TO ROMAN NUMERAL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5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PASS=-2</w:t>
      </w:r>
    </w:p>
    <w:p>
      <w:pPr>
        <w:pStyle w:val="PreformattedText"/>
        <w:bidi w:val="0"/>
        <w:jc w:val="left"/>
        <w:rPr/>
      </w:pPr>
      <w:r>
        <w:rPr/>
        <w:tab/>
        <w:t xml:space="preserve">      6 CALL DAROME(KONTRL,NUMBER,LETTER,KOUNT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1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IPASS=IPASS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LT.0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GT.0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MAX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 TO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7 WRITE(JTTY,8)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1X,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 TO DEMONSTRATE DAROM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VALUE 3846</w:t>
      </w:r>
    </w:p>
    <w:p>
      <w:pPr>
        <w:pStyle w:val="PreformattedText"/>
        <w:bidi w:val="0"/>
        <w:jc w:val="left"/>
        <w:rPr/>
      </w:pPr>
      <w:r>
        <w:rPr/>
        <w:tab/>
        <w:t xml:space="preserve">  *    MMMDCCCXLVI MMMDCCCXLVI*                   MMMDCCCXLVI*</w:t>
      </w:r>
    </w:p>
    <w:p>
      <w:pPr>
        <w:pStyle w:val="PreformattedText"/>
        <w:bidi w:val="0"/>
        <w:jc w:val="left"/>
        <w:rPr/>
      </w:pPr>
      <w:r>
        <w:rPr/>
        <w:tab/>
        <w:t xml:space="preserve">  VALUE 29</w:t>
      </w:r>
    </w:p>
    <w:p>
      <w:pPr>
        <w:pStyle w:val="PreformattedText"/>
        <w:bidi w:val="0"/>
        <w:jc w:val="left"/>
        <w:rPr/>
      </w:pPr>
      <w:r>
        <w:rPr/>
        <w:tab/>
        <w:t xml:space="preserve">  *    XXIX XXIX*                                        XXIX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3</w:t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 AAA    SSSSSS        AAA  VV    VV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 AAAA  SS             AAAA  VV   VV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 AA AA  SS            AA AA  VV  VV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 AA    SSSS       AA  AA  VV VV 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AAAAA        SS    AAAAAAA  VVVV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AA    AA        SS   AA    AA  VVV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DDDDD    AA     AA  SSSSSS    AA     AA  VV   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 --------- ------- ---- --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RTRAN DATA statement generator  routine  named  DASAVE</w:t>
      </w:r>
    </w:p>
    <w:p>
      <w:pPr>
        <w:pStyle w:val="PreformattedText"/>
        <w:bidi w:val="0"/>
        <w:jc w:val="left"/>
        <w:rPr/>
      </w:pPr>
      <w:r>
        <w:rPr/>
        <w:tab/>
        <w:t xml:space="preserve">  allows  the  compilation  into  a FORTRAN program of integer</w:t>
      </w:r>
    </w:p>
    <w:p>
      <w:pPr>
        <w:pStyle w:val="PreformattedText"/>
        <w:bidi w:val="0"/>
        <w:jc w:val="left"/>
        <w:rPr/>
      </w:pPr>
      <w:r>
        <w:rPr/>
        <w:tab/>
        <w:t xml:space="preserve">  data which has been calculated  by  another  program  or  of</w:t>
      </w:r>
    </w:p>
    <w:p>
      <w:pPr>
        <w:pStyle w:val="PreformattedText"/>
        <w:bidi w:val="0"/>
        <w:jc w:val="left"/>
        <w:rPr/>
      </w:pPr>
      <w:r>
        <w:rPr/>
        <w:tab/>
        <w:t xml:space="preserve">  alphameric  data  which  another  program  has  read using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SAVE routine accepts as input an integer or alphameric</w:t>
      </w:r>
    </w:p>
    <w:p>
      <w:pPr>
        <w:pStyle w:val="PreformattedText"/>
        <w:bidi w:val="0"/>
        <w:jc w:val="left"/>
        <w:rPr/>
      </w:pPr>
      <w:r>
        <w:rPr/>
        <w:tab/>
        <w:t xml:space="preserve">  array  which  can  be  longer  than  can be represented by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DATA statement.  Output  consists  of  the 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for  the original array and for component arrays</w:t>
      </w:r>
    </w:p>
    <w:p>
      <w:pPr>
        <w:pStyle w:val="PreformattedText"/>
        <w:bidi w:val="0"/>
        <w:jc w:val="left"/>
        <w:rPr/>
      </w:pPr>
      <w:r>
        <w:rPr/>
        <w:tab/>
        <w:t xml:space="preserve">  each small  enough  to  be  represented  by  a  single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,   of  the  EQUIVALENCE  statements  necessary  to</w:t>
      </w:r>
    </w:p>
    <w:p>
      <w:pPr>
        <w:pStyle w:val="PreformattedText"/>
        <w:bidi w:val="0"/>
        <w:jc w:val="left"/>
        <w:rPr/>
      </w:pPr>
      <w:r>
        <w:rPr/>
        <w:tab/>
        <w:t xml:space="preserve">  reconstruct the original array from  the  component  arrays,</w:t>
      </w:r>
    </w:p>
    <w:p>
      <w:pPr>
        <w:pStyle w:val="PreformattedText"/>
        <w:bidi w:val="0"/>
        <w:jc w:val="left"/>
        <w:rPr/>
      </w:pPr>
      <w:r>
        <w:rPr/>
        <w:tab/>
        <w:t xml:space="preserve">  and  of  the  DATA  statements  representing  the  component</w:t>
      </w:r>
    </w:p>
    <w:p>
      <w:pPr>
        <w:pStyle w:val="PreformattedText"/>
        <w:bidi w:val="0"/>
        <w:jc w:val="left"/>
        <w:rPr/>
      </w:pPr>
      <w:r>
        <w:rPr/>
        <w:tab/>
        <w:t xml:space="preserve">  arrays.   A  maximum  of  200  component   arrays   can  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,   but  this  limit  can  easily  be  raised  by</w:t>
      </w:r>
    </w:p>
    <w:p>
      <w:pPr>
        <w:pStyle w:val="PreformattedText"/>
        <w:bidi w:val="0"/>
        <w:jc w:val="left"/>
        <w:rPr/>
      </w:pPr>
      <w:r>
        <w:rPr/>
        <w:tab/>
        <w:t xml:space="preserve">  increasing the dimension of a single array intern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ASAVE  routine.  In addition to the length limit impos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maximum number of component arrays, the manner in 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names of the component arrays are constructed limits the</w:t>
      </w:r>
    </w:p>
    <w:p>
      <w:pPr>
        <w:pStyle w:val="PreformattedText"/>
        <w:bidi w:val="0"/>
        <w:jc w:val="left"/>
        <w:rPr/>
      </w:pPr>
      <w:r>
        <w:rPr/>
        <w:tab/>
        <w:t xml:space="preserve">  length of the original array to 99999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of the statements and  the  number  of  lines  per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are  specified  by  the  calling  program.  If an</w:t>
      </w:r>
    </w:p>
    <w:p>
      <w:pPr>
        <w:pStyle w:val="PreformattedText"/>
        <w:bidi w:val="0"/>
        <w:jc w:val="left"/>
        <w:rPr/>
      </w:pPr>
      <w:r>
        <w:rPr/>
        <w:tab/>
        <w:t xml:space="preserve">  integer array is being represented, the DATA statements  can</w:t>
      </w:r>
    </w:p>
    <w:p>
      <w:pPr>
        <w:pStyle w:val="PreformattedText"/>
        <w:bidi w:val="0"/>
        <w:jc w:val="left"/>
        <w:rPr/>
      </w:pPr>
      <w:r>
        <w:rPr/>
        <w:tab/>
        <w:t xml:space="preserve">  have  the  numbers arranged in columns or else compressed to</w:t>
      </w:r>
    </w:p>
    <w:p>
      <w:pPr>
        <w:pStyle w:val="PreformattedText"/>
        <w:bidi w:val="0"/>
        <w:jc w:val="left"/>
        <w:rPr/>
      </w:pPr>
      <w:r>
        <w:rPr/>
        <w:tab/>
        <w:t xml:space="preserve">  produce a shorter output file.  Alphameric arrays are alway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with the characters arranged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 call to DASAVE either can produce the complete  set</w:t>
      </w:r>
    </w:p>
    <w:p>
      <w:pPr>
        <w:pStyle w:val="PreformattedText"/>
        <w:bidi w:val="0"/>
        <w:jc w:val="left"/>
        <w:rPr/>
      </w:pPr>
      <w:r>
        <w:rPr/>
        <w:tab/>
        <w:t xml:space="preserve">  of  DIMENSION,  EQUIVALENCE and DATA statements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the contents of the input array,  or  can  produce</w:t>
      </w:r>
    </w:p>
    <w:p>
      <w:pPr>
        <w:pStyle w:val="PreformattedText"/>
        <w:bidi w:val="0"/>
        <w:jc w:val="left"/>
        <w:rPr/>
      </w:pPr>
      <w:r>
        <w:rPr/>
        <w:tab/>
        <w:t xml:space="preserve">  only  those  statements  of a particular type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mbined  with  statements  generated  by  other  calls  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 the  contents  of  the  input  array.  If several</w:t>
      </w:r>
    </w:p>
    <w:p>
      <w:pPr>
        <w:pStyle w:val="PreformattedText"/>
        <w:bidi w:val="0"/>
        <w:jc w:val="left"/>
        <w:rPr/>
      </w:pPr>
      <w:r>
        <w:rPr/>
        <w:tab/>
        <w:t xml:space="preserve">  arrays are being represented in a single output  file  by 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of  calls  to this routine, then separate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this  routine  should  be  used  to  generate  all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of  a particular type necessary to represent all</w:t>
      </w:r>
    </w:p>
    <w:p>
      <w:pPr>
        <w:pStyle w:val="PreformattedText"/>
        <w:bidi w:val="0"/>
        <w:jc w:val="left"/>
        <w:rPr/>
      </w:pPr>
      <w:r>
        <w:rPr/>
        <w:tab/>
        <w:t xml:space="preserve">  of the arrays before generating all of the stat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 type  since  some compilers require that all DIM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4</w:t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 EQUIVALENCE  statements  appear  prior  to   any   DATA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DASAVE Routin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- ------ -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SA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SAVE(IPART ,IFORMT,MAXCLM,MAXLIN,IDATA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NTDAT,LETTER,KNTLTR,NAME  ,KNTNAM,IOUT  ,IERR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DATA(KNTDAT),LETTER(KNTLTR),NAME(KNTN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arguments except IERR are used for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ART  = specifies whether the current call to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generate all of the statements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the  contents  of  the  input  array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 the current call is to generate only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 of a  particular  type  which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bined  with  the output from other call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to represent  the  contents  of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construct DIMENSION and EQUIVALENCE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not DATA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construct  DIMENSION,  EQUIVALENCE   and 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construct DIMENSION statement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construct EQUIVALENCE statement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construct DATA statement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4, -3  or  -2,  identical  to  IPART=-1,  0  or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pectively,  except  that the resulting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 specify the component  arrays 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construct the original array, but do not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and dimension of the origi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ORMT = specifies whether  the  characters  in  th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r the integer values in the IDATA array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represented.  If  integer  values  are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then IFORMT also specifies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statements  are  to  be  written  with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acted  out,  or  with  the  numbers arrang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represents the characters in LETTER(1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including  LETTER(KNTLTR)  in  a  column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character  is  preceded  by  1H  in  the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represents  the  integer  values  in   IDATA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and  including  IDATA(KNTDAT) in a comp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5</w:t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m.  Although this compact form is acceptabl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 FORTRAN   compiler,   a   person   would 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iderable   difficulty   locating   the  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ociated   with   a   particular  subscript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isually scanning DATA statements written  in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act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represents  the  integers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ATA(1)  through  and including IDATA(KNTDAT)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form.  If IFORMT is less than the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needed to represent the value requi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most characters, then the columns  will  b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width as the representation o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ing the most characters.  If IFORMT is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or greater than the number of characters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represent  the   value   requiring   the 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,  then  the  width  of  the column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IFOR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CLM = the maximum number  of  characters  to  b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 field  of  each line in the outpu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value of MAXCLM  is  66  which  is  the  7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total width of a FORTRAN statement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6  characters  in  the  statement  number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a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IN = the maximum number of lines onto  which  a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can be written.  MAXLIN includes bo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line of  the  statement  and  all 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ation  lines.   There is no limit impos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,  but  the  FORTRAN   compiler 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bably  restrict  the number of lines to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as 10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ATA  = the  array  of  integer  value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the output DATA statements if IFORM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the value zero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DAT = the number of values in the IDATA array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represented if IFORMT has the value zero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.  All values  starting  with  IDATA(1)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   through    IDATA(KNTDAT)    will 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the array of characters which are to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output  DATA  statements if IFORMT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-1.  Each location in the LETTER array  hol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single character read by an A1 format or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a 1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LTR = the number of locations in the LETTER 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characters to be represented if IFORMT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 -1.   LETTER(1)  through  and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(KNTLTR)  each  contain  a  singl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to be re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6</w:t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= an array containing the letters forming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rray  as  it is to be written into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statements.  Each letter  in  the  NAME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be  read  by  an A1 format or defined by a 1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in a DATA statement in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 of a component  array  is  construc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ing   the   digits   of   the  first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the component array to the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basic  name,  or  if  this  would  produc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onent array name longer than  6  characters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lacing  the  rightmost letters of the basic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digits of the first subscript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component  array.  Therefore, nam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type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basic name    names of typical component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            A001    A210    A41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C           ABC001  ABC210  ABC41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CDEF        ABCDE1  ABC210  ABC4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ames of all component arrays are made to b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length  by  the  insertion of zeroes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y, between the characters of the basic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character  representations of the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IDATA array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NAM = the number of letters in the name containe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array.  KNTNAM must be 6 or less.  Th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NAME(1) through NAME(KNTN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OUT   = the unit number onto which the DATA statemen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written.  This routine will only gen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TRAN statements necessary to represent the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is the responsibility of the calling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pen the output file and to write any other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  and/or  FORTRAN  comment  lines  whic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pending upon the application, might be 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 before  or  after  the  output  from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RR   = returned   describing   whether   the   values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could  be represented.  The inpu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IERR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the values or  characters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the line width specified  by  MAXCL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too sh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 returned  if  more  than  200  individual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s would b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7</w:t>
      </w:r>
    </w:p>
    <w:p>
      <w:pPr>
        <w:pStyle w:val="PreformattedText"/>
        <w:bidi w:val="0"/>
        <w:jc w:val="left"/>
        <w:rPr/>
      </w:pPr>
      <w:r>
        <w:rPr/>
        <w:tab/>
        <w:t xml:space="preserve">  DASAVE, Integer &amp; Character FORTRAN DATA State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Sample Output from the DASAV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 ------ ---- 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hort main program produced the output printed</w:t>
      </w:r>
    </w:p>
    <w:p>
      <w:pPr>
        <w:pStyle w:val="PreformattedText"/>
        <w:bidi w:val="0"/>
        <w:jc w:val="left"/>
        <w:rPr/>
      </w:pPr>
      <w:r>
        <w:rPr/>
        <w:tab/>
        <w:t xml:space="preserve">  below  it.  The only difference between the 2 DASAV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alls is in the value of IFORMT which is 0 in the first call</w:t>
      </w:r>
    </w:p>
    <w:p>
      <w:pPr>
        <w:pStyle w:val="PreformattedText"/>
        <w:bidi w:val="0"/>
        <w:jc w:val="left"/>
        <w:rPr/>
      </w:pPr>
      <w:r>
        <w:rPr/>
        <w:tab/>
        <w:t xml:space="preserve">  and 1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DATA(115),NAME(6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NAME/1HI,1HV,1HA,1HL,1HU,1HE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OUT,KNTDAT/1,11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 I=1,KNTDAT</w:t>
      </w:r>
    </w:p>
    <w:p>
      <w:pPr>
        <w:pStyle w:val="PreformattedText"/>
        <w:bidi w:val="0"/>
        <w:jc w:val="left"/>
        <w:rPr/>
      </w:pPr>
      <w:r>
        <w:rPr/>
        <w:tab/>
        <w:t xml:space="preserve">      1 IDATA(I)=KNTDAT-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OUT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3H COMPACT FO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AVE(0,0,54,5,I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1KNTDAT,LETTER,1,NAME,6,IOU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OUT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2H COLUMN FO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AVE(0,1,54,5,IDATA,</w:t>
      </w:r>
    </w:p>
    <w:p>
      <w:pPr>
        <w:pStyle w:val="PreformattedText"/>
        <w:bidi w:val="0"/>
        <w:jc w:val="left"/>
        <w:rPr/>
      </w:pPr>
      <w:r>
        <w:rPr/>
        <w:tab/>
        <w:t xml:space="preserve">       1KNTDAT,LETTER,1,NAME,6,IOU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ACT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VALUE(115),IVALU1(80),IVAL81(35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IVALU1(1),IVALUE(1)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IVAL81(1),IVALUE(8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VALU1/115,114,113,112,111,110,109,108,107,106,</w:t>
      </w:r>
    </w:p>
    <w:p>
      <w:pPr>
        <w:pStyle w:val="PreformattedText"/>
        <w:bidi w:val="0"/>
        <w:jc w:val="left"/>
        <w:rPr/>
      </w:pPr>
      <w:r>
        <w:rPr/>
        <w:tab/>
        <w:t xml:space="preserve">       1105,104,103,102,101,100,99,98,97,96,95,94,93,92,91,90,</w:t>
      </w:r>
    </w:p>
    <w:p>
      <w:pPr>
        <w:pStyle w:val="PreformattedText"/>
        <w:bidi w:val="0"/>
        <w:jc w:val="left"/>
        <w:rPr/>
      </w:pPr>
      <w:r>
        <w:rPr/>
        <w:tab/>
        <w:t xml:space="preserve">       289,88,87,86,85,84,83,82,81,80,79,78,77,76,75,74,73,72,</w:t>
      </w:r>
    </w:p>
    <w:p>
      <w:pPr>
        <w:pStyle w:val="PreformattedText"/>
        <w:bidi w:val="0"/>
        <w:jc w:val="left"/>
        <w:rPr/>
      </w:pPr>
      <w:r>
        <w:rPr/>
        <w:tab/>
        <w:t xml:space="preserve">       371,70,69,68,67,66,65,64,63,62,61,60,59,58,57,56,55,54,</w:t>
      </w:r>
    </w:p>
    <w:p>
      <w:pPr>
        <w:pStyle w:val="PreformattedText"/>
        <w:bidi w:val="0"/>
        <w:jc w:val="left"/>
        <w:rPr/>
      </w:pPr>
      <w:r>
        <w:rPr/>
        <w:tab/>
        <w:t xml:space="preserve">       453,52,51,50,49,48,47,46,45,44,43,42,41,40,39,38,37,36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VAL81/35,34,33,32,31,30,29,28,27,26,25,24,23,22,</w:t>
      </w:r>
    </w:p>
    <w:p>
      <w:pPr>
        <w:pStyle w:val="PreformattedText"/>
        <w:bidi w:val="0"/>
        <w:jc w:val="left"/>
        <w:rPr/>
      </w:pPr>
      <w:r>
        <w:rPr/>
        <w:tab/>
        <w:t xml:space="preserve">       121,20,19,18,17,16,15,14,13,12,11,10,9,8,7,6,5,4,3,2,1/</w:t>
      </w:r>
    </w:p>
    <w:p>
      <w:pPr>
        <w:pStyle w:val="PreformattedText"/>
        <w:bidi w:val="0"/>
        <w:jc w:val="left"/>
        <w:rPr/>
      </w:pPr>
      <w:r>
        <w:rPr/>
        <w:tab/>
        <w:t xml:space="preserve">   COLUMN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VALUE(115),IVALU1( 50),IVAL51( 5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IVA101( 15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IVALU1(1),IVALUE(  1))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(IVAL51(1),IVALUE( 51))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(IVA101(1),IVALUE(10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VALU1/115,114,113,112,111,110,109,108,107,106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105,104,103,102,101,100, 99, 98, 97, 96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95, 94, 93, 92, 91, 90, 89, 88, 87, 86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  85, 84, 83, 82, 81, 80, 79, 78, 77, 76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  75, 74, 73, 72, 71, 70, 69, 68, 67, 66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VAL51/ 65, 64, 63, 62, 61, 60, 59, 58, 57, 56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55, 54, 53, 52, 51, 50, 49, 48, 47, 46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45, 44, 43, 42, 41, 40, 39, 38, 37, 36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  35, 34, 33, 32, 31, 30, 29, 28, 27, 26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  25, 24, 23, 22, 21, 20, 19, 18, 17, 16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VA101/ 15, 14, 13, 12, 11, 10,  9,  8,  7,  6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5,  4,  3,  2,  1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8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AAA    SSSSSS  HH    HH    OOOOO    WW      WW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AAAA  SS        HH    HH   OO   OO   WW      WW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AA  SS        HH    HH  OO     OO  WW  WW  WW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  AA    SSSS    HHHHHHHH  OO     OO  WW WWWW WW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AAAAA        SS  HH    HH  OO     OO  WWWW  WWWW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AA    AA        SS  HH    HH   OO   OO   WWW    WWW</w:t>
      </w:r>
    </w:p>
    <w:p>
      <w:pPr>
        <w:pStyle w:val="PreformattedText"/>
        <w:bidi w:val="0"/>
        <w:jc w:val="left"/>
        <w:rPr/>
      </w:pPr>
      <w:r>
        <w:rPr/>
        <w:tab/>
        <w:t xml:space="preserve">  DDDDD   AA     AA  SSSSSS    HH    HH    OOOOO    WW      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- ------- -- ---- ------ 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HOW represents an integer value or a real value 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it can be written with a FORTRAN format statement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a multiple A1 alphameric specification.  The 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is left justified and rightmost fill with spaces (blanks) is</w:t>
      </w:r>
    </w:p>
    <w:p>
      <w:pPr>
        <w:pStyle w:val="PreformattedText"/>
        <w:bidi w:val="0"/>
        <w:jc w:val="left"/>
        <w:rPr/>
      </w:pPr>
      <w:r>
        <w:rPr/>
        <w:tab/>
        <w:t xml:space="preserve">  not provided.  If the array which is supplied to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 of  the number is too short, then this array</w:t>
      </w:r>
    </w:p>
    <w:p>
      <w:pPr>
        <w:pStyle w:val="PreformattedText"/>
        <w:bidi w:val="0"/>
        <w:jc w:val="left"/>
        <w:rPr/>
      </w:pPr>
      <w:r>
        <w:rPr/>
        <w:tab/>
        <w:t xml:space="preserve">  is instead filled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gers can be  represented  as  either  octal  or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   Real   values  can  be  represented  without  an</w:t>
      </w:r>
    </w:p>
    <w:p>
      <w:pPr>
        <w:pStyle w:val="PreformattedText"/>
        <w:bidi w:val="0"/>
        <w:jc w:val="left"/>
        <w:rPr/>
      </w:pPr>
      <w:r>
        <w:rPr/>
        <w:tab/>
        <w:t xml:space="preserve">  exponent, or can be represented  in  a  scientific 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consisting of the representation of a value in the range 1.0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9.999...   followed  by  the   letter   E   and   a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 of  the  power  of ten by which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value was multiplied to obtain the value  within 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1.0  through 9.999...  If a real value is being represented,</w:t>
      </w:r>
    </w:p>
    <w:p>
      <w:pPr>
        <w:pStyle w:val="PreformattedText"/>
        <w:bidi w:val="0"/>
        <w:jc w:val="left"/>
        <w:rPr/>
      </w:pPr>
      <w:r>
        <w:rPr/>
        <w:tab/>
        <w:t xml:space="preserve">  then any zero which is to the right of the decimal point and</w:t>
      </w:r>
    </w:p>
    <w:p>
      <w:pPr>
        <w:pStyle w:val="PreformattedText"/>
        <w:bidi w:val="0"/>
        <w:jc w:val="left"/>
        <w:rPr/>
      </w:pPr>
      <w:r>
        <w:rPr/>
        <w:tab/>
        <w:t xml:space="preserve">  which  does  not  have  a  nonzero  value  to  its  right is</w:t>
      </w:r>
    </w:p>
    <w:p>
      <w:pPr>
        <w:pStyle w:val="PreformattedText"/>
        <w:bidi w:val="0"/>
        <w:jc w:val="left"/>
        <w:rPr/>
      </w:pPr>
      <w:r>
        <w:rPr/>
        <w:tab/>
        <w:t xml:space="preserve">  suppressed.  A real value which is  represented  without  an</w:t>
      </w:r>
    </w:p>
    <w:p>
      <w:pPr>
        <w:pStyle w:val="PreformattedText"/>
        <w:bidi w:val="0"/>
        <w:jc w:val="left"/>
        <w:rPr/>
      </w:pPr>
      <w:r>
        <w:rPr/>
        <w:tab/>
        <w:t xml:space="preserve">  exponent  and  which  has an absolute value less than one i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without a zero to the left of the decimal  point</w:t>
      </w:r>
    </w:p>
    <w:p>
      <w:pPr>
        <w:pStyle w:val="PreformattedText"/>
        <w:bidi w:val="0"/>
        <w:jc w:val="left"/>
        <w:rPr/>
      </w:pPr>
      <w:r>
        <w:rPr/>
        <w:tab/>
        <w:t xml:space="preserve">  unless this zero would be the only digi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HOW calls DANUMB to  represent  integers  and  DARITE 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 real  values.   DARITE must be called directly if</w:t>
      </w:r>
    </w:p>
    <w:p>
      <w:pPr>
        <w:pStyle w:val="PreformattedText"/>
        <w:bidi w:val="0"/>
        <w:jc w:val="left"/>
        <w:rPr/>
      </w:pPr>
      <w:r>
        <w:rPr/>
        <w:tab/>
        <w:t xml:space="preserve">  more flexibility in the representation  of  real  values  is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69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SHOW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SHOW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SHOW(KONTRL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DECML,IVALUE,VALUE ,MAXBFR,KOUNT ,IBUFFR,IERR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argument  is  used  only  for  input  and  is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selects whether  the  value  being  represente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s an integer or as a real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 represent  the  integer  value  input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named  IVALUE  as  an  octal  number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be noted that  it  is  the  value 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 not  the  particular  bit sequence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is  value  happens  to  be  stor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.   The integer having the decimal value -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represented as the octal number -10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 represent  the  integer  value  input  a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named IVALUE as a decimal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represent the real value input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named  VALUE with no more than MAXDEC 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MINDEC digits to the righ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and  with  no more than MAXSIG nor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SIG significant digits.  If the value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using  the specified numbers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floating point form  (without  an  E  exponent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value is instead represented in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(with  an  E  exponent)  and  with  IDECM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to  the  right  of the decimal poin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 which  either  h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zero,  or  which  has  been  modified 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ication by a power of  ten  so  as  to  f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range 1.0 through 9.999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control the representation of  those</w:t>
      </w:r>
    </w:p>
    <w:p>
      <w:pPr>
        <w:pStyle w:val="PreformattedText"/>
        <w:bidi w:val="0"/>
        <w:jc w:val="left"/>
        <w:rPr/>
      </w:pPr>
      <w:r>
        <w:rPr/>
        <w:tab/>
        <w:t xml:space="preserve">  real  values which are shown in floating point form (without</w:t>
      </w:r>
    </w:p>
    <w:p>
      <w:pPr>
        <w:pStyle w:val="PreformattedText"/>
        <w:bidi w:val="0"/>
        <w:jc w:val="left"/>
        <w:rPr/>
      </w:pPr>
      <w:r>
        <w:rPr/>
        <w:tab/>
        <w:t xml:space="preserve">  an E exponent).  These arguments are returned unchanged, and</w:t>
      </w:r>
    </w:p>
    <w:p>
      <w:pPr>
        <w:pStyle w:val="PreformattedText"/>
        <w:bidi w:val="0"/>
        <w:jc w:val="left"/>
        <w:rPr/>
      </w:pPr>
      <w:r>
        <w:rPr/>
        <w:tab/>
        <w:t xml:space="preserve">  do  not  control  the representation of integers or of those</w:t>
      </w:r>
    </w:p>
    <w:p>
      <w:pPr>
        <w:pStyle w:val="PreformattedText"/>
        <w:bidi w:val="0"/>
        <w:jc w:val="left"/>
        <w:rPr/>
      </w:pPr>
      <w:r>
        <w:rPr/>
        <w:tab/>
        <w:t xml:space="preserve">  real values which are shown in scientific notation (with  an</w:t>
      </w:r>
    </w:p>
    <w:p>
      <w:pPr>
        <w:pStyle w:val="PreformattedText"/>
        <w:bidi w:val="0"/>
        <w:jc w:val="left"/>
        <w:rPr/>
      </w:pPr>
      <w:r>
        <w:rPr/>
        <w:tab/>
        <w:t xml:space="preserve">  E  exponent).   However,  if MAXSIG is set to zero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real value will be shown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DEC = 0, there is no lower limit to the number of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must  be  shown  to the righ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of a number  represented  in  floating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,  and  the field into which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umber is inserted does  not  even  ne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0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room for the decimal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MINDEC is the minimum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which  can  be  shown  to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of a number represented  in 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form  if  the  rightmost  of these digit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.  If it would not be possible to includ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st  this  number  of  digits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, then the value will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scientific notation instead.  After determ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it would be possible  to  represent 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  digits  to  the right of the decimal poin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each digit  which  is  to 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and  which  does not have a non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 to its  right  is  suppressed  and  ev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will  not  be shown if there ar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digit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DEC = 0, represent only the digits which are to the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decimal  point  of a number represen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form.  The decimal point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MAXDEC is the maximum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which  can  be  shown  to 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of a number represented  in 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form.   If  MAXSIG  (the  maximum 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ificant digits) minus the number of  digit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of the decimal point is less than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not less than MINDEC, then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decimal point is instead se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SIG minus the number of digits to  the  lef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.  If MAXSIG minu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to the left of the  decimal  point  is 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MINDEC,  then  the  number  is represen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not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IG = minimum number of significant digits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  in  a  number  represented in floating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 if the rightmost of these digits  is  non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floating point representation o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contain less than MINSIG significant  digi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value  will be represented in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  If the value  being  displayed  h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zero, then MINSI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IG = 0, represent the value input as the argument 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in  scientific notation (with an E expon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ther than in floating point form  (without  an  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MAXSIG is the maximum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which  can be shown in a number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floating point form, starting with the  lef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zero  digit,  counting  it and all digits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.  MAXSIG does not include the  decimal 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does not include the minus sign if the valu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1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.  The number of digits  display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the decimal point is reduced if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that  the  number  of  digits  starting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nonzero  displayed  digit and counting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ll digits displayed  to  its  right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ed  MAXSIG.   If  MAXSIG would be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digits left of the decimal poin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, then the valu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controls the representation of  those</w:t>
      </w:r>
    </w:p>
    <w:p>
      <w:pPr>
        <w:pStyle w:val="PreformattedText"/>
        <w:bidi w:val="0"/>
        <w:jc w:val="left"/>
        <w:rPr/>
      </w:pPr>
      <w:r>
        <w:rPr/>
        <w:tab/>
        <w:t xml:space="preserve">  values  which  are  shown  in scientific notation (with an E</w:t>
      </w:r>
    </w:p>
    <w:p>
      <w:pPr>
        <w:pStyle w:val="PreformattedText"/>
        <w:bidi w:val="0"/>
        <w:jc w:val="left"/>
        <w:rPr/>
      </w:pPr>
      <w:r>
        <w:rPr/>
        <w:tab/>
        <w:t xml:space="preserve">  exponent).  This argument is returned  unchanged,  and 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 control the representation of integers or of those re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which are represented in floating point form (without</w:t>
      </w:r>
    </w:p>
    <w:p>
      <w:pPr>
        <w:pStyle w:val="PreformattedText"/>
        <w:bidi w:val="0"/>
        <w:jc w:val="left"/>
        <w:rPr/>
      </w:pPr>
      <w:r>
        <w:rPr/>
        <w:tab/>
        <w:t xml:space="preserve">  an E ex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CML = same as MAXDEC except that IDECML applies  onl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displayed in scientific notation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value is  being  represented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then a nonzero digit will be used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point unless the value is itself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fore, the maximum number of significant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can be displayed in  scientific  not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CML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input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input  containing   the   integer   value   to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f  KONTRL  is  less 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UE  = input containing the real value to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NTRL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rightmost location 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 can  be  used by this routin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of characters in the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The representation of the number will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ewer locations in the IBUFFR array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 is  used  both  for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input containing the  subscript  of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highest  subscript  value)  IBUFFR 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is  currently  in  use  and  which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served.   The  representation of the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 starting   in   IBUFFR(KOUNT+1)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through IBUFFR(MAXBFR) if necess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subscript of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location in which a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 the  number  is  returned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2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 of  the  IBUFFR  array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and extending through IBUFFR(MAX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undefined, but possib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 in  which  the  characters  which  form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 are returned as th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by a multiple of an A1 format specificatio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ough  defined  by  several  1H  field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character  of   the   representation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in  IBUFFR(KOUNT+1).   KOUNT 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subscript  of  the  IBUFFR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containing the rightmost charac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RR   = -1,   returned   if   the   field   starting 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KOUNT+1)      and      extending  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MAXBFR)  was  too  short  to   conta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 of  the  number.   This  fiel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asterisks,   and   KOUNT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equal to MAXBFR.  If KONTRL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then the field was too short to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en  the  representation  of  the  real  numb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KONTRL is less than or equal to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integer value could be shown, or if 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greater  than  zero  and  the  real  value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floating point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returned if KONTRL is  input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zero selecting the representation of the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which was input as the argument named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 this  value  was  represented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  IERR is the number of digits which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shown  to  the  left  of  the  exponent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of these digits is nonzero.  Zeroe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to the right of the decimal point and which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have a nonzero digit to  their  right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  but  are  included in the value of IERR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 is  being  called  to   append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a number to a line of tex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 contains  other  information,   the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can test the returned value of I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determine whether there was enough room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 of  the  line for the number to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sufficient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3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monstration Program to Interactively Test DASHOW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 ------- -- ------------- ---- 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ser of the program listed below types a pair  or  pairs</w:t>
      </w:r>
    </w:p>
    <w:p>
      <w:pPr>
        <w:pStyle w:val="PreformattedText"/>
        <w:bidi w:val="0"/>
        <w:jc w:val="left"/>
        <w:rPr/>
      </w:pPr>
      <w:r>
        <w:rPr/>
        <w:tab/>
        <w:t xml:space="preserve">  of input argument names and values.  DASHOW is call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end of each input line, or whenever a semicol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JBUFFR(60),KNTLTR(9),IWORD(5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TYP(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/                 1HK,1HO,1HN,1HT,1HR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1HM,1HI,1HN,1HD,1HE,1HC,  1HM,1HA,1HX,1HD,1HE,1HC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1HM,1HI,1HN,1HS,1HI,1HG,  1HM,1HA,1HX,1HS,1HI,1HG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1HI,1HD,1HE,1HC,1HM,1HL,  1HI,1HV,1HA,1HL,1HU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1HV,1HA,1HL,1HU,1HE,      1HM,1HA,1HX,1HB,1HF,1HR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ONTRL,MINDEC,MAXDEC,MINSIG,MAXSIG,IDECML,I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1VALUE,MAXBFR/0,0,0,0,0,0,0,0.0,60/,ITTY,JTTY/5,5/,</w:t>
      </w:r>
    </w:p>
    <w:p>
      <w:pPr>
        <w:pStyle w:val="PreformattedText"/>
        <w:bidi w:val="0"/>
        <w:jc w:val="left"/>
        <w:rPr/>
      </w:pPr>
      <w:r>
        <w:rPr/>
        <w:tab/>
        <w:t xml:space="preserve">       2KNTLTR/6,6,6,6,6,6,6,5,6/,NUMTYP/0,0,0,0,0,0,0,1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0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KONTRL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1IDECML,MAXBFR,IVALUE,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8H  KONTRL,I3,7H MINDEC,I3,7H MAXDEC,I3,</w:t>
      </w:r>
    </w:p>
    <w:p>
      <w:pPr>
        <w:pStyle w:val="PreformattedText"/>
        <w:bidi w:val="0"/>
        <w:jc w:val="left"/>
        <w:rPr/>
      </w:pPr>
      <w:r>
        <w:rPr/>
        <w:tab/>
        <w:t xml:space="preserve">       17H MINSIG,I3,7H MAXSIG,I3,7H IDECML,I3/8H  MAXBFR,I3,</w:t>
      </w:r>
    </w:p>
    <w:p>
      <w:pPr>
        <w:pStyle w:val="PreformattedText"/>
        <w:bidi w:val="0"/>
        <w:jc w:val="left"/>
        <w:rPr/>
      </w:pPr>
      <w:r>
        <w:rPr/>
        <w:tab/>
        <w:t xml:space="preserve">       27H IVALUE,I13,7H  VALUE,1E13.4)</w:t>
      </w:r>
    </w:p>
    <w:p>
      <w:pPr>
        <w:pStyle w:val="PreformattedText"/>
        <w:bidi w:val="0"/>
        <w:jc w:val="left"/>
        <w:rPr/>
      </w:pPr>
      <w:r>
        <w:rPr/>
        <w:tab/>
        <w:t xml:space="preserve">      3 WRITE(J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5)J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NEXT USER SPECIFICATION OF ARGUMENT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6 CALL DALEAD(-2,-3,1,1,53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ORD,1,9,KNTLTR,NUMTYP,2,1,</w:t>
      </w:r>
    </w:p>
    <w:p>
      <w:pPr>
        <w:pStyle w:val="PreformattedText"/>
        <w:bidi w:val="0"/>
        <w:jc w:val="left"/>
        <w:rPr/>
      </w:pPr>
      <w:r>
        <w:rPr/>
        <w:tab/>
        <w:t xml:space="preserve">       2IWORD,2,1,KNTLTR,JBUFFR,60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3KIND,KOMAND,KWRDID,KCNTID,LOCAL,LWRDID,LCNTID,</w:t>
      </w:r>
    </w:p>
    <w:p>
      <w:pPr>
        <w:pStyle w:val="PreformattedText"/>
        <w:bidi w:val="0"/>
        <w:jc w:val="left"/>
        <w:rPr/>
      </w:pPr>
      <w:r>
        <w:rPr/>
        <w:tab/>
        <w:t xml:space="preserve">       4INITAL,JVALUE,AVALUE,IFLOA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8,8,3,6,7,6,6,6,8,3,6,7,6,6,6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 7 IF(KOMAND.EQ.1)KONTRL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2)MINDEC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3)MAXDEC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4)MINSIG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5)MAXSIG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6)IDECML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7)IVALUE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8)VALUE =A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AND.EQ.9)MAXBFR=J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PRESENTATION OF NUMBER IN SPECIFIED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 8 KOUN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SHOW(KONTRL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DECML,IVALUE,VALUE ,MAXBFR,KOUNT ,IBUFFR,IERR  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0)WRITE(JTTY,9)IERR,(I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3H  (,1I2,2H) ,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4</w:t>
      </w:r>
    </w:p>
    <w:p>
      <w:pPr>
        <w:pStyle w:val="PreformattedText"/>
        <w:bidi w:val="0"/>
        <w:jc w:val="left"/>
        <w:rPr/>
      </w:pPr>
      <w:r>
        <w:rPr/>
        <w:tab/>
        <w:t xml:space="preserve">  DASHOW, Displays Integer or Real Number in Narrowe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SHOW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ONTRL  0 MINDEC  0 MAXDEC  0 MINSIG  0 MAXSIG  0 IDECML  0</w:t>
      </w:r>
    </w:p>
    <w:p>
      <w:pPr>
        <w:pStyle w:val="PreformattedText"/>
        <w:bidi w:val="0"/>
        <w:jc w:val="left"/>
        <w:rPr/>
      </w:pPr>
      <w:r>
        <w:rPr/>
        <w:tab/>
        <w:t xml:space="preserve">   MAXBFR 60 IVALUE            0  VALUE   0.0000E+00</w:t>
      </w:r>
    </w:p>
    <w:p>
      <w:pPr>
        <w:pStyle w:val="PreformattedText"/>
        <w:bidi w:val="0"/>
        <w:jc w:val="left"/>
        <w:rPr/>
      </w:pPr>
      <w:r>
        <w:rPr/>
        <w:tab/>
        <w:t xml:space="preserve">  *KONTRL 1 MAXD 2 MAXS 6 VAL 12.03;VAL 12.003;VAL 12.006</w:t>
      </w:r>
    </w:p>
    <w:p>
      <w:pPr>
        <w:pStyle w:val="PreformattedText"/>
        <w:bidi w:val="0"/>
        <w:jc w:val="left"/>
        <w:rPr/>
      </w:pPr>
      <w:r>
        <w:rPr/>
        <w:tab/>
        <w:t xml:space="preserve">   ( 0) 12.03</w:t>
      </w:r>
    </w:p>
    <w:p>
      <w:pPr>
        <w:pStyle w:val="PreformattedText"/>
        <w:bidi w:val="0"/>
        <w:jc w:val="left"/>
        <w:rPr/>
      </w:pPr>
      <w:r>
        <w:rPr/>
        <w:tab/>
        <w:t xml:space="preserve">   ( 0) 12</w:t>
      </w:r>
    </w:p>
    <w:p>
      <w:pPr>
        <w:pStyle w:val="PreformattedText"/>
        <w:bidi w:val="0"/>
        <w:jc w:val="left"/>
        <w:rPr/>
      </w:pPr>
      <w:r>
        <w:rPr/>
        <w:tab/>
        <w:t xml:space="preserve">   ( 0) 12.01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0 MAXDEC  2 MINSIG  0 MAXSIG  6 IDECML  0</w:t>
      </w:r>
    </w:p>
    <w:p>
      <w:pPr>
        <w:pStyle w:val="PreformattedText"/>
        <w:bidi w:val="0"/>
        <w:jc w:val="left"/>
        <w:rPr/>
      </w:pPr>
      <w:r>
        <w:rPr/>
        <w:tab/>
        <w:t xml:space="preserve">   MAXBFR 60 IVALUE            0  VALUE   0.1201E+02</w:t>
      </w:r>
    </w:p>
    <w:p>
      <w:pPr>
        <w:pStyle w:val="PreformattedText"/>
        <w:bidi w:val="0"/>
        <w:jc w:val="left"/>
        <w:rPr/>
      </w:pPr>
      <w:r>
        <w:rPr/>
        <w:tab/>
        <w:t xml:space="preserve">  *VAL -0.03;VAL -0.003;VAL -.006;MINS 4;IDEC 3</w:t>
      </w:r>
    </w:p>
    <w:p>
      <w:pPr>
        <w:pStyle w:val="PreformattedText"/>
        <w:bidi w:val="0"/>
        <w:jc w:val="left"/>
        <w:rPr/>
      </w:pPr>
      <w:r>
        <w:rPr/>
        <w:tab/>
        <w:t xml:space="preserve">   ( 0) -.03</w:t>
      </w:r>
    </w:p>
    <w:p>
      <w:pPr>
        <w:pStyle w:val="PreformattedText"/>
        <w:bidi w:val="0"/>
        <w:jc w:val="left"/>
        <w:rPr/>
      </w:pPr>
      <w:r>
        <w:rPr/>
        <w:tab/>
        <w:t xml:space="preserve">   ( 0) -0</w:t>
      </w:r>
    </w:p>
    <w:p>
      <w:pPr>
        <w:pStyle w:val="PreformattedText"/>
        <w:bidi w:val="0"/>
        <w:jc w:val="left"/>
        <w:rPr/>
      </w:pPr>
      <w:r>
        <w:rPr/>
        <w:tab/>
        <w:t xml:space="preserve">   ( 0) -.01</w:t>
      </w:r>
    </w:p>
    <w:p>
      <w:pPr>
        <w:pStyle w:val="PreformattedText"/>
        <w:bidi w:val="0"/>
        <w:jc w:val="left"/>
        <w:rPr/>
      </w:pPr>
      <w:r>
        <w:rPr/>
        <w:tab/>
        <w:t xml:space="preserve">   ( 1) -6E-3</w:t>
      </w:r>
    </w:p>
    <w:p>
      <w:pPr>
        <w:pStyle w:val="PreformattedText"/>
        <w:bidi w:val="0"/>
        <w:jc w:val="left"/>
        <w:rPr/>
      </w:pPr>
      <w:r>
        <w:rPr/>
        <w:tab/>
        <w:t xml:space="preserve">   ( 4) -6E-3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0 MAXDEC  2 MINSIG  4 MAXSIG  6 IDECML  3</w:t>
      </w:r>
    </w:p>
    <w:p>
      <w:pPr>
        <w:pStyle w:val="PreformattedText"/>
        <w:bidi w:val="0"/>
        <w:jc w:val="left"/>
        <w:rPr/>
      </w:pPr>
      <w:r>
        <w:rPr/>
        <w:tab/>
        <w:t xml:space="preserve">   MAXBFR 60 IVALUE            0  VALUE  -0.6000E-02</w:t>
      </w:r>
    </w:p>
    <w:p>
      <w:pPr>
        <w:pStyle w:val="PreformattedText"/>
        <w:bidi w:val="0"/>
        <w:jc w:val="left"/>
        <w:rPr/>
      </w:pPr>
      <w:r>
        <w:rPr/>
        <w:tab/>
        <w:t xml:space="preserve">  *VAL 12345.6;VAL 1234.56;VAL 123.456;VAL 12.3456;VAL 1.23456</w:t>
      </w:r>
    </w:p>
    <w:p>
      <w:pPr>
        <w:pStyle w:val="PreformattedText"/>
        <w:bidi w:val="0"/>
        <w:jc w:val="left"/>
        <w:rPr/>
      </w:pPr>
      <w:r>
        <w:rPr/>
        <w:tab/>
        <w:t xml:space="preserve">   ( 0) 12345.6</w:t>
      </w:r>
    </w:p>
    <w:p>
      <w:pPr>
        <w:pStyle w:val="PreformattedText"/>
        <w:bidi w:val="0"/>
        <w:jc w:val="left"/>
        <w:rPr/>
      </w:pPr>
      <w:r>
        <w:rPr/>
        <w:tab/>
        <w:t xml:space="preserve">   ( 0) 1234.56</w:t>
      </w:r>
    </w:p>
    <w:p>
      <w:pPr>
        <w:pStyle w:val="PreformattedText"/>
        <w:bidi w:val="0"/>
        <w:jc w:val="left"/>
        <w:rPr/>
      </w:pPr>
      <w:r>
        <w:rPr/>
        <w:tab/>
        <w:t xml:space="preserve">   ( 0) 123.46</w:t>
      </w:r>
    </w:p>
    <w:p>
      <w:pPr>
        <w:pStyle w:val="PreformattedText"/>
        <w:bidi w:val="0"/>
        <w:jc w:val="left"/>
        <w:rPr/>
      </w:pPr>
      <w:r>
        <w:rPr/>
        <w:tab/>
        <w:t xml:space="preserve">   ( 0) 12.35</w:t>
      </w:r>
    </w:p>
    <w:p>
      <w:pPr>
        <w:pStyle w:val="PreformattedText"/>
        <w:bidi w:val="0"/>
        <w:jc w:val="left"/>
        <w:rPr/>
      </w:pPr>
      <w:r>
        <w:rPr/>
        <w:tab/>
        <w:t xml:space="preserve">   ( 4) 1.235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0 MAXDEC  2 MINSIG  4 MAXSIG  6 IDECML  3</w:t>
      </w:r>
    </w:p>
    <w:p>
      <w:pPr>
        <w:pStyle w:val="PreformattedText"/>
        <w:bidi w:val="0"/>
        <w:jc w:val="left"/>
        <w:rPr/>
      </w:pPr>
      <w:r>
        <w:rPr/>
        <w:tab/>
        <w:t xml:space="preserve">   MAXBFR 60 IVALUE            0  VALUE   0.1235E+01</w:t>
      </w:r>
    </w:p>
    <w:p>
      <w:pPr>
        <w:pStyle w:val="PreformattedText"/>
        <w:bidi w:val="0"/>
        <w:jc w:val="left"/>
        <w:rPr/>
      </w:pPr>
      <w:r>
        <w:rPr/>
        <w:tab/>
        <w:t xml:space="preserve">  *MAXS 4 MINS 4 MIND 2 VA 9.994;VA 9.996;VA 99.994;VA 99.996</w:t>
      </w:r>
    </w:p>
    <w:p>
      <w:pPr>
        <w:pStyle w:val="PreformattedText"/>
        <w:bidi w:val="0"/>
        <w:jc w:val="left"/>
        <w:rPr/>
      </w:pPr>
      <w:r>
        <w:rPr/>
        <w:tab/>
        <w:t xml:space="preserve">   ( 4) 9.994</w:t>
      </w:r>
    </w:p>
    <w:p>
      <w:pPr>
        <w:pStyle w:val="PreformattedText"/>
        <w:bidi w:val="0"/>
        <w:jc w:val="left"/>
        <w:rPr/>
      </w:pPr>
      <w:r>
        <w:rPr/>
        <w:tab/>
        <w:t xml:space="preserve">   ( 0) 10</w:t>
      </w:r>
    </w:p>
    <w:p>
      <w:pPr>
        <w:pStyle w:val="PreformattedText"/>
        <w:bidi w:val="0"/>
        <w:jc w:val="left"/>
        <w:rPr/>
      </w:pPr>
      <w:r>
        <w:rPr/>
        <w:tab/>
        <w:t xml:space="preserve">   ( 0) 99.99</w:t>
      </w:r>
    </w:p>
    <w:p>
      <w:pPr>
        <w:pStyle w:val="PreformattedText"/>
        <w:bidi w:val="0"/>
        <w:jc w:val="left"/>
        <w:rPr/>
      </w:pPr>
      <w:r>
        <w:rPr/>
        <w:tab/>
        <w:t xml:space="preserve">   ( 4) 1E2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2 MAXDEC  2 MINSIG  4 MAXSIG  4 IDECML  3</w:t>
      </w:r>
    </w:p>
    <w:p>
      <w:pPr>
        <w:pStyle w:val="PreformattedText"/>
        <w:bidi w:val="0"/>
        <w:jc w:val="left"/>
        <w:rPr/>
      </w:pPr>
      <w:r>
        <w:rPr/>
        <w:tab/>
        <w:t xml:space="preserve">   MAXBFR 60 IVALUE            0  VALUE   0.1000E+03</w:t>
      </w:r>
    </w:p>
    <w:p>
      <w:pPr>
        <w:pStyle w:val="PreformattedText"/>
        <w:bidi w:val="0"/>
        <w:jc w:val="left"/>
        <w:rPr/>
      </w:pPr>
      <w:r>
        <w:rPr/>
        <w:tab/>
        <w:t xml:space="preserve">  *MAXS 0 MAXB 7 VAL 0.001234;MAXB 6;MAXB 5;MAXB 4;MAXB 3</w:t>
      </w:r>
    </w:p>
    <w:p>
      <w:pPr>
        <w:pStyle w:val="PreformattedText"/>
        <w:bidi w:val="0"/>
        <w:jc w:val="left"/>
        <w:rPr/>
      </w:pPr>
      <w:r>
        <w:rPr/>
        <w:tab/>
        <w:t xml:space="preserve">   ( 3) 1.23E-3</w:t>
      </w:r>
    </w:p>
    <w:p>
      <w:pPr>
        <w:pStyle w:val="PreformattedText"/>
        <w:bidi w:val="0"/>
        <w:jc w:val="left"/>
        <w:rPr/>
      </w:pPr>
      <w:r>
        <w:rPr/>
        <w:tab/>
        <w:t xml:space="preserve">   ( 2) 1.2E-3</w:t>
      </w:r>
    </w:p>
    <w:p>
      <w:pPr>
        <w:pStyle w:val="PreformattedText"/>
        <w:bidi w:val="0"/>
        <w:jc w:val="left"/>
        <w:rPr/>
      </w:pPr>
      <w:r>
        <w:rPr/>
        <w:tab/>
        <w:t xml:space="preserve">   ( 1) 1E-3</w:t>
      </w:r>
    </w:p>
    <w:p>
      <w:pPr>
        <w:pStyle w:val="PreformattedText"/>
        <w:bidi w:val="0"/>
        <w:jc w:val="left"/>
        <w:rPr/>
      </w:pPr>
      <w:r>
        <w:rPr/>
        <w:tab/>
        <w:t xml:space="preserve">   ( 1) 1E-3</w:t>
      </w:r>
    </w:p>
    <w:p>
      <w:pPr>
        <w:pStyle w:val="PreformattedText"/>
        <w:bidi w:val="0"/>
        <w:jc w:val="left"/>
        <w:rPr/>
      </w:pPr>
      <w:r>
        <w:rPr/>
        <w:tab/>
        <w:t xml:space="preserve">   (-1) ***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2 MAXDEC  2 MINSIG  4 MAXSIG  0 IDECML  3</w:t>
      </w:r>
    </w:p>
    <w:p>
      <w:pPr>
        <w:pStyle w:val="PreformattedText"/>
        <w:bidi w:val="0"/>
        <w:jc w:val="left"/>
        <w:rPr/>
      </w:pPr>
      <w:r>
        <w:rPr/>
        <w:tab/>
        <w:t xml:space="preserve">   MAXBFR  3 IVALUE            0  VALUE   0.1234E-02</w:t>
      </w:r>
    </w:p>
    <w:p>
      <w:pPr>
        <w:pStyle w:val="PreformattedText"/>
        <w:bidi w:val="0"/>
        <w:jc w:val="left"/>
        <w:rPr/>
      </w:pPr>
      <w:r>
        <w:rPr/>
        <w:tab/>
        <w:t xml:space="preserve">  *MAXS 0 MAXB 7 VAL -0.001234;MAXB 6;MAXB 5;MAXB 4;MAXB 3</w:t>
      </w:r>
    </w:p>
    <w:p>
      <w:pPr>
        <w:pStyle w:val="PreformattedText"/>
        <w:bidi w:val="0"/>
        <w:jc w:val="left"/>
        <w:rPr/>
      </w:pPr>
      <w:r>
        <w:rPr/>
        <w:tab/>
        <w:t xml:space="preserve">   ( 2) -1.2E-3</w:t>
      </w:r>
    </w:p>
    <w:p>
      <w:pPr>
        <w:pStyle w:val="PreformattedText"/>
        <w:bidi w:val="0"/>
        <w:jc w:val="left"/>
        <w:rPr/>
      </w:pPr>
      <w:r>
        <w:rPr/>
        <w:tab/>
        <w:t xml:space="preserve">   ( 1) -1E-3</w:t>
      </w:r>
    </w:p>
    <w:p>
      <w:pPr>
        <w:pStyle w:val="PreformattedText"/>
        <w:bidi w:val="0"/>
        <w:jc w:val="left"/>
        <w:rPr/>
      </w:pPr>
      <w:r>
        <w:rPr/>
        <w:tab/>
        <w:t xml:space="preserve">   ( 1) -1E-3</w:t>
      </w:r>
    </w:p>
    <w:p>
      <w:pPr>
        <w:pStyle w:val="PreformattedText"/>
        <w:bidi w:val="0"/>
        <w:jc w:val="left"/>
        <w:rPr/>
      </w:pPr>
      <w:r>
        <w:rPr/>
        <w:tab/>
        <w:t xml:space="preserve">   (-1) ****</w:t>
      </w:r>
    </w:p>
    <w:p>
      <w:pPr>
        <w:pStyle w:val="PreformattedText"/>
        <w:bidi w:val="0"/>
        <w:jc w:val="left"/>
        <w:rPr/>
      </w:pPr>
      <w:r>
        <w:rPr/>
        <w:tab/>
        <w:t xml:space="preserve">   (-1) ***</w:t>
      </w:r>
    </w:p>
    <w:p>
      <w:pPr>
        <w:pStyle w:val="PreformattedText"/>
        <w:bidi w:val="0"/>
        <w:jc w:val="left"/>
        <w:rPr/>
      </w:pPr>
      <w:r>
        <w:rPr/>
        <w:tab/>
        <w:t xml:space="preserve">   KONTRL  1 MINDEC  2 MAXDEC  2 MINSIG  4 MAXSIG  0 IDECML  3</w:t>
      </w:r>
    </w:p>
    <w:p>
      <w:pPr>
        <w:pStyle w:val="PreformattedText"/>
        <w:bidi w:val="0"/>
        <w:jc w:val="left"/>
        <w:rPr/>
      </w:pPr>
      <w:r>
        <w:rPr/>
        <w:tab/>
        <w:t xml:space="preserve">   MAXBFR  3 IVALUE            0  VALUE  -0.1234E-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5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DDDD          AAA    SSSSSS  IIIIII  TTTTTTTT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    AAAA  SS          II       TT     EE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 AA AA  SS          II       TT     EE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 AA  AA    SSSS      II       TT 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  DD    DD   AAAAAAA        SS    II       TT     EE</w:t>
      </w:r>
    </w:p>
    <w:p>
      <w:pPr>
        <w:pStyle w:val="PreformattedText"/>
        <w:bidi w:val="0"/>
        <w:jc w:val="left"/>
        <w:rPr/>
      </w:pPr>
      <w:r>
        <w:rPr/>
        <w:tab/>
        <w:t xml:space="preserve">    DD   DD   AA    AA        SS    II       TT     EE</w:t>
      </w:r>
    </w:p>
    <w:p>
      <w:pPr>
        <w:pStyle w:val="PreformattedText"/>
        <w:bidi w:val="0"/>
        <w:jc w:val="left"/>
        <w:rPr/>
      </w:pPr>
      <w:r>
        <w:rPr/>
        <w:tab/>
        <w:t xml:space="preserve">    DDDDD    AA     AA  SSSSSS    IIIIII     TT   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------  ------- -- ------ --------- ----- 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ITE returns the  position  within  a  sing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buffer  of  a single item of a possibly multiply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array equivalenced with or otherwise loaded into part or all</w:t>
      </w:r>
    </w:p>
    <w:p>
      <w:pPr>
        <w:pStyle w:val="PreformattedText"/>
        <w:bidi w:val="0"/>
        <w:jc w:val="left"/>
        <w:rPr/>
      </w:pPr>
      <w:r>
        <w:rPr/>
        <w:tab/>
        <w:t xml:space="preserve">  of  the singly subscripted buffer (as defined perhaps by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constructed by the DALOAD routine).  There is  no</w:t>
      </w:r>
    </w:p>
    <w:p>
      <w:pPr>
        <w:pStyle w:val="PreformattedText"/>
        <w:bidi w:val="0"/>
        <w:jc w:val="left"/>
        <w:rPr/>
      </w:pPr>
      <w:r>
        <w:rPr/>
        <w:tab/>
        <w:t xml:space="preserve">  upper  limit  to  the  number  of  subscripts  of the arrays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in the buffer (other than the obvious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imposed  by  the lengths of the NOWSUB and NUMSTR arrays and</w:t>
      </w:r>
    </w:p>
    <w:p>
      <w:pPr>
        <w:pStyle w:val="PreformattedText"/>
        <w:bidi w:val="0"/>
        <w:jc w:val="left"/>
        <w:rPr/>
      </w:pPr>
      <w:r>
        <w:rPr/>
        <w:tab/>
        <w:t xml:space="preserve">  by the length of the buffer itself).  The range of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any  subscript  can  start  at  any  value and can be either</w:t>
      </w:r>
    </w:p>
    <w:p>
      <w:pPr>
        <w:pStyle w:val="PreformattedText"/>
        <w:bidi w:val="0"/>
        <w:jc w:val="left"/>
        <w:rPr/>
      </w:pPr>
      <w:r>
        <w:rPr/>
        <w:tab/>
        <w:t xml:space="preserve">  increasing or decreasing.  This conversion is  the  opposite</w:t>
      </w:r>
    </w:p>
    <w:p>
      <w:pPr>
        <w:pStyle w:val="PreformattedText"/>
        <w:bidi w:val="0"/>
        <w:jc w:val="left"/>
        <w:rPr/>
      </w:pPr>
      <w:r>
        <w:rPr/>
        <w:tab/>
        <w:t xml:space="preserve">  of that performed by D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 example,  if  the  first  statement  read  dur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ion of the dictionary by DALOA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FIRST(10),SECOND(10,10),THIRD(10,10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if it is assumed that the first (left) subscrip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 array  varies the most rapidly (the usual FORTRAN</w:t>
      </w:r>
    </w:p>
    <w:p>
      <w:pPr>
        <w:pStyle w:val="PreformattedText"/>
        <w:bidi w:val="0"/>
        <w:jc w:val="left"/>
        <w:rPr/>
      </w:pPr>
      <w:r>
        <w:rPr/>
        <w:tab/>
        <w:t xml:space="preserve">  convention for array names appearing without  subscripts  in</w:t>
      </w:r>
    </w:p>
    <w:p>
      <w:pPr>
        <w:pStyle w:val="PreformattedText"/>
        <w:bidi w:val="0"/>
        <w:jc w:val="left"/>
        <w:rPr/>
      </w:pPr>
      <w:r>
        <w:rPr/>
        <w:tab/>
        <w:t xml:space="preserve">  READ and WRITE statements) then the simulated array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THIRD(3,2,1) would be equivalent to the  sing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buffer  location  having  the subscript 123.  The array name</w:t>
      </w:r>
    </w:p>
    <w:p>
      <w:pPr>
        <w:pStyle w:val="PreformattedText"/>
        <w:bidi w:val="0"/>
        <w:jc w:val="left"/>
        <w:rPr/>
      </w:pPr>
      <w:r>
        <w:rPr/>
        <w:tab/>
        <w:t xml:space="preserve">  and its subscripts are converted by  DASITE  to  the  buffer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subscript  by determining that the locations below</w:t>
      </w:r>
    </w:p>
    <w:p>
      <w:pPr>
        <w:pStyle w:val="PreformattedText"/>
        <w:bidi w:val="0"/>
        <w:jc w:val="left"/>
        <w:rPr/>
      </w:pPr>
      <w:r>
        <w:rPr/>
        <w:tab/>
        <w:t xml:space="preserve">  the desired location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all 10 locations of the FIRS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all 100 locations of the SECON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e 10 locations THIRD(1,1,1) through THIRD(1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the 2 locations THIRD(1,2,1) and THIRD(2,2,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6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SIT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S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SITE(IRAPID,KOUNT ,LOWSUB,KNTSUB,NOW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EXTRA,LRGNUM,NUMUSD,NUMSTR,LSTKNT,NUMINI,INITAL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OCA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WSUB(KNTSUB),NUMSTR(NUMUS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 used  as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APID = 0, the simulated arrays, if  multiply  subscrip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 their   left  subscripts  varying 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pidly.  This is the normal FORTRAN convention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s  or  WRITEs in which the name of the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without any subscrip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simulated arrays, if  multiply  subscript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 their  right  subscripts  varying  the 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UNT  = sequence number of  the  desired  array  among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in  the  buffer.   The first array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lected by KOUNT=1, the second by KOUNT=2  and  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SUB = subscript of the NOWSUB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rst  simulated  subscript  of  the  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y subscripted  array  location  being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singly subscrip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SUB = subscript of the NOWSUB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simulated  subscript  of  the  possi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y subscripted  array  location  being 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singly subscripted buffer.  If the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of the NOWSUB array is  used,  then  LOWSU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have the value 1 and KNTSUB will b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imulated subscripts of  the  possibly 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SUB = array containing the simulated  subscrip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multiply subscripted array location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within  the   singly   subscripted  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WSUB(LOWSUB)  through  NOWSUB(KNTSUB) conta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of the simulated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XTRA = 0, for  each  simulated  array,  the  NUMST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only  the  number  of  subscript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limi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 than  zero,  NUMSTR(LRGNUM)  contai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7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of IEXTRA words which appear before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description.   Thereafter,  IEXTRA 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are  to  be  ignored between descript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ecutive simulated array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description of  the  subscript  range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of  the  simulated  arrays  is  preced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riable number  of  words  to  be  ignored. 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tion to be ignored starts with a wor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of words exclusive of itself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ignored  before the next subscript cou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NUMSTR(LRGNUM) then contains the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exclusive  of itself which are to be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 the  first  subscript   count   and 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 contents of the NUMSTR array  were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DALOAD  routine.   The  descrip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ranges for each of the  simulated 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preceded  by 2 extra words.  LRGNUM can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bscript of the start of the description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 group  of  arrays,  or  can  conta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of the start of the  descrip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  array    in   the   logical   group. 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is less than or equal to  zero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bsequent array description is the firs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matched by this routine, and the 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effectively  terminated prior to the next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which  does  not  start  with  a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zero.   If NUMSTR(LRGNUM)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then the array description star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LRGNUM) is the first which can be match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, and  the  dictionary  is  effectiv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ed  prior  to  the  first array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does not start  with  a  value 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RGNUM = if IEXTRA is greater than -2, or else if  IEXTRA=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NUMSTR(LRGNUM)  is  greater  than  zero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RGNUM  is  the  subscript  of  the  NUMSTR 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containing the start of the descrip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imulated array  which  would  be  selected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UNT=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IEXTRA=-2 and if NUMSTR(LRGNUM) is less tha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zero,  then  NUMSTR(LRGNUM) i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n the description of the logical group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s  containing  the array to be identifie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ubsequent description is of  the 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selected if KOUN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USD = subscript of the NUMS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end  of the description of the final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STR = array  describing  the  subscript  limits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multiply  subscripted arrays simulat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8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ingly subscripted buffer. 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  array  are, for each array simul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the number of subscripts of  the  sim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followed by left and right limiting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se subscripts (values which the subscripts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if  the  arrays  simulated in the buffer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ly included in DIMENSION statements)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  in  the  buffer would be subscripted at 1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not subscripted, then a single 0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place of the sequence 1,1,1.  it should be no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right limit can be  either  greater  tha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or less than the lef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as both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TKNT = should be set to zero by the calling program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SITE  is first called and whenever the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to the buffer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input value of KOUNT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 call to this routine will use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of LSTKNT, NUMINI  and  INITAL  ra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mpute these for the simulated arrays earli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ctionary if the new value of KOUNT is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r equal to LSTK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INI = input value is ignored if  LSTKNT  is  zero  or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KNT  is  greater  than  KOUNT.  NUMINI is set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call to DASITE and should never be set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LSTKNT is input  greater  than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NUMINI, as returned by the previou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routine, is the  subscript  of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location   containing   the  st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array  having  as  its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the  value  of  LSTKNT.   If IEXTRA=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STR(NUMINI) contains the subscript count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 subscript  of  the 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location   containing   the  st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array  having  as  its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he input value of K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input  value  is  ignored  if   LSTKNT   is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or if LSTKNT is inpu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UNT.  INITAL is set by each call  to  DASIT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never be set by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f LSTKNT is input  greater  than  zero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INITAL, as returned by the previous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routine, is the subscript within the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 of the location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simulated array having as its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he input value of LSTK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subscript within the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 of the location contai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79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of the simulated array having as its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the input value of K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returned  as  output.   Its  input</w:t>
      </w:r>
    </w:p>
    <w:p>
      <w:pPr>
        <w:pStyle w:val="PreformattedText"/>
        <w:bidi w:val="0"/>
        <w:jc w:val="left"/>
        <w:rPr/>
      </w:pPr>
      <w:r>
        <w:rPr/>
        <w:tab/>
        <w:t xml:space="preserve">  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N = if  returned  greater  than  zero,  LOCATN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 of   the  location  within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 which   corresponds   to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ulated  array  location which is select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value  of  KOUNT  and  by   the 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NOWSUB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turned if one or more of  the  the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ed in the NOWSUB array are not in the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dicted by the NUMST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 returned  if  the  NOWSUB  array  contains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fferent  number  of  subscripts than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ST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returned  if  the  NUMSTR  array  contain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s  of  less  simulated  arrays 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value of KOUNT.  This value of LOCATN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if  an  error  is  detected in the NUMS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if the singly subscripted buffer  contains 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e arrays A, B and E subscri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(1/3,1/5), B(1/5,1/6), E(1/10,1/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this specification means that the left subscript of array A</w:t>
      </w:r>
    </w:p>
    <w:p>
      <w:pPr>
        <w:pStyle w:val="PreformattedText"/>
        <w:bidi w:val="0"/>
        <w:jc w:val="left"/>
        <w:rPr/>
      </w:pPr>
      <w:r>
        <w:rPr/>
        <w:tab/>
        <w:t xml:space="preserve">  can range from 1 through 3 and that the second subscript can</w:t>
      </w:r>
    </w:p>
    <w:p>
      <w:pPr>
        <w:pStyle w:val="PreformattedText"/>
        <w:bidi w:val="0"/>
        <w:jc w:val="left"/>
        <w:rPr/>
      </w:pPr>
      <w:r>
        <w:rPr/>
        <w:tab/>
        <w:t xml:space="preserve">  range from 1 through 5) and contains nonsubscripted items  C</w:t>
      </w:r>
    </w:p>
    <w:p>
      <w:pPr>
        <w:pStyle w:val="PreformattedText"/>
        <w:bidi w:val="0"/>
        <w:jc w:val="left"/>
        <w:rPr/>
      </w:pPr>
      <w:r>
        <w:rPr/>
        <w:tab/>
        <w:t xml:space="preserve">  and D in th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,B,C,D,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 the  contents  of  the  NUMSTR  array  would  be  (for</w:t>
      </w:r>
    </w:p>
    <w:p>
      <w:pPr>
        <w:pStyle w:val="PreformattedText"/>
        <w:bidi w:val="0"/>
        <w:jc w:val="left"/>
        <w:rPr/>
      </w:pPr>
      <w:r>
        <w:rPr/>
        <w:tab/>
        <w:t xml:space="preserve">  IEXTRA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,1,3,1,5,2,1,5,1,6,0,0,2,1,10,1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,1,3,1,5,2,1,5,1,6,1,1,1,1,1,1,2,1,10,1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KOUNT has the value 2 and if the  NOWSUB  array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the  values  4  and 3 selecting B(4,3) and if IRAPI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 0, so that all of  array  A,  B(1,1)  through  B(5,1),</w:t>
      </w:r>
    </w:p>
    <w:p>
      <w:pPr>
        <w:pStyle w:val="PreformattedText"/>
        <w:bidi w:val="0"/>
        <w:jc w:val="left"/>
        <w:rPr/>
      </w:pPr>
      <w:r>
        <w:rPr/>
        <w:tab/>
        <w:t xml:space="preserve">  B(1,2)  through  B(5,2),  and B(1,3) through B(3,3)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below B(4,3) then LOCATN would be returned as 15+5+5+3+1=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IRAPID=0, then the order of the A  array  in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 buffer  would be (reading across each line from</w:t>
      </w:r>
    </w:p>
    <w:p>
      <w:pPr>
        <w:pStyle w:val="PreformattedText"/>
        <w:bidi w:val="0"/>
        <w:jc w:val="left"/>
        <w:rPr/>
      </w:pPr>
      <w:r>
        <w:rPr/>
        <w:tab/>
        <w:t xml:space="preserve">  left to righ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0</w:t>
      </w:r>
    </w:p>
    <w:p>
      <w:pPr>
        <w:pStyle w:val="PreformattedText"/>
        <w:bidi w:val="0"/>
        <w:jc w:val="left"/>
        <w:rPr/>
      </w:pPr>
      <w:r>
        <w:rPr/>
        <w:tab/>
        <w:t xml:space="preserve">  DASITE, Routine to Locate Simulated Array Ite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(1,1),A(2,1),A(3,1),A(1,2),A(2,2),A(3,2),</w:t>
      </w:r>
    </w:p>
    <w:p>
      <w:pPr>
        <w:pStyle w:val="PreformattedText"/>
        <w:bidi w:val="0"/>
        <w:jc w:val="left"/>
        <w:rPr/>
      </w:pPr>
      <w:r>
        <w:rPr/>
        <w:tab/>
        <w:t xml:space="preserve">       A(1,3),A(2,3),A(3,3),A(1,4),A(2,4),A(3,4),</w:t>
      </w:r>
    </w:p>
    <w:p>
      <w:pPr>
        <w:pStyle w:val="PreformattedText"/>
        <w:bidi w:val="0"/>
        <w:jc w:val="left"/>
        <w:rPr/>
      </w:pPr>
      <w:r>
        <w:rPr/>
        <w:tab/>
        <w:t xml:space="preserve">       A(1,5),A(2,5),A(3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IRAPID=1, then the order of the A  array  in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buffer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(1,1),A(1,2),A(1,3),A(1,4),A(1,5)</w:t>
      </w:r>
    </w:p>
    <w:p>
      <w:pPr>
        <w:pStyle w:val="PreformattedText"/>
        <w:bidi w:val="0"/>
        <w:jc w:val="left"/>
        <w:rPr/>
      </w:pPr>
      <w:r>
        <w:rPr/>
        <w:tab/>
        <w:t xml:space="preserve">       A(2,1),A(2,2),A(2,3),A(2,4),A(2,5)</w:t>
      </w:r>
    </w:p>
    <w:p>
      <w:pPr>
        <w:pStyle w:val="PreformattedText"/>
        <w:bidi w:val="0"/>
        <w:jc w:val="left"/>
        <w:rPr/>
      </w:pPr>
      <w:r>
        <w:rPr/>
        <w:tab/>
        <w:t xml:space="preserve">       A(3,1),A(3,2),A(3,3),A(3,4),A(3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Z array is effectively subscripted  Z(4/3,-1/1)  then</w:t>
      </w:r>
    </w:p>
    <w:p>
      <w:pPr>
        <w:pStyle w:val="PreformattedText"/>
        <w:bidi w:val="0"/>
        <w:jc w:val="left"/>
        <w:rPr/>
      </w:pPr>
      <w:r>
        <w:rPr/>
        <w:tab/>
        <w:t xml:space="preserve">  its representation in the NUMSTR arr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,4,3,-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 if IRAPID=0, then its order in  the  singly  subscripted</w:t>
      </w:r>
    </w:p>
    <w:p>
      <w:pPr>
        <w:pStyle w:val="PreformattedText"/>
        <w:bidi w:val="0"/>
        <w:jc w:val="left"/>
        <w:rPr/>
      </w:pPr>
      <w:r>
        <w:rPr/>
        <w:tab/>
        <w:t xml:space="preserve">  buffer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Z(4,-1),Z(3,-1),Z(4,0),Z(3,0),Z(4,1),Z(3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instead IRAPID=1, then the order of the Z  array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singly subscripted buffer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Z(4,-1),Z(4,0),Z(4,1),Z(3,-1),Z(3,0),Z(3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of DASITE with the Named Array Manipulation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--- -- ------ ---- --- ----- ----- --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DALOAD routine was used to construct  the 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the  numeric  portion  of  which  is contained in the NUMSTR</w:t>
      </w:r>
    </w:p>
    <w:p>
      <w:pPr>
        <w:pStyle w:val="PreformattedText"/>
        <w:bidi w:val="0"/>
        <w:jc w:val="left"/>
        <w:rPr/>
      </w:pPr>
      <w:r>
        <w:rPr/>
        <w:tab/>
        <w:t xml:space="preserve">  array, and if the DAPICK routine has been  called 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DASITE   to   identify   the   location  within  the  buffer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 to  the  start  of  the   possibly  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array equivalenced with or otherwise loaded into</w:t>
      </w:r>
    </w:p>
    <w:p>
      <w:pPr>
        <w:pStyle w:val="PreformattedText"/>
        <w:bidi w:val="0"/>
        <w:jc w:val="left"/>
        <w:rPr/>
      </w:pPr>
      <w:r>
        <w:rPr/>
        <w:tab/>
        <w:t xml:space="preserve">  part or all of the buffer, then  DASITE  does  not  need  to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 sizes  of  the  arrays  below the identified</w:t>
      </w:r>
    </w:p>
    <w:p>
      <w:pPr>
        <w:pStyle w:val="PreformattedText"/>
        <w:bidi w:val="0"/>
        <w:jc w:val="left"/>
        <w:rPr/>
      </w:pPr>
      <w:r>
        <w:rPr/>
        <w:tab/>
        <w:t xml:space="preserve">  array, but  DASITE  must  calculate  the  additional  offset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 in the buffer to obtain the location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to a particular set of subscripts.  This set  of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will  have been constructed by the DAROLL or DALOOP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and will have been based upon the subscript range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by  DAPICK.   When DASITE is called subsequent to DAPICK and</w:t>
      </w:r>
    </w:p>
    <w:p>
      <w:pPr>
        <w:pStyle w:val="PreformattedText"/>
        <w:bidi w:val="0"/>
        <w:jc w:val="left"/>
        <w:rPr/>
      </w:pPr>
      <w:r>
        <w:rPr/>
        <w:tab/>
        <w:t xml:space="preserve">  DAROLL (or DALOOP), the  arguments  KOUNT,  KNTSUB,  LRGNUM,</w:t>
      </w:r>
    </w:p>
    <w:p>
      <w:pPr>
        <w:pStyle w:val="PreformattedText"/>
        <w:bidi w:val="0"/>
        <w:jc w:val="left"/>
        <w:rPr/>
      </w:pPr>
      <w:r>
        <w:rPr/>
        <w:tab/>
        <w:t xml:space="preserve">  NUMINI  and  INITAL should all be input to DASIT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s assigned to the arguments of the  same  names  by</w:t>
      </w:r>
    </w:p>
    <w:p>
      <w:pPr>
        <w:pStyle w:val="PreformattedText"/>
        <w:bidi w:val="0"/>
        <w:jc w:val="left"/>
        <w:rPr/>
      </w:pPr>
      <w:r>
        <w:rPr/>
        <w:tab/>
        <w:t xml:space="preserve">  DAPICK, and LSTKNT should be set equal to the value of KOUNT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by DAPICK.  IEXTRA should  be  set  to  -2,  LOWSUB</w:t>
      </w:r>
    </w:p>
    <w:p>
      <w:pPr>
        <w:pStyle w:val="PreformattedText"/>
        <w:bidi w:val="0"/>
        <w:jc w:val="left"/>
        <w:rPr/>
      </w:pPr>
      <w:r>
        <w:rPr/>
        <w:tab/>
        <w:t xml:space="preserve">  should  be  set  to  1,  and  the  NOWSUB array should be as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by the DAROLL or DALOOP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1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  SSSSSS  PPPPPP        AAA  NN    NN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SS        PP    PP     AAAA  NNN   NN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SS        PP    PP    AA AA  NNNN  NN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  SSSS    PPPPPP     AA  AA  NN NN NN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      SS  PP        AAAAAAA  NN  NNNN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     SS  PP       AA    AA  NN   NNN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SSSSSS    PP      AA     AA  NN   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SPAN, Routine to Evaluate Rang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  ------- -- -------- 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 evaluates range specifications typed by the user  and</w:t>
      </w:r>
    </w:p>
    <w:p>
      <w:pPr>
        <w:pStyle w:val="PreformattedText"/>
        <w:bidi w:val="0"/>
        <w:jc w:val="left"/>
        <w:rPr/>
      </w:pPr>
      <w:r>
        <w:rPr/>
        <w:tab/>
        <w:t xml:space="preserve">  read by the calling program with a multiple of an A1 format.</w:t>
      </w:r>
    </w:p>
    <w:p>
      <w:pPr>
        <w:pStyle w:val="PreformattedText"/>
        <w:bidi w:val="0"/>
        <w:jc w:val="left"/>
        <w:rPr/>
      </w:pPr>
      <w:r>
        <w:rPr/>
        <w:tab/>
        <w:t xml:space="preserve">  Such range specifications can consist of a single number, or</w:t>
      </w:r>
    </w:p>
    <w:p>
      <w:pPr>
        <w:pStyle w:val="PreformattedText"/>
        <w:bidi w:val="0"/>
        <w:jc w:val="left"/>
        <w:rPr/>
      </w:pPr>
      <w:r>
        <w:rPr/>
        <w:tab/>
        <w:t xml:space="preserve">  of  2  numbers separated by an asterisk, or of either 2 or 3</w:t>
      </w:r>
    </w:p>
    <w:p>
      <w:pPr>
        <w:pStyle w:val="PreformattedText"/>
        <w:bidi w:val="0"/>
        <w:jc w:val="left"/>
        <w:rPr/>
      </w:pPr>
      <w:r>
        <w:rPr/>
        <w:tab/>
        <w:t xml:space="preserve">  numbers separated by slashes or by colons (the 2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equivalent).  The asterisk notation is meant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value to  the  right  of  the  asterisk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repeated  the number of times indicated by the numb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left of the asterisk.  Numbers specified  in  the  slash  or</w:t>
      </w:r>
    </w:p>
    <w:p>
      <w:pPr>
        <w:pStyle w:val="PreformattedText"/>
        <w:bidi w:val="0"/>
        <w:jc w:val="left"/>
        <w:rPr/>
      </w:pPr>
      <w:r>
        <w:rPr/>
        <w:tab/>
        <w:t xml:space="preserve">  colon  notation  can  be  interpreted as the lower and upper</w:t>
      </w:r>
    </w:p>
    <w:p>
      <w:pPr>
        <w:pStyle w:val="PreformattedText"/>
        <w:bidi w:val="0"/>
        <w:jc w:val="left"/>
        <w:rPr/>
      </w:pPr>
      <w:r>
        <w:rPr/>
        <w:tab/>
        <w:t xml:space="preserve">  bounds of a range if 2 numbers are present, or as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 bound,  the increment, and the upper bound, if 3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PAN reports to the calling program  whether  the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re  present  in  the  series  specification, as well as the</w:t>
      </w:r>
    </w:p>
    <w:p>
      <w:pPr>
        <w:pStyle w:val="PreformattedText"/>
        <w:bidi w:val="0"/>
        <w:jc w:val="left"/>
        <w:rPr/>
      </w:pPr>
      <w:r>
        <w:rPr/>
        <w:tab/>
        <w:t xml:space="preserve">  values of those numbers  which  are  present. 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will  have to assign default values for any numbers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missing.  The range specification /2/10  or  :2:10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that the range is to extend from the default lower</w:t>
      </w:r>
    </w:p>
    <w:p>
      <w:pPr>
        <w:pStyle w:val="PreformattedText"/>
        <w:bidi w:val="0"/>
        <w:jc w:val="left"/>
        <w:rPr/>
      </w:pPr>
      <w:r>
        <w:rPr/>
        <w:tab/>
        <w:t xml:space="preserve">  bound with an increment of 2 through the upper bound of  10.</w:t>
      </w:r>
    </w:p>
    <w:p>
      <w:pPr>
        <w:pStyle w:val="PreformattedText"/>
        <w:bidi w:val="0"/>
        <w:jc w:val="left"/>
        <w:rPr/>
      </w:pPr>
      <w:r>
        <w:rPr/>
        <w:tab/>
        <w:t xml:space="preserve">  Each  of  the  range specifications 1/10 or 1:10 or 1//10 or</w:t>
      </w:r>
    </w:p>
    <w:p>
      <w:pPr>
        <w:pStyle w:val="PreformattedText"/>
        <w:bidi w:val="0"/>
        <w:jc w:val="left"/>
        <w:rPr/>
      </w:pPr>
      <w:r>
        <w:rPr/>
        <w:tab/>
        <w:t xml:space="preserve">  1::10 is taken to mean that the range is to  extend  from  1</w:t>
      </w:r>
    </w:p>
    <w:p>
      <w:pPr>
        <w:pStyle w:val="PreformattedText"/>
        <w:bidi w:val="0"/>
        <w:jc w:val="left"/>
        <w:rPr/>
      </w:pPr>
      <w:r>
        <w:rPr/>
        <w:tab/>
        <w:t xml:space="preserve">  through  10  with  the  default  increment.   If th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specify the values of  a  subscript  of  an  array,  then  a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lower  bound  might  be  taken to indica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 being varied starts at its minimum possible  value</w:t>
      </w:r>
    </w:p>
    <w:p>
      <w:pPr>
        <w:pStyle w:val="PreformattedText"/>
        <w:bidi w:val="0"/>
        <w:jc w:val="left"/>
        <w:rPr/>
      </w:pPr>
      <w:r>
        <w:rPr/>
        <w:tab/>
        <w:t xml:space="preserve">  (usually 1), while a missing upper bound might indicate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subscript is to terminate at its maximum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printing delimiter character allowed between series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is  the  comma.   Two  commas  with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s between them are  taken  to  indicate  a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 series  specification.   The  calling  program  is</w:t>
      </w:r>
    </w:p>
    <w:p>
      <w:pPr>
        <w:pStyle w:val="PreformattedText"/>
        <w:bidi w:val="0"/>
        <w:jc w:val="left"/>
        <w:rPr/>
      </w:pPr>
      <w:r>
        <w:rPr/>
        <w:tab/>
        <w:t xml:space="preserve">  informed if a semicolon is encountered  in  the  text  being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 by this routine.  The semicolon might be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to signal that the calling program is to  terminate</w:t>
      </w:r>
    </w:p>
    <w:p>
      <w:pPr>
        <w:pStyle w:val="PreformattedText"/>
        <w:bidi w:val="0"/>
        <w:jc w:val="left"/>
        <w:rPr/>
      </w:pPr>
      <w:r>
        <w:rPr/>
        <w:tab/>
        <w:t xml:space="preserve">  its  requests  for data from the user.  An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and any characters to its right are taken to  be  a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and  are otherwise ignored.  An ampersand and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to its right are similarly considered to form a comment,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2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alling program is informed that an ampersand was found.</w:t>
      </w:r>
    </w:p>
    <w:p>
      <w:pPr>
        <w:pStyle w:val="PreformattedText"/>
        <w:bidi w:val="0"/>
        <w:jc w:val="left"/>
        <w:rPr/>
      </w:pPr>
      <w:r>
        <w:rPr/>
        <w:tab/>
        <w:t xml:space="preserve">  Such an ampersand might be typed by  the  user  to 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that  the  input  text  is  to be continued on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versions  of  the  routine  are  supplied.   DASPAN  can</w:t>
      </w:r>
    </w:p>
    <w:p>
      <w:pPr>
        <w:pStyle w:val="PreformattedText"/>
        <w:bidi w:val="0"/>
        <w:jc w:val="left"/>
        <w:rPr/>
      </w:pPr>
      <w:r>
        <w:rPr/>
        <w:tab/>
        <w:t xml:space="preserve">  evaluate real numbers as well as integers including E, K and</w:t>
      </w:r>
    </w:p>
    <w:p>
      <w:pPr>
        <w:pStyle w:val="PreformattedText"/>
        <w:bidi w:val="0"/>
        <w:jc w:val="left"/>
        <w:rPr/>
      </w:pPr>
      <w:r>
        <w:rPr/>
        <w:tab/>
        <w:t xml:space="preserve">  M notations for specifying either of these.  If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does  not otherwise reference the free format input</w:t>
      </w:r>
    </w:p>
    <w:p>
      <w:pPr>
        <w:pStyle w:val="PreformattedText"/>
        <w:bidi w:val="0"/>
        <w:jc w:val="left"/>
        <w:rPr/>
      </w:pPr>
      <w:r>
        <w:rPr/>
        <w:tab/>
        <w:t xml:space="preserve">  routine DAHEFT, if the evaluation of real and octal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is  not  needed,  and  if  integers can be specified without</w:t>
      </w:r>
    </w:p>
    <w:p>
      <w:pPr>
        <w:pStyle w:val="PreformattedText"/>
        <w:bidi w:val="0"/>
        <w:jc w:val="left"/>
        <w:rPr/>
      </w:pPr>
      <w:r>
        <w:rPr/>
        <w:tab/>
        <w:t xml:space="preserve">  resorting to the E, K and  M  notations,  then  the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DAISPN  should be used instead of DASPAN.  Number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by DAISPN must consist only of digits following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sign.  DAISPN treats the characters ., %, K and M as illeg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DASPAN and DAISPN Argument Lis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 ------ --- ------ 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routines DASPAN and DAISP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SPAN(KONTRL,KONEC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NY  ,KIND  ,INIGOT,INCGOT,LMTGOT,INIVAL,INCVAL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MTVAL,VALINI,VALINC,VALL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ISPN       (KONEC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NY  ,KIND  ,INIGOT,INCGOT,LMTGOT,INIVAL,INCVAL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MT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th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rdering of the arguments is the same for both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but  the  first argument of DASPAN, and the last 3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of DASPAN are not included in the DAISPN argument list.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 definitions  for  DAISPN are identical to those of</w:t>
      </w:r>
    </w:p>
    <w:p>
      <w:pPr>
        <w:pStyle w:val="PreformattedText"/>
        <w:bidi w:val="0"/>
        <w:jc w:val="left"/>
        <w:rPr/>
      </w:pPr>
      <w:r>
        <w:rPr/>
        <w:tab/>
        <w:t xml:space="preserve">  DASPAN with the exception that the  range  specific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always returned in integer form for DAIS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-1, the number in the  IBUFFR  array  is  an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The  number  can  be typed with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and/or with an exponent.  However,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the letter E of the exponent is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decimal.  The  value  of  the  octal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as one of the arguments INIVAL, INCVAL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3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MTVAL.  It must be noted that numbers evalua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gative  octal  integers  have  the negative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as  their  value,   not   as   their  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in  computer storag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a 36 bit twos  complement  computer,  the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-400000000000 (which could also be typ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4E11 or -4E+11 where the 11  after  the  E  i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) is represented as bit pattern having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 400000000000   and   the   octal 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377777777777  is  represented  by  the bit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0000000000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number in the  IBUFFR  array  is  a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.   The  number  can be typed with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(for example 1.23K or  1.23E3  equals  1230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is  stored  as  an  integer  in DAHEFT, 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utput as one of the arguments  INIVAL,  INCVAL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VAL.  Any decimal integer which the compute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can be evaluated.  This includes, on tw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lement  computers,  the largest negativ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bsolute value of which cannot be  stored. 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DP-10, a 36 bit computer with twos compl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 the  range  of   decimal   integers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34359738368   through   34359738367   (the 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of the  bit  patterns  being  400000000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37777777777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number in the IBUFFR array  i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number.  If possible, the real numb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umulated as an integer,  then  be 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shifted if necessary.  KONTRL is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 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output as one of the arguments VALINI, VALINC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LMT.  If the item has more than  KONTRL  digi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the  entire  evaluation is done in real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advantage of calculating  the  real  value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as long as the precision of the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overflowed  is  that  the  calcul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of the number right of the decimal poi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exact.  As an example, if  KONTRL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or  equal  to 4, then the number 33.33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ed as the integer 3333, then  be 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al  value  3333.0  and  divided  by 100.0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btain the final answer.  If it makes no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 the  number typed as 33.33 has value 33.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33.32999...  then KONTRL can be given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ECT = -1, once a slash, a colon, an asterisk or a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 found   in   the   IBUFFR  array,  the 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will extend to the next space or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 or  to any character other than a slas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a colon or an asterisk which immediately follow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 number   in   the   series  specification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=-1, then the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4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/2+3/4 5/6+7/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contain the range specifications 1 to 2, 3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, 5 to 6, and 7 to 8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spaces and/or tab characters can appear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s  of a series in addition to slashe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s or asterisk.  The slashes or colons  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 are, however,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spaces and/or tab characters can appear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s of a series in addition to or in pl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slashes or colons or  asterisks.   If  KONECT=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2 3,4/5 6,7 8/9,10 / 11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s exactly equivalent, except for the value of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for the first series, to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/2/3,4/5/6,7/8/9,10/11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series (1 2 3) in the first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 KIND=5 indicating a series in which n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slash nor a colon nor an asterisk appeared,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corresponding  series  specification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ond example would return KIND=6 indicat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  least   1  slash  or  at  least  1  colon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countered in the serie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,  as  read by a multiple of an A1 forma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to be searched for series 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then  contains  one  character pe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the IBUFFR array location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as both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 within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of  the first (leftmost) character which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canned for a series specification.  LOWBF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 pointing to the next character bey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eries specification.  LOWBFR and MANY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  by  the  calling  program  before  anyth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ed in the current  contents  of 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 but  then  should  not  be  modif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until the entir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NECT is less than or equal  to  0,  forc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specification to contain either a slash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on or an  asterisk  between  the  numbers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,  and if a second number immediately foll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5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first without a  separating  slash  or  colo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,  then LOWBFR will be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 character  of  the  second  number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  is  -1  and  if  either  a  space  or a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follows  a  series  specification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will  be  returned pointing to the spa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 character.  If KONECT is greater than or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0, allowing spaces and tab characters to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a series specification, then LOWBFR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to  the  first charact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series  and  which  is  not  itsel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,  a  tab  character,  a  slash, a colon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 and which cannot appear within  a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re are no printing characters at or to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LOWBFR, then LOWBFR will be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+1 and KIND will be returned contain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  = should be input  containing  zero  each  tim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 to  begin  processing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section  of  text,  as  for  example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 processing of a line of text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vious line by an ampersan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line,  or when processing the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a semicolon.  The initial zeroing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must  be done by the calling program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after the value returned by the previous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can  usually  be  used.  MAN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zero each time a semicolon (KIND=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, and each time an end of line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line  by  an  ampersand  (KIND=1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 MANY  is  returned containing one plu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bsolute value each time a description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 specification  is returned by this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time  an  erroneous  series  specific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 each time an unknown character is found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time  an  indication  of  a  missing  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 is   found.    KIND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value  3  and  MANY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negative  of  the  number of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if the next printing  character  following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 is an ampersand.  MANY should not be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calling program if an ampersand (KIND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=3) is found indicating that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is to process text which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treated  as  though it appeared in plac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and the characters  to  its  right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ffect  is  not  quite  the same as if the user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all of the text on  a  single  line  sinc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series specification cannot be split acro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ine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MANY is input containing zero, then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in the input text buffer is taken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itial missing item, and MANY is then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6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1.  If MANY is input greater than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n initial comma is ignored if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 specification.   If  MANY  is input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zero, then an initial  comma  followed  by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printing characters, by a semicolon, or by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indicates  a  missing  item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 is  input  greater than zero, then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followed  by  an  ampersand  will 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ing  characters  in the buffer to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ANY will be returned containing  the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ts  input  value.   If MANY is input negati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it is assumed that the contents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 continue  a  previous line which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 comma followed by an ampersand, and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only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either  no  printing  characters  or  else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as the fir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marking the rest of the line  as  a  comment)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at  or  to the right of IBUFFR(LOWBFR)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should read a new line into IBUFF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,  INIGOT,  INCGOT and LMTGOT are each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he value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semicolon was 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 to  the right of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 nex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 location  of  the  semicolon. 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ed  the  calling  program   will   treat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 of the semicolon as marking the end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.  MANY is returned set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ampersand was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 to  the right of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xt to the right of the ampersand is taken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comment so LOWBFR is returned pointing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end of the buffer.  It is  assumed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will read in the contents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then again request a new series 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 this  routine.  The value of MANY must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by  the  calling  program  prior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call.   The effect is not quit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if the user had typed  all  of  the  text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line since a series specification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lit across a line bound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number or series specification was not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a  comma was found indicating a missing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.  INIGOT, INCGOT and LMTGOT are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with  the  value  zero  so  KIND=4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idered  equivalent  to  KIND=5   if   such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  to  the  application  for  which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is 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7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5, a single number with neither a slash nor a col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  an  asterisk  was  found  in the input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INIGOT and LMTGOT are returned  containing 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value of the number is returned eithe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INIVAL  and  LMTVAL  or  in  both  VALINI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LMT,   whichever   is  appropriate.   INCGO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, either 2 or 3 numbers were  found,  but 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es  or  colons or asterisks.  The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number is returned in either INIVAL or VALINI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right in either LMTVAL or VALLMT, a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ddle, if present, in  either  INCVAL  or  VALIN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ever  is  appropriate.   INIGOT and LMTGO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returned containing  1.   INCGOT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1 only if 3 numbers were found. 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have to be input as 1 for KIND to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6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7, a series specification containing  one  or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es  and/or  colons was found.  The lo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lash or slashes or colon or colons rela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s, if any, in the series specif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the returned values of INIGOT,  INC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MTG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8,  a  series  specification  containing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  was found.  INCGOT is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  The location of the asterisk relativ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,  if  any,  in  the series specific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d by the  returned  values  of  INIGO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MTG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a series specification was found which 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o many numbers, too many slashes, too many col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oo many asterisks.  INIGOT, INCGOT  and  LMT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each returned containing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0, the first  printing  character  (other  tha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comma if MANY was input greater than zer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or  to  right  of  IBUFFR(LOWBFR)  was  not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which could appear in a number 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, and was not a comma, semicolon,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or ampersand.  LOWBFR is returned poin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ext character  beyond  this  initial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   The  calling  program  must  dec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by 1 if  the  unknown  character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by other routin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GOT = 0, returned if the characters in the buffer do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series specification which includ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number.  INIVAL  or  VALINI,  whiche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is  returned  undefined, but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returned  if  the  characters  in  the 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series specification which include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number.  This initial number would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interpreted as the start of a range if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slash or a colon, or as the number of  time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8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number is to be repeated if preced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.    INIVAL   or   VALINI,   whichever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is  returned  containing this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GOT = 0, returned if the characters in the buffer do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 series specification which include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ddle   number.    INCGOT   is   alway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zero for a series specified in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since such a series specification  can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  a   middle  number.   INCVAL  or  VALIN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ever is appropriate,  is  returned  undefin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probably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returned  if  the  characters  in  the 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 series specification which include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ddle number.  This middle number  would 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interpreted  as  the  increment  by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number is to be varied until it rea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 number.   INCVAL  or  VALINC,  whiche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is returned containing this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GOT = 0, returned if the characters in the buffer do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 series specification which include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 number.   LMTVAL  or  VALLMT,  whiche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is  returned  undefined, but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returned  if  the  characters  in  the 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a  series specification which include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number.  This final number would probabl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preted  as  the  end of a range if follow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lash or a colon, or if following  an  asterisk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ber  which  is to be repeated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mes  indicated  by  the  number   preced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.    LMTVAL   or   VALLMT,   whichever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,  is  returned  containing  this 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If  merely  a single number is foun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ither asterisk nor slash nor colon,  then  INC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zero, both INIGOT and LMT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returned  containing  1,  and  the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either  in  both  INIVAL and LMTVAL or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h VALINI and VALL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following illustration shows the returned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INIGOT,  INCGOT  and  LMTGOT  for  various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cations.  Colons could appear in place of 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 all  slashes shown in the examples.  Those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ecifications containing spaces in place of  slash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  asterisks   would  require  KONECT=1  for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aluation as single  range  specifications. 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sumed  that  KONTRL=0 so that the evaluated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returned  in  INIVAL,  INCVAL  and  LMTVAL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etter  u in place of a returned value indicat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corresponding argument is returned undefined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bably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89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LMTV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INCVAL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INIVAL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LMTGOT   !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INCGOT !   !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INIGOT ! !   ! ! !</w:t>
      </w:r>
    </w:p>
    <w:p>
      <w:pPr>
        <w:pStyle w:val="PreformattedText"/>
        <w:bidi w:val="0"/>
        <w:jc w:val="left"/>
        <w:rPr/>
      </w:pPr>
      <w:r>
        <w:rPr/>
        <w:tab/>
        <w:t xml:space="preserve">         empty  or  /      or  //     or  *      0 0 0   u u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///    or  5///9  or  5 2 2 9           0 0 0   u u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**     or  5*2*9  or  5*2/9  or 5/2*9   0 0 0   u u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/9     or  //9    or  *9                0 0 1   u u 9</w:t>
      </w:r>
    </w:p>
    <w:p>
      <w:pPr>
        <w:pStyle w:val="PreformattedText"/>
        <w:bidi w:val="0"/>
        <w:jc w:val="left"/>
        <w:rPr/>
      </w:pPr>
      <w:r>
        <w:rPr/>
        <w:tab/>
        <w:t xml:space="preserve">         /2/                                     0 1 0   u 2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/2/9   or  /2 9                         0 1 1   u 2 9</w:t>
      </w:r>
    </w:p>
    <w:p>
      <w:pPr>
        <w:pStyle w:val="PreformattedText"/>
        <w:bidi w:val="0"/>
        <w:jc w:val="left"/>
        <w:rPr/>
      </w:pPr>
      <w:r>
        <w:rPr/>
        <w:tab/>
        <w:t xml:space="preserve">         5/     or  5//    or  5*                1 0 0   5 u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5                                       1 0 1   5 u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5/9    or  5//9   or  5 9    or  5*9    1 0 1   5 u 9</w:t>
      </w:r>
    </w:p>
    <w:p>
      <w:pPr>
        <w:pStyle w:val="PreformattedText"/>
        <w:bidi w:val="0"/>
        <w:jc w:val="left"/>
        <w:rPr/>
      </w:pPr>
      <w:r>
        <w:rPr/>
        <w:tab/>
        <w:t xml:space="preserve">         5/2/   or  5 2/                         1 1 0   5 2 u</w:t>
      </w:r>
    </w:p>
    <w:p>
      <w:pPr>
        <w:pStyle w:val="PreformattedText"/>
        <w:bidi w:val="0"/>
        <w:jc w:val="left"/>
        <w:rPr/>
      </w:pPr>
      <w:r>
        <w:rPr/>
        <w:tab/>
        <w:t xml:space="preserve">         5/2/9  or  5 2/9  or  5/2 9  or  5 2 9  1 1 1   5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VAL = returned containing the number at the star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specification  if  this  is  evaluat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tal or decimal integer (KONTRL input less tha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zero and INIGOT returned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VAL = returned containing the middle number in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 if  this is evaluated as an oct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integer (KONTRL input less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and INCGOT returned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MTVAL = returned containing the number at the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specification  if  this  is  evaluated as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tal or decimal integer (KONTRL input less than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zero and LMTGOT returned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NI = returned containing the number at the star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specification if this is evaluated as a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(KONTRL input greater than zero  and  INI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INC = returned containing the middle number in the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cation if this is evaluated as a re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KONTRL input greater than zero and INCGOT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LMT = returned containing the number at the  end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specification if this is evaluated as a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(KONTRL input greater than zero  and  LMTG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=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0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monstration Program to Interactively Test DASPAN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 ----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on the following pages accepts a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text from the user, then reports each punctuation mark, each</w:t>
      </w:r>
    </w:p>
    <w:p>
      <w:pPr>
        <w:pStyle w:val="PreformattedText"/>
        <w:bidi w:val="0"/>
        <w:jc w:val="left"/>
        <w:rPr/>
      </w:pPr>
      <w:r>
        <w:rPr/>
        <w:tab/>
        <w:t xml:space="preserve">  single value, and each range together with  the  por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text  by  which  these  are specified.  A sample dialog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program and the user is presented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SPA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JBUFFR(60),LEGEND(28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EGEND/1HI,1HN,1HI,1HT,1HI,1HA,1HL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,,1H ,1HI,1HN,1HC,1HR,1HE,1HM,1HE,1HN,1HT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21H,,1H ,1HL,1HI,1HM,1HI,1HT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BFR,MAXOUT/60,6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GREAT,IBLANK/1H&gt;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1X,37HPROGRAM TO DEMONSTRATE DASPAN ROUTINE/</w:t>
      </w:r>
    </w:p>
    <w:p>
      <w:pPr>
        <w:pStyle w:val="PreformattedText"/>
        <w:bidi w:val="0"/>
        <w:jc w:val="left"/>
        <w:rPr/>
      </w:pPr>
      <w:r>
        <w:rPr/>
        <w:tab/>
        <w:t xml:space="preserve">       124H TEST DAISPN (Y OR N)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ANS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1HY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H KONTRL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6)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4 IRADIX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LT.0)IRADIX=8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0H KONECT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6)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1I)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TEXT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7 WRITE(J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9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10 INIBFR=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EQ.1HY)</w:t>
      </w:r>
    </w:p>
    <w:p>
      <w:pPr>
        <w:pStyle w:val="PreformattedText"/>
        <w:bidi w:val="0"/>
        <w:jc w:val="left"/>
        <w:rPr/>
      </w:pPr>
      <w:r>
        <w:rPr/>
        <w:tab/>
        <w:t xml:space="preserve">       1  CALL DAISPN(       KONEC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NY  ,KIND  ,INIGOT,INCGOT,LMTGOT,INIVAL,INCVAL,</w:t>
      </w:r>
    </w:p>
    <w:p>
      <w:pPr>
        <w:pStyle w:val="PreformattedText"/>
        <w:bidi w:val="0"/>
        <w:jc w:val="left"/>
        <w:rPr/>
      </w:pPr>
      <w:r>
        <w:rPr/>
        <w:tab/>
        <w:t xml:space="preserve">       3LMTVAL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ANS.NE.1HY)</w:t>
      </w:r>
    </w:p>
    <w:p>
      <w:pPr>
        <w:pStyle w:val="PreformattedText"/>
        <w:bidi w:val="0"/>
        <w:jc w:val="left"/>
        <w:rPr/>
      </w:pPr>
      <w:r>
        <w:rPr/>
        <w:tab/>
        <w:t xml:space="preserve">       1  CALL DASPAN(KONTRL,KONECT,IBUFFR,MAXB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NY  ,KIND  ,INIGOT,INCGOT,LMTGOT,INIVAL,INCVAL,</w:t>
      </w:r>
    </w:p>
    <w:p>
      <w:pPr>
        <w:pStyle w:val="PreformattedText"/>
        <w:bidi w:val="0"/>
        <w:jc w:val="left"/>
        <w:rPr/>
      </w:pPr>
      <w:r>
        <w:rPr/>
        <w:tab/>
        <w:t xml:space="preserve">       3LMTVAL,VALINI,VALINC,VALLM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WBFR.LE.INIBFR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J=LOWBFR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1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1)(IBUFFR(I),I=INIBFR,J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1X,1H&lt;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12 GO TO(13,15,17,19,25,25,25,25,21,23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IF OTHER THAN SINGLE NUMBER OR CORRECT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13 WRITE(JTTY,14)</w:t>
      </w:r>
    </w:p>
    <w:p>
      <w:pPr>
        <w:pStyle w:val="PreformattedText"/>
        <w:bidi w:val="0"/>
        <w:jc w:val="left"/>
        <w:rPr/>
      </w:pPr>
      <w:r>
        <w:rPr/>
        <w:tab/>
        <w:t xml:space="preserve">     14 FORMAT(6H EMPTY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15 WRITE(JTTY,16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17H END OF STATEM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7 WRITE(JTTY,18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10H AMPERS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19 WRITE(JTTY,20)MANY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8H MISSING,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21 WRITE(JTTY,22)</w:t>
      </w:r>
    </w:p>
    <w:p>
      <w:pPr>
        <w:pStyle w:val="PreformattedText"/>
        <w:bidi w:val="0"/>
        <w:jc w:val="left"/>
        <w:rPr/>
      </w:pPr>
      <w:r>
        <w:rPr/>
        <w:tab/>
        <w:t xml:space="preserve">     22 FORMAT(15H TOO MANY 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23 WRITE(JTTY,24)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18H ILLEGAL DELIMIT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SINGLE NUMBER OR CORRECT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25 KOUN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JBUFFR(1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7 IPASS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26,29,32),IPASS</w:t>
      </w:r>
    </w:p>
    <w:p>
      <w:pPr>
        <w:pStyle w:val="PreformattedText"/>
        <w:bidi w:val="0"/>
        <w:jc w:val="left"/>
        <w:rPr/>
      </w:pPr>
      <w:r>
        <w:rPr/>
        <w:tab/>
        <w:t xml:space="preserve">     26 IF(INIGOT.EQ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7 I=1,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27 JBUFFR(KOUNT)=LEGEND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=INIVAL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28 VALUE=VALINI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29 IF(INCGOT.EQ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J=1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1)J=9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0 I=J,20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  <w:tab/>
        <w:t xml:space="preserve">     30 JBUFFR(KOUNT)=LEGEND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=INCVAL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31 VALUE=VALINC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  32 IF(LMTGOT.EQ.0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J=2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UNT.GT.1)J=2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3 I=J,2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UNT=KOUNT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2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3 JBUFFR(KOUNT)=LEGEND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GO TO 35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=LMTVAL</w:t>
      </w:r>
    </w:p>
    <w:p>
      <w:pPr>
        <w:pStyle w:val="PreformattedText"/>
        <w:bidi w:val="0"/>
        <w:jc w:val="left"/>
        <w:rPr/>
      </w:pPr>
      <w:r>
        <w:rPr/>
        <w:tab/>
        <w:t xml:space="preserve">     34 LFTCOL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NUMB(0,NUMBER,IRADIX,JBUF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KOUNT,LFTCOL,MAXOU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35 VALUE=VALLMT</w:t>
      </w:r>
    </w:p>
    <w:p>
      <w:pPr>
        <w:pStyle w:val="PreformattedText"/>
        <w:bidi w:val="0"/>
        <w:jc w:val="left"/>
        <w:rPr/>
      </w:pPr>
      <w:r>
        <w:rPr/>
        <w:tab/>
        <w:t xml:space="preserve">     36 LFTCOL=KOU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RITE(VALUE,-1,0,0,0,</w:t>
      </w:r>
    </w:p>
    <w:p>
      <w:pPr>
        <w:pStyle w:val="PreformattedText"/>
        <w:bidi w:val="0"/>
        <w:jc w:val="left"/>
        <w:rPr/>
      </w:pPr>
      <w:r>
        <w:rPr/>
        <w:tab/>
        <w:t xml:space="preserve">       1-3,0,10,-1,-2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2-1,0,5,0,0,0,LFTCOL,</w:t>
      </w:r>
    </w:p>
    <w:p>
      <w:pPr>
        <w:pStyle w:val="PreformattedText"/>
        <w:bidi w:val="0"/>
        <w:jc w:val="left"/>
        <w:rPr/>
      </w:pPr>
      <w:r>
        <w:rPr/>
        <w:tab/>
        <w:t xml:space="preserve">       3MAXOUT,JBUFFR,KOUNT,IERR)</w:t>
      </w:r>
    </w:p>
    <w:p>
      <w:pPr>
        <w:pStyle w:val="PreformattedText"/>
        <w:bidi w:val="0"/>
        <w:jc w:val="left"/>
        <w:rPr/>
      </w:pPr>
      <w:r>
        <w:rPr/>
        <w:tab/>
        <w:t xml:space="preserve">     37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WRITE(JTTY,38)MANY,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38 FORMAT(8H NUMBER ,I3,1H 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6)WRITE(JTTY,39)MANY,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39 FORMAT(8H SERIES ,I3,1H 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7)WRITE(JTTY,40)MANY,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40 FORMAT(8H SERIES ,I3,1H/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8)WRITE(JTTY,41)MANY,(JBUFFR(I),I=1,KOUNT)</w:t>
      </w:r>
    </w:p>
    <w:p>
      <w:pPr>
        <w:pStyle w:val="PreformattedText"/>
        <w:bidi w:val="0"/>
        <w:jc w:val="left"/>
        <w:rPr/>
      </w:pPr>
      <w:r>
        <w:rPr/>
        <w:tab/>
        <w:t xml:space="preserve">     41 FORMAT(8H SERIES ,I3,1H*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SPAN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 TO DEMONSTRATE DASPA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TEST DAISPN (Y OR N) = N</w:t>
      </w:r>
    </w:p>
    <w:p>
      <w:pPr>
        <w:pStyle w:val="PreformattedText"/>
        <w:bidi w:val="0"/>
        <w:jc w:val="left"/>
        <w:rPr/>
      </w:pPr>
      <w:r>
        <w:rPr/>
        <w:tab/>
        <w:t xml:space="preserve">  KONTRL = 4</w:t>
      </w:r>
    </w:p>
    <w:p>
      <w:pPr>
        <w:pStyle w:val="PreformattedText"/>
        <w:bidi w:val="0"/>
        <w:jc w:val="left"/>
        <w:rPr/>
      </w:pPr>
      <w:r>
        <w:rPr/>
        <w:tab/>
        <w:t xml:space="preserve">  KONECT = -1</w:t>
      </w:r>
    </w:p>
    <w:p>
      <w:pPr>
        <w:pStyle w:val="PreformattedText"/>
        <w:bidi w:val="0"/>
        <w:jc w:val="left"/>
        <w:rPr/>
      </w:pPr>
      <w:r>
        <w:rPr/>
        <w:tab/>
        <w:t xml:space="preserve">  *10-20 30 -40,50 , -60  ,  70 , &amp;COMMA ALSO STARTS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1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1  INITIAL 10, LIMIT 10</w:t>
      </w:r>
    </w:p>
    <w:p>
      <w:pPr>
        <w:pStyle w:val="PreformattedText"/>
        <w:bidi w:val="0"/>
        <w:jc w:val="left"/>
        <w:rPr/>
      </w:pPr>
      <w:r>
        <w:rPr/>
        <w:tab/>
        <w:t xml:space="preserve">  &lt;-2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2  INITIAL -20, LIMIT -20</w:t>
      </w:r>
    </w:p>
    <w:p>
      <w:pPr>
        <w:pStyle w:val="PreformattedText"/>
        <w:bidi w:val="0"/>
        <w:jc w:val="left"/>
        <w:rPr/>
      </w:pPr>
      <w:r>
        <w:rPr/>
        <w:tab/>
        <w:t xml:space="preserve">  &lt; 3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3  INITIAL 30, LIMIT 30</w:t>
      </w:r>
    </w:p>
    <w:p>
      <w:pPr>
        <w:pStyle w:val="PreformattedText"/>
        <w:bidi w:val="0"/>
        <w:jc w:val="left"/>
        <w:rPr/>
      </w:pPr>
      <w:r>
        <w:rPr/>
        <w:tab/>
        <w:t xml:space="preserve">  &lt; -4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4  INITIAL -40, LIMIT -40</w:t>
      </w:r>
    </w:p>
    <w:p>
      <w:pPr>
        <w:pStyle w:val="PreformattedText"/>
        <w:bidi w:val="0"/>
        <w:jc w:val="left"/>
        <w:rPr/>
      </w:pPr>
      <w:r>
        <w:rPr/>
        <w:tab/>
        <w:t xml:space="preserve">  &lt;,5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5  INITIAL 50, LIMIT 50</w:t>
      </w:r>
    </w:p>
    <w:p>
      <w:pPr>
        <w:pStyle w:val="PreformattedText"/>
        <w:bidi w:val="0"/>
        <w:jc w:val="left"/>
        <w:rPr/>
      </w:pPr>
      <w:r>
        <w:rPr/>
        <w:tab/>
        <w:t xml:space="preserve">  &lt; , -6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6  INITIAL -60, LIMIT -60</w:t>
      </w:r>
    </w:p>
    <w:p>
      <w:pPr>
        <w:pStyle w:val="PreformattedText"/>
        <w:bidi w:val="0"/>
        <w:jc w:val="left"/>
        <w:rPr/>
      </w:pPr>
      <w:r>
        <w:rPr/>
        <w:tab/>
        <w:t xml:space="preserve">  &lt;  ,  70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7  INITIAL 70, LIMIT 70</w:t>
      </w:r>
    </w:p>
    <w:p>
      <w:pPr>
        <w:pStyle w:val="PreformattedText"/>
        <w:bidi w:val="0"/>
        <w:jc w:val="left"/>
        <w:rPr/>
      </w:pPr>
      <w:r>
        <w:rPr/>
        <w:tab/>
        <w:t xml:space="preserve">  &lt; , &amp;COMMA ALSO STARTS NEXT LINE 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10/20-30/40 -50/60  ,  -70/80,&amp;COMMA ONLY BEFORE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8</w:t>
      </w:r>
    </w:p>
    <w:p>
      <w:pPr>
        <w:pStyle w:val="PreformattedText"/>
        <w:bidi w:val="0"/>
        <w:jc w:val="left"/>
        <w:rPr/>
      </w:pPr>
      <w:r>
        <w:rPr/>
        <w:tab/>
        <w:t xml:space="preserve">  &lt;,10/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3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ES   9/ INITIAL 10, LIMIT 20</w:t>
      </w:r>
    </w:p>
    <w:p>
      <w:pPr>
        <w:pStyle w:val="PreformattedText"/>
        <w:bidi w:val="0"/>
        <w:jc w:val="left"/>
        <w:rPr/>
      </w:pPr>
      <w:r>
        <w:rPr/>
        <w:tab/>
        <w:t xml:space="preserve">  &lt;-30/40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10/ INITIAL -30, LIMIT 40</w:t>
      </w:r>
    </w:p>
    <w:p>
      <w:pPr>
        <w:pStyle w:val="PreformattedText"/>
        <w:bidi w:val="0"/>
        <w:jc w:val="left"/>
        <w:rPr/>
      </w:pPr>
      <w:r>
        <w:rPr/>
        <w:tab/>
        <w:t xml:space="preserve">  &lt; -50/60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11/ INITIAL -50, LIMIT 60</w:t>
      </w:r>
    </w:p>
    <w:p>
      <w:pPr>
        <w:pStyle w:val="PreformattedText"/>
        <w:bidi w:val="0"/>
        <w:jc w:val="left"/>
        <w:rPr/>
      </w:pPr>
      <w:r>
        <w:rPr/>
        <w:tab/>
        <w:t xml:space="preserve">  &lt;  ,  -70/80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12/ INITIAL -70, LIMIT 80</w:t>
      </w:r>
    </w:p>
    <w:p>
      <w:pPr>
        <w:pStyle w:val="PreformattedText"/>
        <w:bidi w:val="0"/>
        <w:jc w:val="left"/>
        <w:rPr/>
      </w:pPr>
      <w:r>
        <w:rPr/>
        <w:tab/>
        <w:t xml:space="preserve">  &lt;,&amp;COMMA ONLY BEFORE AMPERSAND 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3*-16.01  ,  ,   //77K   ;  ,  /87.2/   &amp;COMMA ON NEXT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3*-16.01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13* INITIAL 3, LIMIT -16.01</w:t>
      </w:r>
    </w:p>
    <w:p>
      <w:pPr>
        <w:pStyle w:val="PreformattedText"/>
        <w:bidi w:val="0"/>
        <w:jc w:val="left"/>
        <w:rPr/>
      </w:pPr>
      <w:r>
        <w:rPr/>
        <w:tab/>
        <w:t xml:space="preserve">  &lt;  ,  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 14</w:t>
      </w:r>
    </w:p>
    <w:p>
      <w:pPr>
        <w:pStyle w:val="PreformattedText"/>
        <w:bidi w:val="0"/>
        <w:jc w:val="left"/>
        <w:rPr/>
      </w:pPr>
      <w:r>
        <w:rPr/>
        <w:tab/>
        <w:t xml:space="preserve">  &lt;,   //77K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15/ LIMIT 77000</w:t>
      </w:r>
    </w:p>
    <w:p>
      <w:pPr>
        <w:pStyle w:val="PreformattedText"/>
        <w:bidi w:val="0"/>
        <w:jc w:val="left"/>
        <w:rPr/>
      </w:pPr>
      <w:r>
        <w:rPr/>
        <w:tab/>
        <w:t xml:space="preserve">  &lt;   ;&gt;</w:t>
      </w:r>
    </w:p>
    <w:p>
      <w:pPr>
        <w:pStyle w:val="PreformattedText"/>
        <w:bidi w:val="0"/>
        <w:jc w:val="left"/>
        <w:rPr/>
      </w:pPr>
      <w:r>
        <w:rPr/>
        <w:tab/>
        <w:t xml:space="preserve">  END OF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&lt;  &gt;</w:t>
      </w:r>
    </w:p>
    <w:p>
      <w:pPr>
        <w:pStyle w:val="PreformattedText"/>
        <w:bidi w:val="0"/>
        <w:jc w:val="left"/>
        <w:rPr/>
      </w:pPr>
      <w:r>
        <w:rPr/>
        <w:tab/>
        <w:t xml:space="preserve">  MISSING  1</w:t>
      </w:r>
    </w:p>
    <w:p>
      <w:pPr>
        <w:pStyle w:val="PreformattedText"/>
        <w:bidi w:val="0"/>
        <w:jc w:val="left"/>
        <w:rPr/>
      </w:pPr>
      <w:r>
        <w:rPr/>
        <w:tab/>
        <w:t xml:space="preserve">  &lt;,  /87.2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2/ INCREMENT 87.2</w:t>
      </w:r>
    </w:p>
    <w:p>
      <w:pPr>
        <w:pStyle w:val="PreformattedText"/>
        <w:bidi w:val="0"/>
        <w:jc w:val="left"/>
        <w:rPr/>
      </w:pPr>
      <w:r>
        <w:rPr/>
        <w:tab/>
        <w:t xml:space="preserve">  &lt;   &amp;COMMA ON NEXT LINE 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 / , // , *  &amp;COMMA ON NEITHER LINE</w:t>
      </w:r>
    </w:p>
    <w:p>
      <w:pPr>
        <w:pStyle w:val="PreformattedText"/>
        <w:bidi w:val="0"/>
        <w:jc w:val="left"/>
        <w:rPr/>
      </w:pPr>
      <w:r>
        <w:rPr/>
        <w:tab/>
        <w:t xml:space="preserve">  &lt;, 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3/</w:t>
      </w:r>
    </w:p>
    <w:p>
      <w:pPr>
        <w:pStyle w:val="PreformattedText"/>
        <w:bidi w:val="0"/>
        <w:jc w:val="left"/>
        <w:rPr/>
      </w:pPr>
      <w:r>
        <w:rPr/>
        <w:tab/>
        <w:t xml:space="preserve">  &lt; , /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4/</w:t>
      </w:r>
    </w:p>
    <w:p>
      <w:pPr>
        <w:pStyle w:val="PreformattedText"/>
        <w:bidi w:val="0"/>
        <w:jc w:val="left"/>
        <w:rPr/>
      </w:pPr>
      <w:r>
        <w:rPr/>
        <w:tab/>
        <w:t xml:space="preserve">  &lt; , *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5*</w:t>
      </w:r>
    </w:p>
    <w:p>
      <w:pPr>
        <w:pStyle w:val="PreformattedText"/>
        <w:bidi w:val="0"/>
        <w:jc w:val="left"/>
        <w:rPr/>
      </w:pPr>
      <w:r>
        <w:rPr/>
        <w:tab/>
        <w:t xml:space="preserve">  &lt;  &amp;COMMA ON NEITHER LINE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/9 , //9 , *9  !COMMENT NOT MARKING A CONTINUATION</w:t>
      </w:r>
    </w:p>
    <w:p>
      <w:pPr>
        <w:pStyle w:val="PreformattedText"/>
        <w:bidi w:val="0"/>
        <w:jc w:val="left"/>
        <w:rPr/>
      </w:pPr>
      <w:r>
        <w:rPr/>
        <w:tab/>
        <w:t xml:space="preserve">  &lt;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6/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, /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7/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, *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8*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 !COMMENT NOT MARKING A CONTINUATION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/2/</w:t>
      </w:r>
    </w:p>
    <w:p>
      <w:pPr>
        <w:pStyle w:val="PreformattedText"/>
        <w:bidi w:val="0"/>
        <w:jc w:val="left"/>
        <w:rPr/>
      </w:pPr>
      <w:r>
        <w:rPr/>
        <w:tab/>
        <w:t xml:space="preserve">  &lt;/2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CREMENT 2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/2/9</w:t>
      </w:r>
    </w:p>
    <w:p>
      <w:pPr>
        <w:pStyle w:val="PreformattedText"/>
        <w:bidi w:val="0"/>
        <w:jc w:val="left"/>
        <w:rPr/>
      </w:pPr>
      <w:r>
        <w:rPr/>
        <w:tab/>
        <w:t xml:space="preserve">  &lt;/2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CREMENT 2,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5/ , 5// , 5*</w:t>
      </w:r>
    </w:p>
    <w:p>
      <w:pPr>
        <w:pStyle w:val="PreformattedText"/>
        <w:bidi w:val="0"/>
        <w:jc w:val="left"/>
        <w:rPr/>
      </w:pPr>
      <w:r>
        <w:rPr/>
        <w:tab/>
        <w:t xml:space="preserve">  &lt;5/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4</w:t>
      </w:r>
    </w:p>
    <w:p>
      <w:pPr>
        <w:pStyle w:val="PreformattedText"/>
        <w:bidi w:val="0"/>
        <w:jc w:val="left"/>
        <w:rPr/>
      </w:pPr>
      <w:r>
        <w:rPr/>
        <w:tab/>
        <w:t xml:space="preserve">  DASPAN, Routine to Evaluate Rang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ITIAL 5</w:t>
      </w:r>
    </w:p>
    <w:p>
      <w:pPr>
        <w:pStyle w:val="PreformattedText"/>
        <w:bidi w:val="0"/>
        <w:jc w:val="left"/>
        <w:rPr/>
      </w:pPr>
      <w:r>
        <w:rPr/>
        <w:tab/>
        <w:t xml:space="preserve">  &lt; , 5/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2/ INITIAL 5</w:t>
      </w:r>
    </w:p>
    <w:p>
      <w:pPr>
        <w:pStyle w:val="PreformattedText"/>
        <w:bidi w:val="0"/>
        <w:jc w:val="left"/>
        <w:rPr/>
      </w:pPr>
      <w:r>
        <w:rPr/>
        <w:tab/>
        <w:t xml:space="preserve">  &lt; , 5*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3* INITIAL 5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 5</w:t>
      </w:r>
    </w:p>
    <w:p>
      <w:pPr>
        <w:pStyle w:val="PreformattedText"/>
        <w:bidi w:val="0"/>
        <w:jc w:val="left"/>
        <w:rPr/>
      </w:pPr>
      <w:r>
        <w:rPr/>
        <w:tab/>
        <w:t xml:space="preserve">  &lt; 5&gt;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1  INITIAL 5, LIMIT 5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5/9 , 5//9 , 5*9</w:t>
      </w:r>
    </w:p>
    <w:p>
      <w:pPr>
        <w:pStyle w:val="PreformattedText"/>
        <w:bidi w:val="0"/>
        <w:jc w:val="left"/>
        <w:rPr/>
      </w:pPr>
      <w:r>
        <w:rPr/>
        <w:tab/>
        <w:t xml:space="preserve">  &lt;5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ITIAL 5,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, 5/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2/ INITIAL 5,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, 5*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3* INITIAL 5,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5/2/</w:t>
      </w:r>
    </w:p>
    <w:p>
      <w:pPr>
        <w:pStyle w:val="PreformattedText"/>
        <w:bidi w:val="0"/>
        <w:jc w:val="left"/>
        <w:rPr/>
      </w:pPr>
      <w:r>
        <w:rPr/>
        <w:tab/>
        <w:t xml:space="preserve">  &lt;5/2/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ITIAL 5, INCREMENT 2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5/2/9</w:t>
      </w:r>
    </w:p>
    <w:p>
      <w:pPr>
        <w:pStyle w:val="PreformattedText"/>
        <w:bidi w:val="0"/>
        <w:jc w:val="left"/>
        <w:rPr/>
      </w:pPr>
      <w:r>
        <w:rPr/>
        <w:tab/>
        <w:t xml:space="preserve">  &lt;5/2/9&gt;</w:t>
      </w:r>
    </w:p>
    <w:p>
      <w:pPr>
        <w:pStyle w:val="PreformattedText"/>
        <w:bidi w:val="0"/>
        <w:jc w:val="left"/>
        <w:rPr/>
      </w:pPr>
      <w:r>
        <w:rPr/>
        <w:tab/>
        <w:t xml:space="preserve">  SERIES   1/ INITIAL 5, INCREMENT 2, LIMIT 9</w:t>
      </w:r>
    </w:p>
    <w:p>
      <w:pPr>
        <w:pStyle w:val="PreformattedText"/>
        <w:bidi w:val="0"/>
        <w:jc w:val="left"/>
        <w:rPr/>
      </w:pPr>
      <w:r>
        <w:rPr/>
        <w:tab/>
        <w:t xml:space="preserve">  &lt;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  <w:tab/>
        <w:t xml:space="preserve">  */// , 5///9 , /2/2/ , 5//2/ , ** , 5*2*9 , 5*2/9 , 5/2*9</w:t>
      </w:r>
    </w:p>
    <w:p>
      <w:pPr>
        <w:pStyle w:val="PreformattedText"/>
        <w:bidi w:val="0"/>
        <w:jc w:val="left"/>
        <w:rPr/>
      </w:pPr>
      <w:r>
        <w:rPr/>
        <w:tab/>
        <w:t xml:space="preserve">  &lt;///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5///9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/2/2/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5//2/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**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5*2*9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5*2/9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, 5/2*9&gt;</w:t>
      </w:r>
    </w:p>
    <w:p>
      <w:pPr>
        <w:pStyle w:val="PreformattedText"/>
        <w:bidi w:val="0"/>
        <w:jc w:val="left"/>
        <w:rPr/>
      </w:pPr>
      <w:r>
        <w:rPr/>
        <w:tab/>
        <w:t xml:space="preserve">  TOO MANY ITEMS</w:t>
      </w:r>
    </w:p>
    <w:p>
      <w:pPr>
        <w:pStyle w:val="PreformattedText"/>
        <w:bidi w:val="0"/>
        <w:jc w:val="left"/>
        <w:rPr/>
      </w:pPr>
      <w:r>
        <w:rPr/>
        <w:tab/>
        <w:t xml:space="preserve">  &lt;    &gt;</w:t>
      </w:r>
    </w:p>
    <w:p>
      <w:pPr>
        <w:pStyle w:val="PreformattedText"/>
        <w:bidi w:val="0"/>
        <w:jc w:val="left"/>
        <w:rPr/>
      </w:pPr>
      <w:r>
        <w:rPr/>
        <w:tab/>
        <w:t xml:space="preserve">  EMP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5</w:t>
      </w:r>
    </w:p>
    <w:p>
      <w:pPr>
        <w:pStyle w:val="PreformattedText"/>
        <w:bidi w:val="0"/>
        <w:jc w:val="left"/>
        <w:rPr/>
      </w:pPr>
      <w:r>
        <w:rPr/>
        <w:tab/>
        <w:t xml:space="preserve">  DASWAP, Swaps Adjacent Region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DD      AAA     SSSSSSS  WWW    WWW    AAA   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 AAA AAA  SSS       WWW    WWW  AAA AAA  PPP   PPP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   AAA  SSSSSSS  WWW WW WWW AAA   AAA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DDD   DDD AAAAAAAAA       SSS WWWW  WWWW AAAAAAAAA PPP</w:t>
      </w:r>
    </w:p>
    <w:p>
      <w:pPr>
        <w:pStyle w:val="PreformattedText"/>
        <w:bidi w:val="0"/>
        <w:jc w:val="left"/>
        <w:rPr/>
      </w:pPr>
      <w:r>
        <w:rPr/>
        <w:tab/>
        <w:t xml:space="preserve">  DDDDDDD   AAA   AAA SSSSSSSS  WWW    WWW AAA   AAA 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DASWAP, Swaps Adjacent Regions in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  ----- -------- -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SWAP is a FORTRAN routine which  interchanges  2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regions  in  the  input array without the use of a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storage array.  The swap is performed by moving  the  values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 to  the  locations which they are to occupy in the</w:t>
      </w:r>
    </w:p>
    <w:p>
      <w:pPr>
        <w:pStyle w:val="PreformattedText"/>
        <w:bidi w:val="0"/>
        <w:jc w:val="left"/>
        <w:rPr/>
      </w:pPr>
      <w:r>
        <w:rPr/>
        <w:tab/>
        <w:t xml:space="preserve">  result.  This operation is often useful for the manipulation</w:t>
      </w:r>
    </w:p>
    <w:p>
      <w:pPr>
        <w:pStyle w:val="PreformattedText"/>
        <w:bidi w:val="0"/>
        <w:jc w:val="left"/>
        <w:rPr/>
      </w:pPr>
      <w:r>
        <w:rPr/>
        <w:tab/>
        <w:t xml:space="preserve">  of  characters  read  1  to a computer storage location by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an A1 format or else defined by  other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SWAP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SWA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SWAP(IARRAY,LOW,MID,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ARRAY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ARRAY is used for  both  input  to  and  output  from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 The rest of the arguments are used for input only</w:t>
      </w:r>
    </w:p>
    <w:p>
      <w:pPr>
        <w:pStyle w:val="PreformattedText"/>
        <w:bidi w:val="0"/>
        <w:jc w:val="left"/>
        <w:rPr/>
      </w:pPr>
      <w:r>
        <w:rPr/>
        <w:tab/>
        <w:t xml:space="preserve">  and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ARRAY = the array which is input  containing  in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LOW)  through  IARRAY(MID) the lower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ext which is  to  be  swapped  with  the  up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ction  of text in locations IARRAY(MID+1)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MAX).   Each  IARRAY  location  contains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character as though read by an A1 forma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by a 1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    = the subscript within the IARRAY array of the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within the lowe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D    = the  subscript  within  the  IARRAY  array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ighest location within the lowe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    = the  subscript  within  the  IARRAY  array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ighest location within the higher reg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6</w:t>
      </w:r>
    </w:p>
    <w:p>
      <w:pPr>
        <w:pStyle w:val="PreformattedText"/>
        <w:bidi w:val="0"/>
        <w:jc w:val="left"/>
        <w:rPr/>
      </w:pPr>
      <w:r>
        <w:rPr/>
        <w:tab/>
        <w:t xml:space="preserve">  DASWAP, Swaps Adjacent Region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monstration of Manner in which Regions are Swapped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 -- ------ -- ---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B C D 1 2   Illustration at left demonstrates how regions</w:t>
      </w:r>
    </w:p>
    <w:p>
      <w:pPr>
        <w:pStyle w:val="PreformattedText"/>
        <w:bidi w:val="0"/>
        <w:jc w:val="left"/>
        <w:rPr/>
      </w:pPr>
      <w:r>
        <w:rPr/>
        <w:tab/>
        <w:t xml:space="preserve">   . &lt;-------&lt;   of  4  items,  letters  A through D, and of 2</w:t>
      </w:r>
    </w:p>
    <w:p>
      <w:pPr>
        <w:pStyle w:val="PreformattedText"/>
        <w:bidi w:val="0"/>
        <w:jc w:val="left"/>
        <w:rPr/>
      </w:pPr>
      <w:r>
        <w:rPr/>
        <w:tab/>
        <w:t xml:space="preserve">   . &gt;---&gt; . .   items, digits 1 and 2,  are  swapped.   2  is</w:t>
      </w:r>
    </w:p>
    <w:p>
      <w:pPr>
        <w:pStyle w:val="PreformattedText"/>
        <w:bidi w:val="0"/>
        <w:jc w:val="left"/>
        <w:rPr/>
      </w:pPr>
      <w:r>
        <w:rPr/>
        <w:tab/>
        <w:t xml:space="preserve">   . . . &gt;---&gt;   moved into location holding B, which is moved</w:t>
      </w:r>
    </w:p>
    <w:p>
      <w:pPr>
        <w:pStyle w:val="PreformattedText"/>
        <w:bidi w:val="0"/>
        <w:jc w:val="left"/>
        <w:rPr/>
      </w:pPr>
      <w:r>
        <w:rPr/>
        <w:tab/>
        <w:t xml:space="preserve">   &lt;-------&lt; .   into location holding  D,  which  is  finally</w:t>
      </w:r>
    </w:p>
    <w:p>
      <w:pPr>
        <w:pStyle w:val="PreformattedText"/>
        <w:bidi w:val="0"/>
        <w:jc w:val="left"/>
        <w:rPr/>
      </w:pPr>
      <w:r>
        <w:rPr/>
        <w:tab/>
        <w:t xml:space="preserve">   &gt;---&gt; . . .   moved  into  location  originally  holding 2.</w:t>
      </w:r>
    </w:p>
    <w:p>
      <w:pPr>
        <w:pStyle w:val="PreformattedText"/>
        <w:bidi w:val="0"/>
        <w:jc w:val="left"/>
        <w:rPr/>
      </w:pPr>
      <w:r>
        <w:rPr/>
        <w:tab/>
        <w:t xml:space="preserve">   . . &gt;---&gt; .   This swapped half of items so  same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1 2 A B C D   is performed with items at 1, A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 this and the following  page  are  shown  all  pairs  of</w:t>
      </w:r>
    </w:p>
    <w:p>
      <w:pPr>
        <w:pStyle w:val="PreformattedText"/>
        <w:bidi w:val="0"/>
        <w:jc w:val="left"/>
        <w:rPr/>
      </w:pPr>
      <w:r>
        <w:rPr/>
        <w:tab/>
        <w:t xml:space="preserve">   regions  for which the sums of the region sizes vary from 2</w:t>
      </w:r>
    </w:p>
    <w:p>
      <w:pPr>
        <w:pStyle w:val="PreformattedText"/>
        <w:bidi w:val="0"/>
        <w:jc w:val="left"/>
        <w:rPr/>
      </w:pPr>
      <w:r>
        <w:rPr/>
        <w:tab/>
        <w:t xml:space="preserve">   through 8, except for those cases in which 1 region  has  a</w:t>
      </w:r>
    </w:p>
    <w:p>
      <w:pPr>
        <w:pStyle w:val="PreformattedText"/>
        <w:bidi w:val="0"/>
        <w:jc w:val="left"/>
        <w:rPr/>
      </w:pPr>
      <w:r>
        <w:rPr/>
        <w:tab/>
        <w:t xml:space="preserve">  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m=2      sum=3                sum=4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1        A 1 2   A B 1        A 1 2 3   A B 1 2   A B C 1</w:t>
      </w:r>
    </w:p>
    <w:p>
      <w:pPr>
        <w:pStyle w:val="PreformattedText"/>
        <w:bidi w:val="0"/>
        <w:jc w:val="left"/>
        <w:rPr/>
      </w:pPr>
      <w:r>
        <w:rPr/>
        <w:tab/>
        <w:t xml:space="preserve">   &lt;-&lt;        . &lt;-&lt;   &lt;---&lt;        . . &lt;-&lt;   . &lt;---&lt;   &lt;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&gt;-&gt;        &lt;-&lt; .   &gt;-&gt; .        . &lt;-&lt; .   . &gt;---&gt;   &gt;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1 A        &gt;---&gt;   . &gt;-&gt;        &lt;-&lt; . .   &lt;---&lt; .   . &gt;-&gt;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1 2 A   1 A B        &gt;-----&gt;   &gt;---&gt; .   . . &gt;-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1 2 3 A   1 2 A B   1 A B C</w:t>
      </w:r>
    </w:p>
    <w:p>
      <w:pPr>
        <w:pStyle w:val="PreformattedText"/>
        <w:bidi w:val="0"/>
        <w:jc w:val="left"/>
        <w:rPr/>
      </w:pPr>
      <w:r>
        <w:rPr/>
        <w:tab/>
        <w:t xml:space="preserve">   sum=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1 2 3 4   A B 1 2 3   A B C 1 2   A B C D 1</w:t>
      </w:r>
    </w:p>
    <w:p>
      <w:pPr>
        <w:pStyle w:val="PreformattedText"/>
        <w:bidi w:val="0"/>
        <w:jc w:val="left"/>
        <w:rPr/>
      </w:pPr>
      <w:r>
        <w:rPr/>
        <w:tab/>
        <w:t xml:space="preserve">   . . . &lt;-&lt;   . . &lt;---&lt;   . &lt;-----&lt;   &lt;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&lt; .   &lt;---&lt; . .   . &gt;---&gt; .   &gt;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lt;-&lt; . .   &gt;-----&gt; .   &lt;-----&lt; .   . &gt;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&lt;-&lt; . . .   . &lt;---&lt; .   &gt;---&gt; . .   . . &gt;-&gt;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--&gt;   . &gt;-----&gt;   . . &gt;---&gt;   . . . &gt;-&gt;</w:t>
      </w:r>
    </w:p>
    <w:p>
      <w:pPr>
        <w:pStyle w:val="PreformattedText"/>
        <w:bidi w:val="0"/>
        <w:jc w:val="left"/>
        <w:rPr/>
      </w:pPr>
      <w:r>
        <w:rPr/>
        <w:tab/>
        <w:t xml:space="preserve">   1 2 3 4 A   1 2 3 A B   1 2 A B C   1 A B C 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sum=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1 2 3 4 5   A B 1 2 3 4   A B C 1 2 3   A B C D 1 2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&lt;-&lt;   . . . &lt;---&lt;   . . &lt;-----&lt;   . &lt;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. &lt;-&lt; .   . &lt;---&lt; . .   . . &gt;-----&gt;   . &gt;--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&lt; . .   . &gt;-------&gt;   . &lt;-----&lt; .   . . . &gt;---&gt;</w:t>
      </w:r>
    </w:p>
    <w:p>
      <w:pPr>
        <w:pStyle w:val="PreformattedText"/>
        <w:bidi w:val="0"/>
        <w:jc w:val="left"/>
        <w:rPr/>
      </w:pPr>
      <w:r>
        <w:rPr/>
        <w:tab/>
        <w:t xml:space="preserve">   . &lt;-&lt; . . .   . . &lt;---&lt; .   . &gt;-----&gt; .   &lt;-------&lt; .</w:t>
      </w:r>
    </w:p>
    <w:p>
      <w:pPr>
        <w:pStyle w:val="PreformattedText"/>
        <w:bidi w:val="0"/>
        <w:jc w:val="left"/>
        <w:rPr/>
      </w:pPr>
      <w:r>
        <w:rPr/>
        <w:tab/>
        <w:t xml:space="preserve">   &lt;-&lt; . . . .   &lt;---&lt; . . .   &lt;-----&lt; . .   &gt;--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----&gt;   &gt;-------&gt; .   &gt;-----&gt; . .   . . &gt;---&gt; .</w:t>
      </w:r>
    </w:p>
    <w:p>
      <w:pPr>
        <w:pStyle w:val="PreformattedText"/>
        <w:bidi w:val="0"/>
        <w:jc w:val="left"/>
        <w:rPr/>
      </w:pPr>
      <w:r>
        <w:rPr/>
        <w:tab/>
        <w:t xml:space="preserve">   1 2 3 4 5 A   1 2 3 4 A B   1 2 3 A B C   1 2 A B C D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B C D E 1</w:t>
      </w:r>
    </w:p>
    <w:p>
      <w:pPr>
        <w:pStyle w:val="PreformattedText"/>
        <w:bidi w:val="0"/>
        <w:jc w:val="left"/>
        <w:rPr/>
      </w:pPr>
      <w:r>
        <w:rPr/>
        <w:tab/>
        <w:t xml:space="preserve">   &lt;--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&gt;-&gt;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gt;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gt;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&gt;-&gt;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&gt;-&gt;</w:t>
      </w:r>
    </w:p>
    <w:p>
      <w:pPr>
        <w:pStyle w:val="PreformattedText"/>
        <w:bidi w:val="0"/>
        <w:jc w:val="left"/>
        <w:rPr/>
      </w:pPr>
      <w:r>
        <w:rPr/>
        <w:tab/>
        <w:t xml:space="preserve">   1 A B C D 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7</w:t>
      </w:r>
    </w:p>
    <w:p>
      <w:pPr>
        <w:pStyle w:val="PreformattedText"/>
        <w:bidi w:val="0"/>
        <w:jc w:val="left"/>
        <w:rPr/>
      </w:pPr>
      <w:r>
        <w:rPr/>
        <w:tab/>
        <w:t xml:space="preserve">  DASWAP, Swaps Adjacent Regions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llustrations shown below demonstrate sums of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1 2 3 4 5 6   A B 1 2 3 4 5   A B C 1 2 3 4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. &lt;-&lt;   . . . . &lt;---&lt;   . . . &lt;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&lt;-&lt; .   . . &lt;---&lt; . .   &lt;-----&l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&lt;-&lt; . .   &lt;---&lt; . . . .   &gt;------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&lt; . . .   &gt;---------&gt; .   . &lt;-----&l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&lt;-&lt; . . . .   . . . &lt;---&lt; .   . &gt;-------&gt; .</w:t>
      </w:r>
    </w:p>
    <w:p>
      <w:pPr>
        <w:pStyle w:val="PreformattedText"/>
        <w:bidi w:val="0"/>
        <w:jc w:val="left"/>
        <w:rPr/>
      </w:pPr>
      <w:r>
        <w:rPr/>
        <w:tab/>
        <w:t xml:space="preserve">   &lt;-&lt; . . . . .   . &lt;---&lt; . . .   . . &lt;-----&lt;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------&gt;   . &gt;---------&gt;   . . &gt;-------&gt;</w:t>
      </w:r>
    </w:p>
    <w:p>
      <w:pPr>
        <w:pStyle w:val="PreformattedText"/>
        <w:bidi w:val="0"/>
        <w:jc w:val="left"/>
        <w:rPr/>
      </w:pPr>
      <w:r>
        <w:rPr/>
        <w:tab/>
        <w:t xml:space="preserve">   1 2 3 4 5 6 A   1 2 3 4 5 A B   1 2 3 4 A B C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B C D 1 2 3   A B C D E 1 2   A B C D E F 1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------&lt;   . &lt;---------&lt;   &lt;----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&gt;-----&gt; .   . &gt;---&gt; . . .   &gt;-&gt;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lt;-------&lt; .   . . . &gt;---&gt; .   . &gt;-&gt;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gt;-----&gt; . .   &lt;---------&lt; .   . . &gt;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&lt;-------&lt; . .   &gt;---&gt; . . . .   . . . &gt;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&gt; . . .   . . &gt;---&gt; . .   . . . . &gt;-&gt;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&gt;-----&gt;   . . . . &gt;---&gt;   . . . . . &gt;-&gt;</w:t>
      </w:r>
    </w:p>
    <w:p>
      <w:pPr>
        <w:pStyle w:val="PreformattedText"/>
        <w:bidi w:val="0"/>
        <w:jc w:val="left"/>
        <w:rPr/>
      </w:pPr>
      <w:r>
        <w:rPr/>
        <w:tab/>
        <w:t xml:space="preserve">   1 2 3 A B C D   1 2 A B C D E   1 A B C D E F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1 2 3 4 5 6 7   A B 1 2 3 4 5 6   A B C 1 2 3 4 5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. . &lt;-&lt;   . . . . . &lt;---&lt;   . . . . &lt;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. &lt;-&lt; .   . . . &lt;---&lt; . .   . &lt;-----&l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&lt;-&lt; . .   . &lt;---&lt; . . . .   . &gt;---------&gt;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&lt;-&lt; . . .   . &gt;-----------&gt;   . . . &lt;-----&lt; .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&lt; . . . .   . . . . &lt;---&lt; .   &lt;-----&lt;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lt;-&lt; . . . . .   . . &lt;---&lt; . . .   &gt;--------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&lt;-&lt; . . . . . .   &lt;---&lt; . . . . .   . . &lt;-----&lt; .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--------&gt;   &gt;-----------&gt; .   . . &gt;---------&gt;</w:t>
      </w:r>
    </w:p>
    <w:p>
      <w:pPr>
        <w:pStyle w:val="PreformattedText"/>
        <w:bidi w:val="0"/>
        <w:jc w:val="left"/>
        <w:rPr/>
      </w:pPr>
      <w:r>
        <w:rPr/>
        <w:tab/>
        <w:t xml:space="preserve">   1 2 3 4 5 6 7 A   1 2 3 4 5 6 A B   1 2 3 4 5 A B C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B C D 1 2 3 4   A B C D E 1 2 3   A B C D E F 1 2</w:t>
      </w:r>
    </w:p>
    <w:p>
      <w:pPr>
        <w:pStyle w:val="PreformattedText"/>
        <w:bidi w:val="0"/>
        <w:jc w:val="left"/>
        <w:rPr/>
      </w:pPr>
      <w:r>
        <w:rPr/>
        <w:tab/>
        <w:t xml:space="preserve">   . . . &lt;-------&lt;   . . &lt;---------&lt;   . &lt;----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. . . &gt;-------&gt;   . . &gt;-----&gt; . .   . &gt;---&gt;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lt;-------&lt; .   &lt;---------&lt; . .   . . . &gt;--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gt;-------&gt; .   &gt;-----&gt; . . . .   . . . . . &gt;---&gt;</w:t>
      </w:r>
    </w:p>
    <w:p>
      <w:pPr>
        <w:pStyle w:val="PreformattedText"/>
        <w:bidi w:val="0"/>
        <w:jc w:val="left"/>
        <w:rPr/>
      </w:pPr>
      <w:r>
        <w:rPr/>
        <w:tab/>
        <w:t xml:space="preserve">   . &lt;-------&lt; . .   . . . &gt;-----&gt; .   &lt;-----------&lt; .</w:t>
      </w:r>
    </w:p>
    <w:p>
      <w:pPr>
        <w:pStyle w:val="PreformattedText"/>
        <w:bidi w:val="0"/>
        <w:jc w:val="left"/>
        <w:rPr/>
      </w:pPr>
      <w:r>
        <w:rPr/>
        <w:tab/>
        <w:t xml:space="preserve">   . &gt;-------&gt; . .   . &lt;---------&lt; .   &gt;---&gt;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&lt;-------&lt; . . .   . &gt;-----&gt; . . .   . . &gt;--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&gt;-------&gt; . . .   . . . . &gt;-----&gt;   . . . . &gt;---&gt; .</w:t>
      </w:r>
    </w:p>
    <w:p>
      <w:pPr>
        <w:pStyle w:val="PreformattedText"/>
        <w:bidi w:val="0"/>
        <w:jc w:val="left"/>
        <w:rPr/>
      </w:pPr>
      <w:r>
        <w:rPr/>
        <w:tab/>
        <w:t xml:space="preserve">   1 2 3 4 A B C D   1 2 3 A B C D E   1 2 A B C D E F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 B C D E F G 1</w:t>
      </w:r>
    </w:p>
    <w:p>
      <w:pPr>
        <w:pStyle w:val="PreformattedText"/>
        <w:bidi w:val="0"/>
        <w:jc w:val="left"/>
        <w:rPr/>
      </w:pPr>
      <w:r>
        <w:rPr/>
        <w:tab/>
        <w:t xml:space="preserve">   &lt;-------------&lt;</w:t>
      </w:r>
    </w:p>
    <w:p>
      <w:pPr>
        <w:pStyle w:val="PreformattedText"/>
        <w:bidi w:val="0"/>
        <w:jc w:val="left"/>
        <w:rPr/>
      </w:pPr>
      <w:r>
        <w:rPr/>
        <w:tab/>
        <w:t xml:space="preserve">   &gt;-&gt; .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&gt;-&gt; .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&gt;-&gt; .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&gt;-&gt; .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&gt;-&gt; .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. &gt;-&gt; .</w:t>
      </w:r>
    </w:p>
    <w:p>
      <w:pPr>
        <w:pStyle w:val="PreformattedText"/>
        <w:bidi w:val="0"/>
        <w:jc w:val="left"/>
        <w:rPr/>
      </w:pPr>
      <w:r>
        <w:rPr/>
        <w:tab/>
        <w:t xml:space="preserve">   . . . . . . &gt;-&gt;</w:t>
      </w:r>
    </w:p>
    <w:p>
      <w:pPr>
        <w:pStyle w:val="PreformattedText"/>
        <w:bidi w:val="0"/>
        <w:jc w:val="left"/>
        <w:rPr/>
      </w:pPr>
      <w:r>
        <w:rPr/>
        <w:tab/>
        <w:t xml:space="preserve">   1 A B C D E F 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8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TTTTTTTT      A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   TT        AA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   TT       AA 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   TT      AA  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   TT     AAAAA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  TT    AA    AA  LL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   TT   AA     AA  LLLLLLLL  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DATALL, Time Series Plot Routine fo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-----  ---- ------ ---- 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 is a FORTRAN subroutine  which  constructs  printable</w:t>
      </w:r>
    </w:p>
    <w:p>
      <w:pPr>
        <w:pStyle w:val="PreformattedText"/>
        <w:bidi w:val="0"/>
        <w:jc w:val="left"/>
        <w:rPr/>
      </w:pPr>
      <w:r>
        <w:rPr/>
        <w:tab/>
        <w:t xml:space="preserve">  plots  with  a vertical axis representing time (or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which has a  constant  increment  between  samples)</w:t>
      </w:r>
    </w:p>
    <w:p>
      <w:pPr>
        <w:pStyle w:val="PreformattedText"/>
        <w:bidi w:val="0"/>
        <w:jc w:val="left"/>
        <w:rPr/>
      </w:pPr>
      <w:r>
        <w:rPr/>
        <w:tab/>
        <w:t xml:space="preserve">  extending  onto  as many lines and pages as are necessary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the data.  The points which represent a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data  item in consecutive time periods can be connected with</w:t>
      </w:r>
    </w:p>
    <w:p>
      <w:pPr>
        <w:pStyle w:val="PreformattedText"/>
        <w:bidi w:val="0"/>
        <w:jc w:val="left"/>
        <w:rPr/>
      </w:pPr>
      <w:r>
        <w:rPr/>
        <w:tab/>
        <w:t xml:space="preserve">  line segments to form a curve.  A curve  does  not  need  to</w:t>
      </w:r>
    </w:p>
    <w:p>
      <w:pPr>
        <w:pStyle w:val="PreformattedText"/>
        <w:bidi w:val="0"/>
        <w:jc w:val="left"/>
        <w:rPr/>
      </w:pPr>
      <w:r>
        <w:rPr/>
        <w:tab/>
        <w:t xml:space="preserve">  extend  across  all  time  periods.  The sections of a curve</w:t>
      </w:r>
    </w:p>
    <w:p>
      <w:pPr>
        <w:pStyle w:val="PreformattedText"/>
        <w:bidi w:val="0"/>
        <w:jc w:val="left"/>
        <w:rPr/>
      </w:pPr>
      <w:r>
        <w:rPr/>
        <w:tab/>
        <w:t xml:space="preserve">  which are outside the plot  area  are  not  represented.   A</w:t>
      </w:r>
    </w:p>
    <w:p>
      <w:pPr>
        <w:pStyle w:val="PreformattedText"/>
        <w:bidi w:val="0"/>
        <w:jc w:val="left"/>
        <w:rPr/>
      </w:pPr>
      <w:r>
        <w:rPr/>
        <w:tab/>
        <w:t xml:space="preserve">  maximum  of  26  curves are distinguishable by being plotted</w:t>
      </w:r>
    </w:p>
    <w:p>
      <w:pPr>
        <w:pStyle w:val="PreformattedText"/>
        <w:bidi w:val="0"/>
        <w:jc w:val="left"/>
        <w:rPr/>
      </w:pPr>
      <w:r>
        <w:rPr/>
        <w:tab/>
        <w:t xml:space="preserve">  with different letters, but there is no limit to  the  total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curves  which  can  be included in the plot of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time period or in the plot of all  time  periods.</w:t>
      </w:r>
    </w:p>
    <w:p>
      <w:pPr>
        <w:pStyle w:val="PreformattedText"/>
        <w:bidi w:val="0"/>
        <w:jc w:val="left"/>
        <w:rPr/>
      </w:pPr>
      <w:r>
        <w:rPr/>
        <w:tab/>
        <w:t xml:space="preserve">  Overlapping  sections  of  curves  represented  b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letters are indicated by amper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 is called once for  each  time  period  to  append  a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  of the data for that time period to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of the data for the previous time period.  Arrays  input  to</w:t>
      </w:r>
    </w:p>
    <w:p>
      <w:pPr>
        <w:pStyle w:val="PreformattedText"/>
        <w:bidi w:val="0"/>
        <w:jc w:val="left"/>
        <w:rPr/>
      </w:pPr>
      <w:r>
        <w:rPr/>
        <w:tab/>
        <w:t xml:space="preserve">  DATALL specify the horizontal or non-time coordinate of each</w:t>
      </w:r>
    </w:p>
    <w:p>
      <w:pPr>
        <w:pStyle w:val="PreformattedText"/>
        <w:bidi w:val="0"/>
        <w:jc w:val="left"/>
        <w:rPr/>
      </w:pPr>
      <w:r>
        <w:rPr/>
        <w:tab/>
        <w:t xml:space="preserve">  point for the time period,  the  letters  with  which  these</w:t>
      </w:r>
    </w:p>
    <w:p>
      <w:pPr>
        <w:pStyle w:val="PreformattedText"/>
        <w:bidi w:val="0"/>
        <w:jc w:val="left"/>
        <w:rPr/>
      </w:pPr>
      <w:r>
        <w:rPr/>
        <w:tab/>
        <w:t xml:space="preserve">  points  are  to  be  plotted, and the letters with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 points are to be connected with the points for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time  period.  The segment of the plot representing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time period can contain several points and/or lines.  It  is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whether the plot segment representing a time period</w:t>
      </w:r>
    </w:p>
    <w:p>
      <w:pPr>
        <w:pStyle w:val="PreformattedText"/>
        <w:bidi w:val="0"/>
        <w:jc w:val="left"/>
        <w:rPr/>
      </w:pPr>
      <w:r>
        <w:rPr/>
        <w:tab/>
        <w:t xml:space="preserve">  is ruled with a grid line  and  is  identified  by  a  scale</w:t>
      </w:r>
    </w:p>
    <w:p>
      <w:pPr>
        <w:pStyle w:val="PreformattedText"/>
        <w:bidi w:val="0"/>
        <w:jc w:val="left"/>
        <w:rPr/>
      </w:pPr>
      <w:r>
        <w:rPr/>
        <w:tab/>
        <w:t xml:space="preserve">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LL is a  relatively  short  routine  which  relies  upon</w:t>
      </w:r>
    </w:p>
    <w:p>
      <w:pPr>
        <w:pStyle w:val="PreformattedText"/>
        <w:bidi w:val="0"/>
        <w:jc w:val="left"/>
        <w:rPr/>
      </w:pPr>
      <w:r>
        <w:rPr/>
        <w:tab/>
        <w:t xml:space="preserve">  DAPLAT  for  its plotting capabilities.  The routines DARITE</w:t>
      </w:r>
    </w:p>
    <w:p>
      <w:pPr>
        <w:pStyle w:val="PreformattedText"/>
        <w:bidi w:val="0"/>
        <w:jc w:val="left"/>
        <w:rPr/>
      </w:pPr>
      <w:r>
        <w:rPr/>
        <w:tab/>
        <w:t xml:space="preserve">  and PLTCUT must also  be  loaded  as  these  are  called  by</w:t>
      </w:r>
    </w:p>
    <w:p>
      <w:pPr>
        <w:pStyle w:val="PreformattedText"/>
        <w:bidi w:val="0"/>
        <w:jc w:val="left"/>
        <w:rPr/>
      </w:pPr>
      <w:r>
        <w:rPr/>
        <w:tab/>
        <w:t xml:space="preserve">  DAPLAT.   DAPLAT  must  not  be  called by any othe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until the plotting of all time periods  has  been 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since  DAPLAT  has internal storage which is used by DATALL.</w:t>
      </w:r>
    </w:p>
    <w:p>
      <w:pPr>
        <w:pStyle w:val="PreformattedText"/>
        <w:bidi w:val="0"/>
        <w:jc w:val="left"/>
        <w:rPr/>
      </w:pPr>
      <w:r>
        <w:rPr/>
        <w:tab/>
        <w:t xml:space="preserve">  If the user's program calls  DAPLAT  to  do  other  plotting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plotting of the data for all time period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completed, then this subsequent  call  to  DAPLAT  must  use</w:t>
      </w:r>
    </w:p>
    <w:p>
      <w:pPr>
        <w:pStyle w:val="PreformattedText"/>
        <w:bidi w:val="0"/>
        <w:jc w:val="left"/>
        <w:rPr/>
      </w:pPr>
      <w:r>
        <w:rPr/>
        <w:tab/>
        <w:t xml:space="preserve">  non-zero values for the arguments MAXWID, MAXHIH, MSHWID and</w:t>
      </w:r>
    </w:p>
    <w:p>
      <w:pPr>
        <w:pStyle w:val="PreformattedText"/>
        <w:bidi w:val="0"/>
        <w:jc w:val="left"/>
        <w:rPr/>
      </w:pPr>
      <w:r>
        <w:rPr/>
        <w:tab/>
        <w:t xml:space="preserve">  MSHHIH since the default values of  these  DAPLAT 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are  changed  by  DATALL.   The character set used for plo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399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d by DATALL can be manipulated as  describ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instruction  manual  for  DAPLAT.   The  maximum  plot  size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 for DAPLAT applies to each time  period,  not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entire plot of all time periods, and so should be of no</w:t>
      </w:r>
    </w:p>
    <w:p>
      <w:pPr>
        <w:pStyle w:val="PreformattedText"/>
        <w:bidi w:val="0"/>
        <w:jc w:val="left"/>
        <w:rPr/>
      </w:pPr>
      <w:r>
        <w:rPr/>
        <w:tab/>
        <w:t xml:space="preserve">  concer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ALL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ALL(LSTLIN,MRKLIN,MAXWID,IFLTTR,LET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FCNCT,KONECT,XPOINT,MINSUB,MAXSUB, XLEFT,Y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XRIGHT, IGRID, IEDGE,MARGIN,MSHWID,MSHHIH,LTROFF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LINPRT, IDISK,IRESET,LSTORE,X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     LETTER(MAXSUB),KONECT(MAXSUB),</w:t>
      </w:r>
    </w:p>
    <w:p>
      <w:pPr>
        <w:pStyle w:val="PreformattedText"/>
        <w:bidi w:val="0"/>
        <w:jc w:val="left"/>
        <w:rPr/>
      </w:pPr>
      <w:r>
        <w:rPr/>
        <w:tab/>
        <w:t xml:space="preserve">       1XPOINT(MAXSUB),LSTORE(MAXSUB),XSTORE(MAX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Arguments Used to Input Values to DAT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- ---- -- ----- ---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to input values to DA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TLIN = 0, the current time period is the final time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represented  in  the  plot.   Scal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ing in value from that of XLEFT through tha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RIGHT  are  to be written below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current  time  period,  and  the 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in DATALL and DAPLAT is then to be cle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the current time period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time  period  in  the plot.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s to DATALL will add additional segmen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plot.  The value of LSTLIN is ignore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to determine whether it is greater than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main program knows the total number of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s, it can count LSTLIN down to zero.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in program does not know the total number of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s, it is sufficient to set LSTLIN to 1  unt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nal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RKLIN = 0, the current value of YVALUE can  be  prin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of the bottom line in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urrent time period and a line can be  ru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 this  bottom  line.   Whether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VALUE will actually be printed to the lef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bottom  line  will  depend  upon 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EDGE.  Whether  a  line  will  actually  be  ru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the bottom line will depend upon the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0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f IGRID and of IEDGE, and upon whether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is  at  either  the  top or the bottom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tir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a scale  number  is  not  be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beside the bottom line in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urrent time period  and  this  bottom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not  be  ruled  as  a  grid  line. 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LIN is ignored other than to  determine 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greater than zero.  If the value of Y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be printed beside some but not all time  perio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for  example,  perhaps  beside  every  third 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), then MRKLIN can be counted down to zero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main  program,  and  when equal to zero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et back to its initial value  after  DATALL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WID = width of the plot stated as the number  of 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haracters forming the plotting area upo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a can be plotted.  MAXWID is normally 1  plu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ltiple of MSHWID.  The maximum effectiv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WID  is  131.   It  should  be  noted  that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itional 12 characters along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 are  used  for  the  scale  numbers  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AXW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to  DATALL or to DAPLAT as the wid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, or use the value 101 if a  nonzero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WID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LTTR = selects whether the points are  to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ing  alphabetic  letters  which are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TTER array or which  are  identif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of  the coordinates of the poi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POINT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LETTER array identifies th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at the po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points are plotted using the letters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sequence  numbers in the alphabet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of the locations  in  the  XPOI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coordinates.  The point having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rizontal  coordinate  in   XPOINT(3)   w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by the letter C, the 3rd let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.  Points having subscripts greater than 2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represented by asterisks which will replace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 characters  already  in  the  plot  at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.   The  contents  of the LETTER array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TER = an array identifying the  letters  to  be  us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 the   points  having  their 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in the XPOINT  array  locations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subscripts  as the LETTER array.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values of -1 indicate that th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 are not to be plotted.  LETTER array val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1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f zero indicate that the corresponding poin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plotted with asterisks.  Value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are the sequence numbers within  the  alphab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letters to be used to represent the po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an alphabetic letter and an asterisk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zero value in the LETTER array are to occup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printing character position on the plo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appears.   If different letters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ccupy the same printing character position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, then an ampersand appears instead.  Valu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TTER array which are greater than  26 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terisks  which  will replace any other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ready in the plot at these locations.  If  IFLT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non-zero, then the LETTER array is not u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ed not be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CNCT = selects whether the characters to be plotted  a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ine  segments  connecting  points  are 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ntified by the KONECT array or  are  to  b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as those used to represent the poi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points in the current time period are no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nected  to  the  points  of  the  previous 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.  The  contents  of  the  KONECT  array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KONECT array identifies th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along the line seg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line segments are to be formed of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s  are  used to plot the point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period.  The contents of the  KONEC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ECT = an array identifying the characters with  which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nect  points  of  the  current  time perio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 of the previous time period which had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in XPOINT array locations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.  If XPOINT array locations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 subscripts  did not specify coordinate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ted both in the current time period and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time period, then the value in the KON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is ignored.   Letters  are  selec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  array  in  the same manner as by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with the exception that a KONECT array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-1  causes the corresponding points, if any,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be connected.  If IFCNCT is non-zero,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ECT   array   is   not  used  and  need  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POINT = an array  containing  the  horizontal  or  non-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 of  the  points  to be plot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time period.  The  coordinate  system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 the XPOINT array must be the same as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the arguments XLEFT and XRIGHT which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 to  be  placed at the left edge an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 edge  of  the  plot  respectively.  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2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 of   LETTER,   KONECT  and  XPOINT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in the range starting  with  MINSUB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ending through MAXSUB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UB = subscript of the LETTER, KONECT  and  XPOI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containing  the  information  ab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point to be plotted.   The  subscript 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vary from one time period to the next, and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even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UB = subscript of the LETTER, KONECT  and  XPOINT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containing  the  information  ab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point to be plotted.   The  subscript  r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vary from one time period to the next, and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even overlap.  If no data is to be plotted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urrent  time  period, then MAXSUB can be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MINSUB.  It should be noted  that  empty 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s  at  the  start of the time series plot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carded, but that once a  non-empty  time 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 been  encountered,  then  all  remaining 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s are plotted whether  empty  or  not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 not,  of  course,  insure that someth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ly be plotted in the first time period show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all of the points might be outside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by XLEFT  and  XRIGHT,  but  only  that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tempt is made to plot something in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 shown.  The arrays XSTORE  and  LSTORE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so  be  dimensioned to at least the maximum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MAX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LEFT  = the horizontal or non-time data  coordinat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in the center of the character column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edge of  the  plot.   If  a  scale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ed  below  the  left  column of the plo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scale number will have a value equal  to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XLEFT.   Only  the portion of the curv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POINT   array   having   values   in   the   r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XLEFT-((XRIGHT-XLEFT)/(2*(MAXWID-1)))   to  XRIGHT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(XRIGHT-XLEFT)/(2*(MAXWID-1))) will  be  shown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f a line segment crosses the plo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ortion of the line segment  which  is 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  area  will not be represented.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ordinates can either increase  or  decrease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VALUE = number identifying the current time  period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must  change  from one call to DATA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xt, but can either increase or decrease.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value of MRKLIN is zero, then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VALUE can be printed to the  left  of  the 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of the current plo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RIGHT = the horizontal or non-time data  coordinat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aced in the center of the character column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3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edge of the  plot.   If  a  scale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ed  below  the  right column of the plo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scale number will have a value equal  to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X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GRID  = 0, the plot  will  show  an  internal  grid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nal grid will be ruled vertically every MSHW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and,  if  MRKLIN  is  equal  to 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rizontally every MSHHIH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plot will  show  the  intersect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 of  an  internal grid, but will not sh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id lines themselves.  The internal grid would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,  have vertical lines every MSHWI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the width of the plot and would,  if  MRK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equal  to  zero,  have  horizontal line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tom  line  of  each  plot  segment.   Each 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gment   consists   of   MSHHIH   lines,  so 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sections can be shown every  MSHHIH  lines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RKLIN is always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plot will not show an internal gri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2,  the  decimal  digits  form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IGRID  select  modification  of the gr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 as described in  the  docum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PL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EDGE  = place numbers both to the left  of  and  below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lot to identify the coordinate r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place numbers to the left of the  plot,  but 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place numbers below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place numbers below the plot,  but  no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  of  the plot.  Unless increased by the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, the distance between the carriag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column 1 and the left edge of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be just large enough to allow a  scal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ly below the left edge of the plo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do not place numbers either to the  left  of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low  the  plot.   Unless  prevented by the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, no characters  will  appear  betwe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in column 1 and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dge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GIN = the lower limit to the number of  character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appear  in  the  output  between the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character in column 1 and the left ed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.   MARGIN  is  used  to force the plo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main a fixed distance from the  carriage 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 column  1 even if a nonzero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EDGE has  deselected  scale  numbers.   MARGI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ed to be at least 11 if IEDGE is zero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WID = width of the grid divisions stated a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s  of  characters.   MSHWID=10 would g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ertical grid lines every 10 characters acros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of the plo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4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0, use the last nonzero value specified for  MSHWI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to DATALL or to DAPLAT as the grid divi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, or use the value 10 if a  nonzero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SHWID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SHHIH = the number of lines of printing to be  includ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plot  segment  representing  the  current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.  If the points for successive time  perio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being  connected  by line segments, the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segments will extend  across  these  lin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.  The points themselves are represen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ottom line of the plot seg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assume that MSHHIH=1 is meant.  Each time perio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represented  by a single line in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ries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OFF = number  of  columns  of  characters  by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grid  line is offset from the left b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plot.  LTROFF can be in the range zero up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not  including MSHWID.  If LTROFF is negati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it is assumed to have the value  MSHWID+LTRO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.   If  LTROFF  is  nonzero,  then 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rder of the plot will be ruled  with 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s.   The right border is similarly ruled if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not bear a gr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PRT = -1, do not include a carriage control charact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ft of each line of the plot.  Since the min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of a negative scale number can then appear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lumn  1, the resulting output must not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though the left column contains carriag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plot  will  be  viewed  by  the  user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,  either  typed  directly with IDISK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iven the terminal unit number,  or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after this routine has written the plot into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le on the unit the number of which  is 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IDISK.   A  blank  or  space  will  be 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to give single sp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the plot will be printed on the line printer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user  after  the  program has written the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o a file.  An asterisk will be used as 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 character  to  give  single  spac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ression of skipping extra  lines  at  the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aries.   On  the  PDP-10,  an  asterisk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rriage control character  gives  overprinting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rminal as opposed to sing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ISK  = the unit number of the device onto which the  plo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written.  This routine will only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lot.  It is the responsibility of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to  open  the output file and to wri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ptions, the  form  feeds  and/or  the 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5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ument Used Initially for Input, but then Returned Changed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---- --------- --- -----  --- ---- 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 argument  must  be  defin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before this routine is first called.  This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is returned by this routine set to -1,  and  this  -1  value</w:t>
      </w:r>
    </w:p>
    <w:p>
      <w:pPr>
        <w:pStyle w:val="PreformattedText"/>
        <w:bidi w:val="0"/>
        <w:jc w:val="left"/>
        <w:rPr/>
      </w:pPr>
      <w:r>
        <w:rPr/>
        <w:tab/>
        <w:t xml:space="preserve">  should  be  sent  unchanged  to any subsequent call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ESET = used to identify the first call to DATALL 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 inside DATALL can be properly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owever, unless DATALL  is  used  upon  a 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does not allow the testing of the valu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riable which has not  yet  been  defined, 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RESET  always  set to -1 will produce the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ults since one of the variables set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tested  at the start of the routi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termine whether the  internal  storage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is is not the first call to DATAL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DAPLAT has already been called, but  DATALL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previously been called.  IRESET is returned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(or greater),  neither  DAPLAT  nor  DATALL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ly been called.  IRESET value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, as described in the documentation of the  DAPL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 also   named  IRESET,  cause  DAPLA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serve  selected  values  in  its  own  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age  which have been initialized inst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.  IRESET is returned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rguments Used Only by DATALL For Intermediate Data Storag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 ---- ---- -- ------ --- -----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alues initially  in  the  array  arguments  LSTORE  and</w:t>
      </w:r>
    </w:p>
    <w:p>
      <w:pPr>
        <w:pStyle w:val="PreformattedText"/>
        <w:bidi w:val="0"/>
        <w:jc w:val="left"/>
        <w:rPr/>
      </w:pPr>
      <w:r>
        <w:rPr/>
        <w:tab/>
        <w:t xml:space="preserve">  XSTORE are ignored and are destroyed.  These array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by DATALL to store the numbers identifying the letters  used</w:t>
      </w:r>
    </w:p>
    <w:p>
      <w:pPr>
        <w:pStyle w:val="PreformattedText"/>
        <w:bidi w:val="0"/>
        <w:jc w:val="left"/>
        <w:rPr/>
      </w:pPr>
      <w:r>
        <w:rPr/>
        <w:tab/>
        <w:t xml:space="preserve">  to  plot  the points and to store the horizontal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points so that the subsequent call  to  DATALL  can</w:t>
      </w:r>
    </w:p>
    <w:p>
      <w:pPr>
        <w:pStyle w:val="PreformattedText"/>
        <w:bidi w:val="0"/>
        <w:jc w:val="left"/>
        <w:rPr/>
      </w:pPr>
      <w:r>
        <w:rPr/>
        <w:tab/>
        <w:t xml:space="preserve">  extend  line  segments  from  the  points of the time period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to it.  The calling program  must  not  modify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of  these arrays while a time series plot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.  Both arrays must be dimensioned to at least  the</w:t>
      </w:r>
    </w:p>
    <w:p>
      <w:pPr>
        <w:pStyle w:val="PreformattedText"/>
        <w:bidi w:val="0"/>
        <w:jc w:val="left"/>
        <w:rPr/>
      </w:pPr>
      <w:r>
        <w:rPr/>
        <w:tab/>
        <w:t xml:space="preserve">  maximum  value  of MAXSUB.  This array space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other purposes by the calling program after DATALL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called with LSTLIN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TORE = used to store the contents  of  the  LETTER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mension of the LSTORE array must at lea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to the maximum value  of  MAXSUB  encounte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le  IFLTTR is zero.  If IFLTTR is always 1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STORE is never used and need not be dimens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STORE = used to store the contents of the XPOINT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6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T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an example of the use  of  this  routine,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generated the plots shown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XMATRX(11,3),XPOINT(3),LETTER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ONECT(3),XSTORE(3),LSTORE(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((XMATRX(I,J),I=1,11),J=1,3)/</w:t>
      </w:r>
    </w:p>
    <w:p>
      <w:pPr>
        <w:pStyle w:val="PreformattedText"/>
        <w:bidi w:val="0"/>
        <w:jc w:val="left"/>
        <w:rPr/>
      </w:pPr>
      <w:r>
        <w:rPr/>
        <w:tab/>
        <w:t xml:space="preserve">       112.,14.,15.,16.,16.,16.,15.,14.,14.,11.,10.,</w:t>
      </w:r>
    </w:p>
    <w:p>
      <w:pPr>
        <w:pStyle w:val="PreformattedText"/>
        <w:bidi w:val="0"/>
        <w:jc w:val="left"/>
        <w:rPr/>
      </w:pPr>
      <w:r>
        <w:rPr/>
        <w:tab/>
        <w:t xml:space="preserve">       214.,16.,20.,20.,24.,20.,18.,17., 0., 0., 0.,</w:t>
      </w:r>
    </w:p>
    <w:p>
      <w:pPr>
        <w:pStyle w:val="PreformattedText"/>
        <w:bidi w:val="0"/>
        <w:jc w:val="left"/>
        <w:rPr/>
      </w:pPr>
      <w:r>
        <w:rPr/>
        <w:tab/>
        <w:t xml:space="preserve">       3 0., 0.,12.,13.,14.,16.,20.,22.,22.,21.,20.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SK/1/</w:t>
      </w:r>
    </w:p>
    <w:p>
      <w:pPr>
        <w:pStyle w:val="PreformattedText"/>
        <w:bidi w:val="0"/>
        <w:jc w:val="left"/>
        <w:rPr/>
      </w:pPr>
      <w:r>
        <w:rPr/>
        <w:tab/>
        <w:t xml:space="preserve">        IRESE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7 KPASS=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IGRID=(100*KPASS)-99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)IGRID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7H IGRID=,1I4)</w:t>
      </w:r>
    </w:p>
    <w:p>
      <w:pPr>
        <w:pStyle w:val="PreformattedText"/>
        <w:bidi w:val="0"/>
        <w:jc w:val="left"/>
        <w:rPr/>
      </w:pPr>
      <w:r>
        <w:rPr/>
        <w:tab/>
        <w:t xml:space="preserve">        MSHHIH=2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6 JPASS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4 IPASS=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EQ.2)MRKLI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EQ.3)MRKLI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LIN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GE.3)LSTLIN=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PASS.GE.2)LSTLIN=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PASS.EQ.2)LSTLI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0</w:t>
      </w:r>
    </w:p>
    <w:p>
      <w:pPr>
        <w:pStyle w:val="PreformattedText"/>
        <w:bidi w:val="0"/>
        <w:jc w:val="left"/>
        <w:rPr/>
      </w:pPr>
      <w:r>
        <w:rPr/>
        <w:tab/>
        <w:t xml:space="preserve">      2 INDEX=INDEX+1</w:t>
      </w:r>
    </w:p>
    <w:p>
      <w:pPr>
        <w:pStyle w:val="PreformattedText"/>
        <w:bidi w:val="0"/>
        <w:jc w:val="left"/>
        <w:rPr/>
      </w:pPr>
      <w:r>
        <w:rPr/>
        <w:tab/>
        <w:t xml:space="preserve">        YVALUE=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EQ.1)MRKLI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PASS.EQ.4)MRKLIN=0</w:t>
      </w:r>
    </w:p>
    <w:p>
      <w:pPr>
        <w:pStyle w:val="PreformattedText"/>
        <w:bidi w:val="0"/>
        <w:jc w:val="left"/>
        <w:rPr/>
      </w:pPr>
      <w:r>
        <w:rPr/>
        <w:tab/>
        <w:t xml:space="preserve">  C     TRANSFER MATRIX INTO SINGLE DIMENSION ARRAY</w:t>
      </w:r>
    </w:p>
    <w:p>
      <w:pPr>
        <w:pStyle w:val="PreformattedText"/>
        <w:bidi w:val="0"/>
        <w:jc w:val="left"/>
        <w:rPr/>
      </w:pPr>
      <w:r>
        <w:rPr/>
        <w:tab/>
        <w:t xml:space="preserve">  C     X COORDINATE OF 0 IS TAKEN AS NO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 I=1,3</w:t>
      </w:r>
    </w:p>
    <w:p>
      <w:pPr>
        <w:pStyle w:val="PreformattedText"/>
        <w:bidi w:val="0"/>
        <w:jc w:val="left"/>
        <w:rPr/>
      </w:pPr>
      <w:r>
        <w:rPr/>
        <w:tab/>
        <w:t xml:space="preserve">        XPOINT(I)=XMATRX(INDEX,I)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(I)=I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XPOINT(I).EQ.0.0)LETTER(I)=-1</w:t>
      </w:r>
    </w:p>
    <w:p>
      <w:pPr>
        <w:pStyle w:val="PreformattedText"/>
        <w:bidi w:val="0"/>
        <w:jc w:val="left"/>
        <w:rPr/>
      </w:pPr>
      <w:r>
        <w:rPr/>
        <w:tab/>
        <w:t xml:space="preserve">      3 KONECT(I)=I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WID=31  IFLTTR=0   IFCNCT=0   MINSUB=1    MAXSUB=3</w:t>
      </w:r>
    </w:p>
    <w:p>
      <w:pPr>
        <w:pStyle w:val="PreformattedText"/>
        <w:bidi w:val="0"/>
        <w:jc w:val="left"/>
        <w:rPr/>
      </w:pPr>
      <w:r>
        <w:rPr/>
        <w:tab/>
        <w:t xml:space="preserve">  C      XLEFT=10. XRIGHT=25.  IGRID=1    IEDGE=300  MARGIN=0</w:t>
      </w:r>
    </w:p>
    <w:p>
      <w:pPr>
        <w:pStyle w:val="PreformattedText"/>
        <w:bidi w:val="0"/>
        <w:jc w:val="left"/>
        <w:rPr/>
      </w:pPr>
      <w:r>
        <w:rPr/>
        <w:tab/>
        <w:t xml:space="preserve">  C     MSHWID=10  LTROFF=0   LINPR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TALL(LSTLIN,MRKLIN,31,0,LET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10,KONECT,XPOINT,1,3,10.0,Y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225.0,IGRID,300,0,10,MSHHIH,0,</w:t>
      </w:r>
    </w:p>
    <w:p>
      <w:pPr>
        <w:pStyle w:val="PreformattedText"/>
        <w:bidi w:val="0"/>
        <w:jc w:val="left"/>
        <w:rPr/>
      </w:pPr>
      <w:r>
        <w:rPr/>
        <w:tab/>
        <w:t xml:space="preserve">       31,IDISK,IRESET,LSTORE,XST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MRKLIN=1-MRK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LIN=LSTL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STLIN.GE.0)GO TO 2</w:t>
      </w:r>
    </w:p>
    <w:p>
      <w:pPr>
        <w:pStyle w:val="PreformattedText"/>
        <w:bidi w:val="0"/>
        <w:jc w:val="left"/>
        <w:rPr/>
      </w:pPr>
      <w:r>
        <w:rPr/>
        <w:tab/>
        <w:t xml:space="preserve">      4 WRITE(IDISK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X)</w:t>
      </w:r>
    </w:p>
    <w:p>
      <w:pPr>
        <w:pStyle w:val="PreformattedText"/>
        <w:bidi w:val="0"/>
        <w:jc w:val="left"/>
        <w:rPr/>
      </w:pPr>
      <w:r>
        <w:rPr/>
        <w:tab/>
        <w:t xml:space="preserve">      6 MSHHIH=1</w:t>
      </w:r>
    </w:p>
    <w:p>
      <w:pPr>
        <w:pStyle w:val="PreformattedText"/>
        <w:bidi w:val="0"/>
        <w:jc w:val="left"/>
        <w:rPr/>
      </w:pPr>
      <w:r>
        <w:rPr/>
        <w:tab/>
        <w:t xml:space="preserve">      7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7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  1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C     A        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C     A       BB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C    A         BBBB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C   A             BBB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CC A          BBBB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C&amp;C      BBB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A  CCCCBB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A     BBCCC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 B     CC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A     B        CC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A               C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             C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A                C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AA                  C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A                   C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A                   C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C     A        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4 -+     C   + A       BB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C    A         BBBB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C   A             BBB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CC A          BBBB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6 -+         +C&amp;C      BBB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A  CCCCBB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A     BBCCC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 B     CC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8 -+       A +   B     +  CC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A               C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             C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A                C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10 -+ AA      +         + C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A                   C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A                   C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8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---B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C     A        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C     A       BB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C    A         BBBB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5 -+       C + A       +     BBB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CC A          BBBB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C&amp;C      BBB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A  CCCCBB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7 -+---------A-----BBCCC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---B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C     A        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4 -+     C   + A       BB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C    A         BBBB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5 -+       C + A       +     BBB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CC A          BBBB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6 -+         +C&amp;C      BBB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 A  CCCCBB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7 -+---------A-----BBCCC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-----AAA-BBB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A--BB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A--BB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-----AAA-BBB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09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101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   B 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---C-----A-------BBB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   B 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---C-----A-------BBB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-----AAA-BBB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A  BB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A  BB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-----AAA-BBB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0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201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---B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---B-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AAA BBB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A--BB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---AA--BB+---------+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AAA BBB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1</w:t>
      </w:r>
    </w:p>
    <w:p>
      <w:pPr>
        <w:pStyle w:val="PreformattedText"/>
        <w:bidi w:val="0"/>
        <w:jc w:val="left"/>
        <w:rPr/>
      </w:pPr>
      <w:r>
        <w:rPr/>
        <w:tab/>
        <w:t xml:space="preserve">  DATALL, Time Series Plot Routin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GRID= 301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   B 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C     A       BBB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   B 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AA  BBB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   B 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AA  BB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 AA +BBB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A    BBBB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3 -+   C     A       BBB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AA  BB   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AAA BBB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A  BB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AAA BBB        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      1 -+   AA  BB+  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2 -+     AAA BBB       +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 !         !         !         !</w:t>
      </w:r>
    </w:p>
    <w:p>
      <w:pPr>
        <w:pStyle w:val="PreformattedText"/>
        <w:bidi w:val="0"/>
        <w:jc w:val="left"/>
        <w:rPr/>
      </w:pPr>
      <w:r>
        <w:rPr/>
        <w:tab/>
        <w:t xml:space="preserve">  *          10        15        20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2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DDDD         AAA  TTTTTTTT  EEEEEEEE        AAA  MM      MM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    AAAA     TT     EE             AAAA  MMM    MMM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 AA AA     TT     EE            AA AA  MMMM  MMMM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 AA  AA     TT     EEEEE        AA  AA  MM MMMM MM</w:t>
      </w:r>
    </w:p>
    <w:p>
      <w:pPr>
        <w:pStyle w:val="PreformattedText"/>
        <w:bidi w:val="0"/>
        <w:jc w:val="left"/>
        <w:rPr/>
      </w:pPr>
      <w:r>
        <w:rPr/>
        <w:tab/>
        <w:t xml:space="preserve">  DD    DD  AAAAAAA     TT     EE          AAAAAAA  MM  MM  MM</w:t>
      </w:r>
    </w:p>
    <w:p>
      <w:pPr>
        <w:pStyle w:val="PreformattedText"/>
        <w:bidi w:val="0"/>
        <w:jc w:val="left"/>
        <w:rPr/>
      </w:pPr>
      <w:r>
        <w:rPr/>
        <w:tab/>
        <w:t xml:space="preserve">  DD   DD  AA    AA     TT     EE         AA    AA  MM      MM</w:t>
      </w:r>
    </w:p>
    <w:p>
      <w:pPr>
        <w:pStyle w:val="PreformattedText"/>
        <w:bidi w:val="0"/>
        <w:jc w:val="left"/>
        <w:rPr/>
      </w:pPr>
      <w:r>
        <w:rPr/>
        <w:tab/>
        <w:t xml:space="preserve">  DDDDD   AA     AA     TT     EEEEEEEE  AA     AA  MM     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-- ------- ------- -- - ------ 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 call to DATEAM interprets  an  array  rea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with a multiple of an A1 format and returns</w:t>
      </w:r>
    </w:p>
    <w:p>
      <w:pPr>
        <w:pStyle w:val="PreformattedText"/>
        <w:bidi w:val="0"/>
        <w:jc w:val="left"/>
        <w:rPr/>
      </w:pPr>
      <w:r>
        <w:rPr/>
        <w:tab/>
        <w:t xml:space="preserve">  all of the values represented in this array.  If more values</w:t>
      </w:r>
    </w:p>
    <w:p>
      <w:pPr>
        <w:pStyle w:val="PreformattedText"/>
        <w:bidi w:val="0"/>
        <w:jc w:val="left"/>
        <w:rPr/>
      </w:pPr>
      <w:r>
        <w:rPr/>
        <w:tab/>
        <w:t xml:space="preserve">  are  found  than  can  be  stored  in the array provided for</w:t>
      </w:r>
    </w:p>
    <w:p>
      <w:pPr>
        <w:pStyle w:val="PreformattedText"/>
        <w:bidi w:val="0"/>
        <w:jc w:val="left"/>
        <w:rPr/>
      </w:pPr>
      <w:r>
        <w:rPr/>
        <w:tab/>
        <w:t xml:space="preserve">  returning these values to the calling program,  then  DATEAM</w:t>
      </w:r>
    </w:p>
    <w:p>
      <w:pPr>
        <w:pStyle w:val="PreformattedText"/>
        <w:bidi w:val="0"/>
        <w:jc w:val="left"/>
        <w:rPr/>
      </w:pPr>
      <w:r>
        <w:rPr/>
        <w:tab/>
        <w:t xml:space="preserve">  can  indicate the first character of the first extra number,</w:t>
      </w:r>
    </w:p>
    <w:p>
      <w:pPr>
        <w:pStyle w:val="PreformattedText"/>
        <w:bidi w:val="0"/>
        <w:jc w:val="left"/>
        <w:rPr/>
      </w:pPr>
      <w:r>
        <w:rPr/>
        <w:tab/>
        <w:t xml:space="preserve">  or can scan across and possibly count the exces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s can be separated by spaces, by tab characters and/or</w:t>
      </w:r>
    </w:p>
    <w:p>
      <w:pPr>
        <w:pStyle w:val="PreformattedText"/>
        <w:bidi w:val="0"/>
        <w:jc w:val="left"/>
        <w:rPr/>
      </w:pPr>
      <w:r>
        <w:rPr/>
        <w:tab/>
        <w:t xml:space="preserve">  by  commas.   Excess  commas are ignored and do not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either missing or zero values.  The evaluation i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when  a  semicolon is found within the contents of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text buffer or else when all of the  character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text  buffer  have  been interpreted. 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point and any characters to its right are taken  to  form 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  and  are  otherwise  ignored.  An ampersand and any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to its  right  are  similarly  ignored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is informed that an ampersand was found so</w:t>
      </w:r>
    </w:p>
    <w:p>
      <w:pPr>
        <w:pStyle w:val="PreformattedText"/>
        <w:bidi w:val="0"/>
        <w:jc w:val="left"/>
        <w:rPr/>
      </w:pPr>
      <w:r>
        <w:rPr/>
        <w:tab/>
        <w:t xml:space="preserve">  that the calling program can read new text  into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buffer  before  calling  this  routine again to continue the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EAM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E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EAM(KONTNU,KONTRL,ITRAIL,NUMMAX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BUFFR,LOWBFR,NUMKNT,KIND  ,NUMVAL,VAL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UMVAL(NUMMAX),VALNUM(NUMMAX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NU = -1, if more values are found than can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NUMVAL  or  VALNUM  array,  then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5  and  LOWBFR  is  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3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the left character of the first ex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If KONTNU contains -1 and too many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found,  then  it is expected that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ll  be  called  to  continue  processing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of the input text buffer after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has processed the values  retur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  or VALNUM array and has reset NUMKNT. 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not  be  returned  containing  5  if  KONTNU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or equal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if more values are found than can be retur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VAL or VALNUM array, then the excess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nterpreted and  LOWBFR  is  returned 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 the   final  number,  but  NUMKNT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ed for these excess values and the  ex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are not returned to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more values are found than can be retur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UMVAL or VALNUM array, then the excess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nterpreted, LOWBFR is returned pointing bey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final  number,  and  NUMKNT is incremen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value found, but the  excess  values  ar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if the representation of a number is found,  KONTR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s  whether  the  value is to be retur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nteger array which is named NUMVAL o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rray  which is named VALNUM.  The number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typed with a decimal point  and/or  an 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gardless of the value of KONTR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value is calculated as an oct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in  the  NUMVAL  array.  Howe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following the letter E  of  an  exponen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 in decimal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value is calculated as a decimal integ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in the NUMVAL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value is returned in  the 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If  possible,  the  real  numbe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umulated as an integer,  then  be 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and  shifted  as  necessary.   KONTRL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in th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RAIL = selects whether exponents are to be recogniz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s  are not to be recognized but an expon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found, then the evaluation of  the  content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put  text buffer will be terminated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exponent  and  the  first  character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  will  be  treated  the  same as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known alphabetic character.  When such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s  found, KIND is returned containing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OWBFR is  returned  pointing  to  the 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exponents expressed in E  notation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,  but the percent sign and the letters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 are to be  treated  the  same  as  any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phabetic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4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0,  no  exponents  are  to  be   recognized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 will  be  terminated  prior  to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s or to the letters E or K or 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percent  signs,  the  letters  K  and  M,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ponents  expressed  in  E  notation are all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MAX = highest subscript of the  NUMVAL  or  VALNUM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to  which  can  be  placed  the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the characters in the IBUFFR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 first    value    found   is   returned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(NUMKNT+1)  or  VALNUM(NUMKNT+1).    I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 portion of the NUMVAL or VALNUM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ull and if an  additional  value  is  encounter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KIND is returned set to 5 if KONTNU is -1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the evaluation of additional numbers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til  a semicolon or the end of line is reach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NU is greater than or equal to zero.  If KONTN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input  greater  than  zero,  then NUMKN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greater than  NUMMAX,  and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KNT  merely  indicates  the maximum subscrip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VAL or VALNUM array  locations  which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 been used if available but no locations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(NUMMAX) or VALNUM(NUMMAX) are actually 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IBUFF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ightmost (highest subscript) charac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of  text  being  interpreted.   MAXBFR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mally be the dimension of the IBUFF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the input buffer array containing the characte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ine  of text to be interpreted, on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 array location, as read by a multiple of an 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.   The  text  to  be interpreted begin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OWBFR) and extends up to the  next 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or through the next semicolon or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end  of  the  line  if  an  ampersand  or 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both  for  input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and for output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subscript of the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which   contains  the  leftmost  (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) character which is to be interpre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.   LOWBFR is returned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ftmost  character  not  yet  identified  by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  LOWBFR   is   returned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of the IBUFF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  unknown   character   (KIND   being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4) or containing the  characte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 of   a   semicolon   (KIND  being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2).  It  is  expected  that  some 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5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will  be  called  to  evaluate  an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but if this routine is instead call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  the  text  to  the  right  of the unknow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then  the  calling  program  must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  LOWBFR  by  one.  If KONTNU is set to -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more values are found than can be stor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vailable  portion  of  the  NUMVAL  or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 then  LOWBFR  is  returned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 of  the  IBUFFR  array  location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the first character  of  the  first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ould  not be stored.  If an ampersand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is found or if all character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nput  text buffer have been interpret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beyond the right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KNT = input  containing  the 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 NUMVAL  or VALNUM array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 in  use  and  which  must  therefore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unchanged.  The first value foun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will be stored in  NUMVAL(NUMKNT+1)  or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(NUMKNT+1).   If KONTNU is less than or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zero, or if KONTNU is greater than zero  but 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 than  NUMMAX-NUMKNT  values  are  foun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KNT is returned containing the subscrip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ighest  location  in  the  NUMVAL  or VALNUM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was used  by  this  routine  for  storag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represented by the text in the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ONTNU is  greater  than  zero,  but  more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MAX-NUMKNT  values are found, then the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ove NUMVAL(NUMMAX) or VALNUM(NUMMAX)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,  but  NUMKNT  is returned increment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ough these excess values had bee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.  Their input values are ignored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the portion of the NUMVAL or VALNUM array having 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less  than  or  equal  to  the input value of NUMKNT and the</w:t>
      </w:r>
    </w:p>
    <w:p>
      <w:pPr>
        <w:pStyle w:val="PreformattedText"/>
        <w:bidi w:val="0"/>
        <w:jc w:val="left"/>
        <w:rPr/>
      </w:pPr>
      <w:r>
        <w:rPr/>
        <w:tab/>
        <w:t xml:space="preserve">  portion having subscripts greater than NUMMAX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 the  reason  for  transf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rol back to the calling program.  KIND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whether any values have been stor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  or  VALNUM array.  The calling program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are the returned value of  NUMKNT  against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value to determine whether any valu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by this routine.  If KONTNU is 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 then  the  returned  value  of  NUMKNT 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milarly be tested  against  NUMMAX  to  deter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ther  any  excess  values  were  found  but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all characters currently within the IBUFFR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ve been interpreted.  If an exclamation point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6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, then the characters  to 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have been ignored and LOW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MAXBFR+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 semicolon  was  found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character  to  the 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.  If semicolons are to be  considered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 to  spaces,  then  the 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 again  call  this  routine  without 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ing the values of any of the argu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ampersand was found.  The characters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ampersand have been ignored and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MAXBFR+1.  If the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s  that text representing addition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read by the calling program,  then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 be  reset  to point to the start of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before this routine is called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n  unknown  character  was  found. 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subscript  of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containing this  unknown 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unknown  character  is to be consider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 to  a  space,  then  LOWBFR   must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remented  by  one  before this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KONTNU contains -1 and a value was  found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not be stored in the available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  or  VALNUM  array.   LOWBFR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 to   the   leftmost   charact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number.  The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supply  additional  space  in  the  NUMV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 array or else must reset KONTNU to  be  zer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greater  before  again  calling this routin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 the remaining text in the IBUFF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VAL = array into which are stored the values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text in the IBUFFR array if KONTRL is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or equal to zero.  The locations star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(NUMKNT+1)      and     extending  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VAL(NUMMAX) can be used  for  returning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to the calling program.  NUMKNT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 highest  location  in  the  NUMV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is used to return these values, or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NU is greater than zero, which would be us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LNUM = array into which are stored the values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 text  in  the  IBUFFR  array  if KONTR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zero.   The  locations  start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(NUMKNT+1)      and     extending   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NUM(NUMMAX)  can  be  used  for  returning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to the calling program.  NUMKNT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 highest  location  in  the  VAL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is used to return these values, or,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NTNU is greater than zero, which would be us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7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TE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calls  DATEAM  to  store  values  into</w:t>
      </w:r>
    </w:p>
    <w:p>
      <w:pPr>
        <w:pStyle w:val="PreformattedText"/>
        <w:bidi w:val="0"/>
        <w:jc w:val="left"/>
        <w:rPr/>
      </w:pPr>
      <w:r>
        <w:rPr/>
        <w:tab/>
        <w:t xml:space="preserve">  NUMVAL(11)  through  NUMVAL(20)  or  into VALNUM(11) through</w:t>
      </w:r>
    </w:p>
    <w:p>
      <w:pPr>
        <w:pStyle w:val="PreformattedText"/>
        <w:bidi w:val="0"/>
        <w:jc w:val="left"/>
        <w:rPr/>
      </w:pPr>
      <w:r>
        <w:rPr/>
        <w:tab/>
        <w:t xml:space="preserve">  VALNUM(20).  The user is asked to supply the value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KONTNU,  KONTRL and ITRAIL, then is prompted with</w:t>
      </w:r>
    </w:p>
    <w:p>
      <w:pPr>
        <w:pStyle w:val="PreformattedText"/>
        <w:bidi w:val="0"/>
        <w:jc w:val="left"/>
        <w:rPr/>
      </w:pPr>
      <w:r>
        <w:rPr/>
        <w:tab/>
        <w:t xml:space="preserve">  an asterisk to type the first  line  of  text  and  with  an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 for each continuation lin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UMVAL(20),VALNUM(20),IBUFFR(6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,NUMLOW,NUMMAX,MAXBFR/5,5,10,20,60/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24H KONTNU,KONTRL,ITRAIL =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JTTY,3)KONTNU,KONTRL,ITRAIL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3I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BTAIN NEXT LINE OF TEXT TO BE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4)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KNT=NUM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5 WRITE(I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2H &amp;,$)</w:t>
      </w:r>
    </w:p>
    <w:p>
      <w:pPr>
        <w:pStyle w:val="PreformattedText"/>
        <w:bidi w:val="0"/>
        <w:jc w:val="left"/>
        <w:rPr/>
      </w:pPr>
      <w:r>
        <w:rPr/>
        <w:tab/>
        <w:t xml:space="preserve">      7 READ(JTTY,8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ARCH FOR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9 CALL DATEAM(KONTNU,KONTRL,ITRAIL,NUMMAX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LOWBFR,NUMKNT,KIND,NUMVAL,VALNUM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OUND=NUMKNT-NUM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0,12,5,20,14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  10 WRITE(ITTY,11)I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14H  END OF LINE,,I3,14H NUMBERS FOU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12 WRITE(ITTY,13)I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14H  SEMICOLON,  ,I3,14H NUMBERS FOU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14 WRITE(ITTY,15)I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5 FORMAT(14H  OVERFLOW,   ,I3,14H NUMBERS FOUND)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IFOUND.LE.0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UMKNT.GT.NUMMAX)NUMKNT=NUMMAX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UMLOW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LE.0)WRITE(ITTY,17)(NUMVAL(I),I=J,NUMK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NTRL.GT.0)WRITE(ITTY,18)(VALNUM(I),I=J,NUMKNT)</w:t>
      </w:r>
    </w:p>
    <w:p>
      <w:pPr>
        <w:pStyle w:val="PreformattedText"/>
        <w:bidi w:val="0"/>
        <w:jc w:val="left"/>
        <w:rPr/>
      </w:pPr>
      <w:r>
        <w:rPr/>
        <w:tab/>
        <w:t xml:space="preserve">     17 FORMAT(1X,5I12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1X,5E12.4)</w:t>
      </w:r>
    </w:p>
    <w:p>
      <w:pPr>
        <w:pStyle w:val="PreformattedText"/>
        <w:bidi w:val="0"/>
        <w:jc w:val="left"/>
        <w:rPr/>
      </w:pPr>
      <w:r>
        <w:rPr/>
        <w:tab/>
        <w:t xml:space="preserve">     19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KNT=NUM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20 WRITE(ITTY,21)IBUFFR(LOWBF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8</w:t>
      </w:r>
    </w:p>
    <w:p>
      <w:pPr>
        <w:pStyle w:val="PreformattedText"/>
        <w:bidi w:val="0"/>
        <w:jc w:val="left"/>
        <w:rPr/>
      </w:pPr>
      <w:r>
        <w:rPr/>
        <w:tab/>
        <w:t xml:space="preserve">  DATEAM, Evaluates Several Numbers in a Single Lin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1 FORMAT(3H  ?,1A1,1H?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User and DATEAM Demonst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 --- ---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NU,KONTRL,ITRAIL = -1 0 1</w:t>
      </w:r>
    </w:p>
    <w:p>
      <w:pPr>
        <w:pStyle w:val="PreformattedText"/>
        <w:bidi w:val="0"/>
        <w:jc w:val="left"/>
        <w:rPr/>
      </w:pPr>
      <w:r>
        <w:rPr/>
        <w:tab/>
        <w:t xml:space="preserve">  *1K 2K 3K 4K 5K 6K 7K 8K 9K 10K 11K 12K&amp;MORE THAN 10 VALUES</w:t>
      </w:r>
    </w:p>
    <w:p>
      <w:pPr>
        <w:pStyle w:val="PreformattedText"/>
        <w:bidi w:val="0"/>
        <w:jc w:val="left"/>
        <w:rPr/>
      </w:pPr>
      <w:r>
        <w:rPr/>
        <w:tab/>
        <w:t xml:space="preserve">   OVERFLOW,    10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000        2000        3000        4000        5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6000        7000        8000        9000       10000</w:t>
      </w:r>
    </w:p>
    <w:p>
      <w:pPr>
        <w:pStyle w:val="PreformattedText"/>
        <w:bidi w:val="0"/>
        <w:jc w:val="left"/>
        <w:rPr/>
      </w:pPr>
      <w:r>
        <w:rPr/>
        <w:tab/>
        <w:t xml:space="preserve">  &amp;13K;14K 15K 16K;;!2 GROUPS OF 3 FOLLOWED BY 2 EMPTY GROUPS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 3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11000       12000       13000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 3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14000       15000       16000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 0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END OF LINE,  0 NUMBER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NU,KONTRL,ITRAIL = 0 1 1</w:t>
      </w:r>
    </w:p>
    <w:p>
      <w:pPr>
        <w:pStyle w:val="PreformattedText"/>
        <w:bidi w:val="0"/>
        <w:jc w:val="left"/>
        <w:rPr/>
      </w:pPr>
      <w:r>
        <w:rPr/>
        <w:tab/>
        <w:t xml:space="preserve">  *1.01 2.02 3.03 4.04 5.05 6.06 7.07 8.08 9.09 10.10 11.11&amp;</w:t>
      </w:r>
    </w:p>
    <w:p>
      <w:pPr>
        <w:pStyle w:val="PreformattedText"/>
        <w:bidi w:val="0"/>
        <w:jc w:val="left"/>
        <w:rPr/>
      </w:pPr>
      <w:r>
        <w:rPr/>
        <w:tab/>
        <w:t xml:space="preserve">  &amp;12.12 13.13;1 2 3 4 5 6 7 8 9 10 11 12 13;14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10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010E+01  0.2020E+01  0.3030E+01  0.4040E+01  0.5050E+01</w:t>
      </w:r>
    </w:p>
    <w:p>
      <w:pPr>
        <w:pStyle w:val="PreformattedText"/>
        <w:bidi w:val="0"/>
        <w:jc w:val="left"/>
        <w:rPr/>
      </w:pPr>
      <w:r>
        <w:rPr/>
        <w:tab/>
        <w:t xml:space="preserve">    0.6060E+01  0.7070E+01  0.8080E+01  0.9090E+01  0.1010E+02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10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000E+01  0.2000E+01  0.3000E+01  0.4000E+01  0.5000E+01</w:t>
      </w:r>
    </w:p>
    <w:p>
      <w:pPr>
        <w:pStyle w:val="PreformattedText"/>
        <w:bidi w:val="0"/>
        <w:jc w:val="left"/>
        <w:rPr/>
      </w:pPr>
      <w:r>
        <w:rPr/>
        <w:tab/>
        <w:t xml:space="preserve">    0.6000E+01  0.7000E+01  0.8000E+01  0.9000E+01  0.1000E+02</w:t>
      </w:r>
    </w:p>
    <w:p>
      <w:pPr>
        <w:pStyle w:val="PreformattedText"/>
        <w:bidi w:val="0"/>
        <w:jc w:val="left"/>
        <w:rPr/>
      </w:pPr>
      <w:r>
        <w:rPr/>
        <w:tab/>
        <w:t xml:space="preserve">   END OF LINE,  1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400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NU,KONTRL,ITRAIL = 1 1 1</w:t>
      </w:r>
    </w:p>
    <w:p>
      <w:pPr>
        <w:pStyle w:val="PreformattedText"/>
        <w:bidi w:val="0"/>
        <w:jc w:val="left"/>
        <w:rPr/>
      </w:pPr>
      <w:r>
        <w:rPr/>
        <w:tab/>
        <w:t xml:space="preserve">  *1.01 2.02 3.03 4.04 5.05 6.06 7.07 8.08 9.09 10.10 11.11&amp;</w:t>
      </w:r>
    </w:p>
    <w:p>
      <w:pPr>
        <w:pStyle w:val="PreformattedText"/>
        <w:bidi w:val="0"/>
        <w:jc w:val="left"/>
        <w:rPr/>
      </w:pPr>
      <w:r>
        <w:rPr/>
        <w:tab/>
        <w:t xml:space="preserve">  &amp;12.12 13.13;1 2 3 4 5 6 7 8 9 10 11 12 13;14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13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010E+01  0.2020E+01  0.3030E+01  0.4040E+01  0.5050E+01</w:t>
      </w:r>
    </w:p>
    <w:p>
      <w:pPr>
        <w:pStyle w:val="PreformattedText"/>
        <w:bidi w:val="0"/>
        <w:jc w:val="left"/>
        <w:rPr/>
      </w:pPr>
      <w:r>
        <w:rPr/>
        <w:tab/>
        <w:t xml:space="preserve">    0.6060E+01  0.7070E+01  0.8080E+01  0.9090E+01  0.1010E+02</w:t>
      </w:r>
    </w:p>
    <w:p>
      <w:pPr>
        <w:pStyle w:val="PreformattedText"/>
        <w:bidi w:val="0"/>
        <w:jc w:val="left"/>
        <w:rPr/>
      </w:pPr>
      <w:r>
        <w:rPr/>
        <w:tab/>
        <w:t xml:space="preserve">   SEMICOLON,   13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000E+01  0.2000E+01  0.3000E+01  0.4000E+01  0.5000E+01</w:t>
      </w:r>
    </w:p>
    <w:p>
      <w:pPr>
        <w:pStyle w:val="PreformattedText"/>
        <w:bidi w:val="0"/>
        <w:jc w:val="left"/>
        <w:rPr/>
      </w:pPr>
      <w:r>
        <w:rPr/>
        <w:tab/>
        <w:t xml:space="preserve">    0.6000E+01  0.7000E+01  0.8000E+01  0.9000E+01  0.1000E+02</w:t>
      </w:r>
    </w:p>
    <w:p>
      <w:pPr>
        <w:pStyle w:val="PreformattedText"/>
        <w:bidi w:val="0"/>
        <w:jc w:val="left"/>
        <w:rPr/>
      </w:pPr>
      <w:r>
        <w:rPr/>
        <w:tab/>
        <w:t xml:space="preserve">   END OF LINE,  1 NUMBER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0.1400E+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19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TTTTTTTT  EEEEEEEE  XX    XX  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   TT     EE         XX  XX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   TT     EE          XXXX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   TT     EEEEE        XX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   TT     EE          XXXX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  TT     EE         XX  XX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   TT     EEEEEEEE  XX    XX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  ------- ------- --- ----- 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XT is a FORTRAN subroutine  which  enables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to  print  large multiple line lettering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that used for the above title.   The  user's  program  calls</w:t>
      </w:r>
    </w:p>
    <w:p>
      <w:pPr>
        <w:pStyle w:val="PreformattedText"/>
        <w:bidi w:val="0"/>
        <w:jc w:val="left"/>
        <w:rPr/>
      </w:pPr>
      <w:r>
        <w:rPr/>
        <w:tab/>
        <w:t xml:space="preserve">  DATEXT  once  for each line, specifying th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, and supplying a buffer array to be  defined  by</w:t>
      </w:r>
    </w:p>
    <w:p>
      <w:pPr>
        <w:pStyle w:val="PreformattedText"/>
        <w:bidi w:val="0"/>
        <w:jc w:val="left"/>
        <w:rPr/>
      </w:pPr>
      <w:r>
        <w:rPr/>
        <w:tab/>
        <w:t xml:space="preserve">  DATEXT which can then be printed by the calling program with</w:t>
      </w:r>
    </w:p>
    <w:p>
      <w:pPr>
        <w:pStyle w:val="PreformattedText"/>
        <w:bidi w:val="0"/>
        <w:jc w:val="left"/>
        <w:rPr/>
      </w:pPr>
      <w:r>
        <w:rPr/>
        <w:tab/>
        <w:t xml:space="preserve">  a FORTRAN FORMAT  statement  containing  a  multiple  of  an</w:t>
      </w:r>
    </w:p>
    <w:p>
      <w:pPr>
        <w:pStyle w:val="PreformattedText"/>
        <w:bidi w:val="0"/>
        <w:jc w:val="left"/>
        <w:rPr/>
      </w:pPr>
      <w:r>
        <w:rPr/>
        <w:tab/>
        <w:t xml:space="preserve">  alphameric  A1  field.   The  spacing between lett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adjusted to equalize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EXT letters across the width of a  page.   Each  call  to</w:t>
      </w:r>
    </w:p>
    <w:p>
      <w:pPr>
        <w:pStyle w:val="PreformattedText"/>
        <w:bidi w:val="0"/>
        <w:jc w:val="left"/>
        <w:rPr/>
      </w:pPr>
      <w:r>
        <w:rPr/>
        <w:tab/>
        <w:t xml:space="preserve">  DATEXT  generates  a  portion of all of the characters to be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.  DATEXT returns the line height of  the  loaded</w:t>
      </w:r>
    </w:p>
    <w:p>
      <w:pPr>
        <w:pStyle w:val="PreformattedText"/>
        <w:bidi w:val="0"/>
        <w:jc w:val="left"/>
        <w:rPr/>
      </w:pPr>
      <w:r>
        <w:rPr/>
        <w:tab/>
        <w:t xml:space="preserve">  font,  so  the  calling program can determine how many times</w:t>
      </w:r>
    </w:p>
    <w:p>
      <w:pPr>
        <w:pStyle w:val="PreformattedText"/>
        <w:bidi w:val="0"/>
        <w:jc w:val="left"/>
        <w:rPr/>
      </w:pPr>
      <w:r>
        <w:rPr/>
        <w:tab/>
        <w:t xml:space="preserve">  DATEXT must be called.  A second  version  of  the  routine,</w:t>
      </w:r>
    </w:p>
    <w:p>
      <w:pPr>
        <w:pStyle w:val="PreformattedText"/>
        <w:bidi w:val="0"/>
        <w:jc w:val="left"/>
        <w:rPr/>
      </w:pPr>
      <w:r>
        <w:rPr/>
        <w:tab/>
        <w:t xml:space="preserve">  named  DATURN, is also supplied which turns the lettering 90</w:t>
      </w:r>
    </w:p>
    <w:p>
      <w:pPr>
        <w:pStyle w:val="PreformattedText"/>
        <w:bidi w:val="0"/>
        <w:jc w:val="left"/>
        <w:rPr/>
      </w:pPr>
      <w:r>
        <w:rPr/>
        <w:tab/>
        <w:t xml:space="preserve">  degrees, lettering from the top to the bottom of  the  page,</w:t>
      </w:r>
    </w:p>
    <w:p>
      <w:pPr>
        <w:pStyle w:val="PreformattedText"/>
        <w:bidi w:val="0"/>
        <w:jc w:val="left"/>
        <w:rPr/>
      </w:pPr>
      <w:r>
        <w:rPr/>
        <w:tab/>
        <w:t xml:space="preserve">  and onto subsequent pages.  Each call to DATURN constructs a</w:t>
      </w:r>
    </w:p>
    <w:p>
      <w:pPr>
        <w:pStyle w:val="PreformattedText"/>
        <w:bidi w:val="0"/>
        <w:jc w:val="left"/>
        <w:rPr/>
      </w:pPr>
      <w:r>
        <w:rPr/>
        <w:tab/>
        <w:t xml:space="preserve">  small portion of a single  character.   DATURN  signals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 when the final character has been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.  Since neither  routine  has  a  argument  list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a  subset  of  the  other, the differen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DATURN  argument  list  are  described  after   the   DATEXT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routines must be used  with  a  font  crea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DAFONT.   DAFONT  can  produce  the fonts either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or as BLOCK DATA routines.  The SUBROUTINE forms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fonts  are  supplied but can easily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BLOCK DATA routines if necessary.  The font SUBROUTINEs have</w:t>
      </w:r>
    </w:p>
    <w:p>
      <w:pPr>
        <w:pStyle w:val="PreformattedText"/>
        <w:bidi w:val="0"/>
        <w:jc w:val="left"/>
        <w:rPr/>
      </w:pPr>
      <w:r>
        <w:rPr/>
        <w:tab/>
        <w:t xml:space="preserve">  names  such as TEXT1 and TEXT2 and were produced when DAFONT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the data files with names such  as  TEXT1.DAT  and</w:t>
      </w:r>
    </w:p>
    <w:p>
      <w:pPr>
        <w:pStyle w:val="PreformattedText"/>
        <w:bidi w:val="0"/>
        <w:jc w:val="left"/>
        <w:rPr/>
      </w:pPr>
      <w:r>
        <w:rPr/>
        <w:tab/>
        <w:t xml:space="preserve">  TEXT2.DAT.  These data files are easily modified by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to define new character  shapes  or  to  change  the  shape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ly 1 of the fonts should be called from the user'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ince  it is the presence in the user's program of a call to</w:t>
      </w:r>
    </w:p>
    <w:p>
      <w:pPr>
        <w:pStyle w:val="PreformattedText"/>
        <w:bidi w:val="0"/>
        <w:jc w:val="left"/>
        <w:rPr/>
      </w:pPr>
      <w:r>
        <w:rPr/>
        <w:tab/>
        <w:t xml:space="preserve">  the font SUBROUTINE to force the loading of  the 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important, not the execution of the call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font is loaded as a separate file, rather  than  in  library</w:t>
      </w:r>
    </w:p>
    <w:p>
      <w:pPr>
        <w:pStyle w:val="PreformattedText"/>
        <w:bidi w:val="0"/>
        <w:jc w:val="left"/>
        <w:rPr/>
      </w:pPr>
      <w:r>
        <w:rPr/>
        <w:tab/>
        <w:t xml:space="preserve">  search mode, then it need not be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0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dollar sign appearing in the text  to  be  represented  is</w:t>
      </w:r>
    </w:p>
    <w:p>
      <w:pPr>
        <w:pStyle w:val="PreformattedText"/>
        <w:bidi w:val="0"/>
        <w:jc w:val="left"/>
        <w:rPr/>
      </w:pPr>
      <w:r>
        <w:rPr/>
        <w:tab/>
        <w:t xml:space="preserve">  taken   to   be  a  control  character  and  is  not  itself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in the output.  If the character  following 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 dollar  sign  is  also a dollar sign, the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dollar sign is represented.  A second character other than a</w:t>
      </w:r>
    </w:p>
    <w:p>
      <w:pPr>
        <w:pStyle w:val="PreformattedText"/>
        <w:bidi w:val="0"/>
        <w:jc w:val="left"/>
        <w:rPr/>
      </w:pPr>
      <w:r>
        <w:rPr/>
        <w:tab/>
        <w:t xml:space="preserve">  dollar  sign  selects  some  option and neither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.   If   the   font   contains   multiple   shap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  for  some  or  all characters, then a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 followed by a digit causes the subsequent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be  represented  by  the shape selected by the digit.  If $2</w:t>
      </w:r>
    </w:p>
    <w:p>
      <w:pPr>
        <w:pStyle w:val="PreformattedText"/>
        <w:bidi w:val="0"/>
        <w:jc w:val="left"/>
        <w:rPr/>
      </w:pPr>
      <w:r>
        <w:rPr/>
        <w:tab/>
        <w:t xml:space="preserve">  appears in the text being represented, then  the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would be represented by the second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of their shapes.  If the digit  following  the  dollar  sign</w:t>
      </w:r>
    </w:p>
    <w:p>
      <w:pPr>
        <w:pStyle w:val="PreformattedText"/>
        <w:bidi w:val="0"/>
        <w:jc w:val="left"/>
        <w:rPr/>
      </w:pPr>
      <w:r>
        <w:rPr/>
        <w:tab/>
        <w:t xml:space="preserve">  selects  a  number  greater  than the number of shapes for a</w:t>
      </w:r>
    </w:p>
    <w:p>
      <w:pPr>
        <w:pStyle w:val="PreformattedText"/>
        <w:bidi w:val="0"/>
        <w:jc w:val="left"/>
        <w:rPr/>
      </w:pPr>
      <w:r>
        <w:rPr/>
        <w:tab/>
        <w:t xml:space="preserve">  particular character, then the last (highest  valued)  shape</w:t>
      </w:r>
    </w:p>
    <w:p>
      <w:pPr>
        <w:pStyle w:val="PreformattedText"/>
        <w:bidi w:val="0"/>
        <w:jc w:val="left"/>
        <w:rPr/>
      </w:pPr>
      <w:r>
        <w:rPr/>
        <w:tab/>
        <w:t xml:space="preserve">  for  that  character  is  used.  Either $1 or $=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shape of each of the subsequent characters.   $=  also</w:t>
      </w:r>
    </w:p>
    <w:p>
      <w:pPr>
        <w:pStyle w:val="PreformattedText"/>
        <w:bidi w:val="0"/>
        <w:jc w:val="left"/>
        <w:rPr/>
      </w:pPr>
      <w:r>
        <w:rPr/>
        <w:tab/>
        <w:t xml:space="preserve">  removes any other modifications of the lettering which might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selected by previous $-character  pairs. 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$-letter  pairs  are  recognized and are listed below.  If a</w:t>
      </w:r>
    </w:p>
    <w:p>
      <w:pPr>
        <w:pStyle w:val="PreformattedText"/>
        <w:bidi w:val="0"/>
        <w:jc w:val="left"/>
        <w:rPr/>
      </w:pPr>
      <w:r>
        <w:rPr/>
        <w:tab/>
        <w:t xml:space="preserve">  leading dollar sign is followed by any character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those  which  are listed here, then both the dollar sign and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haract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H and $V are used  to  reflect  and  invert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ations.   The  lettering can be read from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side of the paper if the sentence is spelled  backwards  and</w:t>
      </w:r>
    </w:p>
    <w:p>
      <w:pPr>
        <w:pStyle w:val="PreformattedText"/>
        <w:bidi w:val="0"/>
        <w:jc w:val="left"/>
        <w:rPr/>
      </w:pPr>
      <w:r>
        <w:rPr/>
        <w:tab/>
        <w:t xml:space="preserve">  if both $H and $V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H  (Horizontal  reflection)   reflects   the 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 representations  horizontally  so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 left edge is at the right.  If $H is alread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effect,  then a second $H is ignored.  A subsequent $=</w:t>
      </w:r>
    </w:p>
    <w:p>
      <w:pPr>
        <w:pStyle w:val="PreformattedText"/>
        <w:bidi w:val="0"/>
        <w:jc w:val="left"/>
        <w:rPr/>
      </w:pPr>
      <w:r>
        <w:rPr/>
        <w:tab/>
        <w:t xml:space="preserve">        would return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V  (Vertical inversion) inverts the subsequen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ations  vertically  so  that the normal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 edge is at the top.  If $V is already in effec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second $V is ignored.  A subsequent $= would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character representatio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A and $F specify  whether  the  distance  between  adjacen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representations is to be kept constant o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the distance between  character  representations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adjusted to approximately equalize whi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A  (Adjust), provided that the argument named MOVE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s  that  the distance between adjac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ations is to be  kept  constant  (MOVE=0)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 selects  that  the  distance  between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ations is to  be  adjusted  to 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alize  white  space (MOVE=1), then the distanc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next   character   representation   and 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sequent   character   representations   are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1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ed to include approximately  equal  white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ween   the  characters.   A  subsequent  $F,  or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sequent $= if MOVE has the value 0, will caus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stances  between  adjacent character represen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be kept constant.  If MOVE has the  value  1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inclusion of the $A in the text being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not necessary unless a $F has been encounter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   is   less  than  zero,  selecting  that  nar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s are centered in a wider field, then both $A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$F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F  (Fixed), provided that the argument named MOVE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s  that  the distance between adjacen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ations is to be  kept  constant  (MOVE=0)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  selects  that  the  distance  between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ations is to  be  adjusted  to  approximat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alize  white  space (MOVE=1), then the distanc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next   character   representation   and 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sequent  character  representations  are to be kept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ant.  A subsequent $A, or a subsequent $= if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 the  value  1,  will  cause the distance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adjacent character representations to be  adjusted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approximately  equalize  white space.  If MOVE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0, then the inclusion of  the  $F  in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being  represented  is  not  necessary unless a $A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en  encountered.   If  MOVE  is  less   than  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selecting  that  narrow  characters  are center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wider field, then both $A and $F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N and $W modify the number of empty columns (or  lines  f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 DATURN) used to represent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N  (Narrow), space characters are to  be 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half  of  the  usual number of empty columns (or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routine DATURN) whether or not a preceding $W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been  encountered.  If the argument named MOVE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value -2, then the width of spaces is to  be  half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width  of  the  widest  printing characte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nt.  If the argument named MOVE has a value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n -2, then the width of spaces is to be half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most common width of printing characters in the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A  subsequent $= would cause subsequent spaces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ir normal  width.   A  subsequent  $W  would 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sequent spaces to have one and one half times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 width whether or not a preceding  $N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W  (Wide), space characters are to be represented by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 one  half times the usual number of empty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 (or  lines  for  routine  DATURN)  whether  or  no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preceding  $N  has  been encountered.  If the argu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ed MOVE has the value -2, then the width of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 to  be  one  and  one  half times the wid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widest  printing  character  in  the  font.   If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2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rgument  named MOVE has a value greater than -2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width of spaces is to be one and  one  half  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most  common  width of printing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font.  A subsequent $= would cause  subsequent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 have  their  normal  width.  A subsequent $N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cause subsequent spaces to have half of  their 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width   whether   or  not  a  preceding  $W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L, $U and $E control the automatic  capitaliz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letter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L  (Lower case), if the font describes more tha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  for  any character, then for each charac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ir of shapes identified by consecutive odd and 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,  counting  the  first shape specifi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as shape number one, is to be taken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ir  of the upper and lower (or lower and upper)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s of the character.  Providing than a  $U  or  $L</w:t>
      </w:r>
    </w:p>
    <w:p>
      <w:pPr>
        <w:pStyle w:val="PreformattedText"/>
        <w:bidi w:val="0"/>
        <w:jc w:val="left"/>
        <w:rPr/>
      </w:pPr>
      <w:r>
        <w:rPr/>
        <w:tab/>
        <w:t xml:space="preserve">        has  not  already  been  encountered in the tex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ed, any printing character  which  follow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space  or spaces but which is not itself a member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$-character command pair is to be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  (upper case) which would have been select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at character if the $L had not been found,  and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 characters  are  to be represented by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 (lower case) of the odd-even pair of shape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 $L  is within the range of a $U or of another $L,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n the next character which is not itself  a  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 a $-character command pair is to be represen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 lower case shape whether  or  not  it  would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  been  represented  by its upper case sha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range of the $L is terminated if either a $E,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$= or a $ followed by a non-zero dig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if the text being represente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$3A$LN EXAMPLE $LOF IT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d if the font contains 4  shapes  for  eac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alphabetic  letters (this would require increa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izes of some of the  arrays  in  DAFONT,  DATEXT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URN),  then  the  first  letters  of  the words An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ample, Its and Use would  be  represented  by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rd  shapes  in the font and all other letters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 represented by their fourth shape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U  (Upper case), if the font describes more tha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  for  any character, then for each charac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ir of shapes identified by consecutive odd and 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,  counting  the  first shape specifi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as shape number one, is to be taken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pair  of the upper and lower (or lower and upper)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s of the character.  Providing than a  $U  or  $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3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as  not  already  been  encountered in the tex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ed, the next printing character which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itself  a member of a $-character command pair and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printing character which follows a space or spaces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 not  itself a member of a $-character command pai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 to be represented by the shape (upper  case)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would  have been selected for that character if the $U</w:t>
      </w:r>
    </w:p>
    <w:p>
      <w:pPr>
        <w:pStyle w:val="PreformattedText"/>
        <w:bidi w:val="0"/>
        <w:jc w:val="left"/>
        <w:rPr/>
      </w:pPr>
      <w:r>
        <w:rPr/>
        <w:tab/>
        <w:t xml:space="preserve">        had not been found, and all other characters are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ed  by  the  other  shape (lower case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odd-even pair of shapes.  If  the  $U  i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ange  of  a  $L  or  of  another  $U,  then 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character  which  is  not  itself  a   member   of 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$-character  command  pair is to be represented by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upper  case  shape  whether  or  not  it  would 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wise  been  represented  by its lower case sha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range of the $U is terminated if either a $E, or a</w:t>
      </w:r>
    </w:p>
    <w:p>
      <w:pPr>
        <w:pStyle w:val="PreformattedText"/>
        <w:bidi w:val="0"/>
        <w:jc w:val="left"/>
        <w:rPr/>
      </w:pPr>
      <w:r>
        <w:rPr/>
        <w:tab/>
        <w:t xml:space="preserve">        $= or a $ followed by a non-zero dig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if the text being represented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$4$UTHE F$UA$US$U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nd if the font contains 4  shapes  for  eac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alphabetic  letters,  then the name FASP and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s  of  the  words  The  and  Package  w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presented by their fourth shapes in the font and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other letters would  be  represented  by  their  third</w:t>
      </w:r>
    </w:p>
    <w:p>
      <w:pPr>
        <w:pStyle w:val="PreformattedText"/>
        <w:bidi w:val="0"/>
        <w:jc w:val="left"/>
        <w:rPr/>
      </w:pPr>
      <w:r>
        <w:rPr/>
        <w:tab/>
        <w:t xml:space="preserve">        shapes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E  (End case), terminates  the  range  of  a  $L  or  $U.</w:t>
      </w:r>
    </w:p>
    <w:p>
      <w:pPr>
        <w:pStyle w:val="PreformattedText"/>
        <w:bidi w:val="0"/>
        <w:jc w:val="left"/>
        <w:rPr/>
      </w:pPr>
      <w:r>
        <w:rPr/>
        <w:tab/>
        <w:t xml:space="preserve">        Subsequent  characters  for  which  the font describes</w:t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shapes will be represented by the same  shap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 would  have  been selected before the $L or $U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encountered.  The $E can also be used to capitalize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plete  word.  The $E is ignored if neither a $L nor</w:t>
      </w:r>
    </w:p>
    <w:p>
      <w:pPr>
        <w:pStyle w:val="PreformattedText"/>
        <w:bidi w:val="0"/>
        <w:jc w:val="left"/>
        <w:rPr/>
      </w:pPr>
      <w:r>
        <w:rPr/>
        <w:tab/>
        <w:t xml:space="preserve">        $U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the preceding example could be r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$4$UTHE $EFASP $U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EXT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EX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EXT(LINE  ,JSTIFY,IFILL ,INTRVL,MOVE 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ISPACE,LTTR  ,LTRBGN,LTREND,LFTCOL,IWIDTH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BUFFR,MAXUSD,MAXLIN,LTRN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TR(LTREND),IBUFFR(MAXBF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4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input  only,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  = the line within the letter representation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placed into the IBUFFR array.  Line number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 top  line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.   Characters  are a total of MAXLIN (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returned by each  call  to  this  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s  high.   To  print a letter or letters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y to call DATEXT  MAXLIN  times  with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assigned  the  values 1 through MAXLIN,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alling program printing the IBUFFR arr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return from DATEXT.  This allows the inser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onstructed letters into other text or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place the highest valued line  (that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bottom line of each character) into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The calling program should set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to one less than the returned value of MAX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or to the subsequent call to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nner in which line numbers are used is illust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which generated the large letters used</w:t>
      </w:r>
    </w:p>
    <w:p>
      <w:pPr>
        <w:pStyle w:val="PreformattedText"/>
        <w:bidi w:val="0"/>
        <w:jc w:val="left"/>
        <w:rPr/>
      </w:pPr>
      <w:r>
        <w:rPr/>
        <w:tab/>
        <w:t xml:space="preserve">  as the title at the beginning of the documentation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TR(6),IBUFFR(6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TR/1HD,1HA,1HT,1HE,1HX,1HT/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TEXT4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0</w:t>
      </w:r>
    </w:p>
    <w:p>
      <w:pPr>
        <w:pStyle w:val="PreformattedText"/>
        <w:bidi w:val="0"/>
        <w:jc w:val="left"/>
        <w:rPr/>
      </w:pPr>
      <w:r>
        <w:rPr/>
        <w:tab/>
        <w:t xml:space="preserve">      1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JSTIFY = 0  (CENTER LETTER REPRESENTATIONS IN IWIDTH)</w:t>
      </w:r>
    </w:p>
    <w:p>
      <w:pPr>
        <w:pStyle w:val="PreformattedText"/>
        <w:bidi w:val="0"/>
        <w:jc w:val="left"/>
        <w:rPr/>
      </w:pPr>
      <w:r>
        <w:rPr/>
        <w:tab/>
        <w:t xml:space="preserve">  C     IFILL  = 0  (DON'T FILL OUT END WITH SPACES)</w:t>
      </w:r>
    </w:p>
    <w:p>
      <w:pPr>
        <w:pStyle w:val="PreformattedText"/>
        <w:bidi w:val="0"/>
        <w:jc w:val="left"/>
        <w:rPr/>
      </w:pPr>
      <w:r>
        <w:rPr/>
        <w:tab/>
        <w:t xml:space="preserve">  C     INTRVL = 2  (SPACING BETWEEN LETTER RE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C     MOVE   = 1  (ADJUST FOR EQUAL WHITE SPACES)</w:t>
      </w:r>
    </w:p>
    <w:p>
      <w:pPr>
        <w:pStyle w:val="PreformattedText"/>
        <w:bidi w:val="0"/>
        <w:jc w:val="left"/>
        <w:rPr/>
      </w:pPr>
      <w:r>
        <w:rPr/>
        <w:tab/>
        <w:t xml:space="preserve">  C     ISPACE = 0  (REPRESENT INTIAL SPACES IF ANY)</w:t>
      </w:r>
    </w:p>
    <w:p>
      <w:pPr>
        <w:pStyle w:val="PreformattedText"/>
        <w:bidi w:val="0"/>
        <w:jc w:val="left"/>
        <w:rPr/>
      </w:pPr>
      <w:r>
        <w:rPr/>
        <w:tab/>
        <w:t xml:space="preserve">  C     LTRBGN = 1  (FIRST LETTER TO REPRESENT IS LTTR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LTREND = 6  (FINAL LETTER TO REPRESENT IS LTTR(6))</w:t>
      </w:r>
    </w:p>
    <w:p>
      <w:pPr>
        <w:pStyle w:val="PreformattedText"/>
        <w:bidi w:val="0"/>
        <w:jc w:val="left"/>
        <w:rPr/>
      </w:pPr>
      <w:r>
        <w:rPr/>
        <w:tab/>
        <w:t xml:space="preserve">  C     LFTCOL = 0  (START REPRESENTATION IN IBUFFR(1))</w:t>
      </w:r>
    </w:p>
    <w:p>
      <w:pPr>
        <w:pStyle w:val="PreformattedText"/>
        <w:bidi w:val="0"/>
        <w:jc w:val="left"/>
        <w:rPr/>
      </w:pPr>
      <w:r>
        <w:rPr/>
        <w:tab/>
        <w:t xml:space="preserve">  C     IWIDTH = 60 (WIDTH OF FIELD WHICH CAN USE)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BFR = 60 (DIMENSION OF IBUFFR ARRAY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TEXT(LINE,0,0,2,1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0,LTTR,1,6,0,60,60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,MAXUSD,MAXLIN,LTRNX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USD.LE.0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1,2)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T.MAXLIN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3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= -1, left justify the letter  representations  in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5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of width IWIDT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center the letter representations in a field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IWIDTH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ight justify the letter  representations 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of width I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ILL  = 0, if  left  justifying  or  centering  th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s,  do not fill the unused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eld right of the letter representations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.   MAXUSD  will  be returned poin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end of the rightmost letter repres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if  left  justifying  or  centering  th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s,  do fill the unused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right  of  the  letter  representations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.    MAXUSD   will   be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 or MAXBFR, whichever is th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VL = the  number  of  space  (blank)  character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ed  between  represented characters.  If M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given  the  value  1  to  select  white  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justment,  then  INTRVL  is the apparent dist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tween the profiles of adjac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  = -2, characters which are narrower than  the  wid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re  centered  within  the  widt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est character.  The width of spaces is als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 of  the  widest  character.   No whit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justment of positions is to be made.  If MOV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-2 or -1 and if a character is narrow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leading and trailing portions of the  width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e character is centered will be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 regardless of  the  value  of  IFILL  o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PA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characters which are narrower than most  comm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 will  be  centered  within  the  most comm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.  No white space adjustment of  position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made.   If  MOVE is -1 or greater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st common character width is always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dth of the representation of the spac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normal  inter-character  spacing  is  accep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out white space adjust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adjust  space  between  characters  to  equaliz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t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PACE = -1, represent both initial and final  space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in the LTT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present initial spaces which  appear  in  LT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Suppress final spaces which appear in LT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suppress both initial  and  final  space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 in LT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TR   = array containing the letters to be  represented,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  per  word,  as  read  by  multiple of an A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6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.   Since  the  lettering  produced  by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large,  rightmost  spaces  are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less ISPACE=-1.  Note  that  MAXUS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LFTCOL if LTTR contains only spac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PACE is greater than or equal to zero, and  IF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BGN = subscript of the LTTR array location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character which i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END = subscript of the LTTR array location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nal character which i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FTCOL = the subscript of the IBUFFR array location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mmediate left of the field in which th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IDTH = the width  of  the  field  into  which  th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s  can  be placed.  The maximum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 which  MAXUSD  can  then   be   returned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FTCOL+IWIDTH or MAXBFR, whichever is th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the dimension of the IBUFFR array  into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is  placed.   If  LFTCOL+IWIDTH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than MAXBFR, then the  effectiv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IDTH is reduced to MAXBFR-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only  for  output.   Their</w:t>
      </w:r>
    </w:p>
    <w:p>
      <w:pPr>
        <w:pStyle w:val="PreformattedText"/>
        <w:bidi w:val="0"/>
        <w:jc w:val="left"/>
        <w:rPr/>
      </w:pPr>
      <w:r>
        <w:rPr/>
        <w:tab/>
        <w:t xml:space="preserve">  input  values  (with  the  exception  of the por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 IBUFFR array which  are  not  needed  and  so 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) are ignored and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the  array  into  which  are  to  be   placed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s of the letters in the LT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USD = returned by DATEXT containing the subscrip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array  location  containing  the  righ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representation.   If  nothing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placed into IBUFFR by the current call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, then MAXUSD is returned set equ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LFT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IN = returned containing the  maximum  value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e  count  LINE  can attain.  This will depend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font has been  loaded.   MAXLIN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zero if a font has not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NXT = returned containing the subscript within  the  LT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of   the   first   letter   which  wa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 If  all   letters   requested  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 then LTRNXT will be returned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TREND+1.  If IWIDTH is too small for  all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  to  be represented, then LTRNXT wil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first letter which would not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7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ettering samples shown below  demonstrate  white  space</w:t>
      </w:r>
    </w:p>
    <w:p>
      <w:pPr>
        <w:pStyle w:val="PreformattedText"/>
        <w:bidi w:val="0"/>
        <w:jc w:val="left"/>
        <w:rPr/>
      </w:pPr>
      <w:r>
        <w:rPr/>
        <w:tab/>
        <w:t xml:space="preserve">  adjustment.   The  printing  characters  which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shapes of the letters in the word "FAULT" have been  changed</w:t>
      </w:r>
    </w:p>
    <w:p>
      <w:pPr>
        <w:pStyle w:val="PreformattedText"/>
        <w:bidi w:val="0"/>
        <w:jc w:val="left"/>
        <w:rPr/>
      </w:pPr>
      <w:r>
        <w:rPr/>
        <w:tab/>
        <w:t xml:space="preserve">  to  spaces.   The  spaces around the letter shape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d to plus signs where due to the normal shap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or to X's where added to obtain the desir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spacing 1 with white spac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++++++++X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   ++++++   X  ++++  X  ++++++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+    X  ++++  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  +  X  ++++  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++++++  ++  X  ++++  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       X  ++++  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  ++++  X+  ++  +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  +++++  X++    ++X        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++++++++X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spacing 2 with white spac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++++++++XX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   ++++++   XX  ++++  XX  ++++++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+    XX  ++++  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  +  XX  ++++  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++++++  ++  XX  ++++  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       XX  ++++  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  ++++  XX+  ++  +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  +++++  XX++    ++XX        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++++++++XX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spacing 3 with white spac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X++++++++XXX+++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   ++++++   XXX  ++++  XXX  ++++++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+    XXX  ++++  X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  +  XXX  ++++  X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++++++  ++  XXX  ++++  X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       XXX  ++++  X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  ++++  XXX+  ++  +XXX  ++++++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  +++++  XXX++    ++XXX        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X++++++++XXX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spacing 4 with white spac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XX++++++++XXXX++++++++X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   ++++++   XXXX  ++++  XXXX  ++++++X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+    XXXX  ++++  XXXX  ++++++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++  +  XXXX  ++++  XXXX  ++++++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   ++++++  ++  XXXX  ++++  XXXX  ++++++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+       XXXX  ++++  XXXX  ++++++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+  ++++  XXXX+  ++  +XXXX  ++++++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  ++++++  +++++  XXXX++    ++XXXX        X+++  ++++</w:t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XXXX++++++++XXXX++++++++X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8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Program Demonstrating the Use of the DATEX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- ------- ------------- --- 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rogram attempts to center in a desired column</w:t>
      </w:r>
    </w:p>
    <w:p>
      <w:pPr>
        <w:pStyle w:val="PreformattedText"/>
        <w:bidi w:val="0"/>
        <w:jc w:val="left"/>
        <w:rPr/>
      </w:pPr>
      <w:r>
        <w:rPr/>
        <w:tab/>
        <w:t xml:space="preserve">  width the representation of a text string typed by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Narrower intervals are tried if the representation will  not</w:t>
      </w:r>
    </w:p>
    <w:p>
      <w:pPr>
        <w:pStyle w:val="PreformattedText"/>
        <w:bidi w:val="0"/>
        <w:jc w:val="left"/>
        <w:rPr/>
      </w:pPr>
      <w:r>
        <w:rPr/>
        <w:tab/>
        <w:t xml:space="preserve">  fit with the desired interval.  If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string will not fit with an interval of 1, then  larger</w:t>
      </w:r>
    </w:p>
    <w:p>
      <w:pPr>
        <w:pStyle w:val="PreformattedText"/>
        <w:bidi w:val="0"/>
        <w:jc w:val="left"/>
        <w:rPr/>
      </w:pPr>
      <w:r>
        <w:rPr/>
        <w:tab/>
        <w:t xml:space="preserve">  output widths are tried until either all characters typ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are shown or the entire output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SK,ITTY,JTTY,MAXLTR,MAXBFR/1,5,5,20,13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TR(20),IBUFFR(132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TEXT4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32H CENTER IN WHAT WIDTH (MAX 132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DEAL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33H DESIRED SPACING BETWEEN LETTERS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4 WRITE(JTTY,5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8H STRING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11)LTTR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MAXLTR+1</w:t>
      </w:r>
    </w:p>
    <w:p>
      <w:pPr>
        <w:pStyle w:val="PreformattedText"/>
        <w:bidi w:val="0"/>
        <w:jc w:val="left"/>
        <w:rPr/>
      </w:pPr>
      <w:r>
        <w:rPr/>
        <w:tab/>
        <w:t xml:space="preserve">      6 LTREND=LTREN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END.EQ.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TR(LTREND).EQ.1H 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VL=INI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IWIDTH=IDEAL</w:t>
      </w:r>
    </w:p>
    <w:p>
      <w:pPr>
        <w:pStyle w:val="PreformattedText"/>
        <w:bidi w:val="0"/>
        <w:jc w:val="left"/>
        <w:rPr/>
      </w:pPr>
      <w:r>
        <w:rPr/>
        <w:tab/>
        <w:t xml:space="preserve">      7 CALL DATEXT(LINE,0,0,INTRVL,1,</w:t>
      </w:r>
    </w:p>
    <w:p>
      <w:pPr>
        <w:pStyle w:val="PreformattedText"/>
        <w:bidi w:val="0"/>
        <w:jc w:val="left"/>
        <w:rPr/>
      </w:pPr>
      <w:r>
        <w:rPr/>
        <w:tab/>
        <w:t xml:space="preserve">       10,LTTR,1,LTREND,0,IWIDTH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2IBUFFR,MAXUSD,MAXLIN,LTRNX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GT.1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NXT.GT.LTREND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TRVL.LE.1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VL=INTRV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8 IF(IWIDTH.GE.MAXBFR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WIDTH=IWIDTH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9 WRITE(JTTY,10)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1X,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1)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E.MAXLIN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12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29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URN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UR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URN(INTRVL,MOVE  ,ISPACE,LTTR  ,LTRBGN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TREND,LFTCOL,MAXBFR,IBUFFR,MAXUSD,MAGNFY,INI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MAXSTR,KIND  ,I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TR(LTREND),IBUFFR(MAXBFR),ISTORE(MAX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URN argument list  does  not  include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DATEX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NE which selects the line nu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STIFY which selects the justif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ILL which selects whether the buffer is to be fill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spaces to the right of the lette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IDTH which specifies the field wid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LIN which returns the maximum line coun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TRNXT which identifies the first character which could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so, since the lettering produced by  DATURN  tend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rather  large,  rightmost spaces are ignored if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being represented so that ISPACE values of -1 and 0 are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.   Instead,  if  two  or  more parallel strips of</w:t>
      </w:r>
    </w:p>
    <w:p>
      <w:pPr>
        <w:pStyle w:val="PreformattedText"/>
        <w:bidi w:val="0"/>
        <w:jc w:val="left"/>
        <w:rPr/>
      </w:pPr>
      <w:r>
        <w:rPr/>
        <w:tab/>
        <w:t xml:space="preserve">  lettering are being generated, then a line of space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 if  DATURN  is  called  after  all of th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in a particular strip have been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nal 5 DATURN arguments are not included in the  DATEXT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 list.  MAGNFY, INISTR and MAXSTR are used only for</w:t>
      </w:r>
    </w:p>
    <w:p>
      <w:pPr>
        <w:pStyle w:val="PreformattedText"/>
        <w:bidi w:val="0"/>
        <w:jc w:val="left"/>
        <w:rPr/>
      </w:pPr>
      <w:r>
        <w:rPr/>
        <w:tab/>
        <w:t xml:space="preserve">  input and are returned unchanged.  KIND must be set to  zero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calling program before this routine is first called</w:t>
      </w:r>
    </w:p>
    <w:p>
      <w:pPr>
        <w:pStyle w:val="PreformattedText"/>
        <w:bidi w:val="0"/>
        <w:jc w:val="left"/>
        <w:rPr/>
      </w:pPr>
      <w:r>
        <w:rPr/>
        <w:tab/>
        <w:t xml:space="preserve">  to represent a particular line of text,  and  th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KIND  which  is  returned is then supplied to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call of this routine which continues the  represen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same  line  of  text.  ISTORE is an array the values of</w:t>
      </w:r>
    </w:p>
    <w:p>
      <w:pPr>
        <w:pStyle w:val="PreformattedText"/>
        <w:bidi w:val="0"/>
        <w:jc w:val="left"/>
        <w:rPr/>
      </w:pPr>
      <w:r>
        <w:rPr/>
        <w:tab/>
        <w:t xml:space="preserve">  which need not be defined by the calling program.  ISTORE is</w:t>
      </w:r>
    </w:p>
    <w:p>
      <w:pPr>
        <w:pStyle w:val="PreformattedText"/>
        <w:bidi w:val="0"/>
        <w:jc w:val="left"/>
        <w:rPr/>
      </w:pPr>
      <w:r>
        <w:rPr/>
        <w:tab/>
        <w:t xml:space="preserve">  used  by  each  call of this routine to transf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about the current state of the lettering to  the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call  to this routine which is continuing the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same line of text.  These arguments  are  defined  as</w:t>
      </w:r>
    </w:p>
    <w:p>
      <w:pPr>
        <w:pStyle w:val="PreformattedText"/>
        <w:bidi w:val="0"/>
        <w:jc w:val="left"/>
        <w:rPr/>
      </w:pPr>
      <w:r>
        <w:rPr/>
        <w:tab/>
        <w:t xml:space="preserve"> 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GNFY = input containing a magnification  factor  which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0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pplied  to the height of the lettering.  If MAGN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s the value 2, then each character which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enerated  to  form  the  shape  is repeated twi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the fonts are designed for a 6 lines per in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10  characters per inch format, the letter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 turned  90  degrees,  will  appear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ongated unless the height is magnified.  A MAGN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of 3  would  produce  approximately 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portioned  lettering.   If each line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TURN  is  printed  twice,  then  extremely  lar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ing  can  be produced by setting MAGNFY to 5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of course necessary that the IBUFFR array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  enough to contain the magnified im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STR = input  containing  the  subscript  of   the 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ISTORE array which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ansfer information about the current stat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ing  process  to  the subsequent call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which is to continue the represen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am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TR = input  containing  the  subscript  of   the  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ISTORE array which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ansfer information about the current stat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ing  process  to  the subsequent call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which is to continue the represent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ame  line  of text.  At least 18 location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STORE array are needed for this  purpose, 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is  requested  that  at  least  24 locations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erved to allow for  future  enhancemen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must be input containing zero when this routi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called  to  represent  a  particular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.  Thereafter, the value of  KIND  return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  should be supplied to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which is continuing the representation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line of text.  KIND is returned containing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following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returned if the line of text has been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.     IBUFFR(LFTCOL+1)    through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 IBUFFR(MAXUSD) 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s.   This  portion  of  the  IBUFFR array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be returned containing spaces  if  DATUR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ly  called  with  the value of KIND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 returned  if   IBUFFR(LFTCOL+1)   through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 IBUFFR(MAXUSD)  is returned contain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  of  the   representation   of   a 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returned if the available portion of the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  was    insufficient    to    conta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lettering.  MAXBFR-LFTCOL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1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MAGNFY times the character hei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returned if the available portion of the  I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as  insufficient to contain the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current state of the lettering  proces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ransfer  to  the  subsequent 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to continue the lettering of the sam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returned if a font wa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STORE = array used to transfer a description of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  of  the  lettering process to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of this  routine  which  is  to  continu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 same  line  of  t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iginal contents of the ISTORE array  are  ign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ar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Program Demonstrating the Use of the DATURN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- ------- ------------- --- --- -- --- 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 listed  below  constructs  a  large  multi-page</w:t>
      </w:r>
    </w:p>
    <w:p>
      <w:pPr>
        <w:pStyle w:val="PreformattedText"/>
        <w:bidi w:val="0"/>
        <w:jc w:val="left"/>
        <w:rPr/>
      </w:pPr>
      <w:r>
        <w:rPr/>
        <w:tab/>
        <w:t xml:space="preserve">  banner  which  can  be  printed  on  the line-printer.  Each</w:t>
      </w:r>
    </w:p>
    <w:p>
      <w:pPr>
        <w:pStyle w:val="PreformattedText"/>
        <w:bidi w:val="0"/>
        <w:jc w:val="left"/>
        <w:rPr/>
      </w:pPr>
      <w:r>
        <w:rPr/>
        <w:tab/>
        <w:t xml:space="preserve">  banner can contain up to 10  parallel  lines  of  lettering.</w:t>
      </w:r>
    </w:p>
    <w:p>
      <w:pPr>
        <w:pStyle w:val="PreformattedText"/>
        <w:bidi w:val="0"/>
        <w:jc w:val="left"/>
        <w:rPr/>
      </w:pPr>
      <w:r>
        <w:rPr/>
        <w:tab/>
        <w:t xml:space="preserve">  Each  line  in  the  input  file  should  contain the height</w:t>
      </w:r>
    </w:p>
    <w:p>
      <w:pPr>
        <w:pStyle w:val="PreformattedText"/>
        <w:bidi w:val="0"/>
        <w:jc w:val="left"/>
        <w:rPr/>
      </w:pPr>
      <w:r>
        <w:rPr/>
        <w:tab/>
        <w:t xml:space="preserve">  magnification factor, the width  magnification  factor,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 spacing  (before  application  of  the width</w:t>
      </w:r>
    </w:p>
    <w:p>
      <w:pPr>
        <w:pStyle w:val="PreformattedText"/>
        <w:bidi w:val="0"/>
        <w:jc w:val="left"/>
        <w:rPr/>
      </w:pPr>
      <w:r>
        <w:rPr/>
        <w:tab/>
        <w:t xml:space="preserve">  magnification factor), and the number of extra  blank  lines</w:t>
      </w:r>
    </w:p>
    <w:p>
      <w:pPr>
        <w:pStyle w:val="PreformattedText"/>
        <w:bidi w:val="0"/>
        <w:jc w:val="left"/>
        <w:rPr/>
      </w:pPr>
      <w:r>
        <w:rPr/>
        <w:tab/>
        <w:t xml:space="preserve">  to  be  included  in the banner prior lettering for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centering, followed on the same line by a  singl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ignored and then by the text to be represented as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line in the banner.  The  numbers  are  specified  as</w:t>
      </w:r>
    </w:p>
    <w:p>
      <w:pPr>
        <w:pStyle w:val="PreformattedText"/>
        <w:bidi w:val="0"/>
        <w:jc w:val="left"/>
        <w:rPr/>
      </w:pPr>
      <w:r>
        <w:rPr/>
        <w:tab/>
        <w:t xml:space="preserve">  integers.   A  line  containing a single zero terminates th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of a single banner.  Additional groups of  lines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numbers  and  text  can follow.  two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lines each containing a  single  zero  terminate  execution.</w:t>
      </w:r>
    </w:p>
    <w:p>
      <w:pPr>
        <w:pStyle w:val="PreformattedText"/>
        <w:bidi w:val="0"/>
        <w:jc w:val="left"/>
        <w:rPr/>
      </w:pPr>
      <w:r>
        <w:rPr/>
        <w:tab/>
        <w:t xml:space="preserve">  The  contents  of  a  typical  input file describing a first</w:t>
      </w:r>
    </w:p>
    <w:p>
      <w:pPr>
        <w:pStyle w:val="PreformattedText"/>
        <w:bidi w:val="0"/>
        <w:jc w:val="left"/>
        <w:rPr/>
      </w:pPr>
      <w:r>
        <w:rPr/>
        <w:tab/>
        <w:t xml:space="preserve">  banner containing 3 lines, and a second containing  2  line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3 1 2 0 TOP LINE, 1ST B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 1 2 0 MIDDLE LINE, 1ST B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 1 2 0 BOTTOM LINE, 1ST B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 1 2 0 LINE REJECTED BECAUSE WON'T F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5 2 2 0 TOP LINE, 2ND B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5 2 2 0 BOTTOM LINE, 2ND BANN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aracters  produced  by  this  program  are  turned  90</w:t>
      </w:r>
    </w:p>
    <w:p>
      <w:pPr>
        <w:pStyle w:val="PreformattedText"/>
        <w:bidi w:val="0"/>
        <w:jc w:val="left"/>
        <w:rPr/>
      </w:pPr>
      <w:r>
        <w:rPr/>
        <w:tab/>
        <w:t xml:space="preserve">  degrees  from  the orientation for which they were designed.</w:t>
      </w:r>
    </w:p>
    <w:p>
      <w:pPr>
        <w:pStyle w:val="PreformattedText"/>
        <w:bidi w:val="0"/>
        <w:jc w:val="left"/>
        <w:rPr/>
      </w:pPr>
      <w:r>
        <w:rPr/>
        <w:tab/>
        <w:t xml:space="preserve">  If TEXT5  is  used,  then  height  and  width  magn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actors  of 1 will give letters which are 9 columns high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2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 lines wide.  The lettering can extend across the full 132</w:t>
      </w:r>
    </w:p>
    <w:p>
      <w:pPr>
        <w:pStyle w:val="PreformattedText"/>
        <w:bidi w:val="0"/>
        <w:jc w:val="left"/>
        <w:rPr/>
      </w:pPr>
      <w:r>
        <w:rPr/>
        <w:tab/>
        <w:t xml:space="preserve">  column  width of the line-printer paper.  Two parallel lines</w:t>
      </w:r>
    </w:p>
    <w:p>
      <w:pPr>
        <w:pStyle w:val="PreformattedText"/>
        <w:bidi w:val="0"/>
        <w:jc w:val="left"/>
        <w:rPr/>
      </w:pPr>
      <w:r>
        <w:rPr/>
        <w:tab/>
        <w:t xml:space="preserve">  of lettering can be  generated  if  a  height  magn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actor  of  5  and width magnification factor of 2 are used.</w:t>
      </w:r>
    </w:p>
    <w:p>
      <w:pPr>
        <w:pStyle w:val="PreformattedText"/>
        <w:bidi w:val="0"/>
        <w:jc w:val="left"/>
        <w:rPr/>
      </w:pPr>
      <w:r>
        <w:rPr/>
        <w:tab/>
        <w:t xml:space="preserve">  Three parallel lines can be generated if a height factor  of</w:t>
      </w:r>
    </w:p>
    <w:p>
      <w:pPr>
        <w:pStyle w:val="PreformattedText"/>
        <w:bidi w:val="0"/>
        <w:jc w:val="left"/>
        <w:rPr/>
      </w:pPr>
      <w:r>
        <w:rPr/>
        <w:tab/>
        <w:t xml:space="preserve">  3  and  width  factor  of  1  are  used.  The inter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pacing should be abou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BANNER/CONSTRUCT LETTERING ALONG FANFOLD PAP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LTTR(1000),IBUFFR(132),ISTORE(24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LINKND(10),LINLNG(10),LINHIH(10),NEEDED(10),</w:t>
      </w:r>
    </w:p>
    <w:p>
      <w:pPr>
        <w:pStyle w:val="PreformattedText"/>
        <w:bidi w:val="0"/>
        <w:jc w:val="left"/>
        <w:rPr/>
      </w:pPr>
      <w:r>
        <w:rPr/>
        <w:tab/>
        <w:t xml:space="preserve">       2LINWID(10),LINUSD(10),LINSPC(10),INITAL(10),</w:t>
      </w:r>
    </w:p>
    <w:p>
      <w:pPr>
        <w:pStyle w:val="PreformattedText"/>
        <w:bidi w:val="0"/>
        <w:jc w:val="left"/>
        <w:rPr/>
      </w:pPr>
      <w:r>
        <w:rPr/>
        <w:tab/>
        <w:t xml:space="preserve">       3MULTPL(4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SK,JDISK,ITTY,JTTY,MAXBFR,MAXSTR/</w:t>
      </w:r>
    </w:p>
    <w:p>
      <w:pPr>
        <w:pStyle w:val="PreformattedText"/>
        <w:bidi w:val="0"/>
        <w:jc w:val="left"/>
        <w:rPr/>
      </w:pPr>
      <w:r>
        <w:rPr/>
        <w:tab/>
        <w:t xml:space="preserve">       11,20,5,5,132,24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BLANK,IONE,ISTAR,IPLUS/1H ,1H1,1H*,1H+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OVE,ISPACE/1,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ULTPL/1HH,1HI,1HO,1HX/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TEXT5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S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)</w:t>
      </w:r>
    </w:p>
    <w:p>
      <w:pPr>
        <w:pStyle w:val="PreformattedText"/>
        <w:bidi w:val="0"/>
        <w:jc w:val="left"/>
        <w:rPr/>
      </w:pPr>
      <w:r>
        <w:rPr/>
        <w:tab/>
        <w:t xml:space="preserve">      1 FORMAT(39H NUMBER OF IMPRESSIONS (- FOR DARKEST)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2)KOPIES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PIES.LT.-4)KOPIES=-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PIES.GT.8)KOPIES=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HEIGHT, WIDTH, SPACING AND TEXT TO RE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IEOF=0</w:t>
      </w:r>
    </w:p>
    <w:p>
      <w:pPr>
        <w:pStyle w:val="PreformattedText"/>
        <w:bidi w:val="0"/>
        <w:jc w:val="left"/>
        <w:rPr/>
      </w:pPr>
      <w:r>
        <w:rPr/>
        <w:tab/>
        <w:t xml:space="preserve">      3 KNTLI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0</w:t>
      </w:r>
    </w:p>
    <w:p>
      <w:pPr>
        <w:pStyle w:val="PreformattedText"/>
        <w:bidi w:val="0"/>
        <w:jc w:val="left"/>
        <w:rPr/>
      </w:pPr>
      <w:r>
        <w:rPr/>
        <w:tab/>
        <w:t xml:space="preserve">      4 KNTLIN=KNTLI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LIN.GT.1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DISK,5,END=11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HIH(KNTLIN)=3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WID(KNTLIN)=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SPC(KNTLIN)=2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(KNTLIN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KNTLIN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LNG(KNTLIN)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ND(KNTLIN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7 INDEX=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IHFT(0,0,0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LOWBFR,KIND,ISHIFT,JSHIFT,KSHIFT,LSHIFT,IVALU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2,8,6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INDEX.EQ.1)LINHIH(KNTLIN)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EQ.2)LINWID(KNTLIN)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EQ.3)LINSPC(KNTLIN)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7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VALUE.LE.0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(KNTLIN)=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ND(KNTLIN)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3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8 LOWBFR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9 LTRBGN=LTR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LTREND+100</w:t>
      </w:r>
    </w:p>
    <w:p>
      <w:pPr>
        <w:pStyle w:val="PreformattedText"/>
        <w:bidi w:val="0"/>
        <w:jc w:val="left"/>
        <w:rPr/>
      </w:pPr>
      <w:r>
        <w:rPr/>
        <w:tab/>
        <w:t xml:space="preserve">     10 LTRBGN=LTRBG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BGN.GT.LTREND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TR(LTRBGN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WBFR.LE.MAXBFR)LTTR(LTRBGN)=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11 IEOF=1</w:t>
      </w:r>
    </w:p>
    <w:p>
      <w:pPr>
        <w:pStyle w:val="PreformattedText"/>
        <w:bidi w:val="0"/>
        <w:jc w:val="left"/>
        <w:rPr/>
      </w:pPr>
      <w:r>
        <w:rPr/>
        <w:tab/>
        <w:t xml:space="preserve">     12 KNTLIN=KNTL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LIN.LE.0)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PRODUCE EACH LINE OF LETTERING UNTIL ALL LINES D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NGST.GT.0)WRITE(JDISK,13)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1X/1X/1X/1X/1X/1X/1X/1X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ST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IONE</w:t>
      </w:r>
    </w:p>
    <w:p>
      <w:pPr>
        <w:pStyle w:val="PreformattedText"/>
        <w:bidi w:val="0"/>
        <w:jc w:val="left"/>
        <w:rPr/>
      </w:pPr>
      <w:r>
        <w:rPr/>
        <w:tab/>
        <w:t xml:space="preserve">     14 NOWLIN=KNT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7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SEPARATION BETWEEN COLUMNS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15 IF(MAGNFY.LT.LINHIH(NOWLIN))MAGNFY=LINHIH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MAXUSD.GE.MAXBFR)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MAGNFY=MAGNFY-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USD=MAXUS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MAXUSD)=IBLANK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GNFY.GT.0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RESENT CURRENT LINE OF CURRENT COLUMN OF TEXT</w:t>
      </w:r>
    </w:p>
    <w:p>
      <w:pPr>
        <w:pStyle w:val="PreformattedText"/>
        <w:bidi w:val="0"/>
        <w:jc w:val="left"/>
        <w:rPr/>
      </w:pPr>
      <w:r>
        <w:rPr/>
        <w:tab/>
        <w:t xml:space="preserve">     17 MAGNFY=LINHIH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NOWLIN)=NEEDED(NOWLIN)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(NOWLIN).GT.0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NOWLIN)=LINWID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LFTCOL=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100*NOW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LTREND-99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STR=(24*NOWLIN)-23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LINKND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TRVL=LINSPC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TURN(INTRVL,MOVE  ,ISPACE,LTTR  ,LTRBGN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END,LFTCOL,MAXBFR,IBUFFR,MAXUSD,MAGNFY,INI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MAXSTR,KIND  ,ISTORE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(NOWLIN).LE.0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NE.1)GO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NOWLIN)=INITAL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ITAL(NOWLIN)=-INITAL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ND(NOWLIN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2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18 LINKND(NOWLIN)=KIND</w:t>
      </w:r>
    </w:p>
    <w:p>
      <w:pPr>
        <w:pStyle w:val="PreformattedText"/>
        <w:bidi w:val="0"/>
        <w:jc w:val="left"/>
        <w:rPr/>
      </w:pPr>
      <w:r>
        <w:rPr/>
        <w:tab/>
        <w:t xml:space="preserve">     19 LINUSD(NOWLIN)=MAXUS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4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0 GO TO(23,22,37,41,43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21 MAXUSD=LINUSD(NOWLIN)</w:t>
      </w:r>
    </w:p>
    <w:p>
      <w:pPr>
        <w:pStyle w:val="PreformattedText"/>
        <w:bidi w:val="0"/>
        <w:jc w:val="left"/>
        <w:rPr/>
      </w:pPr>
      <w:r>
        <w:rPr/>
        <w:tab/>
        <w:t xml:space="preserve">     22 NOWLIN=NOWL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OWLIN.GT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ONE WITH THIS COLUMN OF TEXT, CHECK IF DONE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   23 IF(LINLNG(NOWLIN).LT.0)LINLNG(NOWLIN)=LONGST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LIN=NOWL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OWLIN.GT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LIN=KNTLIN</w:t>
      </w:r>
    </w:p>
    <w:p>
      <w:pPr>
        <w:pStyle w:val="PreformattedText"/>
        <w:bidi w:val="0"/>
        <w:jc w:val="left"/>
        <w:rPr/>
      </w:pPr>
      <w:r>
        <w:rPr/>
        <w:tab/>
        <w:t xml:space="preserve">     24 IF(NOWLIN.LE.0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LNG(NOWLIN).LT.0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LIN=NOWLI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OUTPUT CURRRENT LINE</w:t>
      </w:r>
    </w:p>
    <w:p>
      <w:pPr>
        <w:pStyle w:val="PreformattedText"/>
        <w:bidi w:val="0"/>
        <w:jc w:val="left"/>
        <w:rPr/>
      </w:pPr>
      <w:r>
        <w:rPr/>
        <w:tab/>
        <w:t xml:space="preserve">     25 LONGST=LONGS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PIES.LT.0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     J=KOPIES</w:t>
      </w:r>
    </w:p>
    <w:p>
      <w:pPr>
        <w:pStyle w:val="PreformattedText"/>
        <w:bidi w:val="0"/>
        <w:jc w:val="left"/>
        <w:rPr/>
      </w:pPr>
      <w:r>
        <w:rPr/>
        <w:tab/>
        <w:t xml:space="preserve">     26 WRITE(JDISK,27)KONTRL,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27 FORMAT(133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I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 J=J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T.0)GO TO 26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  28 DO 31 K=1,4</w:t>
      </w:r>
    </w:p>
    <w:p>
      <w:pPr>
        <w:pStyle w:val="PreformattedText"/>
        <w:bidi w:val="0"/>
        <w:jc w:val="left"/>
        <w:rPr/>
      </w:pPr>
      <w:r>
        <w:rPr/>
        <w:tab/>
        <w:t xml:space="preserve">        LETTER=MULTPL(K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9 I=1,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).NE.IBLANK)IBUFFR(I)=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2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J=KOPIES</w:t>
      </w:r>
    </w:p>
    <w:p>
      <w:pPr>
        <w:pStyle w:val="PreformattedText"/>
        <w:bidi w:val="0"/>
        <w:jc w:val="left"/>
        <w:rPr/>
      </w:pPr>
      <w:r>
        <w:rPr/>
        <w:tab/>
        <w:t xml:space="preserve">     30 WRITE(JDISK,27)KONTRL,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IPLUS</w:t>
      </w:r>
    </w:p>
    <w:p>
      <w:pPr>
        <w:pStyle w:val="PreformattedText"/>
        <w:bidi w:val="0"/>
        <w:jc w:val="left"/>
        <w:rPr/>
      </w:pPr>
      <w:r>
        <w:rPr/>
        <w:tab/>
        <w:t xml:space="preserve">        J=J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LT.0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  31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32 KONTRL=ISTA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RROR MESSAGES AND SUM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33 WRITE(JTTY,34)(LINLNG(I),I=1,KNTLIN)</w:t>
      </w:r>
    </w:p>
    <w:p>
      <w:pPr>
        <w:pStyle w:val="PreformattedText"/>
        <w:bidi w:val="0"/>
        <w:jc w:val="left"/>
        <w:rPr/>
      </w:pPr>
      <w:r>
        <w:rPr/>
        <w:tab/>
        <w:t xml:space="preserve">     34 FORMAT(18H LENGTHS (TOP 1ST),10I5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5 I=1,KNTLIN</w:t>
      </w:r>
    </w:p>
    <w:p>
      <w:pPr>
        <w:pStyle w:val="PreformattedText"/>
        <w:bidi w:val="0"/>
        <w:jc w:val="left"/>
        <w:rPr/>
      </w:pPr>
      <w:r>
        <w:rPr/>
        <w:tab/>
        <w:t xml:space="preserve">     35 LINLNG(I)=(LONGST-LINLNG(I)-INITAL(I))/2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36)(LINLNG(I),I=1,KNTLIN)</w:t>
      </w:r>
    </w:p>
    <w:p>
      <w:pPr>
        <w:pStyle w:val="PreformattedText"/>
        <w:bidi w:val="0"/>
        <w:jc w:val="left"/>
        <w:rPr/>
      </w:pPr>
      <w:r>
        <w:rPr/>
        <w:tab/>
        <w:t xml:space="preserve">     36 FORMAT(18H NEEDED TO CENTER ,10I5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0</w:t>
      </w:r>
    </w:p>
    <w:p>
      <w:pPr>
        <w:pStyle w:val="PreformattedText"/>
        <w:bidi w:val="0"/>
        <w:jc w:val="left"/>
        <w:rPr/>
      </w:pPr>
      <w:r>
        <w:rPr/>
        <w:tab/>
        <w:t xml:space="preserve">     37 WRITE(JTTY,38),KNTLIN</w:t>
      </w:r>
    </w:p>
    <w:p>
      <w:pPr>
        <w:pStyle w:val="PreformattedText"/>
        <w:bidi w:val="0"/>
        <w:jc w:val="left"/>
        <w:rPr/>
      </w:pPr>
      <w:r>
        <w:rPr/>
        <w:tab/>
        <w:t xml:space="preserve">     38 FORMAT(36H LETTERS TOO HIGH TO REPRESENT LINE ,I3)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9 I=1,KNTLIN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(I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ND(I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(I).EQ.0)GO TO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5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INITAL(I).LT.0)INITAL(I)=-INITAL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KND(I)=1</w:t>
      </w:r>
    </w:p>
    <w:p>
      <w:pPr>
        <w:pStyle w:val="PreformattedText"/>
        <w:bidi w:val="0"/>
        <w:jc w:val="left"/>
        <w:rPr/>
      </w:pPr>
      <w:r>
        <w:rPr/>
        <w:tab/>
        <w:t xml:space="preserve">     3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LIN.GT.1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40 IF(IEOF.EQ.0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SERIOUS ERROR CONDITIONS</w:t>
      </w:r>
    </w:p>
    <w:p>
      <w:pPr>
        <w:pStyle w:val="PreformattedText"/>
        <w:bidi w:val="0"/>
        <w:jc w:val="left"/>
        <w:rPr/>
      </w:pPr>
      <w:r>
        <w:rPr/>
        <w:tab/>
        <w:t xml:space="preserve">     41 WRITE(JTTY,42)</w:t>
      </w:r>
    </w:p>
    <w:p>
      <w:pPr>
        <w:pStyle w:val="PreformattedText"/>
        <w:bidi w:val="0"/>
        <w:jc w:val="left"/>
        <w:rPr/>
      </w:pPr>
      <w:r>
        <w:rPr/>
        <w:tab/>
        <w:t xml:space="preserve">     42 FORMAT(21H INSUFFICIENT STORAGE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5</w:t>
      </w:r>
    </w:p>
    <w:p>
      <w:pPr>
        <w:pStyle w:val="PreformattedText"/>
        <w:bidi w:val="0"/>
        <w:jc w:val="left"/>
        <w:rPr/>
      </w:pPr>
      <w:r>
        <w:rPr/>
        <w:tab/>
        <w:t xml:space="preserve">     43 WRITE(JTTY,44)</w:t>
      </w:r>
    </w:p>
    <w:p>
      <w:pPr>
        <w:pStyle w:val="PreformattedText"/>
        <w:bidi w:val="0"/>
        <w:jc w:val="left"/>
        <w:rPr/>
      </w:pPr>
      <w:r>
        <w:rPr/>
        <w:tab/>
        <w:t xml:space="preserve">     44 FORMAT(16H FONT NOT LOADED)</w:t>
      </w:r>
    </w:p>
    <w:p>
      <w:pPr>
        <w:pStyle w:val="PreformattedText"/>
        <w:bidi w:val="0"/>
        <w:jc w:val="left"/>
        <w:rPr/>
      </w:pPr>
      <w:r>
        <w:rPr/>
        <w:tab/>
        <w:t xml:space="preserve">     45 ENDFILE J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C251676520779$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ont Style Samp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esigns of the numerals shown below are typical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designs  of  the characters in the corresponding fonts TEXT1</w:t>
      </w:r>
    </w:p>
    <w:p>
      <w:pPr>
        <w:pStyle w:val="PreformattedText"/>
        <w:bidi w:val="0"/>
        <w:jc w:val="left"/>
        <w:rPr/>
      </w:pPr>
      <w:r>
        <w:rPr/>
        <w:tab/>
        <w:t xml:space="preserve">  through TEXT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33333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33      33                 5555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33        33        4444    5555</w:t>
      </w:r>
    </w:p>
    <w:p>
      <w:pPr>
        <w:pStyle w:val="PreformattedText"/>
        <w:bidi w:val="0"/>
        <w:jc w:val="left"/>
        <w:rPr/>
      </w:pPr>
      <w:r>
        <w:rPr/>
        <w:tab/>
        <w:t xml:space="preserve">    111    2222               33       44 44    5555</w:t>
      </w:r>
    </w:p>
    <w:p>
      <w:pPr>
        <w:pStyle w:val="PreformattedText"/>
        <w:bidi w:val="0"/>
        <w:jc w:val="left"/>
        <w:rPr/>
      </w:pPr>
      <w:r>
        <w:rPr/>
        <w:tab/>
        <w:t xml:space="preserve">  11111        2             33       44  44    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111     222         33333        44   44            55555</w:t>
      </w:r>
    </w:p>
    <w:p>
      <w:pPr>
        <w:pStyle w:val="PreformattedText"/>
        <w:bidi w:val="0"/>
        <w:jc w:val="left"/>
        <w:rPr/>
      </w:pPr>
      <w:r>
        <w:rPr/>
        <w:tab/>
        <w:t xml:space="preserve">    111    2                 33     44444444              5555</w:t>
      </w:r>
    </w:p>
    <w:p>
      <w:pPr>
        <w:pStyle w:val="PreformattedText"/>
        <w:bidi w:val="0"/>
        <w:jc w:val="left"/>
        <w:rPr/>
      </w:pPr>
      <w:r>
        <w:rPr/>
        <w:tab/>
        <w:t xml:space="preserve">    111    22222              33          44              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33        33          44            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33      33                 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3333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6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ypical Lettering using the TEXT1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 --------- ---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punctuation marks in this font are ()*/+-=:.,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AA      BBBBBBBBB   CCCCCCCCC   DDDDDDD     EEEEEEEEE</w:t>
      </w:r>
    </w:p>
    <w:p>
      <w:pPr>
        <w:pStyle w:val="PreformattedText"/>
        <w:bidi w:val="0"/>
        <w:jc w:val="left"/>
        <w:rPr/>
      </w:pPr>
      <w:r>
        <w:rPr/>
        <w:tab/>
        <w:t xml:space="preserve">    AAA AAA    BBB   BBB   CCC         DDD   DDD   EEE</w:t>
      </w:r>
    </w:p>
    <w:p>
      <w:pPr>
        <w:pStyle w:val="PreformattedText"/>
        <w:bidi w:val="0"/>
        <w:jc w:val="left"/>
        <w:rPr/>
      </w:pPr>
      <w:r>
        <w:rPr/>
        <w:tab/>
        <w:t xml:space="preserve">   AAA   AAA   BBBBBBB     CCC         DDD   DDD   EEEEEE</w:t>
      </w:r>
    </w:p>
    <w:p>
      <w:pPr>
        <w:pStyle w:val="PreformattedText"/>
        <w:bidi w:val="0"/>
        <w:jc w:val="left"/>
        <w:rPr/>
      </w:pPr>
      <w:r>
        <w:rPr/>
        <w:tab/>
        <w:t xml:space="preserve">   AAAAAAAAA   BBB   BBB   CCC         DDD   DDD   EEE</w:t>
      </w:r>
    </w:p>
    <w:p>
      <w:pPr>
        <w:pStyle w:val="PreformattedText"/>
        <w:bidi w:val="0"/>
        <w:jc w:val="left"/>
        <w:rPr/>
      </w:pPr>
      <w:r>
        <w:rPr/>
        <w:tab/>
        <w:t xml:space="preserve">   AAA   AAA   BBBBBBBBB   CCCCCCCCC   DDDDDDD     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FFFFFFF   GGGGGGGGG   HHH   HHH    IIIIIII          JJJ</w:t>
      </w:r>
    </w:p>
    <w:p>
      <w:pPr>
        <w:pStyle w:val="PreformattedText"/>
        <w:bidi w:val="0"/>
        <w:jc w:val="left"/>
        <w:rPr/>
      </w:pPr>
      <w:r>
        <w:rPr/>
        <w:tab/>
        <w:t xml:space="preserve">   FFF         GGG         HHH   HHH      III            JJJ</w:t>
      </w:r>
    </w:p>
    <w:p>
      <w:pPr>
        <w:pStyle w:val="PreformattedText"/>
        <w:bidi w:val="0"/>
        <w:jc w:val="left"/>
        <w:rPr/>
      </w:pPr>
      <w:r>
        <w:rPr/>
        <w:tab/>
        <w:t xml:space="preserve">   FFFFFF      GGG  GGGG   HHHHHHHHH      III            JJJ</w:t>
      </w:r>
    </w:p>
    <w:p>
      <w:pPr>
        <w:pStyle w:val="PreformattedText"/>
        <w:bidi w:val="0"/>
        <w:jc w:val="left"/>
        <w:rPr/>
      </w:pPr>
      <w:r>
        <w:rPr/>
        <w:tab/>
        <w:t xml:space="preserve">   FFF         GGG   GGG   HHH   HHH      III      JJJ   JJJ</w:t>
      </w:r>
    </w:p>
    <w:p>
      <w:pPr>
        <w:pStyle w:val="PreformattedText"/>
        <w:bidi w:val="0"/>
        <w:jc w:val="left"/>
        <w:rPr/>
      </w:pPr>
      <w:r>
        <w:rPr/>
        <w:tab/>
        <w:t xml:space="preserve">   FFF         GGGGGGGGG   HHH   HHH    IIIIIII    JJJJJJJJ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KK   KKK   LLL        MMM     MMM  NNN   NNN   OOOOOOOOO</w:t>
      </w:r>
    </w:p>
    <w:p>
      <w:pPr>
        <w:pStyle w:val="PreformattedText"/>
        <w:bidi w:val="0"/>
        <w:jc w:val="left"/>
        <w:rPr/>
      </w:pPr>
      <w:r>
        <w:rPr/>
        <w:tab/>
        <w:t xml:space="preserve">   KKK  KKK    LLL        MMMM   MMMM  NNNN  NNN   OOO   OOO</w:t>
      </w:r>
    </w:p>
    <w:p>
      <w:pPr>
        <w:pStyle w:val="PreformattedText"/>
        <w:bidi w:val="0"/>
        <w:jc w:val="left"/>
        <w:rPr/>
      </w:pPr>
      <w:r>
        <w:rPr/>
        <w:tab/>
        <w:t xml:space="preserve">   KKKKKKK     LLL        MMM M M MMM  NNN N NNN   OOO   OOO</w:t>
      </w:r>
    </w:p>
    <w:p>
      <w:pPr>
        <w:pStyle w:val="PreformattedText"/>
        <w:bidi w:val="0"/>
        <w:jc w:val="left"/>
        <w:rPr/>
      </w:pPr>
      <w:r>
        <w:rPr/>
        <w:tab/>
        <w:t xml:space="preserve">   KKK  KKK    LLL        MMM  M  MMM  NNN  NNNN   OOO   OOO</w:t>
      </w:r>
    </w:p>
    <w:p>
      <w:pPr>
        <w:pStyle w:val="PreformattedText"/>
        <w:bidi w:val="0"/>
        <w:jc w:val="left"/>
        <w:rPr/>
      </w:pPr>
      <w:r>
        <w:rPr/>
        <w:tab/>
        <w:t xml:space="preserve">   KKK   KKK   LLLLLLLLL  MMM     MMM  NNN   NNN   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PPPPPPPP  QQQQQQQQQ    RRRRRRRRR    SSSSSSS    T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PPP   PPP  QQQ   QQQ    RRR   RRR   SSS            TTT</w:t>
      </w:r>
    </w:p>
    <w:p>
      <w:pPr>
        <w:pStyle w:val="PreformattedText"/>
        <w:bidi w:val="0"/>
        <w:jc w:val="left"/>
        <w:rPr/>
      </w:pPr>
      <w:r>
        <w:rPr/>
        <w:tab/>
        <w:t xml:space="preserve">   PPPPPPPPP  QQQ   QQQ    RRRRRRR      SSSSSSS       TTT</w:t>
      </w:r>
    </w:p>
    <w:p>
      <w:pPr>
        <w:pStyle w:val="PreformattedText"/>
        <w:bidi w:val="0"/>
        <w:jc w:val="left"/>
        <w:rPr/>
      </w:pPr>
      <w:r>
        <w:rPr/>
        <w:tab/>
        <w:t xml:space="preserve">   PPP        QQQ   QQQ    RRR  RRR          SSS      TTT</w:t>
      </w:r>
    </w:p>
    <w:p>
      <w:pPr>
        <w:pStyle w:val="PreformattedText"/>
        <w:bidi w:val="0"/>
        <w:jc w:val="left"/>
        <w:rPr/>
      </w:pPr>
      <w:r>
        <w:rPr/>
        <w:tab/>
        <w:t xml:space="preserve">   PPP        QQQQQQQQQQQ  RRR   RRR   SSSSSSSS       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UU   UUU   VVV   VVV  WWW     WWW  XXX   XXX   YYY   YYY</w:t>
      </w:r>
    </w:p>
    <w:p>
      <w:pPr>
        <w:pStyle w:val="PreformattedText"/>
        <w:bidi w:val="0"/>
        <w:jc w:val="left"/>
        <w:rPr/>
      </w:pPr>
      <w:r>
        <w:rPr/>
        <w:tab/>
        <w:t xml:space="preserve">   UUU   UUU   VVV   VVV  WWW  W  WWW   XXX XXX     YYY YYY</w:t>
      </w:r>
    </w:p>
    <w:p>
      <w:pPr>
        <w:pStyle w:val="PreformattedText"/>
        <w:bidi w:val="0"/>
        <w:jc w:val="left"/>
        <w:rPr/>
      </w:pPr>
      <w:r>
        <w:rPr/>
        <w:tab/>
        <w:t xml:space="preserve">   UUU   UUU    VVV VVV   WWW W W WWW     XXX         YYY</w:t>
      </w:r>
    </w:p>
    <w:p>
      <w:pPr>
        <w:pStyle w:val="PreformattedText"/>
        <w:bidi w:val="0"/>
        <w:jc w:val="left"/>
        <w:rPr/>
      </w:pPr>
      <w:r>
        <w:rPr/>
        <w:tab/>
        <w:t xml:space="preserve">   UUU   UUU     VVVVV    WWWW   WWWW   XXX XXX       YYY</w:t>
      </w:r>
    </w:p>
    <w:p>
      <w:pPr>
        <w:pStyle w:val="PreformattedText"/>
        <w:bidi w:val="0"/>
        <w:jc w:val="left"/>
        <w:rPr/>
      </w:pPr>
      <w:r>
        <w:rPr/>
        <w:tab/>
        <w:t xml:space="preserve">   UUUUUUUUU      VVV     WWW     WWW  XXX   XXX     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ZZZZZZZZZ   000000000       111     222222222   333333333</w:t>
      </w:r>
    </w:p>
    <w:p>
      <w:pPr>
        <w:pStyle w:val="PreformattedText"/>
        <w:bidi w:val="0"/>
        <w:jc w:val="left"/>
        <w:rPr/>
      </w:pPr>
      <w:r>
        <w:rPr/>
        <w:tab/>
        <w:t xml:space="preserve">        ZZZ    000   000     11111           222         333</w:t>
      </w:r>
    </w:p>
    <w:p>
      <w:pPr>
        <w:pStyle w:val="PreformattedText"/>
        <w:bidi w:val="0"/>
        <w:jc w:val="left"/>
        <w:rPr/>
      </w:pPr>
      <w:r>
        <w:rPr/>
        <w:tab/>
        <w:t xml:space="preserve">      ZZZ      000   000       111       2222222       333</w:t>
      </w:r>
    </w:p>
    <w:p>
      <w:pPr>
        <w:pStyle w:val="PreformattedText"/>
        <w:bidi w:val="0"/>
        <w:jc w:val="left"/>
        <w:rPr/>
      </w:pPr>
      <w:r>
        <w:rPr/>
        <w:tab/>
        <w:t xml:space="preserve">    ZZZ        000   000       111     222               333</w:t>
      </w:r>
    </w:p>
    <w:p>
      <w:pPr>
        <w:pStyle w:val="PreformattedText"/>
        <w:bidi w:val="0"/>
        <w:jc w:val="left"/>
        <w:rPr/>
      </w:pPr>
      <w:r>
        <w:rPr/>
        <w:tab/>
        <w:t xml:space="preserve">   ZZZZZZZZZ   000000000       111     222222222   33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44 444   555555555     666       777777777   888888888</w:t>
      </w:r>
    </w:p>
    <w:p>
      <w:pPr>
        <w:pStyle w:val="PreformattedText"/>
        <w:bidi w:val="0"/>
        <w:jc w:val="left"/>
        <w:rPr/>
      </w:pPr>
      <w:r>
        <w:rPr/>
        <w:tab/>
        <w:t xml:space="preserve">    444  444   555          666             777    888   888</w:t>
      </w:r>
    </w:p>
    <w:p>
      <w:pPr>
        <w:pStyle w:val="PreformattedText"/>
        <w:bidi w:val="0"/>
        <w:jc w:val="left"/>
        <w:rPr/>
      </w:pPr>
      <w:r>
        <w:rPr/>
        <w:tab/>
        <w:t xml:space="preserve">   444444444   5555555     666666666       777       88888</w:t>
      </w:r>
    </w:p>
    <w:p>
      <w:pPr>
        <w:pStyle w:val="PreformattedText"/>
        <w:bidi w:val="0"/>
        <w:jc w:val="left"/>
        <w:rPr/>
      </w:pPr>
      <w:r>
        <w:rPr/>
        <w:tab/>
        <w:t xml:space="preserve">         444         555   666   666      777      888   888</w:t>
      </w:r>
    </w:p>
    <w:p>
      <w:pPr>
        <w:pStyle w:val="PreformattedText"/>
        <w:bidi w:val="0"/>
        <w:jc w:val="left"/>
        <w:rPr/>
      </w:pPr>
      <w:r>
        <w:rPr/>
        <w:tab/>
        <w:t xml:space="preserve">         444   555555555   666666666     777       888888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999999999       (((      *** ***         ///       +++</w:t>
      </w:r>
    </w:p>
    <w:p>
      <w:pPr>
        <w:pStyle w:val="PreformattedText"/>
        <w:bidi w:val="0"/>
        <w:jc w:val="left"/>
        <w:rPr/>
      </w:pPr>
      <w:r>
        <w:rPr/>
        <w:tab/>
        <w:t xml:space="preserve">   999   999     (((          ***          ///        +++</w:t>
      </w:r>
    </w:p>
    <w:p>
      <w:pPr>
        <w:pStyle w:val="PreformattedText"/>
        <w:bidi w:val="0"/>
        <w:jc w:val="left"/>
        <w:rPr/>
      </w:pPr>
      <w:r>
        <w:rPr/>
        <w:tab/>
        <w:t xml:space="preserve">   999999999     (((       *********      ///      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 999      (((          ***        ///          +++</w:t>
      </w:r>
    </w:p>
    <w:p>
      <w:pPr>
        <w:pStyle w:val="PreformattedText"/>
        <w:bidi w:val="0"/>
        <w:jc w:val="left"/>
        <w:rPr/>
      </w:pPr>
      <w:r>
        <w:rPr/>
        <w:tab/>
        <w:t xml:space="preserve">       999         (((      *** ***     ///           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7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ypical Lettering using the TEXT2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 --------- ---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   BBBB    CCCC  DDDD   EEEEE  FFFFF   GGGG  H   H</w:t>
      </w:r>
    </w:p>
    <w:p>
      <w:pPr>
        <w:pStyle w:val="PreformattedText"/>
        <w:bidi w:val="0"/>
        <w:jc w:val="left"/>
        <w:rPr/>
      </w:pPr>
      <w:r>
        <w:rPr/>
        <w:tab/>
        <w:t xml:space="preserve">   A A   B   B  C      D   D  E      F      G      H   H</w:t>
      </w:r>
    </w:p>
    <w:p>
      <w:pPr>
        <w:pStyle w:val="PreformattedText"/>
        <w:bidi w:val="0"/>
        <w:jc w:val="left"/>
        <w:rPr/>
      </w:pPr>
      <w:r>
        <w:rPr/>
        <w:tab/>
        <w:t xml:space="preserve">  A   A  BBBB   C      D   D  EEEE   FFFF   G  GG  HHHHH</w:t>
      </w:r>
    </w:p>
    <w:p>
      <w:pPr>
        <w:pStyle w:val="PreformattedText"/>
        <w:bidi w:val="0"/>
        <w:jc w:val="left"/>
        <w:rPr/>
      </w:pPr>
      <w:r>
        <w:rPr/>
        <w:tab/>
        <w:t xml:space="preserve">  AAAAA  B   B  C      D   D  E      F      G   G  H   H</w:t>
      </w:r>
    </w:p>
    <w:p>
      <w:pPr>
        <w:pStyle w:val="PreformattedText"/>
        <w:bidi w:val="0"/>
        <w:jc w:val="left"/>
        <w:rPr/>
      </w:pPr>
      <w:r>
        <w:rPr/>
        <w:tab/>
        <w:t xml:space="preserve">  A   A  BBBB    CCCC  DDDD   EEEEE  F       GGGG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II       J  K   K  L      M   M  N   N   OOO   PPPP</w:t>
      </w:r>
    </w:p>
    <w:p>
      <w:pPr>
        <w:pStyle w:val="PreformattedText"/>
        <w:bidi w:val="0"/>
        <w:jc w:val="left"/>
        <w:rPr/>
      </w:pPr>
      <w:r>
        <w:rPr/>
        <w:tab/>
        <w:t xml:space="preserve">    I        J  K  K   L      MM MM  NN  N  O   O  P   P</w:t>
      </w:r>
    </w:p>
    <w:p>
      <w:pPr>
        <w:pStyle w:val="PreformattedText"/>
        <w:bidi w:val="0"/>
        <w:jc w:val="left"/>
        <w:rPr/>
      </w:pPr>
      <w:r>
        <w:rPr/>
        <w:tab/>
        <w:t xml:space="preserve">    I        J  KKK    L      M M M  N N N  O   O  PPPP</w:t>
      </w:r>
    </w:p>
    <w:p>
      <w:pPr>
        <w:pStyle w:val="PreformattedText"/>
        <w:bidi w:val="0"/>
        <w:jc w:val="left"/>
        <w:rPr/>
      </w:pPr>
      <w:r>
        <w:rPr/>
        <w:tab/>
        <w:t xml:space="preserve">    I    J   J  K  K   L      M   M  N  NN  O   O  P</w:t>
      </w:r>
    </w:p>
    <w:p>
      <w:pPr>
        <w:pStyle w:val="PreformattedText"/>
        <w:bidi w:val="0"/>
        <w:jc w:val="left"/>
        <w:rPr/>
      </w:pPr>
      <w:r>
        <w:rPr/>
        <w:tab/>
        <w:t xml:space="preserve">   III    JJJ   K   K  LLLLL  M   M  N   N   OOO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QQQ   RRRR    SSSS  TTTTT  U   U  V   V  W   W  X   X</w:t>
      </w:r>
    </w:p>
    <w:p>
      <w:pPr>
        <w:pStyle w:val="PreformattedText"/>
        <w:bidi w:val="0"/>
        <w:jc w:val="left"/>
        <w:rPr/>
      </w:pPr>
      <w:r>
        <w:rPr/>
        <w:tab/>
        <w:t xml:space="preserve">  Q   Q  R   R  S        T    U   U  V   V  W   W   X X</w:t>
      </w:r>
    </w:p>
    <w:p>
      <w:pPr>
        <w:pStyle w:val="PreformattedText"/>
        <w:bidi w:val="0"/>
        <w:jc w:val="left"/>
        <w:rPr/>
      </w:pPr>
      <w:r>
        <w:rPr/>
        <w:tab/>
        <w:t xml:space="preserve">  Q Q Q  RRRR    SSS     T    U   U  V   V  W W W    X</w:t>
      </w:r>
    </w:p>
    <w:p>
      <w:pPr>
        <w:pStyle w:val="PreformattedText"/>
        <w:bidi w:val="0"/>
        <w:jc w:val="left"/>
        <w:rPr/>
      </w:pPr>
      <w:r>
        <w:rPr/>
        <w:tab/>
        <w:t xml:space="preserve">  Q  Q   R  R       S    T    U   U   V V   WW WW   X X</w:t>
      </w:r>
    </w:p>
    <w:p>
      <w:pPr>
        <w:pStyle w:val="PreformattedText"/>
        <w:bidi w:val="0"/>
        <w:jc w:val="left"/>
        <w:rPr/>
      </w:pPr>
      <w:r>
        <w:rPr/>
        <w:tab/>
        <w:t xml:space="preserve">   QQ Q  R   R  SSSS     T     UUU     V    W   W  X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   Y  ZZZZZ   000    11    2222   3333   4   4  55555</w:t>
      </w:r>
    </w:p>
    <w:p>
      <w:pPr>
        <w:pStyle w:val="PreformattedText"/>
        <w:bidi w:val="0"/>
        <w:jc w:val="left"/>
        <w:rPr/>
      </w:pPr>
      <w:r>
        <w:rPr/>
        <w:tab/>
        <w:t xml:space="preserve">   Y Y      Z   0   0    1        2      3  4   4  5</w:t>
      </w:r>
    </w:p>
    <w:p>
      <w:pPr>
        <w:pStyle w:val="PreformattedText"/>
        <w:bidi w:val="0"/>
        <w:jc w:val="left"/>
        <w:rPr/>
      </w:pPr>
      <w:r>
        <w:rPr/>
        <w:tab/>
        <w:t xml:space="preserve">    Y      Z    0   0    1     222     33   44444  5555</w:t>
      </w:r>
    </w:p>
    <w:p>
      <w:pPr>
        <w:pStyle w:val="PreformattedText"/>
        <w:bidi w:val="0"/>
        <w:jc w:val="left"/>
        <w:rPr/>
      </w:pPr>
      <w:r>
        <w:rPr/>
        <w:tab/>
        <w:t xml:space="preserve">    Y     Z     0   0    1    2          3      4      5</w:t>
      </w:r>
    </w:p>
    <w:p>
      <w:pPr>
        <w:pStyle w:val="PreformattedText"/>
        <w:bidi w:val="0"/>
        <w:jc w:val="left"/>
        <w:rPr/>
      </w:pPr>
      <w:r>
        <w:rPr/>
        <w:tab/>
        <w:t xml:space="preserve">    Y    ZZZZZ   000    111   22222  3333       4  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   77777   888    999     ((    ))</w:t>
      </w:r>
    </w:p>
    <w:p>
      <w:pPr>
        <w:pStyle w:val="PreformattedText"/>
        <w:bidi w:val="0"/>
        <w:jc w:val="left"/>
        <w:rPr/>
      </w:pPr>
      <w:r>
        <w:rPr/>
        <w:tab/>
        <w:t xml:space="preserve">   6        7   8   8  9   9   (        )     +</w:t>
      </w:r>
    </w:p>
    <w:p>
      <w:pPr>
        <w:pStyle w:val="PreformattedText"/>
        <w:bidi w:val="0"/>
        <w:jc w:val="left"/>
        <w:rPr/>
      </w:pPr>
      <w:r>
        <w:rPr/>
        <w:tab/>
        <w:t xml:space="preserve">  6666     7     888    9999   (        )   +++++  -----</w:t>
      </w:r>
    </w:p>
    <w:p>
      <w:pPr>
        <w:pStyle w:val="PreformattedText"/>
        <w:bidi w:val="0"/>
        <w:jc w:val="left"/>
        <w:rPr/>
      </w:pPr>
      <w:r>
        <w:rPr/>
        <w:tab/>
        <w:t xml:space="preserve">  6   6   7     8   8     9    (        )     +</w:t>
      </w:r>
    </w:p>
    <w:p>
      <w:pPr>
        <w:pStyle w:val="PreformattedText"/>
        <w:bidi w:val="0"/>
        <w:jc w:val="left"/>
        <w:rPr/>
      </w:pPr>
      <w:r>
        <w:rPr/>
        <w:tab/>
        <w:t xml:space="preserve">   666   7       888     9      ((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/                 ''     ::      ^    "" ""</w:t>
      </w:r>
    </w:p>
    <w:p>
      <w:pPr>
        <w:pStyle w:val="PreformattedText"/>
        <w:bidi w:val="0"/>
        <w:jc w:val="left"/>
        <w:rPr/>
      </w:pPr>
      <w:r>
        <w:rPr/>
        <w:tab/>
        <w:t xml:space="preserve">   ***      /                  ''     ::     ^ ^   "" ""</w:t>
      </w:r>
    </w:p>
    <w:p>
      <w:pPr>
        <w:pStyle w:val="PreformattedText"/>
        <w:bidi w:val="0"/>
        <w:jc w:val="left"/>
        <w:rPr/>
      </w:pPr>
      <w:r>
        <w:rPr/>
        <w:tab/>
        <w:t xml:space="preserve">  *****    /            ,,      '           ^   ^   "  "</w:t>
      </w:r>
    </w:p>
    <w:p>
      <w:pPr>
        <w:pStyle w:val="PreformattedText"/>
        <w:bidi w:val="0"/>
        <w:jc w:val="left"/>
        <w:rPr/>
      </w:pPr>
      <w:r>
        <w:rPr/>
        <w:tab/>
        <w:t xml:space="preserve">   ***    /      ..     ,,            ::</w:t>
      </w:r>
    </w:p>
    <w:p>
      <w:pPr>
        <w:pStyle w:val="PreformattedText"/>
        <w:bidi w:val="0"/>
        <w:jc w:val="left"/>
        <w:rPr/>
      </w:pPr>
      <w:r>
        <w:rPr/>
        <w:tab/>
        <w:t xml:space="preserve">         /       ..      ,            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 #    $$$$  %%  %  &amp;&amp;&amp;              &lt;    &gt;     ????</w:t>
      </w:r>
    </w:p>
    <w:p>
      <w:pPr>
        <w:pStyle w:val="PreformattedText"/>
        <w:bidi w:val="0"/>
        <w:jc w:val="left"/>
        <w:rPr/>
      </w:pPr>
      <w:r>
        <w:rPr/>
        <w:tab/>
        <w:t xml:space="preserve">  ## ##  $ $    %% %    &amp;     =====    &lt;      &gt;        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$$$     %    &amp; &amp; &amp;          &lt;        &gt;     ??</w:t>
      </w:r>
    </w:p>
    <w:p>
      <w:pPr>
        <w:pStyle w:val="PreformattedText"/>
        <w:bidi w:val="0"/>
        <w:jc w:val="left"/>
        <w:rPr/>
      </w:pPr>
      <w:r>
        <w:rPr/>
        <w:tab/>
        <w:t xml:space="preserve">  ## ##    $ $   % %%  &amp;  &amp;   =====    &lt;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 # #   $$$$   %  %%   &amp;&amp; &amp;            &lt;    &gt;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@@     !</w:t>
      </w:r>
    </w:p>
    <w:p>
      <w:pPr>
        <w:pStyle w:val="PreformattedText"/>
        <w:bidi w:val="0"/>
        <w:jc w:val="left"/>
        <w:rPr/>
      </w:pPr>
      <w:r>
        <w:rPr/>
        <w:tab/>
        <w:t xml:space="preserve">  @   @    !</w:t>
      </w:r>
    </w:p>
    <w:p>
      <w:pPr>
        <w:pStyle w:val="PreformattedText"/>
        <w:bidi w:val="0"/>
        <w:jc w:val="left"/>
        <w:rPr/>
      </w:pPr>
      <w:r>
        <w:rPr/>
        <w:tab/>
        <w:t xml:space="preserve">  @  @@    !</w:t>
      </w:r>
    </w:p>
    <w:p>
      <w:pPr>
        <w:pStyle w:val="PreformattedText"/>
        <w:bidi w:val="0"/>
        <w:jc w:val="left"/>
        <w:rPr/>
      </w:pPr>
      <w:r>
        <w:rPr/>
        <w:tab/>
        <w:t xml:space="preserve">  @  @@</w:t>
      </w:r>
    </w:p>
    <w:p>
      <w:pPr>
        <w:pStyle w:val="PreformattedText"/>
        <w:bidi w:val="0"/>
        <w:jc w:val="left"/>
        <w:rPr/>
      </w:pPr>
      <w:r>
        <w:rPr/>
        <w:tab/>
        <w:t xml:space="preserve">   @      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8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ypical Lettering using the TEXT3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 --------- ---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A         BBBBBBBBB          CCCCCC       DDDDDDDD</w:t>
      </w:r>
    </w:p>
    <w:p>
      <w:pPr>
        <w:pStyle w:val="PreformattedText"/>
        <w:bidi w:val="0"/>
        <w:jc w:val="left"/>
        <w:rPr/>
      </w:pPr>
      <w:r>
        <w:rPr/>
        <w:tab/>
        <w:t xml:space="preserve">      AAAA        BB       BB      CC      CC     DD      DD</w:t>
      </w:r>
    </w:p>
    <w:p>
      <w:pPr>
        <w:pStyle w:val="PreformattedText"/>
        <w:bidi w:val="0"/>
        <w:jc w:val="left"/>
        <w:rPr/>
      </w:pPr>
      <w:r>
        <w:rPr/>
        <w:tab/>
        <w:t xml:space="preserve">     AA  AA       BB        BB    CC        CC    DD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  AA    AA      BB        BB    CC              DD 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 AA      AA     BB       BB     CC              DD 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    BBBBBBBBB       CC              DD 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    BB       BB     CC              DD 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AAAAAAAAAA    BB        BB    CC              DD 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    BB        BB    CC        CC    DD 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    BB       BB      CC      CC     DD      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    BBBBBBBBB          CCCCCC       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EEEEEEEEEEE    FFFFFFFFFFFF       GGGGGG   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 GG      GG 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   GG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     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     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EEEEEE        FFFFFFFF        GG              HHHHHHHHHH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GGGGG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   GG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GG        GG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              FF               GG       GG    HH        HH</w:t>
      </w:r>
    </w:p>
    <w:p>
      <w:pPr>
        <w:pStyle w:val="PreformattedText"/>
        <w:bidi w:val="0"/>
        <w:jc w:val="left"/>
        <w:rPr/>
      </w:pPr>
      <w:r>
        <w:rPr/>
        <w:tab/>
        <w:t xml:space="preserve">  EEEEEEEEEEEE    FF                 GGGGGGGGG    HH        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IIIII                 JJ    KK      KK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     KK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    KK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   KK 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  KK  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 KKKK 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KK  KK 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         JJ    KKK    KK 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JJ        JJ    KK      KK 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 II          JJ      JJ     KK       KK     LL</w:t>
      </w:r>
    </w:p>
    <w:p>
      <w:pPr>
        <w:pStyle w:val="PreformattedText"/>
        <w:bidi w:val="0"/>
        <w:jc w:val="left"/>
        <w:rPr/>
      </w:pPr>
      <w:r>
        <w:rPr/>
        <w:tab/>
        <w:t xml:space="preserve">     IIIIII          JJJJJJ       KK        KK    LLLL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    NN       OOOOOO      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MMM      MMM    NNN       NN     OO      OO     PP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MMMM    MMMM    NNNN      NN    OO        OO    PP 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MM  MM MM    NN NN     NN    OO        OO    PP 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MMMM  MM    NN  NN    NN    OO        OO    PP   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 MM   MM    NN   NN   NN    OO        OO   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NN  NN    OO        OO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 NN NN    OO        OO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  NNNN    OO        OO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   NNN     OO      OO     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    NN        NN       OOOOOO       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39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3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QQQQQQ       RRRRRRRRR          SSSSSS       TTTT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QQ      QQ     RR       RR      SS      SS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  QQ    RR        RR    SS        SS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  QQ    RR        RR    SS        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  QQ    RR       RR      SS       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  QQ    RRRRRRRRR          SSSSSS  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  QQ    RR    RR                 SS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QQ  Q    RR     RR                 SS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QQ      QQ      RR      RR      SS        SS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QQ      QQ     RR       RR      SS      SS          TT</w:t>
      </w:r>
    </w:p>
    <w:p>
      <w:pPr>
        <w:pStyle w:val="PreformattedText"/>
        <w:bidi w:val="0"/>
        <w:jc w:val="left"/>
        <w:rPr/>
      </w:pPr>
      <w:r>
        <w:rPr/>
        <w:tab/>
        <w:t xml:space="preserve">     QQQQQ  QQ    RR        RR       SSSSSS         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     WW    XX      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     WW     XX    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     WW      XX  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     WW       XX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     WW        XX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VV        VV    WW   WW   WW       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 VV      VV     WW  WWWW  WW        XX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  VV    VV      WW WW  WW WW       XX  XX</w:t>
      </w:r>
    </w:p>
    <w:p>
      <w:pPr>
        <w:pStyle w:val="PreformattedText"/>
        <w:bidi w:val="0"/>
        <w:jc w:val="left"/>
        <w:rPr/>
      </w:pPr>
      <w:r>
        <w:rPr/>
        <w:tab/>
        <w:t xml:space="preserve">  UU        UU       VV  VV       WWWW    WWWW      XX    XX</w:t>
      </w:r>
    </w:p>
    <w:p>
      <w:pPr>
        <w:pStyle w:val="PreformattedText"/>
        <w:bidi w:val="0"/>
        <w:jc w:val="left"/>
        <w:rPr/>
      </w:pPr>
      <w:r>
        <w:rPr/>
        <w:tab/>
        <w:t xml:space="preserve">   UU      UU         VVVV        WWW      WWW     XX      XX</w:t>
      </w:r>
    </w:p>
    <w:p>
      <w:pPr>
        <w:pStyle w:val="PreformattedText"/>
        <w:bidi w:val="0"/>
        <w:jc w:val="left"/>
        <w:rPr/>
      </w:pPr>
      <w:r>
        <w:rPr/>
        <w:tab/>
        <w:t xml:space="preserve">     UUUUUU            VV         WW        WW    XX       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Y        YY    ZZZZZZZZZZZZ       000000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YY      YY              ZZ      00      00         111</w:t>
      </w:r>
    </w:p>
    <w:p>
      <w:pPr>
        <w:pStyle w:val="PreformattedText"/>
        <w:bidi w:val="0"/>
        <w:jc w:val="left"/>
        <w:rPr/>
      </w:pPr>
      <w:r>
        <w:rPr/>
        <w:tab/>
        <w:t xml:space="preserve">    YY    YY              ZZ      00        00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YY  YY              ZZ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YYYY              ZZ 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    ZZ  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   ZZ   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  ZZ    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 ZZ            00        00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ZZ              00      00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ZZZZZZZZZZZZ       000000          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22222          333333             44        55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22      22      33      33          44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22        22    33        33        44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2              33       44     44   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2              33       44      44    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22           33333        44       44    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22                  33     444444444444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   22                     33              44 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 22             33        33              44 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22               33      33               44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222222222222       333333                 44    5555555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0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3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66       777777777777       888888          99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 66                 77      88      88      99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  66                 77      88        88    99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 66                 77       88        88    99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66                 77         88      88      99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6666666            77            888888          9999999</w:t>
      </w:r>
    </w:p>
    <w:p>
      <w:pPr>
        <w:pStyle w:val="PreformattedText"/>
        <w:bidi w:val="0"/>
        <w:jc w:val="left"/>
        <w:rPr/>
      </w:pPr>
      <w:r>
        <w:rPr/>
        <w:tab/>
        <w:t xml:space="preserve">   66      66          77          88      88    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66        66         77         88        88  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66        66         77         88        88 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66      66          77          88      88   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666666            77            888888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%%%      %%         $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&lt;      &gt;&gt;             %   %    %%          $$</w:t>
      </w:r>
    </w:p>
    <w:p>
      <w:pPr>
        <w:pStyle w:val="PreformattedText"/>
        <w:bidi w:val="0"/>
        <w:jc w:val="left"/>
        <w:rPr/>
      </w:pPr>
      <w:r>
        <w:rPr/>
        <w:tab/>
        <w:t xml:space="preserve">         &lt;&lt;          &gt;&gt;           %   %   %%        $$$$$$$$$$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&lt;              &gt;&gt;          %%%   %%       $$   $$</w:t>
      </w:r>
    </w:p>
    <w:p>
      <w:pPr>
        <w:pStyle w:val="PreformattedText"/>
        <w:bidi w:val="0"/>
        <w:jc w:val="left"/>
        <w:rPr/>
      </w:pPr>
      <w:r>
        <w:rPr/>
        <w:tab/>
        <w:t xml:space="preserve">     &lt;&lt;                  &gt;&gt;             %%        $$   $$</w:t>
      </w:r>
    </w:p>
    <w:p>
      <w:pPr>
        <w:pStyle w:val="PreformattedText"/>
        <w:bidi w:val="0"/>
        <w:jc w:val="left"/>
        <w:rPr/>
      </w:pPr>
      <w:r>
        <w:rPr/>
        <w:tab/>
        <w:t xml:space="preserve">   &lt;&lt;                      &gt;&gt;          %%           $$$$$$$$</w:t>
      </w:r>
    </w:p>
    <w:p>
      <w:pPr>
        <w:pStyle w:val="PreformattedText"/>
        <w:bidi w:val="0"/>
        <w:jc w:val="left"/>
        <w:rPr/>
      </w:pPr>
      <w:r>
        <w:rPr/>
        <w:tab/>
        <w:t xml:space="preserve">     &lt;&lt;                  &gt;&gt;           %%               $$   $$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&lt;              &gt;&gt;            %%   %%%          $$   $$</w:t>
      </w:r>
    </w:p>
    <w:p>
      <w:pPr>
        <w:pStyle w:val="PreformattedText"/>
        <w:bidi w:val="0"/>
        <w:jc w:val="left"/>
        <w:rPr/>
      </w:pPr>
      <w:r>
        <w:rPr/>
        <w:tab/>
        <w:t xml:space="preserve">         &lt;&lt;          &gt;&gt;             %%   %   %    $$$$$$$$$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&lt;&lt;      &gt;&gt;              %%    %   %         $$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%%      %%%         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?????????            ^^              !!            ##  #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??         ^^^^             !!            ##  #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??       ^^  ^^            !!            ##  #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??      ^^    ^^           !!         #####  #####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??      ^^      ^^  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??????       ^^        ^^ 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??                        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#####  #####</w:t>
      </w:r>
    </w:p>
    <w:p>
      <w:pPr>
        <w:pStyle w:val="PreformattedText"/>
        <w:bidi w:val="0"/>
        <w:jc w:val="left"/>
        <w:rPr/>
      </w:pPr>
      <w:r>
        <w:rPr/>
        <w:tab/>
        <w:t xml:space="preserve">     ??                                !!            ##  ##</w:t>
      </w:r>
    </w:p>
    <w:p>
      <w:pPr>
        <w:pStyle w:val="PreformattedText"/>
        <w:bidi w:val="0"/>
        <w:jc w:val="left"/>
        <w:rPr/>
      </w:pPr>
      <w:r>
        <w:rPr/>
        <w:tab/>
        <w:t xml:space="preserve">    ????                              !!!!           ##  ##</w:t>
      </w:r>
    </w:p>
    <w:p>
      <w:pPr>
        <w:pStyle w:val="PreformattedText"/>
        <w:bidi w:val="0"/>
        <w:jc w:val="left"/>
        <w:rPr/>
      </w:pPr>
      <w:r>
        <w:rPr/>
        <w:tab/>
        <w:t xml:space="preserve">     ??                                !!            ##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amp;&amp;&amp;&amp;            @@@@@@                 //</w:t>
      </w:r>
    </w:p>
    <w:p>
      <w:pPr>
        <w:pStyle w:val="PreformattedText"/>
        <w:bidi w:val="0"/>
        <w:jc w:val="left"/>
        <w:rPr/>
      </w:pPr>
      <w:r>
        <w:rPr/>
        <w:tab/>
        <w:t xml:space="preserve">    &amp;&amp;  &amp;&amp;         @@      @@              //</w:t>
      </w:r>
    </w:p>
    <w:p>
      <w:pPr>
        <w:pStyle w:val="PreformattedText"/>
        <w:bidi w:val="0"/>
        <w:jc w:val="left"/>
        <w:rPr/>
      </w:pPr>
      <w:r>
        <w:rPr/>
        <w:tab/>
        <w:t xml:space="preserve">    &amp;&amp;  &amp;&amp;        @@        @@            //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   &amp;&amp;&amp;&amp;         @@   @@   @@           // 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&amp;          @@  @  @  @@          //  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   &amp;&amp;&amp;&amp;         @@  @  @  @@         //         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 &amp;&amp;  &amp;&amp;        @@  @  @  @@        //    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 &amp;&amp;    &amp;&amp; &amp;&amp;    @@   @@@@@@        //     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&amp;&amp;      &amp;&amp;      @@                //                 ++</w:t>
      </w:r>
    </w:p>
    <w:p>
      <w:pPr>
        <w:pStyle w:val="PreformattedText"/>
        <w:bidi w:val="0"/>
        <w:jc w:val="left"/>
        <w:rPr/>
      </w:pPr>
      <w:r>
        <w:rPr/>
        <w:tab/>
        <w:t xml:space="preserve">  &amp;&amp;    &amp;&amp; &amp;&amp;      @@              //</w:t>
      </w:r>
    </w:p>
    <w:p>
      <w:pPr>
        <w:pStyle w:val="PreformattedText"/>
        <w:bidi w:val="0"/>
        <w:jc w:val="left"/>
        <w:rPr/>
      </w:pPr>
      <w:r>
        <w:rPr/>
        <w:tab/>
        <w:t xml:space="preserve">   &amp;&amp;&amp;&amp;&amp;    &amp;&amp;       @@@@@@@@@    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1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3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((((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(((</w:t>
      </w:r>
    </w:p>
    <w:p>
      <w:pPr>
        <w:pStyle w:val="PreformattedText"/>
        <w:bidi w:val="0"/>
        <w:jc w:val="left"/>
        <w:rPr/>
      </w:pPr>
      <w:r>
        <w:rPr/>
        <w:tab/>
        <w:t xml:space="preserve">    **    **                                   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 **  **                       ============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  ****                                          ((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**    ------------                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  ****                                    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 **  **                       ============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**    **                                         ((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(((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(((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''               ::          ""    ""            ;;</w:t>
      </w:r>
    </w:p>
    <w:p>
      <w:pPr>
        <w:pStyle w:val="PreformattedText"/>
        <w:bidi w:val="0"/>
        <w:jc w:val="left"/>
        <w:rPr/>
      </w:pPr>
      <w:r>
        <w:rPr/>
        <w:tab/>
        <w:t xml:space="preserve">      '''             ::::         """   """          ;;;;</w:t>
      </w:r>
    </w:p>
    <w:p>
      <w:pPr>
        <w:pStyle w:val="PreformattedText"/>
        <w:bidi w:val="0"/>
        <w:jc w:val="left"/>
        <w:rPr/>
      </w:pPr>
      <w:r>
        <w:rPr/>
        <w:tab/>
        <w:t xml:space="preserve">       ''              ::           ""    ""           ;;</w:t>
      </w:r>
    </w:p>
    <w:p>
      <w:pPr>
        <w:pStyle w:val="PreformattedText"/>
        <w:bidi w:val="0"/>
        <w:jc w:val="left"/>
        <w:rPr/>
      </w:pPr>
      <w:r>
        <w:rPr/>
        <w:tab/>
        <w:t xml:space="preserve">      ''                           ""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;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::                              ;;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::::                              ;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::                              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)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,,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 ..             ,,,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....             ,,              )))</w:t>
      </w:r>
    </w:p>
    <w:p>
      <w:pPr>
        <w:pStyle w:val="PreformattedText"/>
        <w:bidi w:val="0"/>
        <w:jc w:val="left"/>
        <w:rPr/>
      </w:pPr>
      <w:r>
        <w:rPr/>
        <w:tab/>
        <w:t xml:space="preserve">       ..             ,,            )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2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ypical Lettering using the TEXT4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 --------- ---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AA  BBBBBB       CCCCC  DDDDD     EEEEEEEE  FFFFFFFF</w:t>
      </w:r>
    </w:p>
    <w:p>
      <w:pPr>
        <w:pStyle w:val="PreformattedText"/>
        <w:bidi w:val="0"/>
        <w:jc w:val="left"/>
        <w:rPr/>
      </w:pPr>
      <w:r>
        <w:rPr/>
        <w:tab/>
        <w:t xml:space="preserve">       AAAA  BB    BB   CC       DD   DD   EE        FF</w:t>
      </w:r>
    </w:p>
    <w:p>
      <w:pPr>
        <w:pStyle w:val="PreformattedText"/>
        <w:bidi w:val="0"/>
        <w:jc w:val="left"/>
        <w:rPr/>
      </w:pPr>
      <w:r>
        <w:rPr/>
        <w:tab/>
        <w:t xml:space="preserve">      AA AA  BB    BB  CC        DD    DD  EE        FF</w:t>
      </w:r>
    </w:p>
    <w:p>
      <w:pPr>
        <w:pStyle w:val="PreformattedText"/>
        <w:bidi w:val="0"/>
        <w:jc w:val="left"/>
        <w:rPr/>
      </w:pPr>
      <w:r>
        <w:rPr/>
        <w:tab/>
        <w:t xml:space="preserve">     AA  AA  BBBBBB    CC        DD    DD  EEEEE     FFFFF</w:t>
      </w:r>
    </w:p>
    <w:p>
      <w:pPr>
        <w:pStyle w:val="PreformattedText"/>
        <w:bidi w:val="0"/>
        <w:jc w:val="left"/>
        <w:rPr/>
      </w:pPr>
      <w:r>
        <w:rPr/>
        <w:tab/>
        <w:t xml:space="preserve">    AAAAAAA  BB    BB  CC        DD    DD  EE        FF</w:t>
      </w:r>
    </w:p>
    <w:p>
      <w:pPr>
        <w:pStyle w:val="PreformattedText"/>
        <w:bidi w:val="0"/>
        <w:jc w:val="left"/>
        <w:rPr/>
      </w:pPr>
      <w:r>
        <w:rPr/>
        <w:tab/>
        <w:t xml:space="preserve">   AA    AA  BB    BB   CC       DD   DD   EE        FF</w:t>
      </w:r>
    </w:p>
    <w:p>
      <w:pPr>
        <w:pStyle w:val="PreformattedText"/>
        <w:bidi w:val="0"/>
        <w:jc w:val="left"/>
        <w:rPr/>
      </w:pPr>
      <w:r>
        <w:rPr/>
        <w:tab/>
        <w:t xml:space="preserve">  AA     AA  BBBBBB       CCCCC  DDDDD     EEEEEEEE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GGGG  HH    HH   IIIIII         JJ  KK   KK   LL</w:t>
      </w:r>
    </w:p>
    <w:p>
      <w:pPr>
        <w:pStyle w:val="PreformattedText"/>
        <w:bidi w:val="0"/>
        <w:jc w:val="left"/>
        <w:rPr/>
      </w:pPr>
      <w:r>
        <w:rPr/>
        <w:tab/>
        <w:t xml:space="preserve">    GG       HH    HH     II           JJ  KK  KK    LL</w:t>
      </w:r>
    </w:p>
    <w:p>
      <w:pPr>
        <w:pStyle w:val="PreformattedText"/>
        <w:bidi w:val="0"/>
        <w:jc w:val="left"/>
        <w:rPr/>
      </w:pPr>
      <w:r>
        <w:rPr/>
        <w:tab/>
        <w:t xml:space="preserve">   GG        HH    HH     II           JJ  KK KK     LL</w:t>
      </w:r>
    </w:p>
    <w:p>
      <w:pPr>
        <w:pStyle w:val="PreformattedText"/>
        <w:bidi w:val="0"/>
        <w:jc w:val="left"/>
        <w:rPr/>
      </w:pPr>
      <w:r>
        <w:rPr/>
        <w:tab/>
        <w:t xml:space="preserve">   GG  GGGG  HHHHHHHH     II           JJ  KKKKK     LL</w:t>
      </w:r>
    </w:p>
    <w:p>
      <w:pPr>
        <w:pStyle w:val="PreformattedText"/>
        <w:bidi w:val="0"/>
        <w:jc w:val="left"/>
        <w:rPr/>
      </w:pPr>
      <w:r>
        <w:rPr/>
        <w:tab/>
        <w:t xml:space="preserve">   GG    GG  HH    HH     II     JJ    JJ  KKK KK    LL</w:t>
      </w:r>
    </w:p>
    <w:p>
      <w:pPr>
        <w:pStyle w:val="PreformattedText"/>
        <w:bidi w:val="0"/>
        <w:jc w:val="left"/>
        <w:rPr/>
      </w:pPr>
      <w:r>
        <w:rPr/>
        <w:tab/>
        <w:t xml:space="preserve">    GG   GG  HH    HH     II      JJ  JJ   KK   KK   LL</w:t>
      </w:r>
    </w:p>
    <w:p>
      <w:pPr>
        <w:pStyle w:val="PreformattedText"/>
        <w:bidi w:val="0"/>
        <w:jc w:val="left"/>
        <w:rPr/>
      </w:pPr>
      <w:r>
        <w:rPr/>
        <w:tab/>
        <w:t xml:space="preserve">      GGGGG  HH    HH   IIIIII     JJJJ    KK    KK  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      MM NN    NN   OOOOO    PPPPPP     QQQQQ    RRRRRR</w:t>
      </w:r>
    </w:p>
    <w:p>
      <w:pPr>
        <w:pStyle w:val="PreformattedText"/>
        <w:bidi w:val="0"/>
        <w:jc w:val="left"/>
        <w:rPr/>
      </w:pPr>
      <w:r>
        <w:rPr/>
        <w:tab/>
        <w:t xml:space="preserve">  MMM    MMM NNN   NN  OO   OO   PP    PP  QQ   QQ   RR    RR</w:t>
      </w:r>
    </w:p>
    <w:p>
      <w:pPr>
        <w:pStyle w:val="PreformattedText"/>
        <w:bidi w:val="0"/>
        <w:jc w:val="left"/>
        <w:rPr/>
      </w:pPr>
      <w:r>
        <w:rPr/>
        <w:tab/>
        <w:t xml:space="preserve">  MMMM  MMMM NNNN  NN OO     OO  PP    PP QQ     QQ  RR    RR</w:t>
      </w:r>
    </w:p>
    <w:p>
      <w:pPr>
        <w:pStyle w:val="PreformattedText"/>
        <w:bidi w:val="0"/>
        <w:jc w:val="left"/>
        <w:rPr/>
      </w:pPr>
      <w:r>
        <w:rPr/>
        <w:tab/>
        <w:t xml:space="preserve">  MM MMMM MM NN NN NN OO     OO  PPPPPP   QQ  QQ QQ  RRRRRR</w:t>
      </w:r>
    </w:p>
    <w:p>
      <w:pPr>
        <w:pStyle w:val="PreformattedText"/>
        <w:bidi w:val="0"/>
        <w:jc w:val="left"/>
        <w:rPr/>
      </w:pPr>
      <w:r>
        <w:rPr/>
        <w:tab/>
        <w:t xml:space="preserve">  MM  MM  MM NN  NNNN OO     OO  PP       QQ   QQ Q  RR  RR</w:t>
      </w:r>
    </w:p>
    <w:p>
      <w:pPr>
        <w:pStyle w:val="PreformattedText"/>
        <w:bidi w:val="0"/>
        <w:jc w:val="left"/>
        <w:rPr/>
      </w:pPr>
      <w:r>
        <w:rPr/>
        <w:tab/>
        <w:t xml:space="preserve">  MM      MM NN   NNN  OO   OO   PP        QQ   QQ   RR   RR</w:t>
      </w:r>
    </w:p>
    <w:p>
      <w:pPr>
        <w:pStyle w:val="PreformattedText"/>
        <w:bidi w:val="0"/>
        <w:jc w:val="left"/>
        <w:rPr/>
      </w:pPr>
      <w:r>
        <w:rPr/>
        <w:tab/>
        <w:t xml:space="preserve">  MM      MM NN    NN   OOOOO    PP         QQQQ QQ  RR    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SSSSS  TTTTTTTT  UU    UU  VV    VV WW      WW YY    YY</w:t>
      </w:r>
    </w:p>
    <w:p>
      <w:pPr>
        <w:pStyle w:val="PreformattedText"/>
        <w:bidi w:val="0"/>
        <w:jc w:val="left"/>
        <w:rPr/>
      </w:pPr>
      <w:r>
        <w:rPr/>
        <w:tab/>
        <w:t xml:space="preserve">   SS           TT     UU    UU  VV   VV  WW      WW  YY  YY</w:t>
      </w:r>
    </w:p>
    <w:p>
      <w:pPr>
        <w:pStyle w:val="PreformattedText"/>
        <w:bidi w:val="0"/>
        <w:jc w:val="left"/>
        <w:rPr/>
      </w:pPr>
      <w:r>
        <w:rPr/>
        <w:tab/>
        <w:t xml:space="preserve">   SS           TT     UU    UU  VV  VV   WW  WW  WW   YYYY</w:t>
      </w:r>
    </w:p>
    <w:p>
      <w:pPr>
        <w:pStyle w:val="PreformattedText"/>
        <w:bidi w:val="0"/>
        <w:jc w:val="left"/>
        <w:rPr/>
      </w:pPr>
      <w:r>
        <w:rPr/>
        <w:tab/>
        <w:t xml:space="preserve">     SSSS       TT     UU    UU  VV VV    WW WWWW WW    Y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S     TT     UU    UU  VVVV     WWWW  WWWW    Y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S     TT      UU  UU   VVV      WWW    WWW    YY</w:t>
      </w:r>
    </w:p>
    <w:p>
      <w:pPr>
        <w:pStyle w:val="PreformattedText"/>
        <w:bidi w:val="0"/>
        <w:jc w:val="left"/>
        <w:rPr/>
      </w:pPr>
      <w:r>
        <w:rPr/>
        <w:tab/>
        <w:t xml:space="preserve">   SSSSSS       TT       UUUU    VV       WW      WW   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X    XX  ZZZZZZZZ    0000        11    222222    333333</w:t>
      </w:r>
    </w:p>
    <w:p>
      <w:pPr>
        <w:pStyle w:val="PreformattedText"/>
        <w:bidi w:val="0"/>
        <w:jc w:val="left"/>
        <w:rPr/>
      </w:pPr>
      <w:r>
        <w:rPr/>
        <w:tab/>
        <w:t xml:space="preserve">    XX  XX        ZZ    00  00     1111          22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   XXXX        ZZ    00    00      11          22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    XX        ZZ     00    00      11      2222      3333</w:t>
      </w:r>
    </w:p>
    <w:p>
      <w:pPr>
        <w:pStyle w:val="PreformattedText"/>
        <w:bidi w:val="0"/>
        <w:jc w:val="left"/>
        <w:rPr/>
      </w:pPr>
      <w:r>
        <w:rPr/>
        <w:tab/>
        <w:t xml:space="preserve">     XXXX      ZZ      00    00      11    22      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  XX  XX    ZZ        00  00       11    22      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 XX    XX  ZZZZZZZZ    0000        11    22222222  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444  55555555      66    77777777    8888      9999</w:t>
      </w:r>
    </w:p>
    <w:p>
      <w:pPr>
        <w:pStyle w:val="PreformattedText"/>
        <w:bidi w:val="0"/>
        <w:jc w:val="left"/>
        <w:rPr/>
      </w:pPr>
      <w:r>
        <w:rPr/>
        <w:tab/>
        <w:t xml:space="preserve">      44 44  55           66           77  88    88  99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44  44  55          66           77   88    88  99    99</w:t>
      </w:r>
    </w:p>
    <w:p>
      <w:pPr>
        <w:pStyle w:val="PreformattedText"/>
        <w:bidi w:val="0"/>
        <w:jc w:val="left"/>
        <w:rPr/>
      </w:pPr>
      <w:r>
        <w:rPr/>
        <w:tab/>
        <w:t xml:space="preserve">    44   44  555555     66666        77      8888      99999</w:t>
      </w:r>
    </w:p>
    <w:p>
      <w:pPr>
        <w:pStyle w:val="PreformattedText"/>
        <w:bidi w:val="0"/>
        <w:jc w:val="left"/>
        <w:rPr/>
      </w:pPr>
      <w:r>
        <w:rPr/>
        <w:tab/>
        <w:t xml:space="preserve">   44444444        55  66    66     77     88    88 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44        55  66    66     77     88    88     99</w:t>
      </w:r>
    </w:p>
    <w:p>
      <w:pPr>
        <w:pStyle w:val="PreformattedText"/>
        <w:bidi w:val="0"/>
        <w:jc w:val="left"/>
        <w:rPr/>
      </w:pPr>
      <w:r>
        <w:rPr/>
        <w:tab/>
        <w:t xml:space="preserve">         44  555555      6666       77       8888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3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4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(                                        //</w:t>
      </w:r>
    </w:p>
    <w:p>
      <w:pPr>
        <w:pStyle w:val="PreformattedText"/>
        <w:bidi w:val="0"/>
        <w:jc w:val="left"/>
        <w:rPr/>
      </w:pPr>
      <w:r>
        <w:rPr/>
        <w:tab/>
        <w:t xml:space="preserve">     ((         ++                **  **        //</w:t>
      </w:r>
    </w:p>
    <w:p>
      <w:pPr>
        <w:pStyle w:val="PreformattedText"/>
        <w:bidi w:val="0"/>
        <w:jc w:val="left"/>
        <w:rPr/>
      </w:pPr>
      <w:r>
        <w:rPr/>
        <w:tab/>
        <w:t xml:space="preserve">    ((          ++                 ****        //    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((       ++++++++  --------  ********     //</w:t>
      </w:r>
    </w:p>
    <w:p>
      <w:pPr>
        <w:pStyle w:val="PreformattedText"/>
        <w:bidi w:val="0"/>
        <w:jc w:val="left"/>
        <w:rPr/>
      </w:pPr>
      <w:r>
        <w:rPr/>
        <w:tab/>
        <w:t xml:space="preserve">    ((          ++                 ****      //      ========</w:t>
      </w:r>
    </w:p>
    <w:p>
      <w:pPr>
        <w:pStyle w:val="PreformattedText"/>
        <w:bidi w:val="0"/>
        <w:jc w:val="left"/>
        <w:rPr/>
      </w:pPr>
      <w:r>
        <w:rPr/>
        <w:tab/>
        <w:t xml:space="preserve">     ((         ++                **  **    //</w:t>
      </w:r>
    </w:p>
    <w:p>
      <w:pPr>
        <w:pStyle w:val="PreformattedText"/>
        <w:bidi w:val="0"/>
        <w:jc w:val="left"/>
        <w:rPr/>
      </w:pPr>
      <w:r>
        <w:rPr/>
        <w:tab/>
        <w:t xml:space="preserve">       ((                                 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'''      ))          ^^     ?????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''        ))       ^^^^          ?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''          ))     ^^  ^^         ?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))    ^^    ^^     ???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,,,                   ))</w:t>
      </w:r>
    </w:p>
    <w:p>
      <w:pPr>
        <w:pStyle w:val="PreformattedText"/>
        <w:bidi w:val="0"/>
        <w:jc w:val="left"/>
        <w:rPr/>
      </w:pPr>
      <w:r>
        <w:rPr/>
        <w:tab/>
        <w:t xml:space="preserve">      ..        ,,                  ))                  ??</w:t>
      </w:r>
    </w:p>
    <w:p>
      <w:pPr>
        <w:pStyle w:val="PreformattedText"/>
        <w:bidi w:val="0"/>
        <w:jc w:val="left"/>
        <w:rPr/>
      </w:pPr>
      <w:r>
        <w:rPr/>
        <w:tab/>
        <w:t xml:space="preserve">      ..       ,,                 ))                   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##  ##      ::        ;;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&lt;    &gt;&gt;        ##  ##      ::        ;;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       &gt;&gt;     ###  ###                 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            &gt;&gt;                            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 &lt;&lt;        &gt;&gt;     ###  ###              ;;;</w:t>
      </w:r>
    </w:p>
    <w:p>
      <w:pPr>
        <w:pStyle w:val="PreformattedText"/>
        <w:bidi w:val="0"/>
        <w:jc w:val="left"/>
        <w:rPr/>
      </w:pPr>
      <w:r>
        <w:rPr/>
        <w:tab/>
        <w:t xml:space="preserve">        &lt;&lt;    &gt;&gt;        ##  ##      ::        ;;        !!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##  ##      ::       ;;         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4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Typical Lettering using the TEXT5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 --------- ---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A       BBBBBBBBBB         CCCCCCCCCC DDDDDDDD</w:t>
      </w:r>
    </w:p>
    <w:p>
      <w:pPr>
        <w:pStyle w:val="PreformattedText"/>
        <w:bidi w:val="0"/>
        <w:jc w:val="left"/>
        <w:rPr/>
      </w:pPr>
      <w:r>
        <w:rPr/>
        <w:tab/>
        <w:t xml:space="preserve">       AAAA      BBBB    BBBBB   CCCCC         DDDD  DDDDD</w:t>
      </w:r>
    </w:p>
    <w:p>
      <w:pPr>
        <w:pStyle w:val="PreformattedText"/>
        <w:bidi w:val="0"/>
        <w:jc w:val="left"/>
        <w:rPr/>
      </w:pPr>
      <w:r>
        <w:rPr/>
        <w:tab/>
        <w:t xml:space="preserve">      AAAAAA     BBBB      BBBB CCCC           DDDD     DDDD</w:t>
      </w:r>
    </w:p>
    <w:p>
      <w:pPr>
        <w:pStyle w:val="PreformattedText"/>
        <w:bidi w:val="0"/>
        <w:jc w:val="left"/>
        <w:rPr/>
      </w:pPr>
      <w:r>
        <w:rPr/>
        <w:tab/>
        <w:t xml:space="preserve">     AA  AAAA    BBBB    BBBBB  CCCC           DDDD      DDDD</w:t>
      </w:r>
    </w:p>
    <w:p>
      <w:pPr>
        <w:pStyle w:val="PreformattedText"/>
        <w:bidi w:val="0"/>
        <w:jc w:val="left"/>
        <w:rPr/>
      </w:pPr>
      <w:r>
        <w:rPr/>
        <w:tab/>
        <w:t xml:space="preserve">    AA    AAAA   BBBBBBBBBB     CCCC           DDDD      DDDD</w:t>
      </w:r>
    </w:p>
    <w:p>
      <w:pPr>
        <w:pStyle w:val="PreformattedText"/>
        <w:bidi w:val="0"/>
        <w:jc w:val="left"/>
        <w:rPr/>
      </w:pPr>
      <w:r>
        <w:rPr/>
        <w:tab/>
        <w:t xml:space="preserve">   AA      AAAA  BBBB    BBBBB  CCCC           DDDD      DDDD</w:t>
      </w:r>
    </w:p>
    <w:p>
      <w:pPr>
        <w:pStyle w:val="PreformattedText"/>
        <w:bidi w:val="0"/>
        <w:jc w:val="left"/>
        <w:rPr/>
      </w:pPr>
      <w:r>
        <w:rPr/>
        <w:tab/>
        <w:t xml:space="preserve">  AAAAAAAAAAAAAA BBBB      BBBB CCCC           DDDD     DD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AA BBBB    BBBBB   CCCCC         DDDD  DDDDD</w:t>
      </w:r>
    </w:p>
    <w:p>
      <w:pPr>
        <w:pStyle w:val="PreformattedText"/>
        <w:bidi w:val="0"/>
        <w:jc w:val="left"/>
        <w:rPr/>
      </w:pPr>
      <w:r>
        <w:rPr/>
        <w:tab/>
        <w:t xml:space="preserve">  AA        AAAA BBBBBBBBBB         CCCCCCCCCC DDD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EEEEEEEEEEEEE FFFFFFFFFFFFFF     GGGGGGGGGG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 GGGGG        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GGGG          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GGGG          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EEEEE      FFFFFFFFF      GGGG           HHHHHHHHHH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GGGG    GGGGGG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GGGG      GGGG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           FFFF            GGGGG    GGGG HHHH      HHHH</w:t>
      </w:r>
    </w:p>
    <w:p>
      <w:pPr>
        <w:pStyle w:val="PreformattedText"/>
        <w:bidi w:val="0"/>
        <w:jc w:val="left"/>
        <w:rPr/>
      </w:pPr>
      <w:r>
        <w:rPr/>
        <w:tab/>
        <w:t xml:space="preserve">  EEEEEEEEEEEEEE FFFF               GGGGGGGGGG HHHH      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IIIIIII             JJJJ   KKKK       KKK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          JJJJ   KKKK     KKK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          JJJJ   KKKK   KKK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          JJJJ   KKKK KKK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          JJJJ   KKKKKK  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JJJJ      JJJJ   KKKKKKKK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JJJJ      JJJJ   KKKK  KKKK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IIII      JJJJJ  JJJJJ    KKKK    KKKK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IIIIIIII       JJJJJJJ      KKKK      KKKK   LLLLLL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        MMMM NNNNN       NN     OOOOOO     P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MMM      MMMMM NNNNNN      NN  OOOOO  OOOOO  PPPP    PPPPP</w:t>
      </w:r>
    </w:p>
    <w:p>
      <w:pPr>
        <w:pStyle w:val="PreformattedText"/>
        <w:bidi w:val="0"/>
        <w:jc w:val="left"/>
        <w:rPr/>
      </w:pPr>
      <w:r>
        <w:rPr/>
        <w:tab/>
        <w:t xml:space="preserve">  MMMM    MMMMMM NN NNNN     NN OOOO      OOOO PPPP   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MMM  MM MMMM NN  NNNN    NN OOOO      OOOO PPPP   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 MMMMM  MMMM NN   NNNN   NN OOOO      OOOO PPPP    PPPPP</w:t>
      </w:r>
    </w:p>
    <w:p>
      <w:pPr>
        <w:pStyle w:val="PreformattedText"/>
        <w:bidi w:val="0"/>
        <w:jc w:val="left"/>
        <w:rPr/>
      </w:pPr>
      <w:r>
        <w:rPr/>
        <w:tab/>
        <w:t xml:space="preserve">  MM  MMM   MMMM NN    NNNN  NN OOOO      OOOO P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MM   M    MMMM NN     NNNN NN OOOO      OOOO PP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MM NN      NNNNNN  OOOOO  OOOOO  PPPP</w:t>
      </w:r>
    </w:p>
    <w:p>
      <w:pPr>
        <w:pStyle w:val="PreformattedText"/>
        <w:bidi w:val="0"/>
        <w:jc w:val="left"/>
        <w:rPr/>
      </w:pPr>
      <w:r>
        <w:rPr/>
        <w:tab/>
        <w:t xml:space="preserve">  MM        MMMM NN       NNNNN     OOOOOO     PP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QQQQQ     RRRRRRRRRR         SSSSSSSSSS TTTTTT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QQQQQ  QQQQQ  RRRR    RRRRR   SSSSS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   QQQQ RRRR      RRRR SSSS  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   QQQQ RRRR      RRRR  SSSSS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   QQQQ RRRR    RRRRR      SSSSSS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QQQ   QQQ RRRRRRRRRRR            SSSSS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QQQ   Q RRRR    RRRR             SSSS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QQQQQ   QQQ   RRRR     RRRR          SSSSS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QQQQQ   QQQ RRRR      RRRR SSSSSSSSSS          TT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5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5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VVVV        VV WWWW        WW XXXX       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VVVV        VV WWWW        WW  XXXX     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VVVV        VV WWWW    W   WW   XXXX   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 VVVV      VV  WWWW   WWW  WW    XXXX 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  VVVV    VV   WWWW  WWWWW WW     XXXX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   VVVV  VV    WWWW WW  WWWWW     XX XX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    UU     VVVVVV     WWWWWW    WWWW    XX   XXXX</w:t>
      </w:r>
    </w:p>
    <w:p>
      <w:pPr>
        <w:pStyle w:val="PreformattedText"/>
        <w:bidi w:val="0"/>
        <w:jc w:val="left"/>
        <w:rPr/>
      </w:pPr>
      <w:r>
        <w:rPr/>
        <w:tab/>
        <w:t xml:space="preserve">   UUUUU   UUUU       VVVV      WWWWW      WWW   XX     XXXX</w:t>
      </w:r>
    </w:p>
    <w:p>
      <w:pPr>
        <w:pStyle w:val="PreformattedText"/>
        <w:bidi w:val="0"/>
        <w:jc w:val="left"/>
        <w:rPr/>
      </w:pPr>
      <w:r>
        <w:rPr/>
        <w:tab/>
        <w:t xml:space="preserve">      UUUUUUU          VV       WWWW        WW  XX    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YYY        YY  ZZZZZZZZZZZZZZ             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YYYY      YY           ZZZZ               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YYYY    YY           ZZZZ                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 YYYY  YY           ZZZZ       AAAAAAAAA    BBBBBBBBB</w:t>
      </w:r>
    </w:p>
    <w:p>
      <w:pPr>
        <w:pStyle w:val="PreformattedText"/>
        <w:bidi w:val="0"/>
        <w:jc w:val="left"/>
        <w:rPr/>
      </w:pPr>
      <w:r>
        <w:rPr/>
        <w:tab/>
        <w:t xml:space="preserve">       YYYYYY           ZZZZ               AAAA  BBBB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   YYYY           ZZZZ          AAAAAAAAAA  BBBB 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   YYYY          ZZZZ         AAAA    AAAA  BBBB 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   YYYY         ZZZZ          AAAA    AAAA  BBBB   BBBB</w:t>
      </w:r>
    </w:p>
    <w:p>
      <w:pPr>
        <w:pStyle w:val="PreformattedText"/>
        <w:bidi w:val="0"/>
        <w:jc w:val="left"/>
        <w:rPr/>
      </w:pPr>
      <w:r>
        <w:rPr/>
        <w:tab/>
        <w:t xml:space="preserve">        YYYY       ZZZZZZZZZZZZZZ    AAAAAAAAAA  BBB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DDD                           FFF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DDD                 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DDD                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   CCCCCCCCC       DDDDDDDDD       EEEEEE       FFFFFFFFFFFF</w:t>
      </w:r>
    </w:p>
    <w:p>
      <w:pPr>
        <w:pStyle w:val="PreformattedText"/>
        <w:bidi w:val="0"/>
        <w:jc w:val="left"/>
        <w:rPr/>
      </w:pPr>
      <w:r>
        <w:rPr/>
        <w:tab/>
        <w:t xml:space="preserve">   CCCC            DDDD   DDDD     EEEE  EEEE 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CCCC            DDDD    DDDD    EEEE    EEEE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CCCC            DDDD    DDDD    EEEEEEEEEEEE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 CCCC            DDDD   DDDD     EEEE               FFFF</w:t>
      </w:r>
    </w:p>
    <w:p>
      <w:pPr>
        <w:pStyle w:val="PreformattedText"/>
        <w:bidi w:val="0"/>
        <w:jc w:val="left"/>
        <w:rPr/>
      </w:pPr>
      <w:r>
        <w:rPr/>
        <w:tab/>
        <w:t xml:space="preserve">     CCCCCCCCC       DDDDDDDDD       EEEEEEEEE     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HHH           II      JJ   KKKK 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HHH          IIII    JJJJ  KKKK 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HHH           II      JJ   KKKK  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 GGGGGGGGG  HHHH  HHHH                  KKKK   KKK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GGGG   GGGG  HHHH HHHHHH   IIII    JJJJ  KKKK KKK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GGGG    GGGG  HHHHHH  HHHH  IIII    JJJJ  KKKKKK  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GGGG    GGGG  HHHHH   HHHH  IIII    JJJJ  KKKKKKKK  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GGGG   GGGG  HHHH    HHHH  IIII    JJJJ  KKKK  KKKK    LLLL</w:t>
      </w:r>
    </w:p>
    <w:p>
      <w:pPr>
        <w:pStyle w:val="PreformattedText"/>
        <w:bidi w:val="0"/>
        <w:jc w:val="left"/>
        <w:rPr/>
      </w:pPr>
      <w:r>
        <w:rPr/>
        <w:tab/>
        <w:t xml:space="preserve">     GGGGGGGGG  HHHH    HHHH  IIII    JJJJ  KKKK    KKKK  LL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GGG                        JJJJ</w:t>
      </w:r>
    </w:p>
    <w:p>
      <w:pPr>
        <w:pStyle w:val="PreformattedText"/>
        <w:bidi w:val="0"/>
        <w:jc w:val="left"/>
        <w:rPr/>
      </w:pPr>
      <w:r>
        <w:rPr/>
        <w:tab/>
        <w:t xml:space="preserve">         GGGG                        JJJJ</w:t>
      </w:r>
    </w:p>
    <w:p>
      <w:pPr>
        <w:pStyle w:val="PreformattedText"/>
        <w:bidi w:val="0"/>
        <w:jc w:val="left"/>
        <w:rPr/>
      </w:pPr>
      <w:r>
        <w:rPr/>
        <w:tab/>
        <w:t xml:space="preserve">   GGGGGGGG                       JJJJ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MMM  MMMM    MMMM   NNNN  NNNN      OOOOOO   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MMMM MMMMMM  MMMMMM  NNNN NNNNNN   OOOO  OOOO  PPPP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MMMM  MMMMMM  MMMM NNNNNN  NNNN OOOO    OOOO PPPP 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MMM   MMMMM   MMMM NNNNN   NNNN OOOO    OOOO PPPP 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MM    MMMM    MMMM NNNN    NNNN  OOOO  OOOO  PPPP   PPPP</w:t>
      </w:r>
    </w:p>
    <w:p>
      <w:pPr>
        <w:pStyle w:val="PreformattedText"/>
        <w:bidi w:val="0"/>
        <w:jc w:val="left"/>
        <w:rPr/>
      </w:pPr>
      <w:r>
        <w:rPr/>
        <w:tab/>
        <w:t xml:space="preserve">  MMMM    MMMM    MMMM NNNN    NNNN    OOOOOO    PPPPPPPP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PPP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PPP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PP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6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5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QQQQQQQQQ    RRRR   RRRRR      SSSSSSSSSS    TTTTTTTTTTTT</w:t>
      </w:r>
    </w:p>
    <w:p>
      <w:pPr>
        <w:pStyle w:val="PreformattedText"/>
        <w:bidi w:val="0"/>
        <w:jc w:val="left"/>
        <w:rPr/>
      </w:pPr>
      <w:r>
        <w:rPr/>
        <w:tab/>
        <w:t xml:space="preserve">   QQQQ   QQQQ    RRRR RRRR       SSSS    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 QQQQ    RRRRRR           SSSSSSS  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QQQQ    QQQQ    RRRR                SSSSSSS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QQQQ   QQQQ    RRRR                    SSSS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QQQQQQQQQ    RRRR            SSSSSSSSSS          TTT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QQQ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QQQQ</w:t>
      </w:r>
    </w:p>
    <w:p>
      <w:pPr>
        <w:pStyle w:val="PreformattedText"/>
        <w:bidi w:val="0"/>
        <w:jc w:val="left"/>
        <w:rPr/>
      </w:pPr>
      <w:r>
        <w:rPr/>
        <w:tab/>
        <w:t xml:space="preserve">          Q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UUU    UUUU VVVV      VV WWWW      WW      WW XXXX     X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 UUUU  VVVV    VV   WWWW    WWWW    WW   XXXX  XXX</w:t>
      </w:r>
    </w:p>
    <w:p>
      <w:pPr>
        <w:pStyle w:val="PreformattedText"/>
        <w:bidi w:val="0"/>
        <w:jc w:val="left"/>
        <w:rPr/>
      </w:pPr>
      <w:r>
        <w:rPr/>
        <w:tab/>
        <w:t xml:space="preserve">  UUUU   UUUUU   VVVV  VV     WWWW  WWWWWW  WW      XXXXX</w:t>
      </w:r>
    </w:p>
    <w:p>
      <w:pPr>
        <w:pStyle w:val="PreformattedText"/>
        <w:bidi w:val="0"/>
        <w:jc w:val="left"/>
        <w:rPr/>
      </w:pPr>
      <w:r>
        <w:rPr/>
        <w:tab/>
        <w:t xml:space="preserve">  UUUU  UUUUUU    VVVVVV       WWWWWW  WWWWWW        XXXXX</w:t>
      </w:r>
    </w:p>
    <w:p>
      <w:pPr>
        <w:pStyle w:val="PreformattedText"/>
        <w:bidi w:val="0"/>
        <w:jc w:val="left"/>
        <w:rPr/>
      </w:pPr>
      <w:r>
        <w:rPr/>
        <w:tab/>
        <w:t xml:space="preserve">   UUUUUU UUUU     VVVV         WWWW    WWWW       XXX  XXXX</w:t>
      </w:r>
    </w:p>
    <w:p>
      <w:pPr>
        <w:pStyle w:val="PreformattedText"/>
        <w:bidi w:val="0"/>
        <w:jc w:val="left"/>
        <w:rPr/>
      </w:pPr>
      <w:r>
        <w:rPr/>
        <w:tab/>
        <w:t xml:space="preserve">    UUUU  UUUU      VV           WW      WW      XXX    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000000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00000  00000 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0000      0000     1111111</w:t>
      </w:r>
    </w:p>
    <w:p>
      <w:pPr>
        <w:pStyle w:val="PreformattedText"/>
        <w:bidi w:val="0"/>
        <w:jc w:val="left"/>
        <w:rPr/>
      </w:pPr>
      <w:r>
        <w:rPr/>
        <w:tab/>
        <w:t xml:space="preserve">  YYYY      YY     ZZZZZZZZZZZZ     0000      0000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YYYY    YY             ZZZZ      0000      0000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YYYY  YY            ZZZZ        0000      0000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YYYYYY           ZZZZ          0000      0000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 YYYY          ZZZZ             00000  00000 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  YY          ZZZZZZZZZZZZ         000000            1111</w:t>
      </w:r>
    </w:p>
    <w:p>
      <w:pPr>
        <w:pStyle w:val="PreformattedText"/>
        <w:bidi w:val="0"/>
        <w:jc w:val="left"/>
        <w:rPr/>
      </w:pPr>
      <w:r>
        <w:rPr/>
        <w:tab/>
        <w:t xml:space="preserve">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 YYY</w:t>
      </w:r>
    </w:p>
    <w:p>
      <w:pPr>
        <w:pStyle w:val="PreformattedText"/>
        <w:bidi w:val="0"/>
        <w:jc w:val="left"/>
        <w:rPr/>
      </w:pPr>
      <w:r>
        <w:rPr/>
        <w:tab/>
        <w:t xml:space="preserve">  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22222222     3333333333          4444444   5555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2222          33333      44  4444   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222           3333    44   4444   555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2222          33333    44    4444   5555555555</w:t>
      </w:r>
    </w:p>
    <w:p>
      <w:pPr>
        <w:pStyle w:val="PreformattedText"/>
        <w:bidi w:val="0"/>
        <w:jc w:val="left"/>
        <w:rPr/>
      </w:pPr>
      <w:r>
        <w:rPr/>
        <w:tab/>
        <w:t xml:space="preserve">      222222         333333      44     4444           55555</w:t>
      </w:r>
    </w:p>
    <w:p>
      <w:pPr>
        <w:pStyle w:val="PreformattedText"/>
        <w:bidi w:val="0"/>
        <w:jc w:val="left"/>
        <w:rPr/>
      </w:pPr>
      <w:r>
        <w:rPr/>
        <w:tab/>
        <w:t xml:space="preserve">   22222                 33333  44444444444444           5555</w:t>
      </w:r>
    </w:p>
    <w:p>
      <w:pPr>
        <w:pStyle w:val="PreformattedText"/>
        <w:bidi w:val="0"/>
        <w:jc w:val="left"/>
        <w:rPr/>
      </w:pPr>
      <w:r>
        <w:rPr/>
        <w:tab/>
        <w:t xml:space="preserve">  2222                     3333 44444444444444           5555</w:t>
      </w:r>
    </w:p>
    <w:p>
      <w:pPr>
        <w:pStyle w:val="PreformattedText"/>
        <w:bidi w:val="0"/>
        <w:jc w:val="left"/>
        <w:rPr/>
      </w:pPr>
      <w:r>
        <w:rPr/>
        <w:tab/>
        <w:t xml:space="preserve">  2222                   33333          4444           55555</w:t>
      </w:r>
    </w:p>
    <w:p>
      <w:pPr>
        <w:pStyle w:val="PreformattedText"/>
        <w:bidi w:val="0"/>
        <w:jc w:val="left"/>
        <w:rPr/>
      </w:pPr>
      <w:r>
        <w:rPr/>
        <w:tab/>
        <w:t xml:space="preserve">  22222222222222 3333333333             4444   555555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6666  77777777777777     88888888         999999</w:t>
      </w:r>
    </w:p>
    <w:p>
      <w:pPr>
        <w:pStyle w:val="PreformattedText"/>
        <w:bidi w:val="0"/>
        <w:jc w:val="left"/>
        <w:rPr/>
      </w:pPr>
      <w:r>
        <w:rPr/>
        <w:tab/>
        <w:t xml:space="preserve">       6666               7777   8888     888    99999  99999</w:t>
      </w:r>
    </w:p>
    <w:p>
      <w:pPr>
        <w:pStyle w:val="PreformattedText"/>
        <w:bidi w:val="0"/>
        <w:jc w:val="left"/>
        <w:rPr/>
      </w:pPr>
      <w:r>
        <w:rPr/>
        <w:tab/>
        <w:t xml:space="preserve">     6666                 7777  8888       888  9999      9999</w:t>
      </w:r>
    </w:p>
    <w:p>
      <w:pPr>
        <w:pStyle w:val="PreformattedText"/>
        <w:bidi w:val="0"/>
        <w:jc w:val="left"/>
        <w:rPr/>
      </w:pPr>
      <w:r>
        <w:rPr/>
        <w:tab/>
        <w:t xml:space="preserve">   6666                  7777    88888    888    99999    9999</w:t>
      </w:r>
    </w:p>
    <w:p>
      <w:pPr>
        <w:pStyle w:val="PreformattedText"/>
        <w:bidi w:val="0"/>
        <w:jc w:val="left"/>
        <w:rPr/>
      </w:pPr>
      <w:r>
        <w:rPr/>
        <w:tab/>
        <w:t xml:space="preserve">  6666666666            7777        888888          9999999999</w:t>
      </w:r>
    </w:p>
    <w:p>
      <w:pPr>
        <w:pStyle w:val="PreformattedText"/>
        <w:bidi w:val="0"/>
        <w:jc w:val="left"/>
        <w:rPr/>
      </w:pPr>
      <w:r>
        <w:rPr/>
        <w:tab/>
        <w:t xml:space="preserve">  6666    66666        7777      888    8888             9999</w:t>
      </w:r>
    </w:p>
    <w:p>
      <w:pPr>
        <w:pStyle w:val="PreformattedText"/>
        <w:bidi w:val="0"/>
        <w:jc w:val="left"/>
        <w:rPr/>
      </w:pPr>
      <w:r>
        <w:rPr/>
        <w:tab/>
        <w:t xml:space="preserve">  6666      6666      7777      888       8888         9999</w:t>
      </w:r>
    </w:p>
    <w:p>
      <w:pPr>
        <w:pStyle w:val="PreformattedText"/>
        <w:bidi w:val="0"/>
        <w:jc w:val="left"/>
        <w:rPr/>
      </w:pPr>
      <w:r>
        <w:rPr/>
        <w:tab/>
        <w:t xml:space="preserve">   66666  66666      7777        888     8888        9999</w:t>
      </w:r>
    </w:p>
    <w:p>
      <w:pPr>
        <w:pStyle w:val="PreformattedText"/>
        <w:bidi w:val="0"/>
        <w:jc w:val="left"/>
        <w:rPr/>
      </w:pPr>
      <w:r>
        <w:rPr/>
        <w:tab/>
        <w:t xml:space="preserve">      666666        7777           88888888       99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7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TEXT5 Font (continue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---- ----  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;;        ::  !!!!    ""     ""         ////</w:t>
      </w:r>
    </w:p>
    <w:p>
      <w:pPr>
        <w:pStyle w:val="PreformattedText"/>
        <w:bidi w:val="0"/>
        <w:jc w:val="left"/>
        <w:rPr/>
      </w:pPr>
      <w:r>
        <w:rPr/>
        <w:tab/>
        <w:t xml:space="preserve">  ;;;;      :::: !!!!    """    """       ////      ++++</w:t>
      </w:r>
    </w:p>
    <w:p>
      <w:pPr>
        <w:pStyle w:val="PreformattedText"/>
        <w:bidi w:val="0"/>
        <w:jc w:val="left"/>
        <w:rPr/>
      </w:pPr>
      <w:r>
        <w:rPr/>
        <w:tab/>
        <w:t xml:space="preserve">   ;;        ::  !!!!     ""     ""      ////       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!!!    ""     ""      ////        +++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!!!!                  ////    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;;                 ,,              ////     ++++++++++++++</w:t>
      </w:r>
    </w:p>
    <w:p>
      <w:pPr>
        <w:pStyle w:val="PreformattedText"/>
        <w:bidi w:val="0"/>
        <w:jc w:val="left"/>
        <w:rPr/>
      </w:pPr>
      <w:r>
        <w:rPr/>
        <w:tab/>
        <w:t xml:space="preserve">   ;;;  ..   ::   !!  ,,,            ////           ++++</w:t>
      </w:r>
    </w:p>
    <w:p>
      <w:pPr>
        <w:pStyle w:val="PreformattedText"/>
        <w:bidi w:val="0"/>
        <w:jc w:val="left"/>
        <w:rPr/>
      </w:pPr>
      <w:r>
        <w:rPr/>
        <w:tab/>
        <w:t xml:space="preserve">    ;; .... :::: !!!!  ,,           ////            ++++</w:t>
      </w:r>
    </w:p>
    <w:p>
      <w:pPr>
        <w:pStyle w:val="PreformattedText"/>
        <w:bidi w:val="0"/>
        <w:jc w:val="left"/>
        <w:rPr/>
      </w:pPr>
      <w:r>
        <w:rPr/>
        <w:tab/>
        <w:t xml:space="preserve">   ;;   ..   ::   !!  ,,           ////             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''   )))))            (((((</w:t>
      </w:r>
    </w:p>
    <w:p>
      <w:pPr>
        <w:pStyle w:val="PreformattedText"/>
        <w:bidi w:val="0"/>
        <w:jc w:val="left"/>
        <w:rPr/>
      </w:pPr>
      <w:r>
        <w:rPr/>
        <w:tab/>
        <w:t xml:space="preserve">    ***    ***                    '''     )))))      (((((</w:t>
      </w:r>
    </w:p>
    <w:p>
      <w:pPr>
        <w:pStyle w:val="PreformattedText"/>
        <w:bidi w:val="0"/>
        <w:jc w:val="left"/>
        <w:rPr/>
      </w:pPr>
      <w:r>
        <w:rPr/>
        <w:tab/>
        <w:t xml:space="preserve">     ***  ***                      ''       ))))    ((((</w:t>
      </w:r>
    </w:p>
    <w:p>
      <w:pPr>
        <w:pStyle w:val="PreformattedText"/>
        <w:bidi w:val="0"/>
        <w:jc w:val="left"/>
        <w:rPr/>
      </w:pPr>
      <w:r>
        <w:rPr/>
        <w:tab/>
        <w:t xml:space="preserve">      ******                      ''         ))))  ((((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****  --------------             ))))  ((((</w:t>
      </w:r>
    </w:p>
    <w:p>
      <w:pPr>
        <w:pStyle w:val="PreformattedText"/>
        <w:bidi w:val="0"/>
        <w:jc w:val="left"/>
        <w:rPr/>
      </w:pPr>
      <w:r>
        <w:rPr/>
        <w:tab/>
        <w:t xml:space="preserve">  **************  --------------             ))))  ((((</w:t>
      </w:r>
    </w:p>
    <w:p>
      <w:pPr>
        <w:pStyle w:val="PreformattedText"/>
        <w:bidi w:val="0"/>
        <w:jc w:val="left"/>
        <w:rPr/>
      </w:pPr>
      <w:r>
        <w:rPr/>
        <w:tab/>
        <w:t xml:space="preserve">      ******                                ))))    ((((</w:t>
      </w:r>
    </w:p>
    <w:p>
      <w:pPr>
        <w:pStyle w:val="PreformattedText"/>
        <w:bidi w:val="0"/>
        <w:jc w:val="left"/>
        <w:rPr/>
      </w:pPr>
      <w:r>
        <w:rPr/>
        <w:tab/>
        <w:t xml:space="preserve">     ***  ***                             )))))      (((((</w:t>
      </w:r>
    </w:p>
    <w:p>
      <w:pPr>
        <w:pStyle w:val="PreformattedText"/>
        <w:bidi w:val="0"/>
        <w:jc w:val="left"/>
        <w:rPr/>
      </w:pPr>
      <w:r>
        <w:rPr/>
        <w:tab/>
        <w:t xml:space="preserve">    ***    ***                         )))))            ((((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###    ###          ^^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    ###    ###        ^^^^^^    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  ##############    ^^^^  ^^^^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###    ###    ^^^^      ^^^^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###    ###            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###    ###              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  ##############              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==============    ###    ###                          &lt;&lt;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###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??????????           &amp;&amp;&amp;&amp;&amp;&amp;&amp;      %%%     %%%%</w:t>
      </w:r>
    </w:p>
    <w:p>
      <w:pPr>
        <w:pStyle w:val="PreformattedText"/>
        <w:bidi w:val="0"/>
        <w:jc w:val="left"/>
        <w:rPr/>
      </w:pPr>
      <w:r>
        <w:rPr/>
        <w:tab/>
        <w:t xml:space="preserve">   &gt;&gt;&gt;&gt;               ?????     &amp;&amp;&amp;&amp;           %% %%   %%%%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&gt;&gt;               ????    &amp;&amp;&amp;&amp;           %% %%  %%%%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&gt;&gt;&gt;           ?????       &amp;&amp;&amp;&amp;&amp;&amp;        %%%  %%%%</w:t>
      </w:r>
    </w:p>
    <w:p>
      <w:pPr>
        <w:pStyle w:val="PreformattedText"/>
        <w:bidi w:val="0"/>
        <w:jc w:val="left"/>
        <w:rPr/>
      </w:pPr>
      <w:r>
        <w:rPr/>
        <w:tab/>
        <w:t xml:space="preserve">         &gt;&gt;&gt;&gt;    ???????        &amp;&amp;&amp;&amp;                %%%%</w:t>
      </w:r>
    </w:p>
    <w:p>
      <w:pPr>
        <w:pStyle w:val="PreformattedText"/>
        <w:bidi w:val="0"/>
        <w:jc w:val="left"/>
        <w:rPr/>
      </w:pPr>
      <w:r>
        <w:rPr/>
        <w:tab/>
        <w:t xml:space="preserve">       &gt;&gt;&gt;&gt;                    &amp;&amp;&amp;&amp;    &amp;&amp;&amp;&amp;&amp;&amp;      %%%%  %%%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&gt;&gt;         ??           &amp;&amp;&amp;&amp;      &amp;&amp;&amp;      %%%%  %% %%</w:t>
      </w:r>
    </w:p>
    <w:p>
      <w:pPr>
        <w:pStyle w:val="PreformattedText"/>
        <w:bidi w:val="0"/>
        <w:jc w:val="left"/>
        <w:rPr/>
      </w:pPr>
      <w:r>
        <w:rPr/>
        <w:tab/>
        <w:t xml:space="preserve">   &gt;&gt;&gt;&gt;          ????           &amp;&amp;&amp;&amp;    &amp;&amp;&amp;      %%%%   %% %%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??              &amp;&amp;&amp;&amp;&amp;&amp;&amp;       %%%%     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$$              @@@@@@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$$            @@@      @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$$$$$$$$$$$$     @@   @@@@   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$$$$               @@  @@  @@  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$$$$$$$$$$       @@  @@  @@  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$$$$     @@  @@  @@  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$$$$$$$$$$$$       @@   @@@@@@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$$            @@@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$$              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8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Specification of New Character Fo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-- ------------- -- -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BROUTINE or the BLOCK DATA routine which  defines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shapes constructed by DATEXT is itself written by</w:t>
      </w:r>
    </w:p>
    <w:p>
      <w:pPr>
        <w:pStyle w:val="PreformattedText"/>
        <w:bidi w:val="0"/>
        <w:jc w:val="left"/>
        <w:rPr/>
      </w:pPr>
      <w:r>
        <w:rPr/>
        <w:tab/>
        <w:t xml:space="preserve">  another program named DAFONT which reads a file  written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containing  the characters drawn as they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ed by DATEXT.  DAFONT asks the user to specify  the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 name  which  is to be included in the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and will generate a BLOCK DATA routine instead  if</w:t>
      </w:r>
    </w:p>
    <w:p>
      <w:pPr>
        <w:pStyle w:val="PreformattedText"/>
        <w:bidi w:val="0"/>
        <w:jc w:val="left"/>
        <w:rPr/>
      </w:pPr>
      <w:r>
        <w:rPr/>
        <w:tab/>
        <w:t xml:space="preserve">  no nam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ules governing the construction of  the  template  file</w:t>
      </w:r>
    </w:p>
    <w:p>
      <w:pPr>
        <w:pStyle w:val="PreformattedText"/>
        <w:bidi w:val="0"/>
        <w:jc w:val="left"/>
        <w:rPr/>
      </w:pPr>
      <w:r>
        <w:rPr/>
        <w:tab/>
        <w:t xml:space="preserve">  which DAFONT reads as input are a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ach  character  shape  is  constructed  only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 which  it is to represent.  Since DATEXT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e N'th shape by which a particular  lett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presented,  both  upper and lower case characters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be constructed if it  is  not  objectionable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ower  case shapes are constructed of, and selected by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rresponding  upper  case  characters.   The 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caution  which  must  be  observed if both upp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ower case shapes are to be available  but  co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he  upper  case letters is that both the low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 case shapes for a  particular  letter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on the same row of shapes in the templat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, if the second row  of  character  shap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emplate  file  defines  the  alternate case shap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in the first row, then the first  and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rows  of character shapes should be separated by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blank lines.  Of course, if the  FORTRAN 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runtime  system both allow lower case lett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neither translates such to upper case, then  the  lower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 letters can be selected by, and be formed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ower case letters being represented.</w:t>
      </w:r>
    </w:p>
    <w:p>
      <w:pPr>
        <w:pStyle w:val="PreformattedText"/>
        <w:bidi w:val="0"/>
        <w:jc w:val="left"/>
        <w:rPr/>
      </w:pPr>
      <w:r>
        <w:rPr/>
        <w:tab/>
        <w:t xml:space="preserve">    2. The first row of character shapes in the templat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s  on  the  next nonblank line following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, and extends to either the next blank line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,  or  to the next line which contains no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found in the previous lines.  The first row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 shape  specifications  must  be  of 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  height.  The contents of the first line  of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 is  written directly into the output a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.  The letter C is placed  at  the  start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utput  line  to  cause it to be ignored by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r.  It  is  suggested  that  this  comment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  a  short  description of the matrix upon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etters are designed.</w:t>
      </w:r>
    </w:p>
    <w:p>
      <w:pPr>
        <w:pStyle w:val="PreformattedText"/>
        <w:bidi w:val="0"/>
        <w:jc w:val="left"/>
        <w:rPr/>
      </w:pPr>
      <w:r>
        <w:rPr/>
        <w:tab/>
        <w:t xml:space="preserve">    3. Subsequent rows of character shapes start at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nonblank  line  and  extend through the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established by the first row  as  being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shape  height, or extend to but do not include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which begins the specification of the shape  of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49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fferent  character  or  characters but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 any of the  characters  being  defi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 row  of  shapes.  A row of character shape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top justified if the row  (as  opposed  to  the  shap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in  the row) is shorter than the height establish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first row of shapes.</w:t>
      </w:r>
    </w:p>
    <w:p>
      <w:pPr>
        <w:pStyle w:val="PreformattedText"/>
        <w:bidi w:val="0"/>
        <w:jc w:val="left"/>
        <w:rPr/>
      </w:pPr>
      <w:r>
        <w:rPr/>
        <w:tab/>
        <w:t xml:space="preserve">    4. Character  shapes  can  contain  horizontal  rows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vertical columns of spaces.  Character shape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ame row can  be  separated  by  spaces  or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touch, but cannot overlap.</w:t>
      </w:r>
    </w:p>
    <w:p>
      <w:pPr>
        <w:pStyle w:val="PreformattedText"/>
        <w:bidi w:val="0"/>
        <w:jc w:val="left"/>
        <w:rPr/>
      </w:pPr>
      <w:r>
        <w:rPr/>
        <w:tab/>
        <w:t xml:space="preserve">    5. If the shape of a character has already been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urrent row of character shape specification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(right) definition of the shape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  6. If the FORTRAN system does not allow end-of-file  test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READ  statements,  then  the  template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ted by the letters END on a final line not  par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eceding row of character shape specifi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7. Unless the limits and dimensions in the DAFONT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changed, only the first 80 characters on a lin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, a character shape can be no more  than  30 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high, and at most 96 shapes can be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8. The maximum width of any character  is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bits,  excluding  the  sign  bit,  in a singl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ord.  This means that letter shapes up to 31 bits wid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represented on an IBM 360 or 370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 Sample Templat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the following page is shown a sample template file.   The</w:t>
      </w:r>
    </w:p>
    <w:p>
      <w:pPr>
        <w:pStyle w:val="PreformattedText"/>
        <w:bidi w:val="0"/>
        <w:jc w:val="left"/>
        <w:rPr/>
      </w:pPr>
      <w:r>
        <w:rPr/>
        <w:tab/>
        <w:t xml:space="preserve">  shapes  of  only  a  few  of the letters are defin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template file.  As long  as  the  character  shapes  do  not</w:t>
      </w:r>
    </w:p>
    <w:p>
      <w:pPr>
        <w:pStyle w:val="PreformattedText"/>
        <w:bidi w:val="0"/>
        <w:jc w:val="left"/>
        <w:rPr/>
      </w:pPr>
      <w:r>
        <w:rPr/>
        <w:tab/>
        <w:t xml:space="preserve">  overlap,  the horizontal spacing between shapes is optional.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, extra  blank  lines  can  separate  the  rows  of</w:t>
      </w:r>
    </w:p>
    <w:p>
      <w:pPr>
        <w:pStyle w:val="PreformattedText"/>
        <w:bidi w:val="0"/>
        <w:jc w:val="left"/>
        <w:rPr/>
      </w:pPr>
      <w:r>
        <w:rPr/>
        <w:tab/>
        <w:t xml:space="preserve">  shapes.   On  the PDP-10 computer, a blank line mus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at least 1 space to be  recognized  by  a  FORTRAN 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This  means  that  the  blank  line in the defin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hape of the number sign contains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should be noted that in  this  sample  template  file,  a</w:t>
      </w:r>
    </w:p>
    <w:p>
      <w:pPr>
        <w:pStyle w:val="PreformattedText"/>
        <w:bidi w:val="0"/>
        <w:jc w:val="left"/>
        <w:rPr/>
      </w:pPr>
      <w:r>
        <w:rPr/>
        <w:tab/>
        <w:t xml:space="preserve">  second  specification of the shape of the character S on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row of shapes as the first has been used to  force 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ct  vertical  position  of the lower case shap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 and A.  The second specification of the letter  S,</w:t>
      </w:r>
    </w:p>
    <w:p>
      <w:pPr>
        <w:pStyle w:val="PreformattedText"/>
        <w:bidi w:val="0"/>
        <w:jc w:val="left"/>
        <w:rPr/>
      </w:pPr>
      <w:r>
        <w:rPr/>
        <w:tab/>
        <w:t xml:space="preserve">  in  this  case  a  vertical  line, is ignored for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determination of the  first  line  of  the  row  of  shapes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if the vertical line formed of the letter S was not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from the first shape of the letter S by the  shape</w:t>
      </w:r>
    </w:p>
    <w:p>
      <w:pPr>
        <w:pStyle w:val="PreformattedText"/>
        <w:bidi w:val="0"/>
        <w:jc w:val="left"/>
        <w:rPr/>
      </w:pPr>
      <w:r>
        <w:rPr/>
        <w:tab/>
        <w:t xml:space="preserve">  of  some  other  character, then the 2 parts would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taken together as the specification  of  the  shap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.   This  is necessary if characters are to b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to be formed from more than 1 group of  characters,  and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0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cessary for specification of the shape of the charact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template  file  defines  the  lower  case  letter</w:t>
      </w:r>
    </w:p>
    <w:p>
      <w:pPr>
        <w:pStyle w:val="PreformattedText"/>
        <w:bidi w:val="0"/>
        <w:jc w:val="left"/>
        <w:rPr/>
      </w:pPr>
      <w:r>
        <w:rPr/>
        <w:tab/>
        <w:t xml:space="preserve">  shapes g l i s and a, the character shapes :  and #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pper case letter shapes S  A  I  and  L.   The  first 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 a  comment to be written into the output file on a</w:t>
      </w:r>
    </w:p>
    <w:p>
      <w:pPr>
        <w:pStyle w:val="PreformattedText"/>
        <w:bidi w:val="0"/>
        <w:jc w:val="left"/>
        <w:rPr/>
      </w:pPr>
      <w:r>
        <w:rPr/>
        <w:tab/>
        <w:t xml:space="preserve">  line containing the letter C in column 1.   The  final  line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the  word END signals the end of the file and is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MPLE TEMPLATE FILE, THIS LINE CONTAIN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LLL      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L      II</w:t>
      </w:r>
    </w:p>
    <w:p>
      <w:pPr>
        <w:pStyle w:val="PreformattedText"/>
        <w:bidi w:val="0"/>
        <w:jc w:val="left"/>
        <w:rPr/>
      </w:pPr>
      <w:r>
        <w:rPr/>
        <w:tab/>
        <w:t xml:space="preserve">      G  L</w:t>
      </w:r>
    </w:p>
    <w:p>
      <w:pPr>
        <w:pStyle w:val="PreformattedText"/>
        <w:bidi w:val="0"/>
        <w:jc w:val="left"/>
        <w:rPr/>
      </w:pPr>
      <w:r>
        <w:rPr/>
        <w:tab/>
        <w:t xml:space="preserve">   GGG   L     III</w:t>
      </w:r>
    </w:p>
    <w:p>
      <w:pPr>
        <w:pStyle w:val="PreformattedText"/>
        <w:bidi w:val="0"/>
        <w:jc w:val="left"/>
        <w:rPr/>
      </w:pPr>
      <w:r>
        <w:rPr/>
        <w:tab/>
        <w:t xml:space="preserve">  G   G  L       I</w:t>
      </w:r>
    </w:p>
    <w:p>
      <w:pPr>
        <w:pStyle w:val="PreformattedText"/>
        <w:bidi w:val="0"/>
        <w:jc w:val="left"/>
        <w:rPr/>
      </w:pPr>
      <w:r>
        <w:rPr/>
        <w:tab/>
        <w:t xml:space="preserve">  G   G  L       I</w:t>
      </w:r>
    </w:p>
    <w:p>
      <w:pPr>
        <w:pStyle w:val="PreformattedText"/>
        <w:bidi w:val="0"/>
        <w:jc w:val="left"/>
        <w:rPr/>
      </w:pPr>
      <w:r>
        <w:rPr/>
        <w:tab/>
        <w:t xml:space="preserve">   GGG LLLLL   IIIII</w:t>
      </w:r>
    </w:p>
    <w:p>
      <w:pPr>
        <w:pStyle w:val="PreformattedText"/>
        <w:bidi w:val="0"/>
        <w:jc w:val="left"/>
        <w:rPr/>
      </w:pPr>
      <w:r>
        <w:rPr/>
        <w:tab/>
        <w:t xml:space="preserve">      G</w:t>
      </w:r>
    </w:p>
    <w:p>
      <w:pPr>
        <w:pStyle w:val="PreformattedText"/>
        <w:bidi w:val="0"/>
        <w:jc w:val="left"/>
        <w:rPr/>
      </w:pPr>
      <w:r>
        <w:rPr/>
        <w:tab/>
        <w:t xml:space="preserve">  GGG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</w:t>
      </w:r>
    </w:p>
    <w:p>
      <w:pPr>
        <w:pStyle w:val="PreformattedText"/>
        <w:bidi w:val="0"/>
        <w:jc w:val="left"/>
        <w:rPr/>
      </w:pPr>
      <w:r>
        <w:rPr/>
        <w:tab/>
        <w:t xml:space="preserve">   SSS AAAA    S</w:t>
      </w:r>
    </w:p>
    <w:p>
      <w:pPr>
        <w:pStyle w:val="PreformattedText"/>
        <w:bidi w:val="0"/>
        <w:jc w:val="left"/>
        <w:rPr/>
      </w:pPr>
      <w:r>
        <w:rPr/>
        <w:tab/>
        <w:t xml:space="preserve">  S        A   S</w:t>
      </w:r>
    </w:p>
    <w:p>
      <w:pPr>
        <w:pStyle w:val="PreformattedText"/>
        <w:bidi w:val="0"/>
        <w:jc w:val="left"/>
        <w:rPr/>
      </w:pPr>
      <w:r>
        <w:rPr/>
        <w:tab/>
        <w:t xml:space="preserve">   SSS  AAAA   S</w:t>
      </w:r>
    </w:p>
    <w:p>
      <w:pPr>
        <w:pStyle w:val="PreformattedText"/>
        <w:bidi w:val="0"/>
        <w:jc w:val="left"/>
        <w:rPr/>
      </w:pPr>
      <w:r>
        <w:rPr/>
        <w:tab/>
        <w:t xml:space="preserve">      SA   A   S</w:t>
      </w:r>
    </w:p>
    <w:p>
      <w:pPr>
        <w:pStyle w:val="PreformattedText"/>
        <w:bidi w:val="0"/>
        <w:jc w:val="left"/>
        <w:rPr/>
      </w:pPr>
      <w:r>
        <w:rPr/>
        <w:tab/>
        <w:t xml:space="preserve">  SSSS  AAA A  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</w:t>
      </w:r>
    </w:p>
    <w:p>
      <w:pPr>
        <w:pStyle w:val="PreformattedText"/>
        <w:bidi w:val="0"/>
        <w:jc w:val="left"/>
        <w:rPr/>
      </w:pPr>
      <w:r>
        <w:rPr/>
        <w:tab/>
        <w:t xml:space="preserve">  ::  # #</w:t>
      </w:r>
    </w:p>
    <w:p>
      <w:pPr>
        <w:pStyle w:val="PreformattedText"/>
        <w:bidi w:val="0"/>
        <w:jc w:val="left"/>
        <w:rPr/>
      </w:pPr>
      <w:r>
        <w:rPr/>
        <w:tab/>
        <w:t xml:space="preserve">  ::  # #</w:t>
      </w:r>
    </w:p>
    <w:p>
      <w:pPr>
        <w:pStyle w:val="PreformattedText"/>
        <w:bidi w:val="0"/>
        <w:jc w:val="left"/>
        <w:rPr/>
      </w:pPr>
      <w:r>
        <w:rPr/>
        <w:tab/>
        <w:t xml:space="preserve">    ### ###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### ###</w:t>
      </w:r>
    </w:p>
    <w:p>
      <w:pPr>
        <w:pStyle w:val="PreformattedText"/>
        <w:bidi w:val="0"/>
        <w:jc w:val="left"/>
        <w:rPr/>
      </w:pPr>
      <w:r>
        <w:rPr/>
        <w:tab/>
        <w:t xml:space="preserve">  ::  # #</w:t>
      </w:r>
    </w:p>
    <w:p>
      <w:pPr>
        <w:pStyle w:val="PreformattedText"/>
        <w:bidi w:val="0"/>
        <w:jc w:val="left"/>
        <w:rPr/>
      </w:pPr>
      <w:r>
        <w:rPr/>
        <w:tab/>
        <w:t xml:space="preserve">  ::  # #</w:t>
      </w:r>
    </w:p>
    <w:p>
      <w:pPr>
        <w:pStyle w:val="PreformattedText"/>
        <w:bidi w:val="0"/>
        <w:jc w:val="left"/>
        <w:rPr/>
      </w:pPr>
      <w:r>
        <w:rPr/>
        <w:tab/>
        <w:t xml:space="preserve">   SSSSS    A   IIIIIIIL</w:t>
      </w:r>
    </w:p>
    <w:p>
      <w:pPr>
        <w:pStyle w:val="PreformattedText"/>
        <w:bidi w:val="0"/>
        <w:jc w:val="left"/>
        <w:rPr/>
      </w:pPr>
      <w:r>
        <w:rPr/>
        <w:tab/>
        <w:t xml:space="preserve">  S        A A     I   L</w:t>
      </w:r>
    </w:p>
    <w:p>
      <w:pPr>
        <w:pStyle w:val="PreformattedText"/>
        <w:bidi w:val="0"/>
        <w:jc w:val="left"/>
        <w:rPr/>
      </w:pPr>
      <w:r>
        <w:rPr/>
        <w:tab/>
        <w:t xml:space="preserve">  S       A   A    I   L</w:t>
      </w:r>
    </w:p>
    <w:p>
      <w:pPr>
        <w:pStyle w:val="PreformattedText"/>
        <w:bidi w:val="0"/>
        <w:jc w:val="left"/>
        <w:rPr/>
      </w:pPr>
      <w:r>
        <w:rPr/>
        <w:tab/>
        <w:t xml:space="preserve">   SSSSS A     A   I   L</w:t>
      </w:r>
    </w:p>
    <w:p>
      <w:pPr>
        <w:pStyle w:val="PreformattedText"/>
        <w:bidi w:val="0"/>
        <w:jc w:val="left"/>
        <w:rPr/>
      </w:pPr>
      <w:r>
        <w:rPr/>
        <w:tab/>
        <w:t xml:space="preserve">        SAAAAAAA   I   L</w:t>
      </w:r>
    </w:p>
    <w:p>
      <w:pPr>
        <w:pStyle w:val="PreformattedText"/>
        <w:bidi w:val="0"/>
        <w:jc w:val="left"/>
        <w:rPr/>
      </w:pPr>
      <w:r>
        <w:rPr/>
        <w:tab/>
        <w:t xml:space="preserve">        SA     A   I   L</w:t>
      </w:r>
    </w:p>
    <w:p>
      <w:pPr>
        <w:pStyle w:val="PreformattedText"/>
        <w:bidi w:val="0"/>
        <w:jc w:val="left"/>
        <w:rPr/>
      </w:pPr>
      <w:r>
        <w:rPr/>
        <w:tab/>
        <w:t xml:space="preserve">  SSSSSS A     AIIIIIIILLLLLLL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1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Sample BLOCK DATA Routine Defining a Short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- ------ ----- ---- ------- -------- 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FONT produced the following FORTRAN BLOCK DATA routine  as</w:t>
      </w:r>
    </w:p>
    <w:p>
      <w:pPr>
        <w:pStyle w:val="PreformattedText"/>
        <w:bidi w:val="0"/>
        <w:jc w:val="left"/>
        <w:rPr/>
      </w:pPr>
      <w:r>
        <w:rPr/>
        <w:tab/>
        <w:t xml:space="preserve">  output when it read the template file shown on the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DATA</w:t>
      </w:r>
    </w:p>
    <w:p>
      <w:pPr>
        <w:pStyle w:val="PreformattedText"/>
        <w:bidi w:val="0"/>
        <w:jc w:val="left"/>
        <w:rPr/>
      </w:pPr>
      <w:r>
        <w:rPr/>
        <w:tab/>
        <w:t xml:space="preserve">  CSAMPLE TEMPLATE FILE, THIS LINE CONTAIN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G/KNTLTR,IHIGH,IWIDE,JWIDE,LOCK,</w:t>
      </w:r>
    </w:p>
    <w:p>
      <w:pPr>
        <w:pStyle w:val="PreformattedText"/>
        <w:bidi w:val="0"/>
        <w:jc w:val="left"/>
        <w:rPr/>
      </w:pPr>
      <w:r>
        <w:rPr/>
        <w:tab/>
        <w:t xml:space="preserve">       1LETTER(96),LENGTH(96),IPACKD( 67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JLETTR( 11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JLETTR/</w:t>
      </w:r>
    </w:p>
    <w:p>
      <w:pPr>
        <w:pStyle w:val="PreformattedText"/>
        <w:bidi w:val="0"/>
        <w:jc w:val="left"/>
        <w:rPr/>
      </w:pPr>
      <w:r>
        <w:rPr/>
        <w:tab/>
        <w:t xml:space="preserve">       11HG,1HL,1HI,1HS,1HA,1H:,1H#,1HS,1HA,1HI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L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JLNGTH(11),JLNGT1(11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JLNGT1(1),JLNGTH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JLNGT1/5,5,5,5,6,2,7,7,7,7,7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JPACKD(99),JPACK1(99)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(JPACK1(1),JPACKD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JPACK1/  0,  0,  1, 14, 17, 17, 14,  1, 30, 28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4,  4,  4,  4,  4, 31,  0,  0, 12, 12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  0, 28,  4,  4, 31,  0,  0,  0,  0, 14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  16, 14,  1, 30,  0,  0,  0,  0, 60,  2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  30, 34, 29,  0,  0,  3,  3,  0,  0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          3,  3,  0,  0, 20, 20,119,  0,119, 20,</w:t>
      </w:r>
    </w:p>
    <w:p>
      <w:pPr>
        <w:pStyle w:val="PreformattedText"/>
        <w:bidi w:val="0"/>
        <w:jc w:val="left"/>
        <w:rPr/>
      </w:pPr>
      <w:r>
        <w:rPr/>
        <w:tab/>
        <w:t xml:space="preserve">       6             20,  0,  0, 62, 64, 64, 62,  1,  1,126,</w:t>
      </w:r>
    </w:p>
    <w:p>
      <w:pPr>
        <w:pStyle w:val="PreformattedText"/>
        <w:bidi w:val="0"/>
        <w:jc w:val="left"/>
        <w:rPr/>
      </w:pPr>
      <w:r>
        <w:rPr/>
        <w:tab/>
        <w:t xml:space="preserve">       7              0,  0,  8, 20, 34, 65,127, 65, 65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8              0,127,  8,  8,  8,  8,  8,127,  0,  0,</w:t>
      </w:r>
    </w:p>
    <w:p>
      <w:pPr>
        <w:pStyle w:val="PreformattedText"/>
        <w:bidi w:val="0"/>
        <w:jc w:val="left"/>
        <w:rPr/>
      </w:pPr>
      <w:r>
        <w:rPr/>
        <w:tab/>
        <w:t xml:space="preserve">       9             64, 64, 64, 64, 64, 64,127,  0,  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R,IHIGH,IWIDE,JWIDE,LOCK/ 11, 9, 7, 7,999/</w:t>
      </w:r>
    </w:p>
    <w:p>
      <w:pPr>
        <w:pStyle w:val="PreformattedText"/>
        <w:bidi w:val="0"/>
        <w:jc w:val="left"/>
        <w:rPr/>
      </w:pPr>
      <w:r>
        <w:rPr/>
        <w:tab/>
        <w:t xml:space="preserve">        EQUIVALENCE           (LETTER(1),JLETTR(1)),</w:t>
      </w:r>
    </w:p>
    <w:p>
      <w:pPr>
        <w:pStyle w:val="PreformattedText"/>
        <w:bidi w:val="0"/>
        <w:jc w:val="left"/>
        <w:rPr/>
      </w:pPr>
      <w:r>
        <w:rPr/>
        <w:tab/>
        <w:t xml:space="preserve">       1(LENGTH(1),JLNGTH(1)),(IPACKD(1),JPACKD(1))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2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monstration Program to Display Entire Contents of a Fo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 ------- -- ------- ------ -------- -- 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below was used to generate  mos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font  illustrations  presented  earlier  in  this  document.</w:t>
      </w:r>
    </w:p>
    <w:p>
      <w:pPr>
        <w:pStyle w:val="PreformattedText"/>
        <w:bidi w:val="0"/>
        <w:jc w:val="left"/>
        <w:rPr/>
      </w:pPr>
      <w:r>
        <w:rPr/>
        <w:tab/>
        <w:t xml:space="preserve">  Since all of the shapes for each character  must  be  shown,</w:t>
      </w:r>
    </w:p>
    <w:p>
      <w:pPr>
        <w:pStyle w:val="PreformattedText"/>
        <w:bidi w:val="0"/>
        <w:jc w:val="left"/>
        <w:rPr/>
      </w:pPr>
      <w:r>
        <w:rPr/>
        <w:tab/>
        <w:t xml:space="preserve">  yet  each  line  of constructed character shapes can contain</w:t>
      </w:r>
    </w:p>
    <w:p>
      <w:pPr>
        <w:pStyle w:val="PreformattedText"/>
        <w:bidi w:val="0"/>
        <w:jc w:val="left"/>
        <w:rPr/>
      </w:pPr>
      <w:r>
        <w:rPr/>
        <w:tab/>
        <w:t xml:space="preserve">  only a  small  portion  of  the  total  availabl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hapes,  the  program  first  inserts a dollar sign and cas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cation digit in front of each character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of  the alternative shapes for any character can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independently.  An extra dollar sign is also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each  dollar  sign  for  which the shape is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nt so that  DATEXT  does  not  incorrectly  interpret 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 dollar  sign  as  the start of a comman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pair.  Once a line of character shapes has been constructed,</w:t>
      </w:r>
    </w:p>
    <w:p>
      <w:pPr>
        <w:pStyle w:val="PreformattedText"/>
        <w:bidi w:val="0"/>
        <w:jc w:val="left"/>
        <w:rPr/>
      </w:pPr>
      <w:r>
        <w:rPr/>
        <w:tab/>
        <w:t xml:space="preserve">  the   following   dollar  sign-digit  pair  will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, so the program backs up to  the  previous  dollar</w:t>
      </w:r>
    </w:p>
    <w:p>
      <w:pPr>
        <w:pStyle w:val="PreformattedText"/>
        <w:bidi w:val="0"/>
        <w:jc w:val="left"/>
        <w:rPr/>
      </w:pPr>
      <w:r>
        <w:rPr/>
        <w:tab/>
        <w:t xml:space="preserve">  sign-digit  pair  prior  to  constructing  the  next line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 shapes.    The   program   uses   the  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 spacing  which will not reduce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 shapes   included   on   the   line.    A   zero</w:t>
      </w:r>
    </w:p>
    <w:p>
      <w:pPr>
        <w:pStyle w:val="PreformattedText"/>
        <w:bidi w:val="0"/>
        <w:jc w:val="left"/>
        <w:rPr/>
      </w:pPr>
      <w:r>
        <w:rPr/>
        <w:tab/>
        <w:t xml:space="preserve">  intercharacter  spacing is allowed only if the characters on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re extreme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RENBR(LTRALL/DISPLAY ALL CHARACTERS IN A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LTTR(300),KASE(300),IDIGIT(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/FASPG/KNTLTR,IHIGH,IWIDE,JWIDE,LOCK,</w:t>
      </w:r>
    </w:p>
    <w:p>
      <w:pPr>
        <w:pStyle w:val="PreformattedText"/>
        <w:bidi w:val="0"/>
        <w:jc w:val="left"/>
        <w:rPr/>
      </w:pPr>
      <w:r>
        <w:rPr/>
        <w:tab/>
        <w:t xml:space="preserve">       1LETTER(96),LENGTH(96),IPACKD(672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KOLUMN = 0, PACK AS MANY CHARACTERS  AS  POSSIBLE  ON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EACH  LINE.   THIS  OPTION  IS  BEST IF MOST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COMMON WIDTH IS CONSIDERABLY  NARROWER  THAN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WIDEST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= 1, ARRANGE CHARACTERS IN COLUMNS AS WIDE  AS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WIDEST  CHARACTER.   THIS  OPTION IS BEST IF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MOST COMMON WIDTH IS ONLY SLIGHTLY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WIDEST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OLUMN/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GIT/1H1,1H2,1H3,1H4,1H5,1H6,1H7,1H8,1H9,1H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SK/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OMAND,ISPACE/1H$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K.NE.999)GO TO 2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KASE ARRAY HOLDS WIDTHS AND MARKS CHARACTER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 I=1,300</w:t>
      </w:r>
    </w:p>
    <w:p>
      <w:pPr>
        <w:pStyle w:val="PreformattedText"/>
        <w:bidi w:val="0"/>
        <w:jc w:val="left"/>
        <w:rPr/>
      </w:pPr>
      <w:r>
        <w:rPr/>
        <w:tab/>
        <w:t xml:space="preserve">      1 KASE(I)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CASE NUMBER BEFORE EACH LETTER AND $ BEFORE $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3 INDEX=1,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ISAM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2 I=1,INDEX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TTER(INDEX).EQ.LETTER(I))ISAME=ISAME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3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SAME.GT.10)ISAME=10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LTREND+3</w:t>
      </w:r>
    </w:p>
    <w:p>
      <w:pPr>
        <w:pStyle w:val="PreformattedText"/>
        <w:bidi w:val="0"/>
        <w:jc w:val="left"/>
        <w:rPr/>
      </w:pPr>
      <w:r>
        <w:rPr/>
        <w:tab/>
        <w:t xml:space="preserve">        KASE(LTREND-2)=LENGTH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TR(LTREND-2)=KO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LTTR(LTREND-1)=IDIGIT(IS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TR(LTREND)=LETTER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TTER(INDEX).NE.KOMAND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LTREN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TR(LTREND)=KOMAND</w:t>
      </w:r>
    </w:p>
    <w:p>
      <w:pPr>
        <w:pStyle w:val="PreformattedText"/>
        <w:bidi w:val="0"/>
        <w:jc w:val="left"/>
        <w:rPr/>
      </w:pPr>
      <w:r>
        <w:rPr/>
        <w:tab/>
        <w:t xml:space="preserve">      3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MUM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DETERMINE INTERCHARACTER SPACING AND IF TAILS USED.</w:t>
      </w:r>
    </w:p>
    <w:p>
      <w:pPr>
        <w:pStyle w:val="PreformattedText"/>
        <w:bidi w:val="0"/>
        <w:jc w:val="left"/>
        <w:rPr/>
      </w:pPr>
      <w:r>
        <w:rPr/>
        <w:tab/>
        <w:t xml:space="preserve">  C     ALLOW 0 SPACING IF NEXT 3 CHARACTERS USE FULL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4 LINE=IHIGH</w:t>
      </w:r>
    </w:p>
    <w:p>
      <w:pPr>
        <w:pStyle w:val="PreformattedText"/>
        <w:bidi w:val="0"/>
        <w:jc w:val="left"/>
        <w:rPr/>
      </w:pPr>
      <w:r>
        <w:rPr/>
        <w:tab/>
        <w:t xml:space="preserve">        IDONE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LUMN.NE.0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J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 I=LTRBGN,LTR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ASE(I).EQ.0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J=J+1</w:t>
      </w:r>
    </w:p>
    <w:p>
      <w:pPr>
        <w:pStyle w:val="PreformattedText"/>
        <w:bidi w:val="0"/>
        <w:jc w:val="left"/>
        <w:rPr/>
      </w:pPr>
      <w:r>
        <w:rPr/>
        <w:tab/>
        <w:t xml:space="preserve">        K=K+KASE(I)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.GT.6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.GE.3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6 INTRVL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7 MOVE=-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IDE.NE.JWIDE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JWIDE.LT.20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8 INTRVL=0</w:t>
      </w:r>
    </w:p>
    <w:p>
      <w:pPr>
        <w:pStyle w:val="PreformattedText"/>
        <w:bidi w:val="0"/>
        <w:jc w:val="left"/>
        <w:rPr/>
      </w:pPr>
      <w:r>
        <w:rPr/>
        <w:tab/>
        <w:t xml:space="preserve">      9 MAXUS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TEXT(LINE,JSTIFY,0,INTRVL,MOVE,</w:t>
      </w:r>
    </w:p>
    <w:p>
      <w:pPr>
        <w:pStyle w:val="PreformattedText"/>
        <w:bidi w:val="0"/>
        <w:jc w:val="left"/>
        <w:rPr/>
      </w:pPr>
      <w:r>
        <w:rPr/>
        <w:tab/>
        <w:t xml:space="preserve">       11,LTTR,LTRBGN,LTREND,0,60,60,</w:t>
      </w:r>
    </w:p>
    <w:p>
      <w:pPr>
        <w:pStyle w:val="PreformattedText"/>
        <w:bidi w:val="0"/>
        <w:jc w:val="left"/>
        <w:rPr/>
      </w:pPr>
      <w:r>
        <w:rPr/>
        <w:tab/>
        <w:t xml:space="preserve">       2IBUFFR,MAXUSD,MAXLIN,LTRNX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ONE.EQ.0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ONE.GT.0)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0 I=1,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).NE.ISPACE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1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LINE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GT.1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11 IDON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NEEDED=LTRNXT</w:t>
      </w:r>
    </w:p>
    <w:p>
      <w:pPr>
        <w:pStyle w:val="PreformattedText"/>
        <w:bidi w:val="0"/>
        <w:jc w:val="left"/>
        <w:rPr/>
      </w:pPr>
      <w:r>
        <w:rPr/>
        <w:tab/>
        <w:t xml:space="preserve">        LSTUSD=MAX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MAXUSD.LE.LSTUSD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.NE.LTRNXT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13 INTRVL=INTRVL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4</w:t>
      </w:r>
    </w:p>
    <w:p>
      <w:pPr>
        <w:pStyle w:val="PreformattedText"/>
        <w:bidi w:val="0"/>
        <w:jc w:val="left"/>
        <w:rPr/>
      </w:pPr>
      <w:r>
        <w:rPr/>
        <w:tab/>
        <w:t xml:space="preserve">  DATEXT, FORTRAN Routine for Large Printabl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(LTRNXT.LE.LTREND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TRVL.LE.MAXMUM)GO TO 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NERATE LETTERS WITHOUT WHITE ADJUSTMENT IF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14 INTRVL=INTRV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MUM.LT.INTRVL)MAXMUM=INTRVL</w:t>
      </w:r>
    </w:p>
    <w:p>
      <w:pPr>
        <w:pStyle w:val="PreformattedText"/>
        <w:bidi w:val="0"/>
        <w:jc w:val="left"/>
        <w:rPr/>
      </w:pPr>
      <w:r>
        <w:rPr/>
        <w:tab/>
        <w:t xml:space="preserve">        IDO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LIN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LUMN.NE.0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JSTIFY=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15 IF(LTRNXT.EQ.NEEDED)GO TO 17</w:t>
      </w:r>
    </w:p>
    <w:p>
      <w:pPr>
        <w:pStyle w:val="PreformattedText"/>
        <w:bidi w:val="0"/>
        <w:jc w:val="left"/>
        <w:rPr/>
      </w:pPr>
      <w:r>
        <w:rPr/>
        <w:tab/>
        <w:t xml:space="preserve">        MOVE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16 IF(IBUFFR(MAXUSD).NE.ISPACE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USD=MAXUSD-1</w:t>
      </w:r>
    </w:p>
    <w:p>
      <w:pPr>
        <w:pStyle w:val="PreformattedText"/>
        <w:bidi w:val="0"/>
        <w:jc w:val="left"/>
        <w:rPr/>
      </w:pPr>
      <w:r>
        <w:rPr/>
        <w:tab/>
        <w:t xml:space="preserve">     17 IF(MAXUSD.GT.0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DONE.EQ.1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8)</w:t>
      </w:r>
    </w:p>
    <w:p>
      <w:pPr>
        <w:pStyle w:val="PreformattedText"/>
        <w:bidi w:val="0"/>
        <w:jc w:val="left"/>
        <w:rPr/>
      </w:pPr>
      <w:r>
        <w:rPr/>
        <w:tab/>
        <w:t xml:space="preserve">     18 FORMAT(1X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19 IDONE=2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20)(IBUFFR(I),I=1,MAXUSD)</w:t>
      </w:r>
    </w:p>
    <w:p>
      <w:pPr>
        <w:pStyle w:val="PreformattedText"/>
        <w:bidi w:val="0"/>
        <w:jc w:val="left"/>
        <w:rPr/>
      </w:pPr>
      <w:r>
        <w:rPr/>
        <w:tab/>
        <w:t xml:space="preserve">     20 FORMAT(1X,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21 LINE=LINE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INE.LE.LIMIT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TRNXT.GT.LTREND)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DISK,18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LTRNXT</w:t>
      </w:r>
    </w:p>
    <w:p>
      <w:pPr>
        <w:pStyle w:val="PreformattedText"/>
        <w:bidi w:val="0"/>
        <w:jc w:val="left"/>
        <w:rPr/>
      </w:pPr>
      <w:r>
        <w:rPr/>
        <w:tab/>
        <w:t xml:space="preserve">     22 IF(KASE(LTRBGN).NE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LTRBGN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  23 WRITE(IDISK,24)</w:t>
      </w:r>
    </w:p>
    <w:p>
      <w:pPr>
        <w:pStyle w:val="PreformattedText"/>
        <w:bidi w:val="0"/>
        <w:jc w:val="left"/>
        <w:rPr/>
      </w:pPr>
      <w:r>
        <w:rPr/>
        <w:tab/>
        <w:t xml:space="preserve">     24 FORMAT(16H FONT NOT LOADED)</w:t>
      </w:r>
    </w:p>
    <w:p>
      <w:pPr>
        <w:pStyle w:val="PreformattedText"/>
        <w:bidi w:val="0"/>
        <w:jc w:val="left"/>
        <w:rPr/>
      </w:pPr>
      <w:r>
        <w:rPr/>
        <w:tab/>
        <w:t xml:space="preserve">     25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5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TTTTTTTT  RRRRRR    EEEEEEEE  EEEEEEEE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   TT     RR    RR  EE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   TT     RR    RR  EE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   TT     RRRRRR    EEEEE     EEEEE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   TT     RR  RR    EE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  TT     RR   RR   EE        EE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   TT     RR    RR  EEEEEEEE  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------ ------- ---- ---- -- -------------- -- 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ple tree structures, such as the calling sequenc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s within a computer program, can be represented by</w:t>
      </w:r>
    </w:p>
    <w:p>
      <w:pPr>
        <w:pStyle w:val="PreformattedText"/>
        <w:bidi w:val="0"/>
        <w:jc w:val="left"/>
        <w:rPr/>
      </w:pPr>
      <w:r>
        <w:rPr/>
        <w:tab/>
        <w:t xml:space="preserve">  a typed (or printed) notation in which the root is plac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left column, those nodes which lie immediately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root are placed in the second column, those which are  above</w:t>
      </w:r>
    </w:p>
    <w:p>
      <w:pPr>
        <w:pStyle w:val="PreformattedText"/>
        <w:bidi w:val="0"/>
        <w:jc w:val="left"/>
        <w:rPr/>
      </w:pPr>
      <w:r>
        <w:rPr/>
        <w:tab/>
        <w:t xml:space="preserve">  the  nodes  in  the  second  column  are placed in the third</w:t>
      </w:r>
    </w:p>
    <w:p>
      <w:pPr>
        <w:pStyle w:val="PreformattedText"/>
        <w:bidi w:val="0"/>
        <w:jc w:val="left"/>
        <w:rPr/>
      </w:pPr>
      <w:r>
        <w:rPr/>
        <w:tab/>
        <w:t xml:space="preserve">  column, and so  on.   As  a  typical  example,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hierarchy  of  the  demonstration  program  presen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DALOAD documentation in this manual can  be  represent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conventionally drawn representation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s to routines not in FASP have been ex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DAH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DASPAN</w:t>
      </w:r>
    </w:p>
    <w:p>
      <w:pPr>
        <w:pStyle w:val="PreformattedText"/>
        <w:bidi w:val="0"/>
        <w:jc w:val="left"/>
        <w:rPr/>
      </w:pPr>
      <w:r>
        <w:rPr/>
        <w:tab/>
        <w:t xml:space="preserve">  DANUMB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*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*                                   DANEXT  DANUMB  DARITE</w:t>
      </w:r>
    </w:p>
    <w:p>
      <w:pPr>
        <w:pStyle w:val="PreformattedText"/>
        <w:bidi w:val="0"/>
        <w:jc w:val="left"/>
        <w:rPr/>
      </w:pPr>
      <w:r>
        <w:rPr/>
        <w:tab/>
        <w:t xml:space="preserve">  DALONE          DANUMB                     **     *     **</w:t>
      </w:r>
    </w:p>
    <w:p>
      <w:pPr>
        <w:pStyle w:val="PreformattedText"/>
        <w:bidi w:val="0"/>
        <w:jc w:val="left"/>
        <w:rPr/>
      </w:pPr>
      <w:r>
        <w:rPr/>
        <w:tab/>
        <w:t xml:space="preserve">    *               *                          **   *   **</w:t>
      </w:r>
    </w:p>
    <w:p>
      <w:pPr>
        <w:pStyle w:val="PreformattedText"/>
        <w:bidi w:val="0"/>
        <w:jc w:val="left"/>
        <w:rPr/>
      </w:pPr>
      <w:r>
        <w:rPr/>
        <w:tab/>
        <w:t xml:space="preserve">    *               *                            ** * **</w:t>
      </w:r>
    </w:p>
    <w:p>
      <w:pPr>
        <w:pStyle w:val="PreformattedText"/>
        <w:bidi w:val="0"/>
        <w:jc w:val="left"/>
        <w:rPr/>
      </w:pPr>
      <w:r>
        <w:rPr/>
        <w:tab/>
        <w:t xml:space="preserve">  DALIST  DALOAD  DALONE  DAPICK  DAROLL  DASITE  DAVARY</w:t>
      </w:r>
    </w:p>
    <w:p>
      <w:pPr>
        <w:pStyle w:val="PreformattedText"/>
        <w:bidi w:val="0"/>
        <w:jc w:val="left"/>
        <w:rPr/>
      </w:pPr>
      <w:r>
        <w:rPr/>
        <w:tab/>
        <w:t xml:space="preserve">      ***      **     *     *     *     **     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***     **    *    *    *    **    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***    **   *   *   *   **   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***   **  *  *  *  **  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EMONST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is tree is rotated clockwise 90  degrees,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hierarchy of the program can be represented as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LIST    DALONE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LONE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P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S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VARY    DANEXT    DASPAN    DAH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VARY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VARY    DA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6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array prepared by the calling program and input to DATREE</w:t>
      </w:r>
    </w:p>
    <w:p>
      <w:pPr>
        <w:pStyle w:val="PreformattedText"/>
        <w:bidi w:val="0"/>
        <w:jc w:val="left"/>
        <w:rPr/>
      </w:pPr>
      <w:r>
        <w:rPr/>
        <w:tab/>
        <w:t xml:space="preserve">  as  an argument describes the tree structure either in terms</w:t>
      </w:r>
    </w:p>
    <w:p>
      <w:pPr>
        <w:pStyle w:val="PreformattedText"/>
        <w:bidi w:val="0"/>
        <w:jc w:val="left"/>
        <w:rPr/>
      </w:pPr>
      <w:r>
        <w:rPr/>
        <w:tab/>
        <w:t xml:space="preserve">  of which items are connected to and lie above  which  items,</w:t>
      </w:r>
    </w:p>
    <w:p>
      <w:pPr>
        <w:pStyle w:val="PreformattedText"/>
        <w:bidi w:val="0"/>
        <w:jc w:val="left"/>
        <w:rPr/>
      </w:pPr>
      <w:r>
        <w:rPr/>
        <w:tab/>
        <w:t xml:space="preserve">  or  else  in  terms  of which items are connected to and lie</w:t>
      </w:r>
    </w:p>
    <w:p>
      <w:pPr>
        <w:pStyle w:val="PreformattedText"/>
        <w:bidi w:val="0"/>
        <w:jc w:val="left"/>
        <w:rPr/>
      </w:pPr>
      <w:r>
        <w:rPr/>
        <w:tab/>
        <w:t xml:space="preserve">  below which items.  Each different item in the tree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 in  this array by a unique number.  For the tree</w:t>
      </w:r>
    </w:p>
    <w:p>
      <w:pPr>
        <w:pStyle w:val="PreformattedText"/>
        <w:bidi w:val="0"/>
        <w:jc w:val="left"/>
        <w:rPr/>
      </w:pPr>
      <w:r>
        <w:rPr/>
        <w:tab/>
        <w:t xml:space="preserve">  shown on the previous page, each appearance of DALONE  would</w:t>
      </w:r>
    </w:p>
    <w:p>
      <w:pPr>
        <w:pStyle w:val="PreformattedText"/>
        <w:bidi w:val="0"/>
        <w:jc w:val="left"/>
        <w:rPr/>
      </w:pPr>
      <w:r>
        <w:rPr/>
        <w:tab/>
        <w:t xml:space="preserve">  be identified by the same number, perhaps 4, but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different from that used for any other item in  the</w:t>
      </w:r>
    </w:p>
    <w:p>
      <w:pPr>
        <w:pStyle w:val="PreformattedText"/>
        <w:bidi w:val="0"/>
        <w:jc w:val="left"/>
        <w:rPr/>
      </w:pPr>
      <w:r>
        <w:rPr/>
        <w:tab/>
        <w:t xml:space="preserve">  tree.    Whether   the  numbers  employed  represent  pack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codes or are subscripts in some  other  array,  or</w:t>
      </w:r>
    </w:p>
    <w:p>
      <w:pPr>
        <w:pStyle w:val="PreformattedText"/>
        <w:bidi w:val="0"/>
        <w:jc w:val="left"/>
        <w:rPr/>
      </w:pPr>
      <w:r>
        <w:rPr/>
        <w:tab/>
        <w:t xml:space="preserve">  whatever,  will  depend  upon how these are used by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is only necessary that DATREE,  treating  thes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s single precision integers, be able to compare the</w:t>
      </w:r>
    </w:p>
    <w:p>
      <w:pPr>
        <w:pStyle w:val="PreformattedText"/>
        <w:bidi w:val="0"/>
        <w:jc w:val="left"/>
        <w:rPr/>
      </w:pPr>
      <w:r>
        <w:rPr/>
        <w:tab/>
        <w:t xml:space="preserve">  item identifiers to find which refer to the sam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ch item which extends the tree, the  array 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the  tree  contains  the  item  identifier  followed  by th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of all those items which are either connected to</w:t>
      </w:r>
    </w:p>
    <w:p>
      <w:pPr>
        <w:pStyle w:val="PreformattedText"/>
        <w:bidi w:val="0"/>
        <w:jc w:val="left"/>
        <w:rPr/>
      </w:pPr>
      <w:r>
        <w:rPr/>
        <w:tab/>
        <w:t xml:space="preserve">  it and lie above it in the tree or which are connected to it</w:t>
      </w:r>
    </w:p>
    <w:p>
      <w:pPr>
        <w:pStyle w:val="PreformattedText"/>
        <w:bidi w:val="0"/>
        <w:jc w:val="left"/>
        <w:rPr/>
      </w:pPr>
      <w:r>
        <w:rPr/>
        <w:tab/>
        <w:t xml:space="preserve">  and lie below it in the tree.  Regardless of which  notation</w:t>
      </w:r>
    </w:p>
    <w:p>
      <w:pPr>
        <w:pStyle w:val="PreformattedText"/>
        <w:bidi w:val="0"/>
        <w:jc w:val="left"/>
        <w:rPr/>
      </w:pPr>
      <w:r>
        <w:rPr/>
        <w:tab/>
        <w:t xml:space="preserve">  is  employed,  each group of item identifiers is preced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items included within the group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if the following numeric assignments are m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0=MAIN</w:t>
      </w:r>
    </w:p>
    <w:p>
      <w:pPr>
        <w:pStyle w:val="PreformattedText"/>
        <w:bidi w:val="0"/>
        <w:jc w:val="left"/>
        <w:rPr/>
      </w:pPr>
      <w:r>
        <w:rPr/>
        <w:tab/>
        <w:t xml:space="preserve">   1=DAHEFT  2=DALIST  3=DALOAD  4=DALONE  5=DANEXT  6=DANUMB</w:t>
      </w:r>
    </w:p>
    <w:p>
      <w:pPr>
        <w:pStyle w:val="PreformattedText"/>
        <w:bidi w:val="0"/>
        <w:jc w:val="left"/>
        <w:rPr/>
      </w:pPr>
      <w:r>
        <w:rPr/>
        <w:tab/>
        <w:t xml:space="preserve">   7=DAPICK  8=DARITE  9=DAROLL 10=DASITE 11=DASPAN 12=DA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he input array might  contain  the  following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item in each group is below (to the left of)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, 0(MAIN  ), 2(DALIST), 3(DALOAD), 4(DALONE), 7(DAPICK),</w:t>
      </w:r>
    </w:p>
    <w:p>
      <w:pPr>
        <w:pStyle w:val="PreformattedText"/>
        <w:bidi w:val="0"/>
        <w:jc w:val="left"/>
        <w:rPr/>
      </w:pPr>
      <w:r>
        <w:rPr/>
        <w:tab/>
        <w:t xml:space="preserve">      9(DAROLL),10(DASITE),12(DAVARY)</w:t>
      </w:r>
    </w:p>
    <w:p>
      <w:pPr>
        <w:pStyle w:val="PreformattedText"/>
        <w:bidi w:val="0"/>
        <w:jc w:val="left"/>
        <w:rPr/>
      </w:pPr>
      <w:r>
        <w:rPr/>
        <w:tab/>
        <w:t xml:space="preserve">   2, 2(DALIST), 4(DALONE)</w:t>
      </w:r>
    </w:p>
    <w:p>
      <w:pPr>
        <w:pStyle w:val="PreformattedText"/>
        <w:bidi w:val="0"/>
        <w:jc w:val="left"/>
        <w:rPr/>
      </w:pPr>
      <w:r>
        <w:rPr/>
        <w:tab/>
        <w:t xml:space="preserve">   2, 4(DALONE), 6(DANUMB)</w:t>
      </w:r>
    </w:p>
    <w:p>
      <w:pPr>
        <w:pStyle w:val="PreformattedText"/>
        <w:bidi w:val="0"/>
        <w:jc w:val="left"/>
        <w:rPr/>
      </w:pPr>
      <w:r>
        <w:rPr/>
        <w:tab/>
        <w:t xml:space="preserve">   4,12(DAVARY), 5(DANEXT), 6(DANUMB), 8(DARITE)</w:t>
      </w:r>
    </w:p>
    <w:p>
      <w:pPr>
        <w:pStyle w:val="PreformattedText"/>
        <w:bidi w:val="0"/>
        <w:jc w:val="left"/>
        <w:rPr/>
      </w:pPr>
      <w:r>
        <w:rPr/>
        <w:tab/>
        <w:t xml:space="preserve">   2, 5(DANEXT),11(DASPAN)</w:t>
      </w:r>
    </w:p>
    <w:p>
      <w:pPr>
        <w:pStyle w:val="PreformattedText"/>
        <w:bidi w:val="0"/>
        <w:jc w:val="left"/>
        <w:rPr/>
      </w:pPr>
      <w:r>
        <w:rPr/>
        <w:tab/>
        <w:t xml:space="preserve">   2,11(DASPAN), 1(DAH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 else the input array might contain the following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first item in each group is above (to the right of) th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, 1(DAHEFT),11(DASPAN)</w:t>
      </w:r>
    </w:p>
    <w:p>
      <w:pPr>
        <w:pStyle w:val="PreformattedText"/>
        <w:bidi w:val="0"/>
        <w:jc w:val="left"/>
        <w:rPr/>
      </w:pPr>
      <w:r>
        <w:rPr/>
        <w:tab/>
        <w:t xml:space="preserve">   2, 2(DALIST), 0(MAIN  )</w:t>
      </w:r>
    </w:p>
    <w:p>
      <w:pPr>
        <w:pStyle w:val="PreformattedText"/>
        <w:bidi w:val="0"/>
        <w:jc w:val="left"/>
        <w:rPr/>
      </w:pPr>
      <w:r>
        <w:rPr/>
        <w:tab/>
        <w:t xml:space="preserve">   2, 3(DALOAD), 0(MAIN  )</w:t>
      </w:r>
    </w:p>
    <w:p>
      <w:pPr>
        <w:pStyle w:val="PreformattedText"/>
        <w:bidi w:val="0"/>
        <w:jc w:val="left"/>
        <w:rPr/>
      </w:pPr>
      <w:r>
        <w:rPr/>
        <w:tab/>
        <w:t xml:space="preserve">   3, 4(DALONE), 0(MAIN  ), 2(DALIST)</w:t>
      </w:r>
    </w:p>
    <w:p>
      <w:pPr>
        <w:pStyle w:val="PreformattedText"/>
        <w:bidi w:val="0"/>
        <w:jc w:val="left"/>
        <w:rPr/>
      </w:pPr>
      <w:r>
        <w:rPr/>
        <w:tab/>
        <w:t xml:space="preserve">   2, 5(DANEXT),12(DAVARY)</w:t>
      </w:r>
    </w:p>
    <w:p>
      <w:pPr>
        <w:pStyle w:val="PreformattedText"/>
        <w:bidi w:val="0"/>
        <w:jc w:val="left"/>
        <w:rPr/>
      </w:pPr>
      <w:r>
        <w:rPr/>
        <w:tab/>
        <w:t xml:space="preserve">   3, 6(DANUMB), 4(DALONE),12(DAVARY)</w:t>
      </w:r>
    </w:p>
    <w:p>
      <w:pPr>
        <w:pStyle w:val="PreformattedText"/>
        <w:bidi w:val="0"/>
        <w:jc w:val="left"/>
        <w:rPr/>
      </w:pPr>
      <w:r>
        <w:rPr/>
        <w:tab/>
        <w:t xml:space="preserve">   2, 7(DAPICK), 0(MAIN  )</w:t>
      </w:r>
    </w:p>
    <w:p>
      <w:pPr>
        <w:pStyle w:val="PreformattedText"/>
        <w:bidi w:val="0"/>
        <w:jc w:val="left"/>
        <w:rPr/>
      </w:pPr>
      <w:r>
        <w:rPr/>
        <w:tab/>
        <w:t xml:space="preserve">   2, 8(DARITE),12(DAVARY)</w:t>
      </w:r>
    </w:p>
    <w:p>
      <w:pPr>
        <w:pStyle w:val="PreformattedText"/>
        <w:bidi w:val="0"/>
        <w:jc w:val="left"/>
        <w:rPr/>
      </w:pPr>
      <w:r>
        <w:rPr/>
        <w:tab/>
        <w:t xml:space="preserve">   2, 9(DAROLL), 0(MAIN  )</w:t>
      </w:r>
    </w:p>
    <w:p>
      <w:pPr>
        <w:pStyle w:val="PreformattedText"/>
        <w:bidi w:val="0"/>
        <w:jc w:val="left"/>
        <w:rPr/>
      </w:pPr>
      <w:r>
        <w:rPr/>
        <w:tab/>
        <w:t xml:space="preserve">   2,10(DASITE), 0(MAIN  )</w:t>
      </w:r>
    </w:p>
    <w:p>
      <w:pPr>
        <w:pStyle w:val="PreformattedText"/>
        <w:bidi w:val="0"/>
        <w:jc w:val="left"/>
        <w:rPr/>
      </w:pPr>
      <w:r>
        <w:rPr/>
        <w:tab/>
        <w:t xml:space="preserve">   2,11(DASPAN), 5(DANEXT)</w:t>
      </w:r>
    </w:p>
    <w:p>
      <w:pPr>
        <w:pStyle w:val="PreformattedText"/>
        <w:bidi w:val="0"/>
        <w:jc w:val="left"/>
        <w:rPr/>
      </w:pPr>
      <w:r>
        <w:rPr/>
        <w:tab/>
        <w:t xml:space="preserve">   2,12(DAVARY), 0(MAIN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7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uccessive call to DATREE  identifies  to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which items are to appear upon the next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typed representation of the  tree.   DATREE  also  specifi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item  within  the line is the leftmost item which did</w:t>
      </w:r>
    </w:p>
    <w:p>
      <w:pPr>
        <w:pStyle w:val="PreformattedText"/>
        <w:bidi w:val="0"/>
        <w:jc w:val="left"/>
        <w:rPr/>
      </w:pPr>
      <w:r>
        <w:rPr/>
        <w:tab/>
        <w:t xml:space="preserve">  not appear within the previous line of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tree.  The tree display is more legible if the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s of the items at the left side of  the  tree  ar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as in the illustration shown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MAIN      DALIST    DALONE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LONE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PI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RO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S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DAVARY    DANEXT    DASPAN    DAH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.         DANUMB</w:t>
      </w:r>
    </w:p>
    <w:p>
      <w:pPr>
        <w:pStyle w:val="PreformattedText"/>
        <w:bidi w:val="0"/>
        <w:jc w:val="left"/>
        <w:rPr/>
      </w:pPr>
      <w:r>
        <w:rPr/>
        <w:tab/>
        <w:t xml:space="preserve">         .         .         DA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REE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R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REE(KLIMB ,KOMPAR,ITYPE ,MINNOD,MAXNOD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NODES ,MINCLM,MAXCLM,NOWCLM,KOLUMN,INITAL,KIND  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NEWCL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ODES(MAXNOD),KOLUMN(MAXCLM),INITAL(MAXCL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input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and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LIMB  = 0, the entire tree is  to  be  represent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series of calls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only the portion of the  tree  starting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  having  an identification number in the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which is equal to the input value  of  KOMP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MPAR = if KLIMB=1, then KOMPAR is equal to the  number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ODES  array  which identifies the item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ttom (left end) of the portion of the tre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 be  represented.  Any items which are bel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to the left of) this item will not be includ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YPE  = 0, each group in the NODES array  consis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of  items which are identified in th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ed by a number which uniquely  identifies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  and  then  by numbers which uniquely ident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8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ome or all of the items above (to  the  right  o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connected  to the first item.  The NODES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erminated by a group containing only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   If  item  10  is below (to the left of)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nected to 11 and 12, and item 11  is  below  (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  of)  and connected to 12 and 13,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ree might b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3        12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*      *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*    *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*  *                         *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1        12     or        *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*      *                *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*    *               10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*  *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10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NODES array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, 10, 11, 12, 3, 11, 12, 13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r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, 10, 11, 2, 11, 12, 2, 10, 12, 2, 11, 13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the  KOLUMN  array  would  then  be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 the  subscripts  of  the  NODES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which  in  turn  contain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0, 11, 12 after the 1st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0, 11, 13 after the 2nd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0, 12     after the 3rd call to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t should be noted  that  if  the  application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YPE=0  and  1  are  reversed,  then 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s  the  routes  by  which  the  tip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ranches  of  the tree are reached,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es extending from the root.   For  example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bove  NODES  array  contents were interpre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ITYPE=1 rather  than  0,  then  the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would be returned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2, 10     after the 1st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2, 11, 10 after the 2nd call to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3, 11, 10 after the 3rd call to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= 1, each group in the NODES array  consis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items identified in the group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59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 number which uniquely identifies an item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numbers  which uniquely identify some or al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 below (to the left of) and connect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item.   The  NODES  array is termin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oup containing only a single zero.  For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  in which 12 is above and connected to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 and 11, in which 11 is above and connected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in  which  13  above  and connected to 11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des array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, 12, 10, 11, 2, 11, 10, 2, 13, 11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NOD = subscript of the location in the NODES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the  start of the description of the tre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rees which are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NOD = dimension of the NODE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DES  = array containing the description of which item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ked to which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CLM = subscript of the first  of  the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OLUMN  array  in  which  are  to  be  return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of the NODES array  locations  which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urn  contain  the  numbers which uniquely identif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tems in the next line in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CLM = subscript of the final location in the KOLUM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set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 routine is first called, but thereafter should</w:t>
      </w:r>
    </w:p>
    <w:p>
      <w:pPr>
        <w:pStyle w:val="PreformattedText"/>
        <w:bidi w:val="0"/>
        <w:jc w:val="left"/>
        <w:rPr/>
      </w:pPr>
      <w:r>
        <w:rPr/>
        <w:tab/>
        <w:t xml:space="preserve">  not be changed by the calling program since this argument is</w:t>
      </w:r>
    </w:p>
    <w:p>
      <w:pPr>
        <w:pStyle w:val="PreformattedText"/>
        <w:bidi w:val="0"/>
        <w:jc w:val="left"/>
        <w:rPr/>
      </w:pPr>
      <w:r>
        <w:rPr/>
        <w:tab/>
        <w:t xml:space="preserve">  used  to  transfer information from one call of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CLM = must be set to less than the value of  MINCLM  (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  value  doesn't  matter  since  it  is re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ide the routine  to  MINCLM-1)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before  this  routine  is  first call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the tree or trees described by the  NOD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If  NOWCLM  is  input set to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of  MINCLM,  then  the  first  lin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 of  the  first  tree  (or  of the tre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ing at a item having an identification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to  the value of KOMPAR if KLIMB=1)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to  the  calling  program.    NOWCLM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highest subscript us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KOLUMN array to represent the current lin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sent to the subsequent call of thi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changed.  If NOWCLM is input set greater than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al   to  MINCLM,  then  the  next  line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cription of the tree currently being repres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0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s  to be returned to the calling program, or els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KLIMB is equal to zero and if the previous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routine has completed the repres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urrent  tree,  then  the  first  li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next tree is to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of the following  arrays  is  used  for 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 to   the  calling  program.   The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in both of these arrays must be supplied  unchanged</w:t>
      </w:r>
    </w:p>
    <w:p>
      <w:pPr>
        <w:pStyle w:val="PreformattedText"/>
        <w:bidi w:val="0"/>
        <w:jc w:val="left"/>
        <w:rPr/>
      </w:pPr>
      <w:r>
        <w:rPr/>
        <w:tab/>
        <w:t xml:space="preserve">  to the subsequent call of this routine.  The values in these</w:t>
      </w:r>
    </w:p>
    <w:p>
      <w:pPr>
        <w:pStyle w:val="PreformattedText"/>
        <w:bidi w:val="0"/>
        <w:jc w:val="left"/>
        <w:rPr/>
      </w:pPr>
      <w:r>
        <w:rPr/>
        <w:tab/>
        <w:t xml:space="preserve">  arrays are ignored when this  routine  is  first  called 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the trees described in the NODE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LUMN = array returned containing  the  subscrip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s  in  the NODES array which identify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 on the current line.  The  contents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must  not  be  changed between calls to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until  KIND  is  returned   containing 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 that the representation of the tre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completed.  The contents of the  KOLUMN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ignored when this routine is called with NOWCL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MINC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ITAL = array dimensioned the same as the KOLUMN array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is used only for the transfer of values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call of this routine to the next. 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is array must not be changed between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until KIND is  returned  containing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ing  that the representation of the tre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 arguments  are  used  only   for   returning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to the calling program.  Their input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1, returned if the representation of the  tree 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en finished by the previous call to this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returned if a  line  in  the  representatio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 returned   in  KOLUMN(MINCLM)  through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ing KOLUMN(NOWCLM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same as KIND=2 except that the represent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ted  after  the  second appearance of a ite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has already appeared in the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same as KIND=2 except that there was not 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 in  the KOLUMN array to represent all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s which should be within the current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 KLIMB  was  input  containing  1   and   NOWCL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less than the value of MINCLM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t the  representation  of  a  partial  tree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sired,  but  the  item identified by KOMPAR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be found in the  NODES  array.   No  item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ing  returned  in  KOLUMN  array,  and  NOWCL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MINCLM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1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WCLM = returned containing the  subscript  of  the 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in  the  KOLUMN  array  which  has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hanged  by  the  current  call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The input value of NEWCL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monstration Program to Interactively Test DATREE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 ----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below interprets each line of text  typed</w:t>
      </w:r>
    </w:p>
    <w:p>
      <w:pPr>
        <w:pStyle w:val="PreformattedText"/>
        <w:bidi w:val="0"/>
        <w:jc w:val="left"/>
        <w:rPr/>
      </w:pPr>
      <w:r>
        <w:rPr/>
        <w:tab/>
        <w:t xml:space="preserve">  by  the user as a list of one or more single-letter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those items which are to be included within a  single  group</w:t>
      </w:r>
    </w:p>
    <w:p>
      <w:pPr>
        <w:pStyle w:val="PreformattedText"/>
        <w:bidi w:val="0"/>
        <w:jc w:val="left"/>
        <w:rPr/>
      </w:pPr>
      <w:r>
        <w:rPr/>
        <w:tab/>
        <w:t xml:space="preserve">  in  the description of the tree structure.  The typing of an</w:t>
      </w:r>
    </w:p>
    <w:p>
      <w:pPr>
        <w:pStyle w:val="PreformattedText"/>
        <w:bidi w:val="0"/>
        <w:jc w:val="left"/>
        <w:rPr/>
      </w:pPr>
      <w:r>
        <w:rPr/>
        <w:tab/>
        <w:t xml:space="preserve">  empty line, rather than a list of the names of the items  to</w:t>
      </w:r>
    </w:p>
    <w:p>
      <w:pPr>
        <w:pStyle w:val="PreformattedText"/>
        <w:bidi w:val="0"/>
        <w:jc w:val="left"/>
        <w:rPr/>
      </w:pPr>
      <w:r>
        <w:rPr/>
        <w:tab/>
        <w:t xml:space="preserve">  be  placed  into the tree, causes the program to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trees  which  would  result  if  the  tree  description   is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ed first with ITYPE=0, then with ITYPE=1. 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can then request the display of sub-trees,  again  for  both</w:t>
      </w:r>
    </w:p>
    <w:p>
      <w:pPr>
        <w:pStyle w:val="PreformattedText"/>
        <w:bidi w:val="0"/>
        <w:jc w:val="left"/>
        <w:rPr/>
      </w:pPr>
      <w:r>
        <w:rPr/>
        <w:tab/>
        <w:t xml:space="preserve">  values  of  ITYPE,  by specifying, one per line, th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identifying the nodes to be used as roots of the  sub-trees.</w:t>
      </w:r>
    </w:p>
    <w:p>
      <w:pPr>
        <w:pStyle w:val="PreformattedText"/>
        <w:bidi w:val="0"/>
        <w:jc w:val="left"/>
        <w:rPr/>
      </w:pPr>
      <w:r>
        <w:rPr/>
        <w:tab/>
        <w:t xml:space="preserve">  Typing of an empty line, instead of the letter identifying a</w:t>
      </w:r>
    </w:p>
    <w:p>
      <w:pPr>
        <w:pStyle w:val="PreformattedText"/>
        <w:bidi w:val="0"/>
        <w:jc w:val="left"/>
        <w:rPr/>
      </w:pPr>
      <w:r>
        <w:rPr/>
        <w:tab/>
        <w:t xml:space="preserve">  root, signals that the user is going to specify an 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TREE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NODES(500),KODES(10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NITAL(100),KOLUMN(1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C     MAXKNO = DIMENSION OF KODES ARRAY AND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DIFFERENT LETTERS WHICH CAN BE RECOGNIZ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KNO/10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INCLM,MAXCLM,MINNOD,MAXNOD/12,100,20,50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OT,ISPACE/1H.,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USER FOR DESCRIPTION OF TREE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CLM=MINCLM-1</w:t>
      </w:r>
    </w:p>
    <w:p>
      <w:pPr>
        <w:pStyle w:val="PreformattedText"/>
        <w:bidi w:val="0"/>
        <w:jc w:val="left"/>
        <w:rPr/>
      </w:pPr>
      <w:r>
        <w:rPr/>
        <w:tab/>
        <w:t xml:space="preserve">      1 NODUSD=MINNO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OWN=0</w:t>
      </w:r>
    </w:p>
    <w:p>
      <w:pPr>
        <w:pStyle w:val="PreformattedText"/>
        <w:bidi w:val="0"/>
        <w:jc w:val="left"/>
        <w:rPr/>
      </w:pPr>
      <w:r>
        <w:rPr/>
        <w:tab/>
        <w:t xml:space="preserve">      2 WRITE(JTTY,3)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2H 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4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SERT SINGLE GROUP INTO NODES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8 I=1,7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).EQ.ISPACE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KOMPAR=0</w:t>
      </w:r>
    </w:p>
    <w:p>
      <w:pPr>
        <w:pStyle w:val="PreformattedText"/>
        <w:bidi w:val="0"/>
        <w:jc w:val="left"/>
        <w:rPr/>
      </w:pPr>
      <w:r>
        <w:rPr/>
        <w:tab/>
        <w:t xml:space="preserve">      5 KOMPAR=KOMPA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PAR.GT.KNOWN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BUFFR(I).NE.KODES(KOMPAR)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6 IF(KNOWN.LT.MAXKNO)KNOWN=KNOWN+1</w:t>
      </w:r>
    </w:p>
    <w:p>
      <w:pPr>
        <w:pStyle w:val="PreformattedText"/>
        <w:bidi w:val="0"/>
        <w:jc w:val="left"/>
        <w:rPr/>
      </w:pPr>
      <w:r>
        <w:rPr/>
        <w:tab/>
        <w:t xml:space="preserve">        KOMPAR=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2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KODES(KNOWN)=IBUFFR(I)</w:t>
      </w:r>
    </w:p>
    <w:p>
      <w:pPr>
        <w:pStyle w:val="PreformattedText"/>
        <w:bidi w:val="0"/>
        <w:jc w:val="left"/>
        <w:rPr/>
      </w:pPr>
      <w:r>
        <w:rPr/>
        <w:tab/>
        <w:t xml:space="preserve">      7 IF(LOCAL.EQ.0)NODUSD=NODUS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=LOCAL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USD=NODUS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(NODUSD)=KOMPAR</w:t>
      </w:r>
    </w:p>
    <w:p>
      <w:pPr>
        <w:pStyle w:val="PreformattedText"/>
        <w:bidi w:val="0"/>
        <w:jc w:val="left"/>
        <w:rPr/>
      </w:pPr>
      <w:r>
        <w:rPr/>
        <w:tab/>
        <w:t xml:space="preserve">      8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AL.LE.0)GO TO 9</w:t>
      </w:r>
    </w:p>
    <w:p>
      <w:pPr>
        <w:pStyle w:val="PreformattedText"/>
        <w:bidi w:val="0"/>
        <w:jc w:val="left"/>
        <w:rPr/>
      </w:pPr>
      <w:r>
        <w:rPr/>
        <w:tab/>
        <w:t xml:space="preserve">        I=NODUSD-LO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(I)=LO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DD TERMINAL ZERO TO NODES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9 NODUSD=NODUS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NODES(NODUSD)=0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YCLE THROUGH DISPLAY FOR ITYPE=0 AND 1</w:t>
      </w:r>
    </w:p>
    <w:p>
      <w:pPr>
        <w:pStyle w:val="PreformattedText"/>
        <w:bidi w:val="0"/>
        <w:jc w:val="left"/>
        <w:rPr/>
      </w:pPr>
      <w:r>
        <w:rPr/>
        <w:tab/>
        <w:t xml:space="preserve">        KLIMB=0</w:t>
      </w:r>
    </w:p>
    <w:p>
      <w:pPr>
        <w:pStyle w:val="PreformattedText"/>
        <w:bidi w:val="0"/>
        <w:jc w:val="left"/>
        <w:rPr/>
      </w:pPr>
      <w:r>
        <w:rPr/>
        <w:tab/>
        <w:t xml:space="preserve">     10 DO 15 JTYPE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NOWCLM=MINCLM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TYPE=JTYPE-1</w:t>
      </w:r>
    </w:p>
    <w:p>
      <w:pPr>
        <w:pStyle w:val="PreformattedText"/>
        <w:bidi w:val="0"/>
        <w:jc w:val="left"/>
        <w:rPr/>
      </w:pPr>
      <w:r>
        <w:rPr/>
        <w:tab/>
        <w:t xml:space="preserve">     11 CALL DATREE(KLIMB,KOMPAR,ITYPE,MINNOD,MAXNO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ODES,MINCLM,MAXCLM,NOWCLM,KOLUMN,INITAL,KIND,</w:t>
      </w:r>
    </w:p>
    <w:p>
      <w:pPr>
        <w:pStyle w:val="PreformattedText"/>
        <w:bidi w:val="0"/>
        <w:jc w:val="left"/>
        <w:rPr/>
      </w:pPr>
      <w:r>
        <w:rPr/>
        <w:tab/>
        <w:t xml:space="preserve">       2NEWCLM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GO TO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K=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2 I=MINCLM,NOWCLM</w:t>
      </w:r>
    </w:p>
    <w:p>
      <w:pPr>
        <w:pStyle w:val="PreformattedText"/>
        <w:bidi w:val="0"/>
        <w:jc w:val="left"/>
        <w:rPr/>
      </w:pPr>
      <w:r>
        <w:rPr/>
        <w:tab/>
        <w:t xml:space="preserve">        K=K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BUFFR(K)=IDOT</w:t>
      </w:r>
    </w:p>
    <w:p>
      <w:pPr>
        <w:pStyle w:val="PreformattedText"/>
        <w:bidi w:val="0"/>
        <w:jc w:val="left"/>
        <w:rPr/>
      </w:pPr>
      <w:r>
        <w:rPr/>
        <w:tab/>
        <w:t xml:space="preserve">        J=KOLUMN(I)</w:t>
      </w:r>
    </w:p>
    <w:p>
      <w:pPr>
        <w:pStyle w:val="PreformattedText"/>
        <w:bidi w:val="0"/>
        <w:jc w:val="left"/>
        <w:rPr/>
      </w:pPr>
      <w:r>
        <w:rPr/>
        <w:tab/>
        <w:t xml:space="preserve">        J=NODES(J)</w:t>
      </w:r>
    </w:p>
    <w:p>
      <w:pPr>
        <w:pStyle w:val="PreformattedText"/>
        <w:bidi w:val="0"/>
        <w:jc w:val="left"/>
        <w:rPr/>
      </w:pPr>
      <w:r>
        <w:rPr/>
        <w:tab/>
        <w:t xml:space="preserve">     12 IF(I.GE.NEWCLM)IBUFFR(K)=KODES(J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3)KIND,NEWCLM,NOWCLM,(IBUFFR(I),I=1,K)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1X,I1,2I3,1X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14 WRITE(JTTY,13)KIND,NEWCLM,NOWCLM</w:t>
      </w:r>
    </w:p>
    <w:p>
      <w:pPr>
        <w:pStyle w:val="PreformattedText"/>
        <w:bidi w:val="0"/>
        <w:jc w:val="left"/>
        <w:rPr/>
      </w:pPr>
      <w:r>
        <w:rPr/>
        <w:tab/>
        <w:t xml:space="preserve">     1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USER FOR ORIGIN OF PARTIA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JTTY,16)</w:t>
      </w:r>
    </w:p>
    <w:p>
      <w:pPr>
        <w:pStyle w:val="PreformattedText"/>
        <w:bidi w:val="0"/>
        <w:jc w:val="left"/>
        <w:rPr/>
      </w:pPr>
      <w:r>
        <w:rPr/>
        <w:tab/>
        <w:t xml:space="preserve">     16 FORMAT(11H DETAIL OF 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4)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TTER.EQ.ISPACE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KLIMB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OMPAR=0</w:t>
      </w:r>
    </w:p>
    <w:p>
      <w:pPr>
        <w:pStyle w:val="PreformattedText"/>
        <w:bidi w:val="0"/>
        <w:jc w:val="left"/>
        <w:rPr/>
      </w:pPr>
      <w:r>
        <w:rPr/>
        <w:tab/>
        <w:t xml:space="preserve">     17 KOMPAR=KOMPA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OMPAR.GT.KNOWN)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ETTER.EQ.KODES(KOMPAR))GO TO 10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7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3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TREE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BCD</w:t>
      </w:r>
    </w:p>
    <w:p>
      <w:pPr>
        <w:pStyle w:val="PreformattedText"/>
        <w:bidi w:val="0"/>
        <w:jc w:val="left"/>
        <w:rPr/>
      </w:pPr>
      <w:r>
        <w:rPr/>
        <w:tab/>
        <w:t xml:space="preserve">  *BGI</w:t>
      </w:r>
    </w:p>
    <w:p>
      <w:pPr>
        <w:pStyle w:val="PreformattedText"/>
        <w:bidi w:val="0"/>
        <w:jc w:val="left"/>
        <w:rPr/>
      </w:pPr>
      <w:r>
        <w:rPr/>
        <w:tab/>
        <w:t xml:space="preserve">  *CIB</w:t>
      </w:r>
    </w:p>
    <w:p>
      <w:pPr>
        <w:pStyle w:val="PreformattedText"/>
        <w:bidi w:val="0"/>
        <w:jc w:val="left"/>
        <w:rPr/>
      </w:pPr>
      <w:r>
        <w:rPr/>
        <w:tab/>
        <w:t xml:space="preserve">  *DM</w:t>
      </w:r>
    </w:p>
    <w:p>
      <w:pPr>
        <w:pStyle w:val="PreformattedText"/>
        <w:bidi w:val="0"/>
        <w:jc w:val="left"/>
        <w:rPr/>
      </w:pPr>
      <w:r>
        <w:rPr/>
        <w:tab/>
        <w:t xml:space="preserve">  *MN</w:t>
      </w:r>
    </w:p>
    <w:p>
      <w:pPr>
        <w:pStyle w:val="PreformattedText"/>
        <w:bidi w:val="0"/>
        <w:jc w:val="left"/>
        <w:rPr/>
      </w:pPr>
      <w:r>
        <w:rPr/>
        <w:tab/>
        <w:t xml:space="preserve">  *IJK</w:t>
      </w:r>
    </w:p>
    <w:p>
      <w:pPr>
        <w:pStyle w:val="PreformattedText"/>
        <w:bidi w:val="0"/>
        <w:jc w:val="left"/>
        <w:rPr/>
      </w:pPr>
      <w:r>
        <w:rPr/>
        <w:tab/>
        <w:t xml:space="preserve">  *GHI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2 12 15 ABGH        The values of KIND,  NEWCLM  and  NOWCLM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IJ       are   displayed   to  the  lef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       representation of the  content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IJ        tree itself.  KIND is returned twice set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        to 1, first when the represent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2 13 15 .CIJ        ITYPE=0  has  been  completed, then when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        the representation with ITYPE=1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2 14 16 ..BGH       completed.</w:t>
      </w:r>
    </w:p>
    <w:p>
      <w:pPr>
        <w:pStyle w:val="PreformattedText"/>
        <w:bidi w:val="0"/>
        <w:jc w:val="left"/>
        <w:rPr/>
      </w:pPr>
      <w:r>
        <w:rPr/>
        <w:tab/>
        <w:t xml:space="preserve">  2 16 17 ....IJ</w:t>
      </w:r>
    </w:p>
    <w:p>
      <w:pPr>
        <w:pStyle w:val="PreformattedText"/>
        <w:bidi w:val="0"/>
        <w:jc w:val="left"/>
        <w:rPr/>
      </w:pPr>
      <w:r>
        <w:rPr/>
        <w:tab/>
        <w:t xml:space="preserve">  2 17 17 .....K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IJ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</w:t>
      </w:r>
    </w:p>
    <w:p>
      <w:pPr>
        <w:pStyle w:val="PreformattedText"/>
        <w:bidi w:val="0"/>
        <w:jc w:val="left"/>
        <w:rPr/>
      </w:pPr>
      <w:r>
        <w:rPr/>
        <w:tab/>
        <w:t xml:space="preserve">  2 13 15 .DMN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2 12 15 NMD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JI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6 ..GBA</w:t>
      </w:r>
    </w:p>
    <w:p>
      <w:pPr>
        <w:pStyle w:val="PreformattedText"/>
        <w:bidi w:val="0"/>
        <w:jc w:val="left"/>
        <w:rPr/>
      </w:pPr>
      <w:r>
        <w:rPr/>
        <w:tab/>
        <w:t xml:space="preserve">  2 16 17 ....C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KI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6 ..GBA</w:t>
      </w:r>
    </w:p>
    <w:p>
      <w:pPr>
        <w:pStyle w:val="PreformattedText"/>
        <w:bidi w:val="0"/>
        <w:jc w:val="left"/>
        <w:rPr/>
      </w:pPr>
      <w:r>
        <w:rPr/>
        <w:tab/>
        <w:t xml:space="preserve">  2 16 17 ....C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HG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C</w:t>
      </w:r>
    </w:p>
    <w:p>
      <w:pPr>
        <w:pStyle w:val="PreformattedText"/>
        <w:bidi w:val="0"/>
        <w:jc w:val="left"/>
        <w:rPr/>
      </w:pPr>
      <w:r>
        <w:rPr/>
        <w:tab/>
        <w:t xml:space="preserve">  2 12 14 CIJ</w:t>
      </w:r>
    </w:p>
    <w:p>
      <w:pPr>
        <w:pStyle w:val="PreformattedText"/>
        <w:bidi w:val="0"/>
        <w:jc w:val="left"/>
        <w:rPr/>
      </w:pPr>
      <w:r>
        <w:rPr/>
        <w:tab/>
        <w:t xml:space="preserve">  2 14 14 ..K</w:t>
      </w:r>
    </w:p>
    <w:p>
      <w:pPr>
        <w:pStyle w:val="PreformattedText"/>
        <w:bidi w:val="0"/>
        <w:jc w:val="left"/>
        <w:rPr/>
      </w:pPr>
      <w:r>
        <w:rPr/>
        <w:tab/>
        <w:t xml:space="preserve">  2 13 15 .BGH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IJ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IJ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2 12 13 CA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4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JI                 This is the same tree  structure  as  is</w:t>
      </w:r>
    </w:p>
    <w:p>
      <w:pPr>
        <w:pStyle w:val="PreformattedText"/>
        <w:bidi w:val="0"/>
        <w:jc w:val="left"/>
        <w:rPr/>
      </w:pPr>
      <w:r>
        <w:rPr/>
        <w:tab/>
        <w:t xml:space="preserve">  *KI                 shown   above,  but  with  the  linkages</w:t>
      </w:r>
    </w:p>
    <w:p>
      <w:pPr>
        <w:pStyle w:val="PreformattedText"/>
        <w:bidi w:val="0"/>
        <w:jc w:val="left"/>
        <w:rPr/>
      </w:pPr>
      <w:r>
        <w:rPr/>
        <w:tab/>
        <w:t xml:space="preserve">  *GB                 reversed so that  now  ITYPE=1 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*NM                 the same representation as was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*MD                 above for ITYPE=0.</w:t>
      </w:r>
    </w:p>
    <w:p>
      <w:pPr>
        <w:pStyle w:val="PreformattedText"/>
        <w:bidi w:val="0"/>
        <w:jc w:val="left"/>
        <w:rPr/>
      </w:pPr>
      <w:r>
        <w:rPr/>
        <w:tab/>
        <w:t xml:space="preserve">  *CA</w:t>
      </w:r>
    </w:p>
    <w:p>
      <w:pPr>
        <w:pStyle w:val="PreformattedText"/>
        <w:bidi w:val="0"/>
        <w:jc w:val="left"/>
        <w:rPr/>
      </w:pPr>
      <w:r>
        <w:rPr/>
        <w:tab/>
        <w:t xml:space="preserve">  *BAC</w:t>
      </w:r>
    </w:p>
    <w:p>
      <w:pPr>
        <w:pStyle w:val="PreformattedText"/>
        <w:bidi w:val="0"/>
        <w:jc w:val="left"/>
        <w:rPr/>
      </w:pPr>
      <w:r>
        <w:rPr/>
        <w:tab/>
        <w:t xml:space="preserve">  *DA</w:t>
      </w:r>
    </w:p>
    <w:p>
      <w:pPr>
        <w:pStyle w:val="PreformattedText"/>
        <w:bidi w:val="0"/>
        <w:jc w:val="left"/>
        <w:rPr/>
      </w:pPr>
      <w:r>
        <w:rPr/>
        <w:tab/>
        <w:t xml:space="preserve">  *IBCG</w:t>
      </w:r>
    </w:p>
    <w:p>
      <w:pPr>
        <w:pStyle w:val="PreformattedText"/>
        <w:bidi w:val="0"/>
        <w:jc w:val="left"/>
        <w:rPr/>
      </w:pPr>
      <w:r>
        <w:rPr/>
        <w:tab/>
        <w:t xml:space="preserve">  *HG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2 12 15 JI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6 ..GBA</w:t>
      </w:r>
    </w:p>
    <w:p>
      <w:pPr>
        <w:pStyle w:val="PreformattedText"/>
        <w:bidi w:val="0"/>
        <w:jc w:val="left"/>
        <w:rPr/>
      </w:pPr>
      <w:r>
        <w:rPr/>
        <w:tab/>
        <w:t xml:space="preserve">  2 16 17 ....C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KI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CA</w:t>
      </w:r>
    </w:p>
    <w:p>
      <w:pPr>
        <w:pStyle w:val="PreformattedText"/>
        <w:bidi w:val="0"/>
        <w:jc w:val="left"/>
        <w:rPr/>
      </w:pPr>
      <w:r>
        <w:rPr/>
        <w:tab/>
        <w:t xml:space="preserve">  2 14 16 ..GBA</w:t>
      </w:r>
    </w:p>
    <w:p>
      <w:pPr>
        <w:pStyle w:val="PreformattedText"/>
        <w:bidi w:val="0"/>
        <w:jc w:val="left"/>
        <w:rPr/>
      </w:pPr>
      <w:r>
        <w:rPr/>
        <w:tab/>
        <w:t xml:space="preserve">  2 16 17 ....C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NMDA</w:t>
      </w:r>
    </w:p>
    <w:p>
      <w:pPr>
        <w:pStyle w:val="PreformattedText"/>
        <w:bidi w:val="0"/>
        <w:jc w:val="left"/>
        <w:rPr/>
      </w:pPr>
      <w:r>
        <w:rPr/>
        <w:tab/>
        <w:t xml:space="preserve">  2 12 15 HGBA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CA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2 12 17 ACBGIJ</w:t>
      </w:r>
    </w:p>
    <w:p>
      <w:pPr>
        <w:pStyle w:val="PreformattedText"/>
        <w:bidi w:val="0"/>
        <w:jc w:val="left"/>
        <w:rPr/>
      </w:pPr>
      <w:r>
        <w:rPr/>
        <w:tab/>
        <w:t xml:space="preserve">  2 17 17 .....K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H</w:t>
      </w:r>
    </w:p>
    <w:p>
      <w:pPr>
        <w:pStyle w:val="PreformattedText"/>
        <w:bidi w:val="0"/>
        <w:jc w:val="left"/>
        <w:rPr/>
      </w:pPr>
      <w:r>
        <w:rPr/>
        <w:tab/>
        <w:t xml:space="preserve">  2 15 16 ...IJ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IJ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</w:t>
      </w:r>
    </w:p>
    <w:p>
      <w:pPr>
        <w:pStyle w:val="PreformattedText"/>
        <w:bidi w:val="0"/>
        <w:jc w:val="left"/>
        <w:rPr/>
      </w:pPr>
      <w:r>
        <w:rPr/>
        <w:tab/>
        <w:t xml:space="preserve">  2 13 16 .BGIJ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H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IJ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</w:t>
      </w:r>
    </w:p>
    <w:p>
      <w:pPr>
        <w:pStyle w:val="PreformattedText"/>
        <w:bidi w:val="0"/>
        <w:jc w:val="left"/>
        <w:rPr/>
      </w:pPr>
      <w:r>
        <w:rPr/>
        <w:tab/>
        <w:t xml:space="preserve">  2 13 15 .DMN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C</w:t>
      </w:r>
    </w:p>
    <w:p>
      <w:pPr>
        <w:pStyle w:val="PreformattedText"/>
        <w:bidi w:val="0"/>
        <w:jc w:val="left"/>
        <w:rPr/>
      </w:pPr>
      <w:r>
        <w:rPr/>
        <w:tab/>
        <w:t xml:space="preserve">  2 12 13 CA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2 12 16 CBGIJ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K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H</w:t>
      </w:r>
    </w:p>
    <w:p>
      <w:pPr>
        <w:pStyle w:val="PreformattedText"/>
        <w:bidi w:val="0"/>
        <w:jc w:val="left"/>
        <w:rPr/>
      </w:pPr>
      <w:r>
        <w:rPr/>
        <w:tab/>
        <w:t xml:space="preserve">  2 14 15 ..IJ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K</w:t>
      </w:r>
    </w:p>
    <w:p>
      <w:pPr>
        <w:pStyle w:val="PreformattedText"/>
        <w:bidi w:val="0"/>
        <w:jc w:val="left"/>
        <w:rPr/>
      </w:pPr>
      <w:r>
        <w:rPr/>
        <w:tab/>
        <w:t xml:space="preserve">  2 13 14 .IJ</w:t>
      </w:r>
    </w:p>
    <w:p>
      <w:pPr>
        <w:pStyle w:val="PreformattedText"/>
        <w:bidi w:val="0"/>
        <w:jc w:val="left"/>
        <w:rPr/>
      </w:pPr>
      <w:r>
        <w:rPr/>
        <w:tab/>
        <w:t xml:space="preserve">  2 14 14 ..K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5</w:t>
      </w:r>
    </w:p>
    <w:p>
      <w:pPr>
        <w:pStyle w:val="PreformattedText"/>
        <w:bidi w:val="0"/>
        <w:jc w:val="left"/>
        <w:rPr/>
      </w:pPr>
      <w:r>
        <w:rPr/>
        <w:tab/>
        <w:t xml:space="preserve">  DATREE Returns Next Line in Representation of Tre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B                 This cyclic structure has  no  root  for</w:t>
      </w:r>
    </w:p>
    <w:p>
      <w:pPr>
        <w:pStyle w:val="PreformattedText"/>
        <w:bidi w:val="0"/>
        <w:jc w:val="left"/>
        <w:rPr/>
      </w:pPr>
      <w:r>
        <w:rPr/>
        <w:tab/>
        <w:t xml:space="preserve">  *BC                 ITYPE=0,  but  nodes  O  and  N are both</w:t>
      </w:r>
    </w:p>
    <w:p>
      <w:pPr>
        <w:pStyle w:val="PreformattedText"/>
        <w:bidi w:val="0"/>
        <w:jc w:val="left"/>
        <w:rPr/>
      </w:pPr>
      <w:r>
        <w:rPr/>
        <w:tab/>
        <w:t xml:space="preserve">  *CDH                roots for ITYPE=1.   N           O</w:t>
      </w:r>
    </w:p>
    <w:p>
      <w:pPr>
        <w:pStyle w:val="PreformattedText"/>
        <w:bidi w:val="0"/>
        <w:jc w:val="left"/>
        <w:rPr/>
      </w:pPr>
      <w:r>
        <w:rPr/>
        <w:tab/>
        <w:t xml:space="preserve">  *DE                                       &l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*EF                                        &l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*FA                       A &gt; &gt; B           I &gt; &gt; J</w:t>
      </w:r>
    </w:p>
    <w:p>
      <w:pPr>
        <w:pStyle w:val="PreformattedText"/>
        <w:bidi w:val="0"/>
        <w:jc w:val="left"/>
        <w:rPr/>
      </w:pPr>
      <w:r>
        <w:rPr/>
        <w:tab/>
        <w:t xml:space="preserve">  *HI                      &gt;       &gt;         &g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*IJN                    &gt;         &gt;       &g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*JKO                   F           C &gt; &gt; H           K</w:t>
      </w:r>
    </w:p>
    <w:p>
      <w:pPr>
        <w:pStyle w:val="PreformattedText"/>
        <w:bidi w:val="0"/>
        <w:jc w:val="left"/>
        <w:rPr/>
      </w:pPr>
      <w:r>
        <w:rPr/>
        <w:tab/>
        <w:t xml:space="preserve">  *KL                     &lt;         &lt;       &lt;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*LM                      &lt;       &lt;         &lt;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*MH                       E &lt; &lt; D           M &lt; &lt; L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Effective structure for ITYPE=0 and node</w:t>
      </w:r>
    </w:p>
    <w:p>
      <w:pPr>
        <w:pStyle w:val="PreformattedText"/>
        <w:bidi w:val="0"/>
        <w:jc w:val="left"/>
        <w:rPr/>
      </w:pPr>
      <w:r>
        <w:rPr/>
        <w:tab/>
        <w:t xml:space="preserve">  3 12 21 NIHCBAFEDC  F  as  root  is  shown below.  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3 15 19 ...MLKJI    terminated when they return to 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3 12 22 OJIHCBAFEDC nodes F and H.       N           O</w:t>
      </w:r>
    </w:p>
    <w:p>
      <w:pPr>
        <w:pStyle w:val="PreformattedText"/>
        <w:bidi w:val="0"/>
        <w:jc w:val="left"/>
        <w:rPr/>
      </w:pPr>
      <w:r>
        <w:rPr/>
        <w:tab/>
        <w:t xml:space="preserve">  3 16 19 ....MLKJ                          &l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                    &l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F               A &gt; &gt; B           I &gt; &gt; J</w:t>
      </w:r>
    </w:p>
    <w:p>
      <w:pPr>
        <w:pStyle w:val="PreformattedText"/>
        <w:bidi w:val="0"/>
        <w:jc w:val="left"/>
        <w:rPr/>
      </w:pPr>
      <w:r>
        <w:rPr/>
        <w:tab/>
        <w:t xml:space="preserve">  3 12 18 FABCDEF          &gt;       &gt;         &g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3 16 22 ....HIJKLMH   ***         &gt;       &g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2 19 19 .......O      *F*          C &gt; &gt; H           K</w:t>
      </w:r>
    </w:p>
    <w:p>
      <w:pPr>
        <w:pStyle w:val="PreformattedText"/>
        <w:bidi w:val="0"/>
        <w:jc w:val="left"/>
        <w:rPr/>
      </w:pPr>
      <w:r>
        <w:rPr/>
        <w:tab/>
        <w:t xml:space="preserve">  2 18 18 ......N       ***         &lt;        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          &lt;        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3 12 18 FEDCBAF     F &lt; &lt; E &lt; &lt; D     H &lt; &lt; M &lt; &lt; L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C         F &gt; &gt; A &gt; &gt; B     Right r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 3 12 18 CDEFABC                  &gt;    included when ITYPE=1</w:t>
      </w:r>
    </w:p>
    <w:p>
      <w:pPr>
        <w:pStyle w:val="PreformattedText"/>
        <w:bidi w:val="0"/>
        <w:jc w:val="left"/>
        <w:rPr/>
      </w:pPr>
      <w:r>
        <w:rPr/>
        <w:tab/>
        <w:t xml:space="preserve">  3 13 19 .HIJKLMH      ***         &gt;   and root is in left</w:t>
      </w:r>
    </w:p>
    <w:p>
      <w:pPr>
        <w:pStyle w:val="PreformattedText"/>
        <w:bidi w:val="0"/>
        <w:jc w:val="left"/>
        <w:rPr/>
      </w:pPr>
      <w:r>
        <w:rPr/>
        <w:tab/>
        <w:t xml:space="preserve">  2 16 16 ....O         *F*          C  ring.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N          ***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  &lt;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3 12 18 CBAFEDC           E &lt; &lt; D</w:t>
      </w:r>
    </w:p>
    <w:p>
      <w:pPr>
        <w:pStyle w:val="PreformattedText"/>
        <w:bidi w:val="0"/>
        <w:jc w:val="left"/>
        <w:rPr/>
      </w:pPr>
      <w:r>
        <w:rPr/>
        <w:tab/>
        <w:t xml:space="preserve">  1 12 11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H         Both rings are included if  ITYPE=0  and</w:t>
      </w:r>
    </w:p>
    <w:p>
      <w:pPr>
        <w:pStyle w:val="PreformattedText"/>
        <w:bidi w:val="0"/>
        <w:jc w:val="left"/>
        <w:rPr/>
      </w:pPr>
      <w:r>
        <w:rPr/>
        <w:tab/>
        <w:t xml:space="preserve">  3 12 18 HIJKLMH     node C is root.      N           O</w:t>
      </w:r>
    </w:p>
    <w:p>
      <w:pPr>
        <w:pStyle w:val="PreformattedText"/>
        <w:bidi w:val="0"/>
        <w:jc w:val="left"/>
        <w:rPr/>
      </w:pPr>
      <w:r>
        <w:rPr/>
        <w:tab/>
        <w:t xml:space="preserve">  2 15 15 ...O                              &l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2 14 14 ..N                                &l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   A &gt; &gt; B &gt; &gt; C     I &gt; &gt; J</w:t>
      </w:r>
    </w:p>
    <w:p>
      <w:pPr>
        <w:pStyle w:val="PreformattedText"/>
        <w:bidi w:val="0"/>
        <w:jc w:val="left"/>
        <w:rPr/>
      </w:pPr>
      <w:r>
        <w:rPr/>
        <w:tab/>
        <w:t xml:space="preserve">  3 12 19 HCBAFEDC         &gt;                 &gt;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3 13 18 .MLKJIH         &gt;         ***     &gt;         &gt;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F          *C*&gt; &gt; H           K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K             &lt;         ***      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3 12 18 KLMHIJK          &lt;       &lt;        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2 18 18 ......O           E &lt; &lt; D     H &lt; &lt; M &lt; &lt; L</w:t>
      </w:r>
    </w:p>
    <w:p>
      <w:pPr>
        <w:pStyle w:val="PreformattedText"/>
        <w:bidi w:val="0"/>
        <w:jc w:val="left"/>
        <w:rPr/>
      </w:pPr>
      <w:r>
        <w:rPr/>
        <w:tab/>
        <w:t xml:space="preserve">  2 17 17 .....N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   A &gt; &gt; B     Right ring is not</w:t>
      </w:r>
    </w:p>
    <w:p>
      <w:pPr>
        <w:pStyle w:val="PreformattedText"/>
        <w:bidi w:val="0"/>
        <w:jc w:val="left"/>
        <w:rPr/>
      </w:pPr>
      <w:r>
        <w:rPr/>
        <w:tab/>
        <w:t xml:space="preserve">  3 12 22 KJIHCBAFEDC      &gt;       &gt;    included if ITYPE=1</w:t>
      </w:r>
    </w:p>
    <w:p>
      <w:pPr>
        <w:pStyle w:val="PreformattedText"/>
        <w:bidi w:val="0"/>
        <w:jc w:val="left"/>
        <w:rPr/>
      </w:pPr>
      <w:r>
        <w:rPr/>
        <w:tab/>
        <w:t xml:space="preserve">  3 16 18 ....MLK         &gt;         *** and root is in left</w:t>
      </w:r>
    </w:p>
    <w:p>
      <w:pPr>
        <w:pStyle w:val="PreformattedText"/>
        <w:bidi w:val="0"/>
        <w:jc w:val="left"/>
        <w:rPr/>
      </w:pPr>
      <w:r>
        <w:rPr/>
        <w:tab/>
        <w:t xml:space="preserve">  1 12 11                F          *C* ring.</w:t>
      </w:r>
    </w:p>
    <w:p>
      <w:pPr>
        <w:pStyle w:val="PreformattedText"/>
        <w:bidi w:val="0"/>
        <w:jc w:val="left"/>
        <w:rPr/>
      </w:pPr>
      <w:r>
        <w:rPr/>
        <w:tab/>
        <w:t xml:space="preserve">  DETAIL OF               &lt;         ***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&l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E &lt; &lt; D &lt; &lt;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6</w:t>
      </w:r>
    </w:p>
    <w:p>
      <w:pPr>
        <w:pStyle w:val="PreformattedText"/>
        <w:bidi w:val="0"/>
        <w:jc w:val="left"/>
        <w:rPr/>
      </w:pPr>
      <w:r>
        <w:rPr/>
        <w:tab/>
        <w:t xml:space="preserve">  DATREK, Routine to Evaluate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TTTTTTTT  RRRRRR    EEEEEEEE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   TT     RR    RR  EE        KK  KK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   TT     RR    RR  EE        KK KK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   TT     RRRRRR    EEEEE     KKKKK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   TT     RR  RR    EE        KKK KK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   TT     RR   RR   EE        KK   KK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   TT     RR    RR  EEEEEEEE  KK    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TREK, Routine to Evaluate Integer Sequence of Form 1.2.3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 -- -------- ------- -------- -- 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REK  evaluates   a   sequence   of   unsigned   integers,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ed  by groups of digits separated by periods, typed</w:t>
      </w:r>
    </w:p>
    <w:p>
      <w:pPr>
        <w:pStyle w:val="PreformattedText"/>
        <w:bidi w:val="0"/>
        <w:jc w:val="left"/>
        <w:rPr/>
      </w:pPr>
      <w:r>
        <w:rPr/>
        <w:tab/>
        <w:t xml:space="preserve">  by the user and read by the calling program with a 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of  an  A1  format.  Each integer returns a value of zero or</w:t>
      </w:r>
    </w:p>
    <w:p>
      <w:pPr>
        <w:pStyle w:val="PreformattedText"/>
        <w:bidi w:val="0"/>
        <w:jc w:val="left"/>
        <w:rPr/>
      </w:pPr>
      <w:r>
        <w:rPr/>
        <w:tab/>
        <w:t xml:space="preserve">  larger.  The value -1 is returned for each integer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as missing by an initial period, by a trailing period, or by</w:t>
      </w:r>
    </w:p>
    <w:p>
      <w:pPr>
        <w:pStyle w:val="PreformattedText"/>
        <w:bidi w:val="0"/>
        <w:jc w:val="left"/>
        <w:rPr/>
      </w:pPr>
      <w:r>
        <w:rPr/>
        <w:tab/>
        <w:t xml:space="preserve">  2 adjacent periods.  Signs and exponents ar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TREK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TRE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TREK(LOWVLU,MAXVLU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IND  ,IVALUE,KNTV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IVALUE(MAXV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 for  input  only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VLU = subscript of the  lowest  location  in  the  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which can be used to return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 in the sequence.  If the input text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empty  or if the first printing character a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IBUFFR(LOWBFR) is neither  a 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 a period, then the IVALUE array is not u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VLU which is returned pointing  to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used  in  the  IVALUE  array  is 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the value LOWVLU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VLU = subscript of the highest  location  in  the  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which can be used to return the valu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 in the sequence.  If the integer 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 more   values  than  can  be  stor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(LOWVLU)  through  IVALUE(MAXVLU)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 of  the  sequence continues throug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7</w:t>
      </w:r>
    </w:p>
    <w:p>
      <w:pPr>
        <w:pStyle w:val="PreformattedText"/>
        <w:bidi w:val="0"/>
        <w:jc w:val="left"/>
        <w:rPr/>
      </w:pPr>
      <w:r>
        <w:rPr/>
        <w:tab/>
        <w:t xml:space="preserve">  DATREK, Routine to Evaluate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 digit or period, but the rightmost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not  stored in the IVALUE array, and KNTVLU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MAXV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final (rightmost) location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 array   which  can  be  searched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which represent the integ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containing  characters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, read by a multiple of an A1 format,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be  searched  for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sequence.  IBUFFR then contains 1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er computer storag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must be set by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is  routine  is  first called, then is returned by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describing the location of the 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not yet processed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within the  IBUFFR  array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leftmost)  character  which  can be scanned f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sequence.  If an integer sequence is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LOWBFR will be returned pointing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which is beyond the sequence,  and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 not  be part of the sequence.  If an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 is not found, then LOWBFR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first  printing 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neither a digit nor a period, o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beyond the end of the buff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 does not contain any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 or to the right of IBUFFR(LOWBFR).  LOWBF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et by the calling program before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irst  called  to  process 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, and should not be changed  by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 if   this   routine  locates  an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quence.  If  an  initial  printing  charact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which  is neither a digit nor a perio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ntents of the buffer should be  process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me  other  FASP  routine, or at least the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should increment the value of LOWBFR  by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fore again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used for  returning 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to the calling program.  Their input valu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 nothing  was  found  at  or  to  the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OWBFR).   The calling program should read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w line into the IBUFFR array and reset LOWBF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to the first character in this array.  KNTVL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LOWVLU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 an  integer  sequence  was  not  found,  bu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  which is neither a digit n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8</w:t>
      </w:r>
    </w:p>
    <w:p>
      <w:pPr>
        <w:pStyle w:val="PreformattedText"/>
        <w:bidi w:val="0"/>
        <w:jc w:val="left"/>
        <w:rPr/>
      </w:pPr>
      <w:r>
        <w:rPr/>
        <w:tab/>
        <w:t xml:space="preserve">  DATREK, Routine to Evaluate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eriod  was  found  at   or   to   the   right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LOWBFR).   LOWBFR  will be returned po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is printing character.   The  calling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increment  the  value  of LOWBFR before a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this  routine  since  supplying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 character would produce identical resul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VLU is returned containing LOWVLU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integer sequence  was  found  which  did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more  values,  or  indications  of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, than could be returned in the IVALUE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 returned pointing to the nex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the end of the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n integer sequence was  found  which 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values, or indications of missing values,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ld  be  returned  in  the  IVALUE  array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 of  the  sequence continues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rminal digit or period, but the rightmost 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not  stored in the IVALUE array, and KNTVLU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containing  MAXVLU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next character beyond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VALUE = array in which  the  values  of  the  integer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.   If  an  integer  is  indicated as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by an initial period, by a trailing perio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by  2  adjacent  periods,  then the value -1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tead stored in the corresponding loc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VLU = returned containing the subscript  of  the 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in  the IVALUE array used either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of an integer  in  the  sequence,  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dicate  a missing integer.  If the fir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input buffer is  neither  a 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r  a  period,  then KNTVLU is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VLU-1.  If the integer  sequence  contains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than can be stored in IVALUE(LOWVLU)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VALUE(MAXVLU), then the evaluation of th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s through the terminal digit or period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rightmost values are not stored in  the  I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and KNTVLU is returned containing MAXVL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69</w:t>
      </w:r>
    </w:p>
    <w:p>
      <w:pPr>
        <w:pStyle w:val="PreformattedText"/>
        <w:bidi w:val="0"/>
        <w:jc w:val="left"/>
        <w:rPr/>
      </w:pPr>
      <w:r>
        <w:rPr/>
        <w:tab/>
        <w:t xml:space="preserve">  DATREK, Routine to Evaluate Integer Sequence of Form 1.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TRE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TREK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JTTY/5,5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OWVLU,MAXVLU,MAXBFR/1,5,6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60),IVALUE(5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ACCEPT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1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2H *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JTTY,3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6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EVALUATE NEXT INTEGER SEQUENCE IN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TREK(LOWVLU,MAXVLU,MAXBFR,IBUFFR,LOW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IND  ,IVALUE,KNTVLU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7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VALUES IN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3)WRITE(ITTY,5)(IVALUE(I),I=1,KNTVLU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9H SEQUENCE,10I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4)WRITE(ITTY,6)(IVALUE(I),I=1,KNTVLU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9H OVERFLOW,10I10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UNKNOWN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7 WRITE(ITTY,8)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11H UNKNOWN  ',1A1,1H'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User and DATREK Demonst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 --- ----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12 12. 12.34 12.0034 12.00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        -1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        34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        34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       340</w:t>
      </w:r>
    </w:p>
    <w:p>
      <w:pPr>
        <w:pStyle w:val="PreformattedText"/>
        <w:bidi w:val="0"/>
        <w:jc w:val="left"/>
        <w:rPr/>
      </w:pPr>
      <w:r>
        <w:rPr/>
        <w:tab/>
        <w:t xml:space="preserve">  *12..56..90 . .. .34.-0.1.2.3.4.5.6.7.8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12        -1        56        -1        90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-1        -1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-1        -1        -1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      -1        34        -1</w:t>
      </w:r>
    </w:p>
    <w:p>
      <w:pPr>
        <w:pStyle w:val="PreformattedText"/>
        <w:bidi w:val="0"/>
        <w:jc w:val="left"/>
        <w:rPr/>
      </w:pPr>
      <w:r>
        <w:rPr/>
        <w:tab/>
        <w:t xml:space="preserve">  UNKNOWN  '-'</w:t>
      </w:r>
    </w:p>
    <w:p>
      <w:pPr>
        <w:pStyle w:val="PreformattedText"/>
        <w:bidi w:val="0"/>
        <w:jc w:val="left"/>
        <w:rPr/>
      </w:pPr>
      <w:r>
        <w:rPr/>
        <w:tab/>
        <w:t xml:space="preserve">  OVERFLOW         0         1         2         3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0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VV    VV      AAA  RRRRRR    YY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VV   VV      AAAA  RR    RR   YY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VV  VV      AA AA  RR    RR    YY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VV VV      AA  AA  RRRRRR 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VVVV      AAAAAAA  RR  RR 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VVV      AA    AA  RR   RR      YY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VV      AA     AA  RR    RR    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  <w:tab/>
        <w:t xml:space="preserve">  ------  ------- -- ------- --- ------ ------ -- 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ARY is used along with several other routines in the FASP</w:t>
      </w:r>
    </w:p>
    <w:p>
      <w:pPr>
        <w:pStyle w:val="PreformattedText"/>
        <w:bidi w:val="0"/>
        <w:jc w:val="left"/>
        <w:rPr/>
      </w:pPr>
      <w:r>
        <w:rPr/>
        <w:tab/>
        <w:t xml:space="preserve">  package for the purpose of specifying by name, examining and</w:t>
      </w:r>
    </w:p>
    <w:p>
      <w:pPr>
        <w:pStyle w:val="PreformattedText"/>
        <w:bidi w:val="0"/>
        <w:jc w:val="left"/>
        <w:rPr/>
      </w:pPr>
      <w:r>
        <w:rPr/>
        <w:tab/>
        <w:t xml:space="preserve">  modifying  the  values  of   multiply   subscripted   arrays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ced   with   or  otherwise  loaded  into  a  singly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ed buffer.  The interaction between these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s  described at the start of the DALOAD document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 sample program  at  the  end  of  the  DALOAD 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illustrates the use of most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or to passing control to DAVARY, the calling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have  requested  from  the user a specification of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which the user wants to examine and/or to  modify.</w:t>
      </w:r>
    </w:p>
    <w:p>
      <w:pPr>
        <w:pStyle w:val="PreformattedText"/>
        <w:bidi w:val="0"/>
        <w:jc w:val="left"/>
        <w:rPr/>
      </w:pPr>
      <w:r>
        <w:rPr/>
        <w:tab/>
        <w:t xml:space="preserve">  The  text  typed  by the user in response to this request is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by the DAPICK routine to identify the  array  name</w:t>
      </w:r>
    </w:p>
    <w:p>
      <w:pPr>
        <w:pStyle w:val="PreformattedText"/>
        <w:bidi w:val="0"/>
        <w:jc w:val="left"/>
        <w:rPr/>
      </w:pPr>
      <w:r>
        <w:rPr/>
        <w:tab/>
        <w:t xml:space="preserve">  and   its  subscript  ranges,  if  any.   DAVARY  is  called</w:t>
      </w:r>
    </w:p>
    <w:p>
      <w:pPr>
        <w:pStyle w:val="PreformattedText"/>
        <w:bidi w:val="0"/>
        <w:jc w:val="left"/>
        <w:rPr/>
      </w:pPr>
      <w:r>
        <w:rPr/>
        <w:tab/>
        <w:t xml:space="preserve">  separately to display  each  of  the  values  in  the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within  the range of array locations indic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  If DAPICK found that the  user  typed  an  equals</w:t>
      </w:r>
    </w:p>
    <w:p>
      <w:pPr>
        <w:pStyle w:val="PreformattedText"/>
        <w:bidi w:val="0"/>
        <w:jc w:val="left"/>
        <w:rPr/>
      </w:pPr>
      <w:r>
        <w:rPr/>
        <w:tab/>
        <w:t xml:space="preserve">  sign  to the right of the original array specification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calling  program  should  request  that  DAVARY  is  to</w:t>
      </w:r>
    </w:p>
    <w:p>
      <w:pPr>
        <w:pStyle w:val="PreformattedText"/>
        <w:bidi w:val="0"/>
        <w:jc w:val="left"/>
        <w:rPr/>
      </w:pPr>
      <w:r>
        <w:rPr/>
        <w:tab/>
        <w:t xml:space="preserve">  evaluate  the  numbers  and/or  number  range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typed to the right of the equals sign and  assign  these  as</w:t>
      </w:r>
    </w:p>
    <w:p>
      <w:pPr>
        <w:pStyle w:val="PreformattedText"/>
        <w:bidi w:val="0"/>
        <w:jc w:val="left"/>
        <w:rPr/>
      </w:pPr>
      <w:r>
        <w:rPr/>
        <w:tab/>
        <w:t xml:space="preserve">  the  new  values  of the array locations within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array locations indicated by the user.  If  too  few  values</w:t>
      </w:r>
    </w:p>
    <w:p>
      <w:pPr>
        <w:pStyle w:val="PreformattedText"/>
        <w:bidi w:val="0"/>
        <w:jc w:val="left"/>
        <w:rPr/>
      </w:pPr>
      <w:r>
        <w:rPr/>
        <w:tab/>
        <w:t xml:space="preserve">  were typed right of the equals sign to define new values for</w:t>
      </w:r>
    </w:p>
    <w:p>
      <w:pPr>
        <w:pStyle w:val="PreformattedText"/>
        <w:bidi w:val="0"/>
        <w:jc w:val="left"/>
        <w:rPr/>
      </w:pPr>
      <w:r>
        <w:rPr/>
        <w:tab/>
        <w:t xml:space="preserve">  all of the array locations within the total range  of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indicated  by  the user, then, when the supply of</w:t>
      </w:r>
    </w:p>
    <w:p>
      <w:pPr>
        <w:pStyle w:val="PreformattedText"/>
        <w:bidi w:val="0"/>
        <w:jc w:val="left"/>
        <w:rPr/>
      </w:pPr>
      <w:r>
        <w:rPr/>
        <w:tab/>
        <w:t xml:space="preserve">  typed values has been exhausted, DAVARY will ask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value of each of the remaining array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as the calling program steps  through  the  range  of 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.  When the user is asked to specify the new value,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s the option of specifying no value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the  former value will be retained, of specifying a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values in which case DAVARY will upon each  successive  call</w:t>
      </w:r>
    </w:p>
    <w:p>
      <w:pPr>
        <w:pStyle w:val="PreformattedText"/>
        <w:bidi w:val="0"/>
        <w:jc w:val="left"/>
        <w:rPr/>
      </w:pPr>
      <w:r>
        <w:rPr/>
        <w:tab/>
        <w:t xml:space="preserve">  select  values  from the range until the range is completed,</w:t>
      </w:r>
    </w:p>
    <w:p>
      <w:pPr>
        <w:pStyle w:val="PreformattedText"/>
        <w:bidi w:val="0"/>
        <w:jc w:val="left"/>
        <w:rPr/>
      </w:pPr>
      <w:r>
        <w:rPr/>
        <w:tab/>
        <w:t xml:space="preserve">  of specifying that some number of array locations are to  be</w:t>
      </w:r>
    </w:p>
    <w:p>
      <w:pPr>
        <w:pStyle w:val="PreformattedText"/>
        <w:bidi w:val="0"/>
        <w:jc w:val="left"/>
        <w:rPr/>
      </w:pPr>
      <w:r>
        <w:rPr/>
        <w:tab/>
        <w:t xml:space="preserve">  skipped  over  retaining their former values in the process,</w:t>
      </w:r>
    </w:p>
    <w:p>
      <w:pPr>
        <w:pStyle w:val="PreformattedText"/>
        <w:bidi w:val="0"/>
        <w:jc w:val="left"/>
        <w:rPr/>
      </w:pPr>
      <w:r>
        <w:rPr/>
        <w:tab/>
        <w:t xml:space="preserve">  or of abandoning the interaction altogether for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range of arra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xt typed by the user,  either  to  the  right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1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quals  sign  in  the  buffer evaluated by DAPICK, or in the</w:t>
      </w:r>
    </w:p>
    <w:p>
      <w:pPr>
        <w:pStyle w:val="PreformattedText"/>
        <w:bidi w:val="0"/>
        <w:jc w:val="left"/>
        <w:rPr/>
      </w:pPr>
      <w:r>
        <w:rPr/>
        <w:tab/>
        <w:t xml:space="preserve">  text read  directly  by  the  DAVARY  routine,  consists  of</w:t>
      </w:r>
    </w:p>
    <w:p>
      <w:pPr>
        <w:pStyle w:val="PreformattedText"/>
        <w:bidi w:val="0"/>
        <w:jc w:val="left"/>
        <w:rPr/>
      </w:pPr>
      <w:r>
        <w:rPr/>
        <w:tab/>
        <w:t xml:space="preserve">  numbers and/or number range specifications.  If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typed several numbers and/or  range  specifications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same  line,  then DAVARY will evaluate each of these in turn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previous calls to DAVARY  have  used 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alue  or  have  used  all of the values within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range.  Any number of spaces and/or tab characters,  but  at</w:t>
      </w:r>
    </w:p>
    <w:p>
      <w:pPr>
        <w:pStyle w:val="PreformattedText"/>
        <w:bidi w:val="0"/>
        <w:jc w:val="left"/>
        <w:rPr/>
      </w:pPr>
      <w:r>
        <w:rPr/>
        <w:tab/>
        <w:t xml:space="preserve">  most  a  single  comma,  can  separate  two adjac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nd/or number range specifications.   Two  adjacent  commas,</w:t>
      </w:r>
    </w:p>
    <w:p>
      <w:pPr>
        <w:pStyle w:val="PreformattedText"/>
        <w:bidi w:val="0"/>
        <w:jc w:val="left"/>
        <w:rPr/>
      </w:pPr>
      <w:r>
        <w:rPr/>
        <w:tab/>
        <w:t xml:space="preserve">  possibly  separated by spaces and/or tabs, indica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  location   being   assigned   a   value   when 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 of the buffer has proceeded to th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missing number  between  the  commas  is  to  instead</w:t>
      </w:r>
    </w:p>
    <w:p>
      <w:pPr>
        <w:pStyle w:val="PreformattedText"/>
        <w:bidi w:val="0"/>
        <w:jc w:val="left"/>
        <w:rPr/>
      </w:pPr>
      <w:r>
        <w:rPr/>
        <w:tab/>
        <w:t xml:space="preserve">  retain  its  former value.  If a comma is the fir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o the right  of  the  equals  sign  in  the  text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 by  DAPICK,  then the first array loc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range of array locations indicated by the user, is to retain</w:t>
      </w:r>
    </w:p>
    <w:p>
      <w:pPr>
        <w:pStyle w:val="PreformattedText"/>
        <w:bidi w:val="0"/>
        <w:jc w:val="left"/>
        <w:rPr/>
      </w:pPr>
      <w:r>
        <w:rPr/>
        <w:tab/>
        <w:t xml:space="preserve">  its  former  value.   Similarly,  if  a  comma  is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character in the buffer read by DAVARY itself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array location currently being defined is to retain its</w:t>
      </w:r>
    </w:p>
    <w:p>
      <w:pPr>
        <w:pStyle w:val="PreformattedText"/>
        <w:bidi w:val="0"/>
        <w:jc w:val="left"/>
        <w:rPr/>
      </w:pPr>
      <w:r>
        <w:rPr/>
        <w:tab/>
        <w:t xml:space="preserve">  former value.  A  comma  which  is  the  rightmo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in  the  buffer  (except  possibly for semicolons</w:t>
      </w:r>
    </w:p>
    <w:p>
      <w:pPr>
        <w:pStyle w:val="PreformattedText"/>
        <w:bidi w:val="0"/>
        <w:jc w:val="left"/>
        <w:rPr/>
      </w:pPr>
      <w:r>
        <w:rPr/>
        <w:tab/>
        <w:t xml:space="preserve">  and/or an exclamation point and its following comment or  an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  and  its  following  comment)  indicate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  location   being   assigned   a   value   when  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 of the buffer has proceeded to the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text to the right of the comma is instead  to  retain</w:t>
      </w:r>
    </w:p>
    <w:p>
      <w:pPr>
        <w:pStyle w:val="PreformattedText"/>
        <w:bidi w:val="0"/>
        <w:jc w:val="left"/>
        <w:rPr/>
      </w:pPr>
      <w:r>
        <w:rPr/>
        <w:tab/>
        <w:t xml:space="preserve">  its  former  value.   A  single comma with no other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to  its  left   (except   possibly   the   array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and the equals sign found by DAPICK) and with</w:t>
      </w:r>
    </w:p>
    <w:p>
      <w:pPr>
        <w:pStyle w:val="PreformattedText"/>
        <w:bidi w:val="0"/>
        <w:jc w:val="left"/>
        <w:rPr/>
      </w:pPr>
      <w:r>
        <w:rPr/>
        <w:tab/>
        <w:t xml:space="preserve">  no printing characters to its  right  (except  possibly  for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s  and/or  an  exclamation  point and its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comment  or  an  ampersand  and  its   following   comment),</w:t>
      </w:r>
    </w:p>
    <w:p>
      <w:pPr>
        <w:pStyle w:val="PreformattedText"/>
        <w:bidi w:val="0"/>
        <w:jc w:val="left"/>
        <w:rPr/>
      </w:pPr>
      <w:r>
        <w:rPr/>
        <w:tab/>
        <w:t xml:space="preserve">  indicates  two  array  locations  which  are to retain their</w:t>
      </w:r>
    </w:p>
    <w:p>
      <w:pPr>
        <w:pStyle w:val="PreformattedText"/>
        <w:bidi w:val="0"/>
        <w:jc w:val="left"/>
        <w:rPr/>
      </w:pPr>
      <w:r>
        <w:rPr/>
        <w:tab/>
        <w:t xml:space="preserve">  form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mbers, whether used to specify single  values  or  ranges,</w:t>
      </w:r>
    </w:p>
    <w:p>
      <w:pPr>
        <w:pStyle w:val="PreformattedText"/>
        <w:bidi w:val="0"/>
        <w:jc w:val="left"/>
        <w:rPr/>
      </w:pPr>
      <w:r>
        <w:rPr/>
        <w:tab/>
        <w:t xml:space="preserve">  can  be  typed  by the user in either floating point form or</w:t>
      </w:r>
    </w:p>
    <w:p>
      <w:pPr>
        <w:pStyle w:val="PreformattedText"/>
        <w:bidi w:val="0"/>
        <w:jc w:val="left"/>
        <w:rPr/>
      </w:pPr>
      <w:r>
        <w:rPr/>
        <w:tab/>
        <w:t xml:space="preserve">  scientific notation.  If scientific notation is us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of  octal  numbers,  then the exponent to the</w:t>
      </w:r>
    </w:p>
    <w:p>
      <w:pPr>
        <w:pStyle w:val="PreformattedText"/>
        <w:bidi w:val="0"/>
        <w:jc w:val="left"/>
        <w:rPr/>
      </w:pPr>
      <w:r>
        <w:rPr/>
        <w:tab/>
        <w:t xml:space="preserve">  right of the letter E (which must be typed in upper case) is</w:t>
      </w:r>
    </w:p>
    <w:p>
      <w:pPr>
        <w:pStyle w:val="PreformattedText"/>
        <w:bidi w:val="0"/>
        <w:jc w:val="left"/>
        <w:rPr/>
      </w:pPr>
      <w:r>
        <w:rPr/>
        <w:tab/>
        <w:t xml:space="preserve">  evaluated  as  the  decimal  number  of  octal  digits to be</w:t>
      </w:r>
    </w:p>
    <w:p>
      <w:pPr>
        <w:pStyle w:val="PreformattedText"/>
        <w:bidi w:val="0"/>
        <w:jc w:val="left"/>
        <w:rPr/>
      </w:pPr>
      <w:r>
        <w:rPr/>
        <w:tab/>
        <w:t xml:space="preserve">  shifted.   If  an  integer  (either  octal  or  decimal) 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with a decimal point and/or with an exponent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 is first obtained as though  neither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point  nor exponent appeared, and this value is shifted only</w:t>
      </w:r>
    </w:p>
    <w:p>
      <w:pPr>
        <w:pStyle w:val="PreformattedText"/>
        <w:bidi w:val="0"/>
        <w:jc w:val="left"/>
        <w:rPr/>
      </w:pPr>
      <w:r>
        <w:rPr/>
        <w:tab/>
        <w:t xml:space="preserve">  once by the amount indicated by the combination  of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point  location  and  exponent.   If  the number 1.2345E3 is</w:t>
      </w:r>
    </w:p>
    <w:p>
      <w:pPr>
        <w:pStyle w:val="PreformattedText"/>
        <w:bidi w:val="0"/>
        <w:jc w:val="left"/>
        <w:rPr/>
      </w:pPr>
      <w:r>
        <w:rPr/>
        <w:tab/>
        <w:t xml:space="preserve">  typed by the user and is evaluated  as  a  decimal  integer,</w:t>
      </w:r>
    </w:p>
    <w:p>
      <w:pPr>
        <w:pStyle w:val="PreformattedText"/>
        <w:bidi w:val="0"/>
        <w:jc w:val="left"/>
        <w:rPr/>
      </w:pPr>
      <w:r>
        <w:rPr/>
        <w:tab/>
        <w:t xml:space="preserve">  then  the  value  is  calculated  to  be  12345 before being</w:t>
      </w:r>
    </w:p>
    <w:p>
      <w:pPr>
        <w:pStyle w:val="PreformattedText"/>
        <w:bidi w:val="0"/>
        <w:jc w:val="left"/>
        <w:rPr/>
      </w:pPr>
      <w:r>
        <w:rPr/>
        <w:tab/>
        <w:t xml:space="preserve">  divided by 10 to obtain the returned value of integer 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range of values can be specified  as  the  limits 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2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ich  and  increment by which the value is to be varied, or</w:t>
      </w:r>
    </w:p>
    <w:p>
      <w:pPr>
        <w:pStyle w:val="PreformattedText"/>
        <w:bidi w:val="0"/>
        <w:jc w:val="left"/>
        <w:rPr/>
      </w:pPr>
      <w:r>
        <w:rPr/>
        <w:tab/>
        <w:t xml:space="preserve">  can be specified as the repetition of a  single  value. 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value is to be varied between limits, then the range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as the starting value, the increment, and the ending</w:t>
      </w:r>
    </w:p>
    <w:p>
      <w:pPr>
        <w:pStyle w:val="PreformattedText"/>
        <w:bidi w:val="0"/>
        <w:jc w:val="left"/>
        <w:rPr/>
      </w:pPr>
      <w:r>
        <w:rPr/>
        <w:tab/>
        <w:t xml:space="preserve">  value  separated  by  slashes or by colons (the 2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equivalent).  If the increment is to be  one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 and  ending  values  need  be  separated only by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slash or by a  single  colon.   If  either  limit  is</w:t>
      </w:r>
    </w:p>
    <w:p>
      <w:pPr>
        <w:pStyle w:val="PreformattedText"/>
        <w:bidi w:val="0"/>
        <w:jc w:val="left"/>
        <w:rPr/>
      </w:pPr>
      <w:r>
        <w:rPr/>
        <w:tab/>
        <w:t xml:space="preserve">  missing,  it  is  assumed  to  have  the  value  zero.   The</w:t>
      </w:r>
    </w:p>
    <w:p>
      <w:pPr>
        <w:pStyle w:val="PreformattedText"/>
        <w:bidi w:val="0"/>
        <w:jc w:val="left"/>
        <w:rPr/>
      </w:pPr>
      <w:r>
        <w:rPr/>
        <w:tab/>
        <w:t xml:space="preserve">  effective sign of the increment is changed if  it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agree with the relative values of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wants to specify that a single value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assigned  to  several  array  locations  within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array locations being defined, then the range of  values 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 as  the  number  of  times  the value is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immediately by an asterisk and  the  value.   If  a</w:t>
      </w:r>
    </w:p>
    <w:p>
      <w:pPr>
        <w:pStyle w:val="PreformattedText"/>
        <w:bidi w:val="0"/>
        <w:jc w:val="left"/>
        <w:rPr/>
      </w:pPr>
      <w:r>
        <w:rPr/>
        <w:tab/>
        <w:t xml:space="preserve">  value  does  not  follow  the  asterisk,  then  the  user is</w:t>
      </w:r>
    </w:p>
    <w:p>
      <w:pPr>
        <w:pStyle w:val="PreformattedText"/>
        <w:bidi w:val="0"/>
        <w:jc w:val="left"/>
        <w:rPr/>
      </w:pPr>
      <w:r>
        <w:rPr/>
        <w:tab/>
        <w:t xml:space="preserve">  requesting that the stated number of  consecutive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 with  the  location  currently  being  defined are</w:t>
      </w:r>
    </w:p>
    <w:p>
      <w:pPr>
        <w:pStyle w:val="PreformattedText"/>
        <w:bidi w:val="0"/>
        <w:jc w:val="left"/>
        <w:rPr/>
      </w:pPr>
      <w:r>
        <w:rPr/>
        <w:tab/>
        <w:t xml:space="preserve">  instead to have their former values kep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 exclamation point or an ampersand is found anywhere in</w:t>
      </w:r>
    </w:p>
    <w:p>
      <w:pPr>
        <w:pStyle w:val="PreformattedText"/>
        <w:bidi w:val="0"/>
        <w:jc w:val="left"/>
        <w:rPr/>
      </w:pPr>
      <w:r>
        <w:rPr/>
        <w:tab/>
        <w:t xml:space="preserve">  the  text  typed  by the user, then the exclamation point or</w:t>
      </w:r>
    </w:p>
    <w:p>
      <w:pPr>
        <w:pStyle w:val="PreformattedText"/>
        <w:bidi w:val="0"/>
        <w:jc w:val="left"/>
        <w:rPr/>
      </w:pPr>
      <w:r>
        <w:rPr/>
        <w:tab/>
        <w:t xml:space="preserve">  the ampersand and all characters to its right are  taken  to</w:t>
      </w:r>
    </w:p>
    <w:p>
      <w:pPr>
        <w:pStyle w:val="PreformattedText"/>
        <w:bidi w:val="0"/>
        <w:jc w:val="left"/>
        <w:rPr/>
      </w:pPr>
      <w:r>
        <w:rPr/>
        <w:tab/>
        <w:t xml:space="preserve">  be a comment and are otherwise ignored.  If in response to a</w:t>
      </w:r>
    </w:p>
    <w:p>
      <w:pPr>
        <w:pStyle w:val="PreformattedText"/>
        <w:bidi w:val="0"/>
        <w:jc w:val="left"/>
        <w:rPr/>
      </w:pPr>
      <w:r>
        <w:rPr/>
        <w:tab/>
        <w:t xml:space="preserve">  request for a new value, the user types either a  completely</w:t>
      </w:r>
    </w:p>
    <w:p>
      <w:pPr>
        <w:pStyle w:val="PreformattedText"/>
        <w:bidi w:val="0"/>
        <w:jc w:val="left"/>
        <w:rPr/>
      </w:pPr>
      <w:r>
        <w:rPr/>
        <w:tab/>
        <w:t xml:space="preserve">  blank  line  or  a  line  in  which  the  leftmo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s an exclamation point, then the former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array  location  will be retained, and the next call to</w:t>
      </w:r>
    </w:p>
    <w:p>
      <w:pPr>
        <w:pStyle w:val="PreformattedText"/>
        <w:bidi w:val="0"/>
        <w:jc w:val="left"/>
        <w:rPr/>
      </w:pPr>
      <w:r>
        <w:rPr/>
        <w:tab/>
        <w:t xml:space="preserve">  DAVARY will request the value of the  next  array 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If  in  response  to  a  request  for  a new value,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instead  types  a  line  in  which  the  leftmost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s an ampersand, then the remainder of the line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ly taken as a comment, but the user is again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value.   Use  of the ampersand as the leftmost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character  allows  multiple  line   comments   for</w:t>
      </w:r>
    </w:p>
    <w:p>
      <w:pPr>
        <w:pStyle w:val="PreformattedText"/>
        <w:bidi w:val="0"/>
        <w:jc w:val="left"/>
        <w:rPr/>
      </w:pPr>
      <w:r>
        <w:rPr/>
        <w:tab/>
        <w:t xml:space="preserve">  annotation  of  batch  command files.  The exclamation point</w:t>
      </w:r>
    </w:p>
    <w:p>
      <w:pPr>
        <w:pStyle w:val="PreformattedText"/>
        <w:bidi w:val="0"/>
        <w:jc w:val="left"/>
        <w:rPr/>
      </w:pPr>
      <w:r>
        <w:rPr/>
        <w:tab/>
        <w:t xml:space="preserve">  and the ampersand are equivalent if any  printing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is typed to thei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user types a semicolon, then DAVARY  signals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that  the  user  has  requested  that  the</w:t>
      </w:r>
    </w:p>
    <w:p>
      <w:pPr>
        <w:pStyle w:val="PreformattedText"/>
        <w:bidi w:val="0"/>
        <w:jc w:val="left"/>
        <w:rPr/>
      </w:pPr>
      <w:r>
        <w:rPr/>
        <w:tab/>
        <w:t xml:space="preserve">  stepping through the array locations  within  the  range  of</w:t>
      </w:r>
    </w:p>
    <w:p>
      <w:pPr>
        <w:pStyle w:val="PreformattedText"/>
        <w:bidi w:val="0"/>
        <w:jc w:val="left"/>
        <w:rPr/>
      </w:pPr>
      <w:r>
        <w:rPr/>
        <w:tab/>
        <w:t xml:space="preserve">  array locations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3E3,-0.00728,4*,1E6/1E5/2E6,,12*.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uld, if typed by  the  user  and  interpreted  by  DAVARY,</w:t>
      </w:r>
    </w:p>
    <w:p>
      <w:pPr>
        <w:pStyle w:val="PreformattedText"/>
        <w:bidi w:val="0"/>
        <w:jc w:val="left"/>
        <w:rPr/>
      </w:pPr>
      <w:r>
        <w:rPr/>
        <w:tab/>
        <w:t xml:space="preserve"> 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that the first array location is  to  be  assigne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3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value 5.3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that the second array location is to  be  assigne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 -7.28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that the next 4  array  locations  are  to  keep  thei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that the next eleven array locations are to be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alues 1.0E6, 1.1E6, 1.2E6 through 2.0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. that the next array location is retain its form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. that the next 12 array locations are to all be as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value 0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. and that the stepping through  array  location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current  range  of  array  locations is then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aces and/or tab characters could appear in addition to the</w:t>
      </w:r>
    </w:p>
    <w:p>
      <w:pPr>
        <w:pStyle w:val="PreformattedText"/>
        <w:bidi w:val="0"/>
        <w:jc w:val="left"/>
        <w:rPr/>
      </w:pPr>
      <w:r>
        <w:rPr/>
        <w:tab/>
        <w:t xml:space="preserve">  commas in the example.  The only commas in the example which</w:t>
      </w:r>
    </w:p>
    <w:p>
      <w:pPr>
        <w:pStyle w:val="PreformattedText"/>
        <w:bidi w:val="0"/>
        <w:jc w:val="left"/>
        <w:rPr/>
      </w:pPr>
      <w:r>
        <w:rPr/>
        <w:tab/>
        <w:t xml:space="preserve">  could not be replaced by spaces and/or  tab  characters  are</w:t>
      </w:r>
    </w:p>
    <w:p>
      <w:pPr>
        <w:pStyle w:val="PreformattedText"/>
        <w:bidi w:val="0"/>
        <w:jc w:val="left"/>
        <w:rPr/>
      </w:pPr>
      <w:r>
        <w:rPr/>
        <w:tab/>
        <w:t xml:space="preserve">  the  2 adjacent commas which indicate that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array location is to retain its form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VARY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VA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VARY(KONTRL,ITTY  ,JTTY  ,LOCATN,NAM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NAMMAX,MAXBFR,NOTATN,MINDEC,MAXDEC,MINSIG,MAXSIG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IDECML,AARRAY,IARRAY,NAME  ,IBUFFR,LOWBFR,KIND  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MOD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AME(NAMMAX),AARRAY(LOCATN),IARRAY(LOCATN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BUFFR(MAX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NTRL = indicates the type (octal, integer or real)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to be displayed and possibly modifi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 this  routine  is  to  display  in  octal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  modify    the    integer    value 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LOCAT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is  routine  is  to  display  in  decimal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  modify    the    integer    value  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LOCATN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zero, this routine is  to  display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,   using  either  floating  point  form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4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scientific  notation  as  specified  by  the 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s  or as necessary, and possibly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value in AARRAY(LOCA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During interpretation of the values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,  KONTRL  is  identical to the argumen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name for the DAHEFT routine, and is defin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the item typed by the user is an octal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number can be typed with a decimal point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an exponent.  However,  the  number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tter  E  of  the  exponent  is  evalu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.  It must be noted that  numbers  evalu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negative octal integers have the negative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 as  their  value,   not   as   their   b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in  computer storage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a 36 bit twos  complement  computer,  the 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-400000000000 (which could also be typ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4E11 or -4E+11 where the 11  after  the  E  i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) is represented as bit pattern having 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 400000000000   and   the   octal 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377777777777  is  represented  by  the bit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40000000000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the item typed by the user is an integer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The  number  can  be typed with a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(for example 1.23K or  1.23E3  equals  1230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t  is  stored as an integer.  Any decimal integ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e computer can represent can be  evalu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includes,  on  twos complement computer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argest negative number the absolute value of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not be stored.  On the PDP-10, a 36 bit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twos complement notation, the range of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s is -34359738368 through 34359738367 (oc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 of bit patterns being 400000000000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77777777777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 or greater, the item typed by the user is a 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.   If  possible,  the  real  number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cumulated as an integer, then be converted  to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 number  and  shifted if necessary.  KONTRL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maximum number of digits in  the  integ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the  item  has  more  than  KONTRL  digits (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nting  leftmost   zeroes),   then   the   enti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ion is done as a real number.  The advant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calculating the real values in integer  as  lo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 the precision of the computer is not overf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at the  calculation  of  the  por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right  of  the decimal point is more 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an example, if KONTRL is greater than  or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4,  then  the number 33.33 can be stor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ger 3333, then be converted to the  real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333.0  and  divided  by  100.0 to obtain the f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swer.  If it  makes  no  difference  wheth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  typed   as   33.33   has  value  33.33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3.32999...  then KONTRL can be given the valu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5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TY   = number of the unit from which this  routine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d  the  user's  specification of new values.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DP-10 computer, ITTY should have the valu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TTY   = number of the unit to  which  this  routine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rite  the representation of the value currentl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ARRAY(LOCATN)  or  IARRAY(LOCATN),  and  to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rror  messages  are  to  be  sent.   On the PDP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puter, JTTY should have the valu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CATN = subscript of the array location (within eithe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ARRAY  or  IARRAY arrays, whichever is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of KONTRL) of which the value 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wn to the user and possibly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USD = subscript of the NAME array location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most  character  of 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and  associated  subscripts  of  the  multip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array  being  simulated  in the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 buffer   AARRAY   or   IARRAY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name starts at NAME(1)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current  call  to  DAVARY  is  displaying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y  modifying  the  contents  of  the  doub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simulated array named ABC, and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s  of  the simulated array ABC which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 to the subscript LOCATN  in  the  sing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ed  buffer  would  be  3  and  7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ents  of  the  NAME(1)  through  and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(NAMUSD)  where  NAMUSD is 8 would be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at assigned by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DATA (NAME(I),I=1,8)/1HA,1HB,1HC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1H(,1H3,1H,,1H7,1H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When DAVARY is used with the other routine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ASP  package, the contents of the NAME array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defined by calling the DALONE routine 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call  to  DAVARY.   The dimension of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or at least the maximum usable  area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array,  is given by the argument NAMMAX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array   locations   starting   at   subscri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USD+1,  and  extending through subscript NAM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used for  storing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n the currently selected location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ARRAY  or  IARRAY  array,  and  for  stor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 of  the new value if this new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based upon the user's response read pri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 call to DAVARY.  NAMMAX should be at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30 to 40 greater than NAMU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MAX = subscript of the highest location within  the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which  can be used as a scratch area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struction of the character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n the currently selected location with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6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ARRAY or IARRAY array, and for the construc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presentation  of  the  new value if this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is based upon the user's response read  pri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current call to DAVARY.  NAMMAX should b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st 30 to 40 greater than NAMU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highest location within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into which the calling program or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has read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.  If this routine must read a new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the user, then the characters of the 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read  into  IBUFFR(1)  through IBUFFR(MAX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 the  format  used  by  DAVARY  to  rea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sponse is 100A1, MAXBFR should not excee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sent to the  DARITE  routine  to</w:t>
      </w:r>
    </w:p>
    <w:p>
      <w:pPr>
        <w:pStyle w:val="PreformattedText"/>
        <w:bidi w:val="0"/>
        <w:jc w:val="left"/>
        <w:rPr/>
      </w:pPr>
      <w:r>
        <w:rPr/>
        <w:tab/>
        <w:t xml:space="preserve">  control the display of the former value in AARRAY(LOCATN) or</w:t>
      </w:r>
    </w:p>
    <w:p>
      <w:pPr>
        <w:pStyle w:val="PreformattedText"/>
        <w:bidi w:val="0"/>
        <w:jc w:val="left"/>
        <w:rPr/>
      </w:pPr>
      <w:r>
        <w:rPr/>
        <w:tab/>
        <w:t xml:space="preserve">  IARRAY(LOCATN) and of the new value if  this  new  value  is</w:t>
      </w:r>
    </w:p>
    <w:p>
      <w:pPr>
        <w:pStyle w:val="PreformattedText"/>
        <w:bidi w:val="0"/>
        <w:jc w:val="left"/>
        <w:rPr/>
      </w:pPr>
      <w:r>
        <w:rPr/>
        <w:tab/>
        <w:t xml:space="preserve">  based  upon  the  user's  response read prior to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call to DAVARY.  All of these arguments  correspon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DARITE  arguments  of  the  same  name, and all ar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These arguments are ignored if  KONTRL  is  less</w:t>
      </w:r>
    </w:p>
    <w:p>
      <w:pPr>
        <w:pStyle w:val="PreformattedText"/>
        <w:bidi w:val="0"/>
        <w:jc w:val="left"/>
        <w:rPr/>
      </w:pPr>
      <w:r>
        <w:rPr/>
        <w:tab/>
        <w:t xml:space="preserve">  than  or  equal  to zero.  It should be noted that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descriptions speak of the display of a 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characters, this is the number of characters which</w:t>
      </w:r>
    </w:p>
    <w:p>
      <w:pPr>
        <w:pStyle w:val="PreformattedText"/>
        <w:bidi w:val="0"/>
        <w:jc w:val="left"/>
        <w:rPr/>
      </w:pPr>
      <w:r>
        <w:rPr/>
        <w:tab/>
        <w:t xml:space="preserve">  could be displayed if all are nonzero.  After  rounding  and</w:t>
      </w:r>
    </w:p>
    <w:p>
      <w:pPr>
        <w:pStyle w:val="PreformattedText"/>
        <w:bidi w:val="0"/>
        <w:jc w:val="left"/>
        <w:rPr/>
      </w:pPr>
      <w:r>
        <w:rPr/>
        <w:tab/>
        <w:t xml:space="preserve">  prior  to  actual  display, rightmost zeroe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the decimal point are discarded  as  is  the  decimal  point</w:t>
      </w:r>
    </w:p>
    <w:p>
      <w:pPr>
        <w:pStyle w:val="PreformattedText"/>
        <w:bidi w:val="0"/>
        <w:jc w:val="left"/>
        <w:rPr/>
      </w:pPr>
      <w:r>
        <w:rPr/>
        <w:tab/>
        <w:t xml:space="preserve">  itself if no nonzero digits appear to i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ATN = -1, represent the  value  in  scientific 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1234 would be represented as 1.234E3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0, represent the value in floating point for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1234.56  would be displayed as it is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number of  digits  requested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is  2 and if at least 6 significa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are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multiply the value by 100 and insert the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gn  following  the  digits of the number.  MIN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MAXDEC refer to the  displayed  decimal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print tenths of a percent, MAXDEC would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value 1, and MINDEC would be 1 or l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if the value is in the range  1000  to  1000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divide the value by 1000 and insert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 following the digits.  If the value is 1000000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,  then  divide  the  value  by  1000000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sert the letter M following the  digits.   MIN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MAXDEC  refer  to the displayed decimal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 and MAXDEC both set at 2 would represen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1234 as 1.23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same as NOTATN=2 except that MINDEC  and 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fer  to  the decimal point in the original valu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to the decimal point in the  displayed 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a K or M is displayed right of the number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7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 and MAXDEC values of -1  are  equivale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of 0.  MINDEC=-2 indicates tha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er limit to the number of digit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splayed  decimal  point, and is probab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ropriate value unless it is absolutely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display  the digits which would be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point in the original value, a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  if  the  amounts  are  dollars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always including the cents  digits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1234.56 would be represented as 1.23456K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N=3 and MAXDEC=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DEC = minimum number of digits  right  of  th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in  numbers  which are display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form.  If it would be  necessar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 less  digits  right of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indicated by MINDEC, then the  value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 in  scientific  notation instea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imum number of digits right of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determined  by  the  combination  of MAXDEC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SI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there is no lower limit to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must  be  represented  right 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and even the decimal point itself  need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 represented.    MINDEC=-1   is  equivalen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2 unless NOTATN=3 while the value  is 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grea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if NOTATN is not 3, or if NOTATN is 3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being  represented  is  less than 100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1 is  equivalent  to  MINDEC=-2  such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 is  no  lower  limit to the number of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must be  represented  right 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,  and  even the decimal point itself nee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the value is 1000 or great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=-1  would  have  the same effect as MINDE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that all digits to the  left 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 in   the   original   unshifted  value  (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without K or M) must be includ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  representation of the value even when the 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M is included.  MINDEC should have the value  -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,  in  order  to  fit the representation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vailable field width while NOTATN=3, it i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 that a value which is equal to or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1000 be represented without all of the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would be to the left of the decimal poin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original value, or  even  without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equal or greater than zero, if NOTATN is not 3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NOTATN  is 3 but the value being represente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than 1000, then MINDEC is the  minimum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digits  which  can  be  displayed 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a floating point number.  If  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8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MINDEC digits would be displayed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, then the value will  be 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scientific notation instead.  If MINDEC=0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is not necessary that any  digits  b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the decimal point, but the decimal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elf mu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the value is 1000 or great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NDEC is the minimum number of digits to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decimal point in the  original  valu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 be  displayed.   If the value is between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1000000, then at least MINDEC+3 digits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right of the decimal point.  If th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1000000  or  greater,  then  at  least  MINDEC+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must  be  displayed  right  of 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example, the value 1234.56 would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follows for various values of MINDEC and NOTAT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should be noted that when the digit 5  righ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  in  the  original value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, then the digit 4 left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s rounded upward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NOTATN=0  NOTATN=2  NOTATN=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or MINDEC=MAXDEC=0      1235        1K    1.235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MINDEC=MAXDEC=1    1234.6      1.2K   1.2346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MINDEC=MAXDEC=2   1234.56     1.23K  1.234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DEC = maximum number of digits  right  of  the 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  in  numbers  displayed  in flo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2, represent as many digits right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as the field will hold (up to a maximum tot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digits specified by MAXSIG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-1, if NOTATN is not 3, or if NOTATN is 3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  being   represented   is  less  than  1000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only digits left of  the  decimal  poin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ecimal  point itself will not be represen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more than MAXSIG digits would appear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 point, then the number will b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the value is 1000 or great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DEC=-1  would  have  the same effect as MAXDE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that all digits which would be to the lef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decimal  point  in  the  original  value  (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without K or M)  will  if  possible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d in the representation of the valu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the K or M notation.  If MINDEC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2, and if not all of the digits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the original unshifted  value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included  in the supplied field width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will instead  be  represented  in  scient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79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greater than or equal to zero, if NOTATN is not  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if  NOTATN is 3 but the value being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less than 1000, represent the value with  MAXDE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gits   right   of   decimal   point.    If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 will not fit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eld  size  indicated  by  MAXSIG, then redu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digits represented right of  the 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 so  that  the  representation  will  fit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 the value in scientific notation if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 more  than  MAXSIG  digits left of the decim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NOTATN=3 and the value is 1000 or greater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DEC  is the number of digits to the r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 in the original unshifted valu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displayed if there is room for thes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pplied field width.  If the value is between 100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1000000,  then  at most MAXDEC+3 digit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right of the displayed decimal point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is  1000000  or  greater,  then at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DEC+6 digits  can  be  displayed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SIG = minimum  number  of  significant  digits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representation of the valu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representation of  the  value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  less  than MINSIG significant digit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value  will  be  represented   in 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.   If  the  value  being displayed h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 zero, then MINSI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SIG = maximum  number  of  significant  digits   i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loating point representation of the value.  MAXSI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he  maximum  number  of  digits 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starting with the leftmost nonzero digi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unting it and all digits to  its  right.   MAXSI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es  not  include  the  decimal  point,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clude the minus sign if the  value  is  negativ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does  not  include the percent sign, K or M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N is greater than zero.  The number of 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 right of the decimal point is reduce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ecessary so that the number of digits starting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ftmost  nonzero displayed digit and cou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and all digits displayed to its right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ed  MAXSIG.   If  MAXSIG would be less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digits left of the decimal poin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 of the value, then the valu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CML = same as MAXDEC except that IDECML applies  only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displayed in scientific notation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value is  being  represented  in  scient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ation, then a nonzero digit will be used lef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0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ecimal point unless the value is itself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fore,  if  IDECML  is greater than or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, then the maximum number of significant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 displayed in scientific not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DECML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s are  used  for  both  input  to  and</w:t>
      </w:r>
    </w:p>
    <w:p>
      <w:pPr>
        <w:pStyle w:val="PreformattedText"/>
        <w:bidi w:val="0"/>
        <w:jc w:val="left"/>
        <w:rPr/>
      </w:pPr>
      <w:r>
        <w:rPr/>
        <w:tab/>
        <w:t xml:space="preserve">  output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ARRAY = singly subscripted array of real numbers with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simulated   multiply   subscripted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and which contains the  value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 and  possibly  modified.   This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only if KONTRL is input greater than zero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assumed  that  the  calling  program  will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AARRAY and IARRAY  so  that  no 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 is required to allow the manipulation of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al and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ARRAY = singly subscripted array of  integer  numbers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the  simulated multiply subscripted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ced and which contains the  value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splayed  and  possibly  modified.   This arra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d only if KONTRL is input less than or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= array which  is  input  containing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form  the name and the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 subscripts of the  simulated  array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 representation  and  subscript repres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e contained in NAME(1) through NAME(NAMUSD),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per array location as read by a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an A1 format or defined by  several  1H  fiel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dimension  of  the  NAME  array, stat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NAMMAX, should be 30 to  40  great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USD  since  the  area above NAME(MAXUSD)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  construction  of  the  representation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er value and, if necessary, of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originally input  containing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 by  the  user as read by a multiple of an A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rmat, and which are to the right of the nam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cript  specification  evaluated  by DAPICK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 typed an equal sign to the  righ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and subscripts, then the values represented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to the right of IBUFFR(LOWBFR) are evaluated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more  values are needed than are represen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remainder  of  the  IBUFFR  array,  then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ations  of additional values are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rom the  user  and  read  into  IBUFFR(1) 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(MAXBF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input containing the location in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first  character to be interpreted by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1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to determine the next user specified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 is  ignored if KIND is not originally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value  2.   If  KIND  is  origin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 containing  the  value  2,  then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leftmost character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which has not yet been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when this routine is called to  process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 within  the  range  of  array 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  by  the  user,  KIND  should  be 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the  value  of the argument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ame as defined by the DAPICK rout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nitially input containing 1, an  equals  sign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t  found  by  the  DAPICK  routine.  DAVARY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ort the value  currently  in  AARRAY(LOCATN)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LOCATN),  but  is not to modify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is array  location.   Since  DAVARY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  the  contents  of  the  buffer,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un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initially input containing 2, an  equals  sign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by  the DAPICK routine.  DAVARY is to re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value   currently   in   AARRAY(LOCATN)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ARRAY(LOCATN),  then  is to obtain the nex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presented by the characters in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is to assign this value to the array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value  cannot  be  obtained  as  part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ly  specified  range,  and if the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is empty (except for  possibly  a  comment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 DAVARY is to ask the user for a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new value of the arra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call to DAVARY will use KIND to specify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bsequent call to DAVARY whether the gene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  within  a  range  of   values   sh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d,  or  whether the next number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the buffer should be evaluated.   KIND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returned  greater than zero unless the user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yped a semicolon which is found instead of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the current call to this routin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is returned containing zero to signal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 program  that  the user has requested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tepping through the current range of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terminated.   Except for the case in which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zeroed, the calling  program  must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ify  the  returned  value  of  KIND  dur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ing of the locations which  are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of locations indic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DIFY = when this routine is called to process new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e  singly  subscripted  buffer, MODIFY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have been set to zero by the calling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IFY  is  incremented  by  one  each time a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in any  simulated  array  is  changed  by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.   MODIFY  might then be checked at the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2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of processing of the  contents  of  the  buff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termine  whether  the  calling  program  nee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rite out the new valu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Use of DAVARY With Overla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--- -- 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ix values in the labeled COMMON block named  FASPH  are</w:t>
      </w:r>
    </w:p>
    <w:p>
      <w:pPr>
        <w:pStyle w:val="PreformattedText"/>
        <w:bidi w:val="0"/>
        <w:jc w:val="left"/>
        <w:rPr/>
      </w:pPr>
      <w:r>
        <w:rPr/>
        <w:tab/>
        <w:t xml:space="preserve">  required by the subsequent call to DAVARY for the genera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 next value within a range of values, if any.   If  an</w:t>
      </w:r>
    </w:p>
    <w:p>
      <w:pPr>
        <w:pStyle w:val="PreformattedText"/>
        <w:bidi w:val="0"/>
        <w:jc w:val="left"/>
        <w:rPr/>
      </w:pPr>
      <w:r>
        <w:rPr/>
        <w:tab/>
        <w:t xml:space="preserve">  equals  sign was found by the DAPICK routine, then these six</w:t>
      </w:r>
    </w:p>
    <w:p>
      <w:pPr>
        <w:pStyle w:val="PreformattedText"/>
        <w:bidi w:val="0"/>
        <w:jc w:val="left"/>
        <w:rPr/>
      </w:pPr>
      <w:r>
        <w:rPr/>
        <w:tab/>
        <w:t xml:space="preserve">  values in FASPH must be preserved during the  processing  of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within  the range of array locations specifi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.  The values in  FASPH  are  not  necessary  if  an</w:t>
      </w:r>
    </w:p>
    <w:p>
      <w:pPr>
        <w:pStyle w:val="PreformattedText"/>
        <w:bidi w:val="0"/>
        <w:jc w:val="left"/>
        <w:rPr/>
      </w:pPr>
      <w:r>
        <w:rPr/>
        <w:tab/>
        <w:t xml:space="preserve">  equals  sign  was  not  found,  and are not needed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within the range of array locations  spec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V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ample program listed on the following page demonstrates</w:t>
      </w:r>
    </w:p>
    <w:p>
      <w:pPr>
        <w:pStyle w:val="PreformattedText"/>
        <w:bidi w:val="0"/>
        <w:jc w:val="left"/>
        <w:rPr/>
      </w:pPr>
      <w:r>
        <w:rPr/>
        <w:tab/>
        <w:t xml:space="preserve">  both  DAPICK  and DAVARY since these 2 routines are designed</w:t>
      </w:r>
    </w:p>
    <w:p>
      <w:pPr>
        <w:pStyle w:val="PreformattedText"/>
        <w:bidi w:val="0"/>
        <w:jc w:val="left"/>
        <w:rPr/>
      </w:pPr>
      <w:r>
        <w:rPr/>
        <w:tab/>
        <w:t xml:space="preserve">  to cooperate in the evaluation of  the  text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.   DATA  statements  at  the start of the demonstration</w:t>
      </w:r>
    </w:p>
    <w:p>
      <w:pPr>
        <w:pStyle w:val="PreformattedText"/>
        <w:bidi w:val="0"/>
        <w:jc w:val="left"/>
        <w:rPr/>
      </w:pPr>
      <w:r>
        <w:rPr/>
        <w:tab/>
        <w:t xml:space="preserve">  program define a dictionary describing the simulated  arrays</w:t>
      </w:r>
    </w:p>
    <w:p>
      <w:pPr>
        <w:pStyle w:val="PreformattedText"/>
        <w:bidi w:val="0"/>
        <w:jc w:val="left"/>
        <w:rPr/>
      </w:pPr>
      <w:r>
        <w:rPr/>
        <w:tab/>
        <w:t xml:space="preserve">  named   REAL,   OCTAL  and  INTEGER,  each  simulated  array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values of the type indicated  by  its  name.   To</w:t>
      </w:r>
    </w:p>
    <w:p>
      <w:pPr>
        <w:pStyle w:val="PreformattedText"/>
        <w:bidi w:val="0"/>
        <w:jc w:val="left"/>
        <w:rPr/>
      </w:pPr>
      <w:r>
        <w:rPr/>
        <w:tab/>
        <w:t xml:space="preserve">  allow  construction  of the alphameric repres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s of the simulated arrays without  having  to  take</w:t>
      </w:r>
    </w:p>
    <w:p>
      <w:pPr>
        <w:pStyle w:val="PreformattedText"/>
        <w:bidi w:val="0"/>
        <w:jc w:val="left"/>
        <w:rPr/>
      </w:pPr>
      <w:r>
        <w:rPr/>
        <w:tab/>
        <w:t xml:space="preserve">  into  consideration the number of digits in the numbers, but</w:t>
      </w:r>
    </w:p>
    <w:p>
      <w:pPr>
        <w:pStyle w:val="PreformattedText"/>
        <w:bidi w:val="0"/>
        <w:jc w:val="left"/>
        <w:rPr/>
      </w:pPr>
      <w:r>
        <w:rPr/>
        <w:tab/>
        <w:t xml:space="preserve">  yet without calling either the DALONE  or  DANUMB  routines,</w:t>
      </w:r>
    </w:p>
    <w:p>
      <w:pPr>
        <w:pStyle w:val="PreformattedText"/>
        <w:bidi w:val="0"/>
        <w:jc w:val="left"/>
        <w:rPr/>
      </w:pPr>
      <w:r>
        <w:rPr/>
        <w:tab/>
        <w:t xml:space="preserve">  each  simulated subscript can only have the values 1 through</w:t>
      </w:r>
    </w:p>
    <w:p>
      <w:pPr>
        <w:pStyle w:val="PreformattedText"/>
        <w:bidi w:val="0"/>
        <w:jc w:val="left"/>
        <w:rPr/>
      </w:pPr>
      <w:r>
        <w:rPr/>
        <w:tab/>
        <w:t xml:space="preserve">  9.   The  simulated  arrays  named  OCTAL  and  INTEGER  are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in  a  buffer  separate  from that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array named REAL.  Initially, each simulated arra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has  the  corresponding  buffer  subscript  as its</w:t>
      </w:r>
    </w:p>
    <w:p>
      <w:pPr>
        <w:pStyle w:val="PreformattedText"/>
        <w:bidi w:val="0"/>
        <w:jc w:val="left"/>
        <w:rPr/>
      </w:pPr>
      <w:r>
        <w:rPr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3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NAME(60),IBUFFR(72),AARRAY(9),IARRAY(18),</w:t>
      </w:r>
    </w:p>
    <w:p>
      <w:pPr>
        <w:pStyle w:val="PreformattedText"/>
        <w:bidi w:val="0"/>
        <w:jc w:val="left"/>
        <w:rPr/>
      </w:pPr>
      <w:r>
        <w:rPr/>
        <w:tab/>
        <w:t xml:space="preserve">       1LTRSTR(16),NUMSTR(21),INISUB(7),LMTSUB(7),IDIGIT(9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DIGIT/1H1,1H2,1H3,1H4,1H5,1H6,1H7,1H8,1H9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TRSTR,ILEFT,IRIGHT/1HR,1HE,1HA,1HL,1HO,1HC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11HA,1HL,1HI,1HN,1HT,1HE,1HG,1HE,1HR,1H(,1H)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MAXSUB,NAMMAX,MAXBFR,ITTY,JTTY/7,60,72,5,5/,</w:t>
      </w:r>
    </w:p>
    <w:p>
      <w:pPr>
        <w:pStyle w:val="PreformattedText"/>
        <w:bidi w:val="0"/>
        <w:jc w:val="left"/>
        <w:rPr/>
      </w:pPr>
      <w:r>
        <w:rPr/>
        <w:tab/>
        <w:t xml:space="preserve">       1NUMSTR/0,9,0,4,1,1,1,9,0,18,0,5,-1,1,1,9,7,0,1,1,9/,</w:t>
      </w:r>
    </w:p>
    <w:p>
      <w:pPr>
        <w:pStyle w:val="PreformattedText"/>
        <w:bidi w:val="0"/>
        <w:jc w:val="left"/>
        <w:rPr/>
      </w:pPr>
      <w:r>
        <w:rPr/>
        <w:tab/>
        <w:t xml:space="preserve">       2AARRAY/1.,2.,3.,4.,5.,6.,7.,8.,9./,</w:t>
      </w:r>
    </w:p>
    <w:p>
      <w:pPr>
        <w:pStyle w:val="PreformattedText"/>
        <w:bidi w:val="0"/>
        <w:jc w:val="left"/>
        <w:rPr/>
      </w:pPr>
      <w:r>
        <w:rPr/>
        <w:tab/>
        <w:t xml:space="preserve">       3IARRAY/1,2,3,4,5,6,7,8,9,10,11,12,13,14,15,16,17,18/</w:t>
      </w:r>
    </w:p>
    <w:p>
      <w:pPr>
        <w:pStyle w:val="PreformattedText"/>
        <w:bidi w:val="0"/>
        <w:jc w:val="left"/>
        <w:rPr/>
      </w:pPr>
      <w:r>
        <w:rPr/>
        <w:tab/>
        <w:t xml:space="preserve">      1 WRITE(JTTY,2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' *'$)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ITTY,3)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7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=0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                 EVALUATE NAME AND SUBSCRIPTS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PICK(MAXBFR,IBUFFR,1,16,LTRSTR,</w:t>
      </w:r>
    </w:p>
    <w:p>
      <w:pPr>
        <w:pStyle w:val="PreformattedText"/>
        <w:bidi w:val="0"/>
        <w:jc w:val="left"/>
        <w:rPr/>
      </w:pPr>
      <w:r>
        <w:rPr/>
        <w:tab/>
        <w:t xml:space="preserve">       11,21,NUMSTR,MAXSUB,LOWBFR,KIND,LRGLTR,</w:t>
      </w:r>
    </w:p>
    <w:p>
      <w:pPr>
        <w:pStyle w:val="PreformattedText"/>
        <w:bidi w:val="0"/>
        <w:jc w:val="left"/>
        <w:rPr/>
      </w:pPr>
      <w:r>
        <w:rPr/>
        <w:tab/>
        <w:t xml:space="preserve">       2LRGNUM,LRGKNT,INITAL,KOUNT,LTRINI,NUMINI,KNTSUB,</w:t>
      </w:r>
    </w:p>
    <w:p>
      <w:pPr>
        <w:pStyle w:val="PreformattedText"/>
        <w:bidi w:val="0"/>
        <w:jc w:val="left"/>
        <w:rPr/>
      </w:pPr>
      <w:r>
        <w:rPr/>
        <w:tab/>
        <w:t xml:space="preserve">       3INISUB,LMTSUB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13,13,1,1,5,7,9,11),KIND</w:t>
      </w:r>
    </w:p>
    <w:p>
      <w:pPr>
        <w:pStyle w:val="PreformattedText"/>
        <w:bidi w:val="0"/>
        <w:jc w:val="left"/>
        <w:rPr/>
      </w:pPr>
      <w:r>
        <w:rPr/>
        <w:tab/>
        <w:t xml:space="preserve">      5 WRITE(JTTY,6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' INCORRECT NUMBER OF SUBSCRIPTS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7 WRITE(J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' SUBSCRIPTS OUT OF RANG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9 WRITE(JTTY,10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' UNKNOWN NAME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11 WRITE(JTTY,12)</w:t>
      </w:r>
    </w:p>
    <w:p>
      <w:pPr>
        <w:pStyle w:val="PreformattedText"/>
        <w:bidi w:val="0"/>
        <w:jc w:val="left"/>
        <w:rPr/>
      </w:pPr>
      <w:r>
        <w:rPr/>
        <w:tab/>
        <w:t xml:space="preserve">     12 FORMAT(' SEMICOLON REQUIRED'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C                               LOOP THROUGH ARRAY 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13 NAMUSD=NUMSTR(NUMINI)+3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14 I=4,NAMUSD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E(I-3)=LTRSTR(LTRINI)</w:t>
      </w:r>
    </w:p>
    <w:p>
      <w:pPr>
        <w:pStyle w:val="PreformattedText"/>
        <w:bidi w:val="0"/>
        <w:jc w:val="left"/>
        <w:rPr/>
      </w:pPr>
      <w:r>
        <w:rPr/>
        <w:tab/>
        <w:t xml:space="preserve">     14 LTRINI=LTRINI+1</w:t>
      </w:r>
    </w:p>
    <w:p>
      <w:pPr>
        <w:pStyle w:val="PreformattedText"/>
        <w:bidi w:val="0"/>
        <w:jc w:val="left"/>
        <w:rPr/>
      </w:pPr>
      <w:r>
        <w:rPr/>
        <w:tab/>
        <w:t xml:space="preserve">        KONTRL=NUMSTR(NUMINI+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NCRMT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ISUB(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NDEX.GT.LMTSUB(1))INCRMT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E(NAMUSD-2)=I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NAME(NAMUSD)=IRIGHT</w:t>
      </w:r>
    </w:p>
    <w:p>
      <w:pPr>
        <w:pStyle w:val="PreformattedText"/>
        <w:bidi w:val="0"/>
        <w:jc w:val="left"/>
        <w:rPr/>
      </w:pPr>
      <w:r>
        <w:rPr/>
        <w:tab/>
        <w:t xml:space="preserve">     15 NAME(NAMUSD-1)=IDIGIT(INDEX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TN=INDEX+INITAL-1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VARY(KONTRL,ITTY,JTTY,LOCATN,NAMUSD,</w:t>
      </w:r>
    </w:p>
    <w:p>
      <w:pPr>
        <w:pStyle w:val="PreformattedText"/>
        <w:bidi w:val="0"/>
        <w:jc w:val="left"/>
        <w:rPr/>
      </w:pPr>
      <w:r>
        <w:rPr/>
        <w:tab/>
        <w:t xml:space="preserve">       1NAMMAX,MAXBFR,0,-1,8,6,6,</w:t>
      </w:r>
    </w:p>
    <w:p>
      <w:pPr>
        <w:pStyle w:val="PreformattedText"/>
        <w:bidi w:val="0"/>
        <w:jc w:val="left"/>
        <w:rPr/>
      </w:pPr>
      <w:r>
        <w:rPr/>
        <w:tab/>
        <w:t xml:space="preserve">       25,AARRAY,IARRAY,NAME,IBUFFR,LOWBFR,KIND,MODIFY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(KIND.EQ.0).OR.(INDEX.EQ.LMTSUB(1))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NDEX=INDEX+INCRMT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5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4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rtion of Dialog Text Shown Below Which Was Typed by User</w:t>
      </w:r>
    </w:p>
    <w:p>
      <w:pPr>
        <w:pStyle w:val="PreformattedText"/>
        <w:bidi w:val="0"/>
        <w:jc w:val="left"/>
        <w:rPr/>
      </w:pPr>
      <w:r>
        <w:rPr/>
        <w:tab/>
        <w:t xml:space="preserve">   ------- -- ------ ---- ----- ----- ----- --- ----- 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dialog, the user typed all text to  the  right  of  a</w:t>
      </w:r>
    </w:p>
    <w:p>
      <w:pPr>
        <w:pStyle w:val="PreformattedText"/>
        <w:bidi w:val="0"/>
        <w:jc w:val="left"/>
        <w:rPr/>
      </w:pPr>
      <w:r>
        <w:rPr/>
        <w:tab/>
        <w:t xml:space="preserve">  leading  asterisk.   A  few of the lines typed by DAVARY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requests for additional data.  The text  typ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 is  shown immediately below without any of the prompts</w:t>
      </w:r>
    </w:p>
    <w:p>
      <w:pPr>
        <w:pStyle w:val="PreformattedText"/>
        <w:bidi w:val="0"/>
        <w:jc w:val="left"/>
        <w:rPr/>
      </w:pPr>
      <w:r>
        <w:rPr/>
        <w:tab/>
        <w:t xml:space="preserve">  generated by the demon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CTAL();INTEGER(9/1)!INITI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REAL(/3);REAL(4/6);REAL(7/)!VARIOUS SUBSCRIPT FORMS</w:t>
      </w:r>
    </w:p>
    <w:p>
      <w:pPr>
        <w:pStyle w:val="PreformattedText"/>
        <w:bidi w:val="0"/>
        <w:jc w:val="left"/>
        <w:rPr/>
      </w:pPr>
      <w:r>
        <w:rPr/>
        <w:tab/>
        <w:t xml:space="preserve">  REAL(1)=1.5;REAL(2/4)=2.5E-9/.5E-12/10;REAL(5/)=</w:t>
      </w:r>
    </w:p>
    <w:p>
      <w:pPr>
        <w:pStyle w:val="PreformattedText"/>
        <w:bidi w:val="0"/>
        <w:jc w:val="left"/>
        <w:rPr/>
      </w:pPr>
      <w:r>
        <w:rPr/>
        <w:tab/>
        <w:t xml:space="preserve">  ,6.5,,8.5;REAL(/)</w:t>
      </w:r>
    </w:p>
    <w:p>
      <w:pPr>
        <w:pStyle w:val="PreformattedText"/>
        <w:bidi w:val="0"/>
        <w:jc w:val="left"/>
        <w:rPr/>
      </w:pPr>
      <w:r>
        <w:rPr/>
        <w:tab/>
        <w:t xml:space="preserve">  OCTAL(3/)=-5K 2*-0.005M!VARIOUS FORMS OF -5*8*8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DAVARY WILL REPEAT REQUEST</w:t>
      </w:r>
    </w:p>
    <w:p>
      <w:pPr>
        <w:pStyle w:val="PreformattedText"/>
        <w:bidi w:val="0"/>
        <w:jc w:val="left"/>
        <w:rPr/>
      </w:pPr>
      <w:r>
        <w:rPr/>
        <w:tab/>
        <w:t xml:space="preserve">  &amp;WHEN IT FINDS LEADING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-500000E-2-0.05E5;!TERMINATE THIS EARLY</w:t>
      </w:r>
    </w:p>
    <w:p>
      <w:pPr>
        <w:pStyle w:val="PreformattedText"/>
        <w:bidi w:val="0"/>
        <w:jc w:val="left"/>
        <w:rPr/>
      </w:pPr>
      <w:r>
        <w:rPr/>
        <w:tab/>
        <w:t xml:space="preserve">  OCTAL()</w:t>
      </w:r>
    </w:p>
    <w:p>
      <w:pPr>
        <w:pStyle w:val="PreformattedText"/>
        <w:bidi w:val="0"/>
        <w:jc w:val="left"/>
        <w:rPr/>
      </w:pPr>
      <w:r>
        <w:rPr/>
        <w:tab/>
        <w:t xml:space="preserve">  INTEGER()=20/10/40,3*-22,2*,1234;INTEG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VARY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OCTAL();INTEGER(9/1)!INITI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OCTAL(1) = 1</w:t>
      </w:r>
    </w:p>
    <w:p>
      <w:pPr>
        <w:pStyle w:val="PreformattedText"/>
        <w:bidi w:val="0"/>
        <w:jc w:val="left"/>
        <w:rPr/>
      </w:pPr>
      <w:r>
        <w:rPr/>
        <w:tab/>
        <w:t xml:space="preserve">  OCTAL(2) = 2</w:t>
      </w:r>
    </w:p>
    <w:p>
      <w:pPr>
        <w:pStyle w:val="PreformattedText"/>
        <w:bidi w:val="0"/>
        <w:jc w:val="left"/>
        <w:rPr/>
      </w:pPr>
      <w:r>
        <w:rPr/>
        <w:tab/>
        <w:t xml:space="preserve">  OCTAL(3) = 3</w:t>
      </w:r>
    </w:p>
    <w:p>
      <w:pPr>
        <w:pStyle w:val="PreformattedText"/>
        <w:bidi w:val="0"/>
        <w:jc w:val="left"/>
        <w:rPr/>
      </w:pPr>
      <w:r>
        <w:rPr/>
        <w:tab/>
        <w:t xml:space="preserve">  OCTAL(4) = 4</w:t>
      </w:r>
    </w:p>
    <w:p>
      <w:pPr>
        <w:pStyle w:val="PreformattedText"/>
        <w:bidi w:val="0"/>
        <w:jc w:val="left"/>
        <w:rPr/>
      </w:pPr>
      <w:r>
        <w:rPr/>
        <w:tab/>
        <w:t xml:space="preserve">  OCTAL(5) = 5</w:t>
      </w:r>
    </w:p>
    <w:p>
      <w:pPr>
        <w:pStyle w:val="PreformattedText"/>
        <w:bidi w:val="0"/>
        <w:jc w:val="left"/>
        <w:rPr/>
      </w:pPr>
      <w:r>
        <w:rPr/>
        <w:tab/>
        <w:t xml:space="preserve">  OCTAL(6) = 6</w:t>
      </w:r>
    </w:p>
    <w:p>
      <w:pPr>
        <w:pStyle w:val="PreformattedText"/>
        <w:bidi w:val="0"/>
        <w:jc w:val="left"/>
        <w:rPr/>
      </w:pPr>
      <w:r>
        <w:rPr/>
        <w:tab/>
        <w:t xml:space="preserve">  OCTAL(7) = 7</w:t>
      </w:r>
    </w:p>
    <w:p>
      <w:pPr>
        <w:pStyle w:val="PreformattedText"/>
        <w:bidi w:val="0"/>
        <w:jc w:val="left"/>
        <w:rPr/>
      </w:pPr>
      <w:r>
        <w:rPr/>
        <w:tab/>
        <w:t xml:space="preserve">  OCTAL(8) = 10</w:t>
      </w:r>
    </w:p>
    <w:p>
      <w:pPr>
        <w:pStyle w:val="PreformattedText"/>
        <w:bidi w:val="0"/>
        <w:jc w:val="left"/>
        <w:rPr/>
      </w:pPr>
      <w:r>
        <w:rPr/>
        <w:tab/>
        <w:t xml:space="preserve">  OCTAL(9) = 11</w:t>
      </w:r>
    </w:p>
    <w:p>
      <w:pPr>
        <w:pStyle w:val="PreformattedText"/>
        <w:bidi w:val="0"/>
        <w:jc w:val="left"/>
        <w:rPr/>
      </w:pPr>
      <w:r>
        <w:rPr/>
        <w:tab/>
        <w:t xml:space="preserve">  INTEGER(9) = 18</w:t>
      </w:r>
    </w:p>
    <w:p>
      <w:pPr>
        <w:pStyle w:val="PreformattedText"/>
        <w:bidi w:val="0"/>
        <w:jc w:val="left"/>
        <w:rPr/>
      </w:pPr>
      <w:r>
        <w:rPr/>
        <w:tab/>
        <w:t xml:space="preserve">  INTEGER(8) = 17</w:t>
      </w:r>
    </w:p>
    <w:p>
      <w:pPr>
        <w:pStyle w:val="PreformattedText"/>
        <w:bidi w:val="0"/>
        <w:jc w:val="left"/>
        <w:rPr/>
      </w:pPr>
      <w:r>
        <w:rPr/>
        <w:tab/>
        <w:t xml:space="preserve">  INTEGER(7) = 16</w:t>
      </w:r>
    </w:p>
    <w:p>
      <w:pPr>
        <w:pStyle w:val="PreformattedText"/>
        <w:bidi w:val="0"/>
        <w:jc w:val="left"/>
        <w:rPr/>
      </w:pPr>
      <w:r>
        <w:rPr/>
        <w:tab/>
        <w:t xml:space="preserve">  INTEGER(6) = 15</w:t>
      </w:r>
    </w:p>
    <w:p>
      <w:pPr>
        <w:pStyle w:val="PreformattedText"/>
        <w:bidi w:val="0"/>
        <w:jc w:val="left"/>
        <w:rPr/>
      </w:pPr>
      <w:r>
        <w:rPr/>
        <w:tab/>
        <w:t xml:space="preserve">  INTEGER(5) = 14</w:t>
      </w:r>
    </w:p>
    <w:p>
      <w:pPr>
        <w:pStyle w:val="PreformattedText"/>
        <w:bidi w:val="0"/>
        <w:jc w:val="left"/>
        <w:rPr/>
      </w:pPr>
      <w:r>
        <w:rPr/>
        <w:tab/>
        <w:t xml:space="preserve">  INTEGER(4) = 13</w:t>
      </w:r>
    </w:p>
    <w:p>
      <w:pPr>
        <w:pStyle w:val="PreformattedText"/>
        <w:bidi w:val="0"/>
        <w:jc w:val="left"/>
        <w:rPr/>
      </w:pPr>
      <w:r>
        <w:rPr/>
        <w:tab/>
        <w:t xml:space="preserve">  INTEGER(3) = 1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2) = 11</w:t>
      </w:r>
    </w:p>
    <w:p>
      <w:pPr>
        <w:pStyle w:val="PreformattedText"/>
        <w:bidi w:val="0"/>
        <w:jc w:val="left"/>
        <w:rPr/>
      </w:pPr>
      <w:r>
        <w:rPr/>
        <w:tab/>
        <w:t xml:space="preserve">  INTEGER(1) = 10</w:t>
      </w:r>
    </w:p>
    <w:p>
      <w:pPr>
        <w:pStyle w:val="PreformattedText"/>
        <w:bidi w:val="0"/>
        <w:jc w:val="left"/>
        <w:rPr/>
      </w:pPr>
      <w:r>
        <w:rPr/>
        <w:tab/>
        <w:t xml:space="preserve">  *REAL(/3);REAL(4/6);REAL(7/)!VARIOUS SUBSCRIPT FORMS</w:t>
      </w:r>
    </w:p>
    <w:p>
      <w:pPr>
        <w:pStyle w:val="PreformattedText"/>
        <w:bidi w:val="0"/>
        <w:jc w:val="left"/>
        <w:rPr/>
      </w:pPr>
      <w:r>
        <w:rPr/>
        <w:tab/>
        <w:t xml:space="preserve">  REAL(1) = 1</w:t>
      </w:r>
    </w:p>
    <w:p>
      <w:pPr>
        <w:pStyle w:val="PreformattedText"/>
        <w:bidi w:val="0"/>
        <w:jc w:val="left"/>
        <w:rPr/>
      </w:pPr>
      <w:r>
        <w:rPr/>
        <w:tab/>
        <w:t xml:space="preserve">  REAL(2) = 2</w:t>
      </w:r>
    </w:p>
    <w:p>
      <w:pPr>
        <w:pStyle w:val="PreformattedText"/>
        <w:bidi w:val="0"/>
        <w:jc w:val="left"/>
        <w:rPr/>
      </w:pPr>
      <w:r>
        <w:rPr/>
        <w:tab/>
        <w:t xml:space="preserve">  REAL(3) = 3</w:t>
      </w:r>
    </w:p>
    <w:p>
      <w:pPr>
        <w:pStyle w:val="PreformattedText"/>
        <w:bidi w:val="0"/>
        <w:jc w:val="left"/>
        <w:rPr/>
      </w:pPr>
      <w:r>
        <w:rPr/>
        <w:tab/>
        <w:t xml:space="preserve">  REAL(4) = 4</w:t>
      </w:r>
    </w:p>
    <w:p>
      <w:pPr>
        <w:pStyle w:val="PreformattedText"/>
        <w:bidi w:val="0"/>
        <w:jc w:val="left"/>
        <w:rPr/>
      </w:pPr>
      <w:r>
        <w:rPr/>
        <w:tab/>
        <w:t xml:space="preserve">  REAL(5) = 5</w:t>
      </w:r>
    </w:p>
    <w:p>
      <w:pPr>
        <w:pStyle w:val="PreformattedText"/>
        <w:bidi w:val="0"/>
        <w:jc w:val="left"/>
        <w:rPr/>
      </w:pPr>
      <w:r>
        <w:rPr/>
        <w:tab/>
        <w:t xml:space="preserve">  REAL(6) = 6</w:t>
      </w:r>
    </w:p>
    <w:p>
      <w:pPr>
        <w:pStyle w:val="PreformattedText"/>
        <w:bidi w:val="0"/>
        <w:jc w:val="left"/>
        <w:rPr/>
      </w:pPr>
      <w:r>
        <w:rPr/>
        <w:tab/>
        <w:t xml:space="preserve">  REAL(7) = 7</w:t>
      </w:r>
    </w:p>
    <w:p>
      <w:pPr>
        <w:pStyle w:val="PreformattedText"/>
        <w:bidi w:val="0"/>
        <w:jc w:val="left"/>
        <w:rPr/>
      </w:pPr>
      <w:r>
        <w:rPr/>
        <w:tab/>
        <w:t xml:space="preserve">  REAL(8) = 8</w:t>
      </w:r>
    </w:p>
    <w:p>
      <w:pPr>
        <w:pStyle w:val="PreformattedText"/>
        <w:bidi w:val="0"/>
        <w:jc w:val="left"/>
        <w:rPr/>
      </w:pPr>
      <w:r>
        <w:rPr/>
        <w:tab/>
        <w:t xml:space="preserve">  REAL(9) =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5</w:t>
      </w:r>
    </w:p>
    <w:p>
      <w:pPr>
        <w:pStyle w:val="PreformattedText"/>
        <w:bidi w:val="0"/>
        <w:jc w:val="left"/>
        <w:rPr/>
      </w:pPr>
      <w:r>
        <w:rPr/>
        <w:tab/>
        <w:t xml:space="preserve">  DAVARY, Routine to Display and Assign Values to Name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REAL(1)=1.5;REAL(2/4)=2.5E-9/.5E-12/10;REAL(5/)=</w:t>
      </w:r>
    </w:p>
    <w:p>
      <w:pPr>
        <w:pStyle w:val="PreformattedText"/>
        <w:bidi w:val="0"/>
        <w:jc w:val="left"/>
        <w:rPr/>
      </w:pPr>
      <w:r>
        <w:rPr/>
        <w:tab/>
        <w:t xml:space="preserve">  REAL(1) = 1 = 1.5</w:t>
      </w:r>
    </w:p>
    <w:p>
      <w:pPr>
        <w:pStyle w:val="PreformattedText"/>
        <w:bidi w:val="0"/>
        <w:jc w:val="left"/>
        <w:rPr/>
      </w:pPr>
      <w:r>
        <w:rPr/>
        <w:tab/>
        <w:t xml:space="preserve">  REAL(2) = 2 = 2.5E-9</w:t>
      </w:r>
    </w:p>
    <w:p>
      <w:pPr>
        <w:pStyle w:val="PreformattedText"/>
        <w:bidi w:val="0"/>
        <w:jc w:val="left"/>
        <w:rPr/>
      </w:pPr>
      <w:r>
        <w:rPr/>
        <w:tab/>
        <w:t xml:space="preserve">  REAL(3) = 3 = 2.5005E-9</w:t>
      </w:r>
    </w:p>
    <w:p>
      <w:pPr>
        <w:pStyle w:val="PreformattedText"/>
        <w:bidi w:val="0"/>
        <w:jc w:val="left"/>
        <w:rPr/>
      </w:pPr>
      <w:r>
        <w:rPr/>
        <w:tab/>
        <w:t xml:space="preserve">  REAL(4) = 4 = 2.501E-9</w:t>
      </w:r>
    </w:p>
    <w:p>
      <w:pPr>
        <w:pStyle w:val="PreformattedText"/>
        <w:bidi w:val="0"/>
        <w:jc w:val="left"/>
        <w:rPr/>
      </w:pPr>
      <w:r>
        <w:rPr/>
        <w:tab/>
        <w:t xml:space="preserve">  REAL(5) = 5 = ,6.5,,8.5;REAL(/)</w:t>
      </w:r>
    </w:p>
    <w:p>
      <w:pPr>
        <w:pStyle w:val="PreformattedText"/>
        <w:bidi w:val="0"/>
        <w:jc w:val="left"/>
        <w:rPr/>
      </w:pPr>
      <w:r>
        <w:rPr/>
        <w:tab/>
        <w:t xml:space="preserve">  REAL(6) = 6 = 6.5</w:t>
      </w:r>
    </w:p>
    <w:p>
      <w:pPr>
        <w:pStyle w:val="PreformattedText"/>
        <w:bidi w:val="0"/>
        <w:jc w:val="left"/>
        <w:rPr/>
      </w:pPr>
      <w:r>
        <w:rPr/>
        <w:tab/>
        <w:t xml:space="preserve">  REAL(8) = 8 = 8.5</w:t>
      </w:r>
    </w:p>
    <w:p>
      <w:pPr>
        <w:pStyle w:val="PreformattedText"/>
        <w:bidi w:val="0"/>
        <w:jc w:val="left"/>
        <w:rPr/>
      </w:pPr>
      <w:r>
        <w:rPr/>
        <w:tab/>
        <w:t xml:space="preserve">  REAL(1) = 1.5</w:t>
      </w:r>
    </w:p>
    <w:p>
      <w:pPr>
        <w:pStyle w:val="PreformattedText"/>
        <w:bidi w:val="0"/>
        <w:jc w:val="left"/>
        <w:rPr/>
      </w:pPr>
      <w:r>
        <w:rPr/>
        <w:tab/>
        <w:t xml:space="preserve">  REAL(2) = 2.5E-9</w:t>
      </w:r>
    </w:p>
    <w:p>
      <w:pPr>
        <w:pStyle w:val="PreformattedText"/>
        <w:bidi w:val="0"/>
        <w:jc w:val="left"/>
        <w:rPr/>
      </w:pPr>
      <w:r>
        <w:rPr/>
        <w:tab/>
        <w:t xml:space="preserve">  REAL(3) = 2.5005E-9</w:t>
      </w:r>
    </w:p>
    <w:p>
      <w:pPr>
        <w:pStyle w:val="PreformattedText"/>
        <w:bidi w:val="0"/>
        <w:jc w:val="left"/>
        <w:rPr/>
      </w:pPr>
      <w:r>
        <w:rPr/>
        <w:tab/>
        <w:t xml:space="preserve">  REAL(4) = 2.501E-9</w:t>
      </w:r>
    </w:p>
    <w:p>
      <w:pPr>
        <w:pStyle w:val="PreformattedText"/>
        <w:bidi w:val="0"/>
        <w:jc w:val="left"/>
        <w:rPr/>
      </w:pPr>
      <w:r>
        <w:rPr/>
        <w:tab/>
        <w:t xml:space="preserve">  REAL(5) = 5</w:t>
      </w:r>
    </w:p>
    <w:p>
      <w:pPr>
        <w:pStyle w:val="PreformattedText"/>
        <w:bidi w:val="0"/>
        <w:jc w:val="left"/>
        <w:rPr/>
      </w:pPr>
      <w:r>
        <w:rPr/>
        <w:tab/>
        <w:t xml:space="preserve">  REAL(6) = 6.5</w:t>
      </w:r>
    </w:p>
    <w:p>
      <w:pPr>
        <w:pStyle w:val="PreformattedText"/>
        <w:bidi w:val="0"/>
        <w:jc w:val="left"/>
        <w:rPr/>
      </w:pPr>
      <w:r>
        <w:rPr/>
        <w:tab/>
        <w:t xml:space="preserve">  REAL(7) = 7</w:t>
      </w:r>
    </w:p>
    <w:p>
      <w:pPr>
        <w:pStyle w:val="PreformattedText"/>
        <w:bidi w:val="0"/>
        <w:jc w:val="left"/>
        <w:rPr/>
      </w:pPr>
      <w:r>
        <w:rPr/>
        <w:tab/>
        <w:t xml:space="preserve">  REAL(8) = 8.5</w:t>
      </w:r>
    </w:p>
    <w:p>
      <w:pPr>
        <w:pStyle w:val="PreformattedText"/>
        <w:bidi w:val="0"/>
        <w:jc w:val="left"/>
        <w:rPr/>
      </w:pPr>
      <w:r>
        <w:rPr/>
        <w:tab/>
        <w:t xml:space="preserve">  REAL(9) = 9</w:t>
      </w:r>
    </w:p>
    <w:p>
      <w:pPr>
        <w:pStyle w:val="PreformattedText"/>
        <w:bidi w:val="0"/>
        <w:jc w:val="left"/>
        <w:rPr/>
      </w:pPr>
      <w:r>
        <w:rPr/>
        <w:tab/>
        <w:t xml:space="preserve">  *OCTAL(3/)=-5K 2*-0.005M!VARIOUS FORMS OF -5*8*8*8</w:t>
      </w:r>
    </w:p>
    <w:p>
      <w:pPr>
        <w:pStyle w:val="PreformattedText"/>
        <w:bidi w:val="0"/>
        <w:jc w:val="left"/>
        <w:rPr/>
      </w:pPr>
      <w:r>
        <w:rPr/>
        <w:tab/>
        <w:t xml:space="preserve">  OCTAL(3) = 3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4) = 4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5) = 5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6) = 6 =</w:t>
      </w:r>
    </w:p>
    <w:p>
      <w:pPr>
        <w:pStyle w:val="PreformattedText"/>
        <w:bidi w:val="0"/>
        <w:jc w:val="left"/>
        <w:rPr/>
      </w:pPr>
      <w:r>
        <w:rPr/>
        <w:tab/>
        <w:t xml:space="preserve">  OCTAL(7) = 7 = &amp;DAVARY WILL REPEAT REQUEST</w:t>
      </w:r>
    </w:p>
    <w:p>
      <w:pPr>
        <w:pStyle w:val="PreformattedText"/>
        <w:bidi w:val="0"/>
        <w:jc w:val="left"/>
        <w:rPr/>
      </w:pPr>
      <w:r>
        <w:rPr/>
        <w:tab/>
        <w:t xml:space="preserve">  OCTAL(7) = 7 = &amp;WHEN IT FINDS LEADING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OCTAL(7) = 7 = -500000E-2-0.05E5;!TERMINATE THIS EARLY</w:t>
      </w:r>
    </w:p>
    <w:p>
      <w:pPr>
        <w:pStyle w:val="PreformattedText"/>
        <w:bidi w:val="0"/>
        <w:jc w:val="left"/>
        <w:rPr/>
      </w:pPr>
      <w:r>
        <w:rPr/>
        <w:tab/>
        <w:t xml:space="preserve">  OCTAL(8) = 10 = -5000</w:t>
      </w:r>
    </w:p>
    <w:p>
      <w:pPr>
        <w:pStyle w:val="PreformattedText"/>
        <w:bidi w:val="0"/>
        <w:jc w:val="left"/>
        <w:rPr/>
      </w:pPr>
      <w:r>
        <w:rPr/>
        <w:tab/>
        <w:t xml:space="preserve">  *OCTAL()</w:t>
      </w:r>
    </w:p>
    <w:p>
      <w:pPr>
        <w:pStyle w:val="PreformattedText"/>
        <w:bidi w:val="0"/>
        <w:jc w:val="left"/>
        <w:rPr/>
      </w:pPr>
      <w:r>
        <w:rPr/>
        <w:tab/>
        <w:t xml:space="preserve">  OCTAL(1) = 1</w:t>
      </w:r>
    </w:p>
    <w:p>
      <w:pPr>
        <w:pStyle w:val="PreformattedText"/>
        <w:bidi w:val="0"/>
        <w:jc w:val="left"/>
        <w:rPr/>
      </w:pPr>
      <w:r>
        <w:rPr/>
        <w:tab/>
        <w:t xml:space="preserve">  OCTAL(2) = 2</w:t>
      </w:r>
    </w:p>
    <w:p>
      <w:pPr>
        <w:pStyle w:val="PreformattedText"/>
        <w:bidi w:val="0"/>
        <w:jc w:val="left"/>
        <w:rPr/>
      </w:pPr>
      <w:r>
        <w:rPr/>
        <w:tab/>
        <w:t xml:space="preserve">  OCTAL(3)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4)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5)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6) = 6</w:t>
      </w:r>
    </w:p>
    <w:p>
      <w:pPr>
        <w:pStyle w:val="PreformattedText"/>
        <w:bidi w:val="0"/>
        <w:jc w:val="left"/>
        <w:rPr/>
      </w:pPr>
      <w:r>
        <w:rPr/>
        <w:tab/>
        <w:t xml:space="preserve">  OCTAL(7)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8) = -5000</w:t>
      </w:r>
    </w:p>
    <w:p>
      <w:pPr>
        <w:pStyle w:val="PreformattedText"/>
        <w:bidi w:val="0"/>
        <w:jc w:val="left"/>
        <w:rPr/>
      </w:pPr>
      <w:r>
        <w:rPr/>
        <w:tab/>
        <w:t xml:space="preserve">  OCTAL(9) = 11</w:t>
      </w:r>
    </w:p>
    <w:p>
      <w:pPr>
        <w:pStyle w:val="PreformattedText"/>
        <w:bidi w:val="0"/>
        <w:jc w:val="left"/>
        <w:rPr/>
      </w:pPr>
      <w:r>
        <w:rPr/>
        <w:tab/>
        <w:t xml:space="preserve">  *INTEGER()=20/10/40,3*-22,2*,1234;INTEGER()</w:t>
      </w:r>
    </w:p>
    <w:p>
      <w:pPr>
        <w:pStyle w:val="PreformattedText"/>
        <w:bidi w:val="0"/>
        <w:jc w:val="left"/>
        <w:rPr/>
      </w:pPr>
      <w:r>
        <w:rPr/>
        <w:tab/>
        <w:t xml:space="preserve">  INTEGER(1) = 10 = 2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2) = 11 = 3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3) = 12 = 4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4) = 13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5) = 14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6) = 15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9) = 18 = 1234</w:t>
      </w:r>
    </w:p>
    <w:p>
      <w:pPr>
        <w:pStyle w:val="PreformattedText"/>
        <w:bidi w:val="0"/>
        <w:jc w:val="left"/>
        <w:rPr/>
      </w:pPr>
      <w:r>
        <w:rPr/>
        <w:tab/>
        <w:t xml:space="preserve">  INTEGER(1) = 2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2) = 3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3) = 40</w:t>
      </w:r>
    </w:p>
    <w:p>
      <w:pPr>
        <w:pStyle w:val="PreformattedText"/>
        <w:bidi w:val="0"/>
        <w:jc w:val="left"/>
        <w:rPr/>
      </w:pPr>
      <w:r>
        <w:rPr/>
        <w:tab/>
        <w:t xml:space="preserve">  INTEGER(4)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5)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6) = -22</w:t>
      </w:r>
    </w:p>
    <w:p>
      <w:pPr>
        <w:pStyle w:val="PreformattedText"/>
        <w:bidi w:val="0"/>
        <w:jc w:val="left"/>
        <w:rPr/>
      </w:pPr>
      <w:r>
        <w:rPr/>
        <w:tab/>
        <w:t xml:space="preserve">  INTEGER(7) = 16</w:t>
      </w:r>
    </w:p>
    <w:p>
      <w:pPr>
        <w:pStyle w:val="PreformattedText"/>
        <w:bidi w:val="0"/>
        <w:jc w:val="left"/>
        <w:rPr/>
      </w:pPr>
      <w:r>
        <w:rPr/>
        <w:tab/>
        <w:t xml:space="preserve">  INTEGER(8) = 17</w:t>
      </w:r>
    </w:p>
    <w:p>
      <w:pPr>
        <w:pStyle w:val="PreformattedText"/>
        <w:bidi w:val="0"/>
        <w:jc w:val="left"/>
        <w:rPr/>
      </w:pPr>
      <w:r>
        <w:rPr/>
        <w:tab/>
        <w:t xml:space="preserve">  INTEGER(9) = 1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6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DDDD          AAA  VV    VV  EEEEEEEE  RRRRRR    BBBBBB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    AAAA  VV   VV   EE        RR    RR  BB    BB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 AA AA  VV  VV    EE        RR    RR  BB    BB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 AA  AA  VV VV     EEEEE     RRRRRR    BBBBBB</w:t>
      </w:r>
    </w:p>
    <w:p>
      <w:pPr>
        <w:pStyle w:val="PreformattedText"/>
        <w:bidi w:val="0"/>
        <w:jc w:val="left"/>
        <w:rPr/>
      </w:pPr>
      <w:r>
        <w:rPr/>
        <w:tab/>
        <w:t xml:space="preserve">   DD    DD   AAAAAAA  VVVV      EE        RR  RR    BB    BB</w:t>
      </w:r>
    </w:p>
    <w:p>
      <w:pPr>
        <w:pStyle w:val="PreformattedText"/>
        <w:bidi w:val="0"/>
        <w:jc w:val="left"/>
        <w:rPr/>
      </w:pPr>
      <w:r>
        <w:rPr/>
        <w:tab/>
        <w:t xml:space="preserve">   DD   DD   AA    AA  VVV       EE        RR   RR   BB    BB</w:t>
      </w:r>
    </w:p>
    <w:p>
      <w:pPr>
        <w:pStyle w:val="PreformattedText"/>
        <w:bidi w:val="0"/>
        <w:jc w:val="left"/>
        <w:rPr/>
      </w:pPr>
      <w:r>
        <w:rPr/>
        <w:tab/>
        <w:t xml:space="preserve">   DDDDD    AA     AA  VV        EEEEEEEE  RR    RR  BBBB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  <w:tab/>
        <w:t xml:space="preserve">    ------  ------- -- -------- ----- --- ---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VERB interprets an array read by the calling program  with</w:t>
      </w:r>
    </w:p>
    <w:p>
      <w:pPr>
        <w:pStyle w:val="PreformattedText"/>
        <w:bidi w:val="0"/>
        <w:jc w:val="left"/>
        <w:rPr/>
      </w:pPr>
      <w:r>
        <w:rPr/>
        <w:tab/>
        <w:t xml:space="preserve">  a multiple of an A1 format and identifies the words and word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 contained  in  this  array.   The  words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   by   being   matched  against  a  user  defined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.  If the array contains abbreviations of words in</w:t>
      </w:r>
    </w:p>
    <w:p>
      <w:pPr>
        <w:pStyle w:val="PreformattedText"/>
        <w:bidi w:val="0"/>
        <w:jc w:val="left"/>
        <w:rPr/>
      </w:pPr>
      <w:r>
        <w:rPr/>
        <w:tab/>
        <w:t xml:space="preserve">  the  dictionary,  then  DAVERB  also  specifies 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abbreviations ar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alphabetic letters within the dictionary suppli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 program  must be specified in upper case.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this routine treats as equivalent the upper and  lower  case</w:t>
      </w:r>
    </w:p>
    <w:p>
      <w:pPr>
        <w:pStyle w:val="PreformattedText"/>
        <w:bidi w:val="0"/>
        <w:jc w:val="left"/>
        <w:rPr/>
      </w:pPr>
      <w:r>
        <w:rPr/>
        <w:tab/>
        <w:t xml:space="preserve">  forms of the same alphabetic letter in the array read by the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rogram.  DAVERB contains a list of the  lower  cas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and a list of the corresponding upper case letters.</w:t>
      </w:r>
    </w:p>
    <w:p>
      <w:pPr>
        <w:pStyle w:val="PreformattedText"/>
        <w:bidi w:val="0"/>
        <w:jc w:val="left"/>
        <w:rPr/>
      </w:pPr>
      <w:r>
        <w:rPr/>
        <w:tab/>
        <w:t xml:space="preserve">  The lower case letters are defined by a DATA statement to b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order  1Ha  through 1Hz which on the PDP10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results in the associated integer values being  sor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an  increasing  order.   Each lower case letter i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text buffer is identified by a ternary search  for  a  match</w:t>
      </w:r>
    </w:p>
    <w:p>
      <w:pPr>
        <w:pStyle w:val="PreformattedText"/>
        <w:bidi w:val="0"/>
        <w:jc w:val="left"/>
        <w:rPr/>
      </w:pPr>
      <w:r>
        <w:rPr/>
        <w:tab/>
        <w:t xml:space="preserve">  within  the  sorted  list  of  lower  case letters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is  used  upon  a  computer  system  in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al  order  of the letters 1Ha through 1Hz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result in an increasing order  for  the  associated  integer</w:t>
      </w:r>
    </w:p>
    <w:p>
      <w:pPr>
        <w:pStyle w:val="PreformattedText"/>
        <w:bidi w:val="0"/>
        <w:jc w:val="left"/>
        <w:rPr/>
      </w:pPr>
      <w:r>
        <w:rPr/>
        <w:tab/>
        <w:t xml:space="preserve">  values,  then  the  DATA  statement  which defines the array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tains the lower case letters should be rewritten so</w:t>
      </w:r>
    </w:p>
    <w:p>
      <w:pPr>
        <w:pStyle w:val="PreformattedText"/>
        <w:bidi w:val="0"/>
        <w:jc w:val="left"/>
        <w:rPr/>
      </w:pPr>
      <w:r>
        <w:rPr/>
        <w:tab/>
        <w:t xml:space="preserve">  that  the  values  associated  with  the  letters will be in</w:t>
      </w:r>
    </w:p>
    <w:p>
      <w:pPr>
        <w:pStyle w:val="PreformattedText"/>
        <w:bidi w:val="0"/>
        <w:jc w:val="left"/>
        <w:rPr/>
      </w:pPr>
      <w:r>
        <w:rPr/>
        <w:tab/>
        <w:t xml:space="preserve">  increasing numerical order,  and  then  the  DATA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which  defines  the corresponding upper case letter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written so that the lower and upper case versions of  each</w:t>
      </w:r>
    </w:p>
    <w:p>
      <w:pPr>
        <w:pStyle w:val="PreformattedText"/>
        <w:bidi w:val="0"/>
        <w:jc w:val="left"/>
        <w:rPr/>
      </w:pPr>
      <w:r>
        <w:rPr/>
        <w:tab/>
        <w:t xml:space="preserve">  letter  appear  in locations in the respective arrays having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 subscripts.   If  the  computer  upon  which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is  used  does not support lower case letters,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array which would otherwise contain the  list  of  lower</w:t>
      </w:r>
    </w:p>
    <w:p>
      <w:pPr>
        <w:pStyle w:val="PreformattedText"/>
        <w:bidi w:val="0"/>
        <w:jc w:val="left"/>
        <w:rPr/>
      </w:pPr>
      <w:r>
        <w:rPr/>
        <w:tab/>
        <w:t xml:space="preserve">  case letters as well as the array which contains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upper case letters can each contain the upper  cas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1HA  through 1HZ in alphabetical order even if this order is</w:t>
      </w:r>
    </w:p>
    <w:p>
      <w:pPr>
        <w:pStyle w:val="PreformattedText"/>
        <w:bidi w:val="0"/>
        <w:jc w:val="left"/>
        <w:rPr/>
      </w:pPr>
      <w:r>
        <w:rPr/>
        <w:tab/>
        <w:t xml:space="preserve">  not the numerically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7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he DAVERB Argument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--- ------ 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VERB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VERB(LOWWRD,MAXWRD,IWORD ,LOWKNT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NTLTR,IBUFFR,MAXBFR,LOWBFR,KIND  ,MATCH 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LCNKNT,LCNB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IWORD(MAXWRD),KNTLTR(MAXK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iginal values of LOWWRD, MAXWRD,  IWORD,  LOWKNT,  MAXKNT,</w:t>
      </w:r>
    </w:p>
    <w:p>
      <w:pPr>
        <w:pStyle w:val="PreformattedText"/>
        <w:bidi w:val="0"/>
        <w:jc w:val="left"/>
        <w:rPr/>
      </w:pPr>
      <w:r>
        <w:rPr/>
        <w:tab/>
        <w:t xml:space="preserve">  KNTLTR, IBUFFR and MAXBFR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, KIND, MATCH, LCNWRD, LCNKNT and LCNBFR ar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describing the word or word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is used for  both  input  to  and  output  from 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WRD = subscript of the location in the IWORD array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the  first character of the first wor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dictionary.  Note  that  if  KNTLTR(LOWKNT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ss   than  or  equal  to  zero,  then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f the first word is instead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(LOWWRD-KNTLTR(LOWK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WRD = maximum dimension of the I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WORD  = dictionary array containing the character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which  are to be recognized, 1 character p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as read by  an  A1  format  or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efined by 1H field.  All alphabetic letters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WORD array must be  supplied  in  upper  c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word typed by the user and read into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array IBUFFR can be split  into  2  or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rtions  any  of  which  can be abbreviated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parated by spaces or tabs  if  the 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array contains a single space at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t which the split is allowed, and  if  the 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ored  in  the  KNTLTR  array is 100 more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characters including the space or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form  the  word  in  the  IWORD  array.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if the IWORD array cont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HN,1HO,1H ,1HL,1HI,1HM,1HI,1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 if the KNTLTR array contains the 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ngth  of 108, then this word could be selec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of the letter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, NO, N L, NL, NO L, NOL, N LI or N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8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roviding in each case that  the  sequence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KNT = subscript of the KNTL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ngth  of the first word which can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WORD array.  This first word will start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(LOWWRD).   If  no words are to be recogniz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either MAXKNT should be less than  LOWKNT,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 both  LOWKNT and MAXKNT can point to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 entry in the KNTLT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KNT = subscript of the KNTLTR array  location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length  of the final word which can be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NTLTR = array containing the numbers of character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in the IWORD array.  A zero or negative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KNTLTR array offsets the next possible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can  be  matched  in  the IWORD array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 of letters given by the  absolute 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negative  number  in  the  KNTLTR  array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mension of KNTLTR  must  at  least  be 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KNT.  For example to recognize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YES, NO, MAY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ontents of the IWORD arr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HY,1HE,1HS,1HN,1HO,1HM,1HA,1HY,1HB,1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nd contents of the KNTLTR array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,2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 corresponding word stored in the IWORD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one or more spaces, then the length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KNTLTR array  must  be  100  more  tha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tual  number  of characters in the word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spaces.  The values  101  through  199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thus  indicate  words  of  length  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rough 99 which could contain spaces.   The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00  in  the  KNTLTR array is treated the same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zero.   Although   word   and   word   abbrevi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cognition  will  proceed  properly even if 100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dded to all of the lengths stored  in  the 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,  more  effort  is  required  to recognize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 of  a  word  which   is   marked 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input buffer array containing characters  typ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user, read by a multiple of an A1 format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to be searched for words and word abbrevi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then contains 1 letter per computer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.  All lower case alphabetic letter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89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  array   are   treated   as  being  exa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quivalent  to  the  upper  case  forms  of 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maximum subscript of IBUFFR array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ubscript within the  IBUFFR  array  o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leftmost) character which can be scanned for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word abbreviations.   LOWBFR  will  be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next  character beyond a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if a word is found.  If there are no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t or to right of the location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LOWBFR, then LOWBFR will be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+1  and KIND will be returned containing on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must be set by the  calling  program 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thing  is  processed  in the current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BUFFR array, but then should not  be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the calling program until the entire conten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IBUFFR array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returned describing the kind of item loc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BUFFR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, no printing character was found  at  or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the  location  indicated by LOWBF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should read a new line into 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 should  reset  LOWBFR  to  point  to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in the new contents of the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a word or word abbreviation was not found, bu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-space non-tab printing character which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rt a word in the dictionary was  found.   LOW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pointing  to this printing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  is  expected  that  the  calling  program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therwise  process  this  printing  character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AVERB would return  the  same  results  if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 with the same value of LOWBFR, with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nd with the same buffer cont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3, 4 or 5  if  a 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  was   matched   even  partially. 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ample, if the dictionary contained  both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NO and NO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) initial letter N in the buffer followed by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haracter  other  than  the letter O would be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mbiguous abbreviation  and  the  pointer 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MATCH  would be returned pointing to (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sequence number within  the  dictionary  of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hichever  word NO or NONE appeared firs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) initial  letters  N  and  O  followed  by 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haracter  other  than  the letter N would be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xact match with the word N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) initial letters N and O and N would be a par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but nonambiguous match with the word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0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spaces and/or tabs are ignored.   A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characters  containing  embedded  spac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abs can match a word in the dictionary only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 in  the dictionary contains a single sp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osition at which the spaces  and/or  tab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llowed  (but  not  necessary),  and  only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rresponding value in the KNTLTR array is 100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 the   number  of  characters  includ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mbedded spaces  which  are  stored  in  the  I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word in the IWORD array was  matched  exa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containing the sequenc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word matched in the IWORD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nonambiguous abbreviation of  a 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  array   was   found.    MATCH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sequence number of the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an ambiguous abbreviation of a word  was 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containing the sequenc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word matched in the I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TCH  = returned containing the sequence number of  a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ed  in  the  IWORD  array 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3, 4 or 5.  For example, if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 is  matched,  then  MATCH  would 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2.  The sequence number of the  wor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WORD  array  does  not  include  the 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kipped over by the value of LOWWRD  being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an  1,  and  does not include the letters skipp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ver by negative values encountered in  the 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.   If  a  word in the IWORD array is match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being returned with one of the values 3, 4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, then MATCH is the number of values in the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which  are  greater  than  zero  starting 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(LOWKNT)  up  to  and  including  the 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which contains the number  of  letter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word which is successfully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 containing  KIND-2  if  KIND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less than or equal to 2 indicating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 in the  IWORD  array  could  be  matched 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ially.   This means that if the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sts for KIND=5 after the return from DAVERB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 KIND=4  is to be taken as equivalent to KIND=3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the calling program can add 2 to the valu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 and use this sum as the index for a compu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O 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WRD = if KIND is returned containing 3 or greater, LCNW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containing the subscript of the I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which contains the  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word matched in th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KNT = if KIND is returned containing 3 or greater, LCNK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1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containing the subscript of the KNTLT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which  contains  the 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in  the word matched in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 there are no zero or  negative  entri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,  then  LCNKNT  is  returned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KNT+MATCH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BFR = if KIND is returned containing 3 or greater, LCN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containing the subscript of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location which contains the  firs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word or it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containing 2, then both  LCNB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OWBFR are returned containing the subscrip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 location  which  contains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 which could not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VER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ictionary in the sample program listed  below 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both  of  the  character  sequences  'CANNOT' and 'CAN NOT'.</w:t>
      </w:r>
    </w:p>
    <w:p>
      <w:pPr>
        <w:pStyle w:val="PreformattedText"/>
        <w:bidi w:val="0"/>
        <w:jc w:val="left"/>
        <w:rPr/>
      </w:pPr>
      <w:r>
        <w:rPr/>
        <w:tab/>
        <w:t xml:space="preserve">  Since a space within a word in the  dictionary  indicates  a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at which the buffer can optionally contain a space,</w:t>
      </w:r>
    </w:p>
    <w:p>
      <w:pPr>
        <w:pStyle w:val="PreformattedText"/>
        <w:bidi w:val="0"/>
        <w:jc w:val="left"/>
        <w:rPr/>
      </w:pPr>
      <w:r>
        <w:rPr/>
        <w:tab/>
        <w:t xml:space="preserve">  the buffer contents 'CANNOT' could match either entry in the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   and   are   ambiguous.    The  buffer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'CAN NOT', or the abbreviation 'C N', would not be ambiguous</w:t>
      </w:r>
    </w:p>
    <w:p>
      <w:pPr>
        <w:pStyle w:val="PreformattedText"/>
        <w:bidi w:val="0"/>
        <w:jc w:val="left"/>
        <w:rPr/>
      </w:pPr>
      <w:r>
        <w:rPr/>
        <w:tab/>
        <w:t xml:space="preserve">  since  only  one  of  the dictionary entries permits a space</w:t>
      </w:r>
    </w:p>
    <w:p>
      <w:pPr>
        <w:pStyle w:val="PreformattedText"/>
        <w:bidi w:val="0"/>
        <w:jc w:val="left"/>
        <w:rPr/>
      </w:pPr>
      <w:r>
        <w:rPr/>
        <w:tab/>
        <w:t xml:space="preserve">  between the adjacent appearances of the let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 sample  dialog  between  the  program  and  the  user  is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following the list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VERB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OLLOWING LINES LIST WORDS IN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C     WORDS NOT PRECEDED BY NUMBERS CANNOT BE MATCHED.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  'DUMMY'       'IGNORE'   12 'NONE'</w:t>
      </w:r>
    </w:p>
    <w:p>
      <w:pPr>
        <w:pStyle w:val="PreformattedText"/>
        <w:bidi w:val="0"/>
        <w:jc w:val="left"/>
        <w:rPr/>
      </w:pPr>
      <w:r>
        <w:rPr/>
        <w:tab/>
        <w:t xml:space="preserve">  C     1 'NO'        6 'YES'      13 'NOT LONG'</w:t>
      </w:r>
    </w:p>
    <w:p>
      <w:pPr>
        <w:pStyle w:val="PreformattedText"/>
        <w:bidi w:val="0"/>
        <w:jc w:val="left"/>
        <w:rPr/>
      </w:pPr>
      <w:r>
        <w:rPr/>
        <w:tab/>
        <w:t xml:space="preserve">  C     2 'NO LIMIT'  7 'CAN'      14 'NOT LARGE'</w:t>
      </w:r>
    </w:p>
    <w:p>
      <w:pPr>
        <w:pStyle w:val="PreformattedText"/>
        <w:bidi w:val="0"/>
        <w:jc w:val="left"/>
        <w:rPr/>
      </w:pPr>
      <w:r>
        <w:rPr/>
        <w:tab/>
        <w:t xml:space="preserve">  C     3 'MAYBE'     8 'CAN NOT'  15 'NO LONGER'</w:t>
      </w:r>
    </w:p>
    <w:p>
      <w:pPr>
        <w:pStyle w:val="PreformattedText"/>
        <w:bidi w:val="0"/>
        <w:jc w:val="left"/>
        <w:rPr/>
      </w:pPr>
      <w:r>
        <w:rPr/>
        <w:tab/>
        <w:t xml:space="preserve">  C     4 'MAY BE'    9 'CANNOT'   16 'HAS MANY SPACES'</w:t>
      </w:r>
    </w:p>
    <w:p>
      <w:pPr>
        <w:pStyle w:val="PreformattedText"/>
        <w:bidi w:val="0"/>
        <w:jc w:val="left"/>
        <w:rPr/>
      </w:pPr>
      <w:r>
        <w:rPr/>
        <w:tab/>
        <w:t xml:space="preserve">  C     5 'MAY'      10 'NO NEED'  17 'HASNOSPACES'</w:t>
      </w:r>
    </w:p>
    <w:p>
      <w:pPr>
        <w:pStyle w:val="PreformattedText"/>
        <w:bidi w:val="0"/>
        <w:jc w:val="left"/>
        <w:rPr/>
      </w:pPr>
      <w:r>
        <w:rPr/>
        <w:tab/>
        <w:t xml:space="preserve">  C       'EMPTY'    11 'NO LARGER'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IWORD(131),KNTLTR(2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/1HD,1HU,1HM,1HM,1HY,1HN,1HO,1HN,1HO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1HL,1HI,1HM,1HI,1HT,1HM,1HA,1HY,1HB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1HM,1HA,1HY,1H ,1HB,1HE,1HM,1HA,1HY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1HM,1HP,1HT,1HY,1HI,1HG,1HN,1HO,1HR,1H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2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1HY,1HE,1HS,1HC,1HA,1HN,1HC,1HA,1HN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       1HN,1HO,1HT,1HC,1HA,1HN,1HN,1HO,1HT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6           1HO,1H ,1HN,1HE,1HE,1HD,1HN,1HO,1H 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7           1HA,1HR,1HG,1HE,1HR,1HN,1HO,1HN,1HE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8           1HO,1HT,1H ,1HL,1HO,1HN,1HG,1HN,1HO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9           1H ,1HL,1HA,1HR,1HG,1HE,1HN,1HO,1H 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1HO,1HN,1HG,1HE,1HR,1HH,1HA,1HS,1H ,1HM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1HA,1HN,1HY,1H ,1HS,1HP,1HA,1HC,1HE,1HS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1HH,1HA,1HS,1HN,1HO,1HS,1HP,1HA,1HC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1HS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R/ 99, 99, -3,  2,108,  5,106,  3, -5, -6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3,  3,107,  6,107,109,  4,108,109,109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15, 1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OWWRD,MAXWRD,LOWKNT,MAXKNT,MAXBFR/3,131,3,22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GREAT,IBLANK/1H&gt;,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ACCEPT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DENTIFY NEXT WORD IN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VERB(LOWWRD,MAXWRD,IWORD ,LOWKNT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KNTLTR,IBUFFR,MAXBFR,LOWBFR,KIND  ,MATCH 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LCNKNT,LCNBF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8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USER RESPONSE AND DICTIONARY WORD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USED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KNTLTR(LCNK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END.GT.100)IEND=IEND-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LCNWRD+IEN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3)TYPE 5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' EXACT    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4)TYPE 6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' UNIQUE   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TYPE 7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' AMBIGUOUS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IF NO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 8 TYPE 9,IBUFFR(LOWBFR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' UNKNOWN   &lt;',1A1,1H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OWBFR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3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VERB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 Y NO YE NON YES NON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&gt; NO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Y&gt; 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YE&gt; YES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N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NE&gt; NONE</w:t>
      </w:r>
    </w:p>
    <w:p>
      <w:pPr>
        <w:pStyle w:val="PreformattedText"/>
        <w:bidi w:val="0"/>
        <w:jc w:val="left"/>
        <w:rPr/>
      </w:pPr>
      <w:r>
        <w:rPr/>
        <w:tab/>
        <w:t xml:space="preserve">  *N N NN N NE NNE NO NE NONE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 N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N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 NE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NE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 NE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NEE&gt; NO NEED</w:t>
      </w:r>
    </w:p>
    <w:p>
      <w:pPr>
        <w:pStyle w:val="PreformattedText"/>
        <w:bidi w:val="0"/>
        <w:jc w:val="left"/>
        <w:rPr/>
      </w:pPr>
      <w:r>
        <w:rPr/>
        <w:tab/>
        <w:t xml:space="preserve">  *M MA MAY MAYB MAYB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M&gt; MAYB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MA&gt; MAYBE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MAY&gt; MAY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MAYB&gt; MAYB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MAYBE&gt; MAYBE</w:t>
      </w:r>
    </w:p>
    <w:p>
      <w:pPr>
        <w:pStyle w:val="PreformattedText"/>
        <w:bidi w:val="0"/>
        <w:jc w:val="left"/>
        <w:rPr/>
      </w:pPr>
      <w:r>
        <w:rPr/>
        <w:tab/>
        <w:t xml:space="preserve">  *M B MB MA B MAB MAY B MA BE MABE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 B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B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A B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AB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AY B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A BE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MABE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MAY BE&gt; MAY BE</w:t>
      </w:r>
    </w:p>
    <w:p>
      <w:pPr>
        <w:pStyle w:val="PreformattedText"/>
        <w:bidi w:val="0"/>
        <w:jc w:val="left"/>
        <w:rPr/>
      </w:pPr>
      <w:r>
        <w:rPr/>
        <w:tab/>
        <w:t xml:space="preserve">  *C CA CAN CANN CANNO CANNOT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C&gt; CAN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CA&gt; CAN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CAN&gt; CAN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CANN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CANNO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CANNOT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*C N CN CA N CAN N C NO CNO CA NO CAN NO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 N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N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A N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AN N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 NO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NO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A NO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CAN NO&gt; CAN NOT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CAN NOT&gt; CAN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4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O LA NOLA NOTLA NOT LA NO LARGE NOT LARGE NO LARGER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 LA&gt; NO LARGER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LA&gt; NO LARGER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TLA&gt; NOT LARGE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T LA&gt; NOT LARGE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 LARGE&gt; NO LARGER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 LARGE&gt; NOT LARGE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 LARGER&gt; NO LARGER</w:t>
      </w:r>
    </w:p>
    <w:p>
      <w:pPr>
        <w:pStyle w:val="PreformattedText"/>
        <w:bidi w:val="0"/>
        <w:jc w:val="left"/>
        <w:rPr/>
      </w:pPr>
      <w:r>
        <w:rPr/>
        <w:tab/>
        <w:t xml:space="preserve">  *NO LO NOLO NOTLO NOT LO NO LONG NOT LONG NO LONGE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 LO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LO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TLO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T LO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 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 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NO LONGE&gt;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 LONGER&gt; NO LONGER</w:t>
      </w:r>
    </w:p>
    <w:p>
      <w:pPr>
        <w:pStyle w:val="PreformattedText"/>
        <w:bidi w:val="0"/>
        <w:jc w:val="left"/>
        <w:rPr/>
      </w:pPr>
      <w:r>
        <w:rPr/>
        <w:tab/>
        <w:t xml:space="preserve">  *NOTLONGNOT LONG NOT  LONG  NOT   LO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 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  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T   LO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*HASMANYSPACES HAS MANY SPACES  HAS  MANY  SPAC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HASMANYSPACE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HAS MANY SPACE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HAS  MANY  SPACE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*HMS H M S  H  M  S   H   M   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M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 M 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  M  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   M   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*hamasp ha ma sp  ha  ma  sp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ma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ma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 ma 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*HaMaSp hA mA sP  HA  ma  SP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Ma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mA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 ma 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*HAMASP HA MA SP  HA  MA  SP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MA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MA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  MA  SP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*HHAHASHASNHASMHASMSPACES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H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HA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HAS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SN&gt; HASNO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SM&gt; HAS MANY SPACES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HASMSPACES&gt; HAS MANY SP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5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LOSS, Extends DAVERB to Allow Comments and Missing Words</w:t>
      </w:r>
    </w:p>
    <w:p>
      <w:pPr>
        <w:pStyle w:val="PreformattedText"/>
        <w:bidi w:val="0"/>
        <w:jc w:val="left"/>
        <w:rPr/>
      </w:pPr>
      <w:r>
        <w:rPr/>
        <w:tab/>
        <w:t xml:space="preserve">   ------  ------- ------ -- ----- -------- --- 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first printing character found by DAVERB in the  line</w:t>
      </w:r>
    </w:p>
    <w:p>
      <w:pPr>
        <w:pStyle w:val="PreformattedText"/>
        <w:bidi w:val="0"/>
        <w:jc w:val="left"/>
        <w:rPr/>
      </w:pPr>
      <w:r>
        <w:rPr/>
        <w:tab/>
        <w:t xml:space="preserve">  of  input  text  does not appear at the start of any word in</w:t>
      </w:r>
    </w:p>
    <w:p>
      <w:pPr>
        <w:pStyle w:val="PreformattedText"/>
        <w:bidi w:val="0"/>
        <w:jc w:val="left"/>
        <w:rPr/>
      </w:pPr>
      <w:r>
        <w:rPr/>
        <w:tab/>
        <w:t xml:space="preserve">  the dictionary supplied by the  calling  program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is  considered  to  be  unknown causing DAVERB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control  to  the  calling  program.   In  particular,</w:t>
      </w:r>
    </w:p>
    <w:p>
      <w:pPr>
        <w:pStyle w:val="PreformattedText"/>
        <w:bidi w:val="0"/>
        <w:jc w:val="left"/>
        <w:rPr/>
      </w:pPr>
      <w:r>
        <w:rPr/>
        <w:tab/>
        <w:t xml:space="preserve">  DAVERB does not recognize the punctuation characters allowed</w:t>
      </w:r>
    </w:p>
    <w:p>
      <w:pPr>
        <w:pStyle w:val="PreformattedText"/>
        <w:bidi w:val="0"/>
        <w:jc w:val="left"/>
        <w:rPr/>
      </w:pPr>
      <w:r>
        <w:rPr/>
        <w:tab/>
        <w:t xml:space="preserve">  by many of the other  routines  in  the  FORTRAN  Alphameric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 Package.  DALOSS, a short subroutine which calls</w:t>
      </w:r>
    </w:p>
    <w:p>
      <w:pPr>
        <w:pStyle w:val="PreformattedText"/>
        <w:bidi w:val="0"/>
        <w:jc w:val="left"/>
        <w:rPr/>
      </w:pPr>
      <w:r>
        <w:rPr/>
        <w:tab/>
        <w:t xml:space="preserve">  upon DAVERB for  word  recognition,  allows  commas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words,  identifies  missing items indicated by extra commas,</w:t>
      </w:r>
    </w:p>
    <w:p>
      <w:pPr>
        <w:pStyle w:val="PreformattedText"/>
        <w:bidi w:val="0"/>
        <w:jc w:val="left"/>
        <w:rPr/>
      </w:pPr>
      <w:r>
        <w:rPr/>
        <w:tab/>
        <w:t xml:space="preserve">  skips over any text which is  to  the  right  of  either  an</w:t>
      </w:r>
    </w:p>
    <w:p>
      <w:pPr>
        <w:pStyle w:val="PreformattedText"/>
        <w:bidi w:val="0"/>
        <w:jc w:val="left"/>
        <w:rPr/>
      </w:pPr>
      <w:r>
        <w:rPr/>
        <w:tab/>
        <w:t xml:space="preserve">  exclamation   point   or   an  ampersand,  and  reports  any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s found in the text being evaluated.  In  addition,</w:t>
      </w:r>
    </w:p>
    <w:p>
      <w:pPr>
        <w:pStyle w:val="PreformattedText"/>
        <w:bidi w:val="0"/>
        <w:jc w:val="left"/>
        <w:rPr/>
      </w:pPr>
      <w:r>
        <w:rPr/>
        <w:tab/>
        <w:t xml:space="preserve">  DALOSS  reports whether the character to the right of a word</w:t>
      </w:r>
    </w:p>
    <w:p>
      <w:pPr>
        <w:pStyle w:val="PreformattedText"/>
        <w:bidi w:val="0"/>
        <w:jc w:val="left"/>
        <w:rPr/>
      </w:pPr>
      <w:r>
        <w:rPr/>
        <w:tab/>
        <w:t xml:space="preserve">  or its abbreviation is a character other than a space, a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or an allowed punct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 of routine DALO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DALOSS(LOWWRD,MAXWRD,IWORD ,LOWKNT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KNTLTR,IBUFFR,MAXBFR,LOWBFR,KIND  ,MATCH 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LCNKNT,LCNBFR,MANY  ,LCN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the associated DIMENS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MAXBFR),IWORD(MAXWR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KNTLTR(MAXK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 lists of DALOSS and DAVERB are identical except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LOSS arguments MANY and LCNERR which do not appear</w:t>
      </w:r>
    </w:p>
    <w:p>
      <w:pPr>
        <w:pStyle w:val="PreformattedText"/>
        <w:bidi w:val="0"/>
        <w:jc w:val="left"/>
        <w:rPr/>
      </w:pPr>
      <w:r>
        <w:rPr/>
        <w:tab/>
        <w:t xml:space="preserve">  in the DAVERB argument list,  and  except  that  DALOSS  can</w:t>
      </w:r>
    </w:p>
    <w:p>
      <w:pPr>
        <w:pStyle w:val="PreformattedText"/>
        <w:bidi w:val="0"/>
        <w:jc w:val="left"/>
        <w:rPr/>
      </w:pPr>
      <w:r>
        <w:rPr/>
        <w:tab/>
        <w:t xml:space="preserve">  return  the  argument  named  KIND containing th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values 6 through 11.  The argument named MANY must be set to</w:t>
      </w:r>
    </w:p>
    <w:p>
      <w:pPr>
        <w:pStyle w:val="PreformattedText"/>
        <w:bidi w:val="0"/>
        <w:jc w:val="left"/>
        <w:rPr/>
      </w:pPr>
      <w:r>
        <w:rPr/>
        <w:tab/>
        <w:t xml:space="preserve">  zero  by  the  calling  program  before  calling either this</w:t>
      </w:r>
    </w:p>
    <w:p>
      <w:pPr>
        <w:pStyle w:val="PreformattedText"/>
        <w:bidi w:val="0"/>
        <w:jc w:val="left"/>
        <w:rPr/>
      </w:pPr>
      <w:r>
        <w:rPr/>
        <w:tab/>
        <w:t xml:space="preserve">  routine or any of the other routines  in  the  FASP  package</w:t>
      </w:r>
    </w:p>
    <w:p>
      <w:pPr>
        <w:pStyle w:val="PreformattedText"/>
        <w:bidi w:val="0"/>
        <w:jc w:val="left"/>
        <w:rPr/>
      </w:pPr>
      <w:r>
        <w:rPr/>
        <w:tab/>
        <w:t xml:space="preserve">  (such  as  DAMISS,  DANEXT  and  DASPAN)  which  define this</w:t>
      </w:r>
    </w:p>
    <w:p>
      <w:pPr>
        <w:pStyle w:val="PreformattedText"/>
        <w:bidi w:val="0"/>
        <w:jc w:val="left"/>
        <w:rPr/>
      </w:pPr>
      <w:r>
        <w:rPr/>
        <w:tab/>
        <w:t xml:space="preserve">  argument in a similar manner.  The arguments named KIND  and</w:t>
      </w:r>
    </w:p>
    <w:p>
      <w:pPr>
        <w:pStyle w:val="PreformattedText"/>
        <w:bidi w:val="0"/>
        <w:jc w:val="left"/>
        <w:rPr/>
      </w:pPr>
      <w:r>
        <w:rPr/>
        <w:tab/>
        <w:t xml:space="preserve">  LCNERR  are  used only for output to the calling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their  input  values  are  ignored.   These  arguments   are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 below.   The  documentation  of  DAVERB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nsulted for descriptions of the remain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1, nothing, except perhaps a comment indicat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eading  exclamation  point, was found at 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 of  IBUFFR(LOWBFR).   The  calling 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hould read a new line into the IBUFFR array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gain calling this routine if additional word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quired.   LOWBFR  is returned pointing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of the buffer.  MANY is returned set  to 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the  first  printing  character  (other  than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6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possible comma if MANY was input greater than zer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or to right of IBUFFR(LOWBFR) did not mat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irst  character  of any word in the dictionary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 not   a   comma,   semicolon,   ampersand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.   Both  LCNBFR  and  LOWBFR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is printing  character. 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expected that the calling program will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cess this printing character since DALOSS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  the  same  results if called agai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me value of LOWBFR, with the same dictionary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ith  the same buffer contents.  LCNERR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next space, tab  character,  comma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,  exclamation  point  or ampersa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unknown character, or is returned 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MAXBFR+1  if none of these characters is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NY is returned  containing  one  plus  it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solute value.  Match is returned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 or 4 or 5, same  as  when  DAVERB  returns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s,   except   that  if  there  ar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to  the  right  of  the  word  or 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,  then  the character to the immedi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word or its abbreviation is  either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ace, tab character, comma, semicolon,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or ampersand.  MANY  is  returned 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e  plus  its  input  absolute  value.   LCNBF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in  the  buffer  to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of the word or its abbreviation.  LCN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LOWBFR are returned pointing to  the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word or its abbrevi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 word in the IWORD array was  matched  exa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containing the sequenc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word matched in the IWORD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, a nonambiguous abbreviation of  a 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  array   was   found.    MATCH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the sequence number of the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5, an ambiguous abbreviation of a word  was 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containing the sequenc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irst word matched in the IWORD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6 or  7  or  8,  same  as  when  KIND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3 or 4 or 5 respectively, except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other than a space, tab character, comma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,  exclamation point or ampersand app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e  immediate  right  of  the  word   or 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.   LCNBFR  is returned point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to the first character of the  word  or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.   LOWBFR  is returned pointing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uffer to the character to the right of the wor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s  abbreviation.   LCNERR is returned pointing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buffer to the next space, tab character, comma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,  exclamation  point  or ampersa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 the  word  or  its  abbreviation,  o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pointing  beyond the end of the buffer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  space,   tab   character,   comma,   semicol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7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 point  or  ampersand  is  found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word or  its  abbreviation.   MANY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one plus its input absolute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9, a semicolon was  found 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 to  the right of IBUFFR(LOWBFR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WBFR is returned pointing to the  nex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yond  the  semicolon.   It  is  assumed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ing program will treat the  appearanc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micolon  as marking the end of a statement.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returned  set  to  zero.   MATCH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0, an ampersand was found as  the  first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at  or to the right of LOWBFR.  The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the right of the ampersand is taken as a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 LOWBFR is returned pointing beyond the right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buffer.  It  is  assumed  that  the 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ogram  will read in the contents of a new buff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gain request a new word  identification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 routine.   The  value  of  MANY  must 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nged  by  the  calling  program  prior  to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 call.   The effect is not quit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 if the user had typed  all  of  the  text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 line  since  a  single word cannot be spl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cross  a  line  boundary.    MATCH   is 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n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11, a word was not found, but an  extra  comma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  indicating a missing word.  MANY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one  plus  its  input  absolute  valu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TCH is returned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  = should be input  containing  zero  each  time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outine  is  called  to  begin  processing of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gical  section  of  text,  as  for  example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ginning  processing of a line of text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previous line by an ampersand at the e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evious  line,  or when processing the tex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a semicolon.  The initial zeroing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gument  must  be done by the calling program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after the value returned by the previous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 this  routine  can  usually  be  used.  MANY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set to zero each time a semicolon (KIND=9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ound, and each time an end of line not t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following line  by  an  ampersand  (KIND=1)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und.   MANY  is  returned containing one plus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put absolute value each time  a  word  is 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ach  time  an  unknown character is found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ime an indication of  a  missing  word  is 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IND  is  returned containing the value 10 and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returned containing the negative of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items  found  if  the  next 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ollowing a comma is an ampersand.  MANY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changed  by the calling program if an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(KIND being returned=10) is found  indicating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subsequent  call to this routine is to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8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which is to be treated as though  it  appe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place of the ampersand and the characters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.  The effect is not quite the same as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user  had  typed  all  of the text on a singl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ce a single word cannot be split across th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MANY is input containing zero, then  an 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in the input text buffer is taken to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 initial missing item, and MANY is then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1.  If MANY is input greater than 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n an initial comma is ignored if followed  by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.   If MANY is input greater than zero, then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itial  comma  followed  by  no   other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,  by  a  semicolon, or by an excla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 indicates a missing item.  If MANY  i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reater  than  zero, then an initial comma fo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an ampersand will cause the remain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 the  buffer  to  be  ignored,  and MAN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negative  of  its 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value.   If  MANY  is  input  negative,  t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ssumed that the contents  of  the  current 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inue  a  previous  line which terminat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  followed  by  an  ampersand,  and  MANY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CNERR = if KIND is returned  containing  a  numbe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ange  3  through  8  indicating that a word or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 was found,  then  LCNER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 the  subscript  of  the  IBUFFR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 which  contains  the  next   space,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,  comma,  semicolon, exclamation point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mpersand  to  the  right  of  the  word   or 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, or else LCNERR is returned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XBFR+1  if  none  of  these   characters  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where   to   the   right  of  the  word  or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.  If KIND is returned containing 3,  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 5,  then  LCNERR  and  LOWBFR are both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character to the immediat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word or its abbreviation.  If KIND is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6, 7  or  8,  then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 to  the  unexpected printing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mmediate   right   of   the   word   or 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KIND is returned containing 2, indicating that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 character  was  found which did not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y word in the dictionary and which was not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allowed  punctuation  marks,  then  LCNER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pointing to the next space, tab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mma,  semicolon,  exclamation point or ampers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 else LCNERR is returned containing  MAXBFR+1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one  of  these  characters  appear anywher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ight of the initial unexpect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499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 Example of the Use of DALO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-- ------- -- --- --- 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rogram listed on the following pages is based upon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  listed  earlier  as  a  demonstration  the  DAVERB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The major modification  is  that  in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listed  here,  unexpected  characters which follow a word or</w:t>
      </w:r>
    </w:p>
    <w:p>
      <w:pPr>
        <w:pStyle w:val="PreformattedText"/>
        <w:bidi w:val="0"/>
        <w:jc w:val="left"/>
        <w:rPr/>
      </w:pPr>
      <w:r>
        <w:rPr/>
        <w:tab/>
        <w:t xml:space="preserve">  its abbreviation are typed to the right of a  question  mark</w:t>
      </w:r>
    </w:p>
    <w:p>
      <w:pPr>
        <w:pStyle w:val="PreformattedText"/>
        <w:bidi w:val="0"/>
        <w:jc w:val="left"/>
        <w:rPr/>
      </w:pPr>
      <w:r>
        <w:rPr/>
        <w:tab/>
        <w:t xml:space="preserve">  which  is  added  to  the  right of the character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, and LOWBFR is then advanced to have the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LCNERR before DALOSS is agai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PROGRAM TO DEMONSTRATE DALOSS ROUTINE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OLLOWING LINES LIST WORDS IN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C     WORDS NOT PRECEDED BY NUMBERS CANNOT BE MATCHED.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  'DUMMY'       'IGNORE'   12 'NONE'</w:t>
      </w:r>
    </w:p>
    <w:p>
      <w:pPr>
        <w:pStyle w:val="PreformattedText"/>
        <w:bidi w:val="0"/>
        <w:jc w:val="left"/>
        <w:rPr/>
      </w:pPr>
      <w:r>
        <w:rPr/>
        <w:tab/>
        <w:t xml:space="preserve">  C     1 'NO'        6 'YES'      13 'NOT LONG'</w:t>
      </w:r>
    </w:p>
    <w:p>
      <w:pPr>
        <w:pStyle w:val="PreformattedText"/>
        <w:bidi w:val="0"/>
        <w:jc w:val="left"/>
        <w:rPr/>
      </w:pPr>
      <w:r>
        <w:rPr/>
        <w:tab/>
        <w:t xml:space="preserve">  C     2 'NO LIMIT'  7 'CAN'      14 'NOT LARGE'</w:t>
      </w:r>
    </w:p>
    <w:p>
      <w:pPr>
        <w:pStyle w:val="PreformattedText"/>
        <w:bidi w:val="0"/>
        <w:jc w:val="left"/>
        <w:rPr/>
      </w:pPr>
      <w:r>
        <w:rPr/>
        <w:tab/>
        <w:t xml:space="preserve">  C     3 'MAYBE'     8 'CAN NOT'  15 'NO LONGER'</w:t>
      </w:r>
    </w:p>
    <w:p>
      <w:pPr>
        <w:pStyle w:val="PreformattedText"/>
        <w:bidi w:val="0"/>
        <w:jc w:val="left"/>
        <w:rPr/>
      </w:pPr>
      <w:r>
        <w:rPr/>
        <w:tab/>
        <w:t xml:space="preserve">  C     4 'MAY BE'    9 'CANNOT'   16 'HAS MANY SPACES'</w:t>
      </w:r>
    </w:p>
    <w:p>
      <w:pPr>
        <w:pStyle w:val="PreformattedText"/>
        <w:bidi w:val="0"/>
        <w:jc w:val="left"/>
        <w:rPr/>
      </w:pPr>
      <w:r>
        <w:rPr/>
        <w:tab/>
        <w:t xml:space="preserve">  C     5 'MAY'      10 'NO NEED'  17 'HASNOSPACES'</w:t>
      </w:r>
    </w:p>
    <w:p>
      <w:pPr>
        <w:pStyle w:val="PreformattedText"/>
        <w:bidi w:val="0"/>
        <w:jc w:val="left"/>
        <w:rPr/>
      </w:pPr>
      <w:r>
        <w:rPr/>
        <w:tab/>
        <w:t xml:space="preserve">  C       'EMPTY'    11 'NO LARGER'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BUFFR(72),IWORD(131),KNTLTR(22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ORD/1HD,1HU,1HM,1HM,1HY,1HN,1HO,1HN,1HO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1HL,1HI,1HM,1HI,1HT,1HM,1HA,1HY,1HB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1HM,1HA,1HY,1H ,1HB,1HE,1HM,1HA,1HY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1HM,1HP,1HT,1HY,1HI,1HG,1HN,1HO,1HR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1HY,1HE,1HS,1HC,1HA,1HN,1HC,1HA,1HN,1H ,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       1HN,1HO,1HT,1HC,1HA,1HN,1HN,1HO,1HT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6           1HO,1H ,1HN,1HE,1HE,1HD,1HN,1HO,1H 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7           1HA,1HR,1HG,1HE,1HR,1HN,1HO,1HN,1HE,1HN,</w:t>
      </w:r>
    </w:p>
    <w:p>
      <w:pPr>
        <w:pStyle w:val="PreformattedText"/>
        <w:bidi w:val="0"/>
        <w:jc w:val="left"/>
        <w:rPr/>
      </w:pPr>
      <w:r>
        <w:rPr/>
        <w:tab/>
        <w:t xml:space="preserve">       8           1HO,1HT,1H ,1HL,1HO,1HN,1HG,1HN,1HO,1HT,</w:t>
      </w:r>
    </w:p>
    <w:p>
      <w:pPr>
        <w:pStyle w:val="PreformattedText"/>
        <w:bidi w:val="0"/>
        <w:jc w:val="left"/>
        <w:rPr/>
      </w:pPr>
      <w:r>
        <w:rPr/>
        <w:tab/>
        <w:t xml:space="preserve">       9           1H ,1HL,1HA,1HR,1HG,1HE,1HN,1HO,1H ,1HL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1HO,1HN,1HG,1HE,1HR,1HH,1HA,1HS,1H ,1HM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1HA,1HN,1HY,1H ,1HS,1HP,1HA,1HC,1HE,1HS,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     1HH,1HA,1HS,1HN,1HO,1HS,1HP,1HA,1HC,1HE,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    1HS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KNTLTR/ 99, 99, -3,  2,108,  5,106,  3, -5, -6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   3,  3,107,  6,107,109,  4,108,109,109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     115, 11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LOWWRD,MAXWRD,LOWKNT,MAXKNT,MAXBFR/3,131,3,22,72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GREAT,IWHAT,IBLANK/1H&gt;,1H?,1H 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ASK FOR AND ACCEPT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    1 TYPE 2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X,1H*,$)</w:t>
      </w:r>
    </w:p>
    <w:p>
      <w:pPr>
        <w:pStyle w:val="PreformattedText"/>
        <w:bidi w:val="0"/>
        <w:jc w:val="left"/>
        <w:rPr/>
      </w:pPr>
      <w:r>
        <w:rPr/>
        <w:tab/>
        <w:t xml:space="preserve">        ACCEPT 3,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3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0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     IDENTIFY NEXT WORD IN USER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    4 CALL DALOSS(LOWWRD,MAXWRD,IWORD ,LOWKNT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KNTLTR,IBUFFR,MAXBFR,LOWBFR,KIND  ,MATCH 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LCNKNT,LCNBFR,MANY,LCN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2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LT.9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9)TYPE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0)TYPE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1)TYPE 7</w:t>
      </w:r>
    </w:p>
    <w:p>
      <w:pPr>
        <w:pStyle w:val="PreformattedText"/>
        <w:bidi w:val="0"/>
        <w:jc w:val="left"/>
        <w:rPr/>
      </w:pPr>
      <w:r>
        <w:rPr/>
        <w:tab/>
        <w:t xml:space="preserve">      5 FORMAT(' SEMICOLON')</w:t>
      </w:r>
    </w:p>
    <w:p>
      <w:pPr>
        <w:pStyle w:val="PreformattedText"/>
        <w:bidi w:val="0"/>
        <w:jc w:val="left"/>
        <w:rPr/>
      </w:pPr>
      <w:r>
        <w:rPr/>
        <w:tab/>
        <w:t xml:space="preserve">      6 FORMAT(' AMPERSAND')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' MISSING'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10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USER RESPONSE AND DICTIONARY WORD MATCHED</w:t>
      </w:r>
    </w:p>
    <w:p>
      <w:pPr>
        <w:pStyle w:val="PreformattedText"/>
        <w:bidi w:val="0"/>
        <w:jc w:val="left"/>
        <w:rPr/>
      </w:pPr>
      <w:r>
        <w:rPr/>
        <w:tab/>
        <w:t xml:space="preserve">      8 IUSED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JUSED=LCNER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KNTLTR(LCNK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END.GT.100)IEND=IEND-100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LCNWRD+IEND-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3)TYPE 9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9 FORMAT(' EXACT    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4)TYPE 10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' UNIQUE   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5)TYPE 11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6)TYPE 9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HAT,(IBUFFR(I),I=LOWBFR,J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7)TYPE 10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HAT,(IBUFFR(I),I=LOWBFR,J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EQ.8)TYPE 11,(IBUFFR(I),I=LCNBFR,I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HAT,(IBUFFR(I),I=LOWBFR,JUSED),</w:t>
      </w:r>
    </w:p>
    <w:p>
      <w:pPr>
        <w:pStyle w:val="PreformattedText"/>
        <w:bidi w:val="0"/>
        <w:jc w:val="left"/>
        <w:rPr/>
      </w:pPr>
      <w:r>
        <w:rPr/>
        <w:tab/>
        <w:t xml:space="preserve">       2IGREAT,IBLANK,(IWORD(I),I=LCNWRD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11 FORMAT(' AMBIGUOUS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IND.GT.5)LOWBFR=LCN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PORT IF NO MATCH</w:t>
      </w:r>
    </w:p>
    <w:p>
      <w:pPr>
        <w:pStyle w:val="PreformattedText"/>
        <w:bidi w:val="0"/>
        <w:jc w:val="left"/>
        <w:rPr/>
      </w:pPr>
      <w:r>
        <w:rPr/>
        <w:tab/>
        <w:t xml:space="preserve">     12 JUSED=LCNER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TYPE 13,(IBUFFR(I),I=LCNBFR,JUSED),IGREAT</w:t>
      </w:r>
    </w:p>
    <w:p>
      <w:pPr>
        <w:pStyle w:val="PreformattedText"/>
        <w:bidi w:val="0"/>
        <w:jc w:val="left"/>
        <w:rPr/>
      </w:pPr>
      <w:r>
        <w:rPr/>
        <w:tab/>
        <w:t xml:space="preserve">     13 FORMAT(' UNKNOWN   &lt;',100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LCN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1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ical Dialog Between DALOSS Demonstration Program and User</w:t>
      </w:r>
    </w:p>
    <w:p>
      <w:pPr>
        <w:pStyle w:val="PreformattedText"/>
        <w:bidi w:val="0"/>
        <w:jc w:val="left"/>
        <w:rPr/>
      </w:pPr>
      <w:r>
        <w:rPr/>
        <w:tab/>
        <w:t xml:space="preserve">  ------- ------ ------- ------ ------------- ------- 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NO YES,NO,,YELLOW  ,   NO   , ;  ,   YES!SPACES AND COMMA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UNIQUE    &lt;YE?LLOW&gt; 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*,NO,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*NOMATCH;WITH NOTHING!ERROR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?MATCH&gt; NO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</w:t>
      </w:r>
    </w:p>
    <w:p>
      <w:pPr>
        <w:pStyle w:val="PreformattedText"/>
        <w:bidi w:val="0"/>
        <w:jc w:val="left"/>
        <w:rPr/>
      </w:pPr>
      <w:r>
        <w:rPr/>
        <w:tab/>
        <w:t xml:space="preserve">  UNKNOWN   &lt;WITH&gt;</w:t>
      </w:r>
    </w:p>
    <w:p>
      <w:pPr>
        <w:pStyle w:val="PreformattedText"/>
        <w:bidi w:val="0"/>
        <w:jc w:val="left"/>
        <w:rPr/>
      </w:pPr>
      <w:r>
        <w:rPr/>
        <w:tab/>
        <w:t xml:space="preserve">  AMBIGUOUS &lt;NOT?HING&gt; NOT LONG</w:t>
      </w:r>
    </w:p>
    <w:p>
      <w:pPr>
        <w:pStyle w:val="PreformattedText"/>
        <w:bidi w:val="0"/>
        <w:jc w:val="left"/>
        <w:rPr/>
      </w:pPr>
      <w:r>
        <w:rPr/>
        <w:tab/>
        <w:t xml:space="preserve">  *NO&amp;DEMONSTRATIONS OF COMMAS WITH AMPERSAND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*NO&amp;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*NO,&amp;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YES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*NO,&amp;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YES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  <w:tab/>
        <w:t xml:space="preserve">  *NO,&amp;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NO&gt; NO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&amp;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</w:t>
      </w:r>
    </w:p>
    <w:p>
      <w:pPr>
        <w:pStyle w:val="PreformattedText"/>
        <w:bidi w:val="0"/>
        <w:jc w:val="left"/>
        <w:rPr/>
      </w:pPr>
      <w:r>
        <w:rPr/>
        <w:tab/>
        <w:t xml:space="preserve">  *,YES</w:t>
      </w:r>
    </w:p>
    <w:p>
      <w:pPr>
        <w:pStyle w:val="PreformattedText"/>
        <w:bidi w:val="0"/>
        <w:jc w:val="left"/>
        <w:rPr/>
      </w:pPr>
      <w:r>
        <w:rPr/>
        <w:tab/>
        <w:t xml:space="preserve">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EXACT     &lt;YES&gt;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2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ple but Machine Dependent Method of Dictionary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------ --- ------- --------- ------ -- --------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eric codes  by  which  characters  are  stored  in  a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are much smaller than the maximum size number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computer can  represent,  so  several  codes  are  often</w:t>
      </w:r>
    </w:p>
    <w:p>
      <w:pPr>
        <w:pStyle w:val="PreformattedText"/>
        <w:bidi w:val="0"/>
        <w:jc w:val="left"/>
        <w:rPr/>
      </w:pPr>
      <w:r>
        <w:rPr/>
        <w:tab/>
        <w:t xml:space="preserve">  packed   within   a   single   computer   storage 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ly, this leads to difficulties in the recognition</w:t>
      </w:r>
    </w:p>
    <w:p>
      <w:pPr>
        <w:pStyle w:val="PreformattedText"/>
        <w:bidi w:val="0"/>
        <w:jc w:val="left"/>
        <w:rPr/>
      </w:pPr>
      <w:r>
        <w:rPr/>
        <w:tab/>
        <w:t xml:space="preserve">  of these characters unless the character to column alignment</w:t>
      </w:r>
    </w:p>
    <w:p>
      <w:pPr>
        <w:pStyle w:val="PreformattedText"/>
        <w:bidi w:val="0"/>
        <w:jc w:val="left"/>
        <w:rPr/>
      </w:pPr>
      <w:r>
        <w:rPr/>
        <w:tab/>
        <w:t xml:space="preserve">  remains fixed.  The character strings 'THE  ',  ' THE '  and</w:t>
      </w:r>
    </w:p>
    <w:p>
      <w:pPr>
        <w:pStyle w:val="PreformattedText"/>
        <w:bidi w:val="0"/>
        <w:jc w:val="left"/>
        <w:rPr/>
      </w:pPr>
      <w:r>
        <w:rPr/>
        <w:tab/>
        <w:t xml:space="preserve">  '  THE'  are  stored  as  different numbers, and can only be</w:t>
      </w:r>
    </w:p>
    <w:p>
      <w:pPr>
        <w:pStyle w:val="PreformattedText"/>
        <w:bidi w:val="0"/>
        <w:jc w:val="left"/>
        <w:rPr/>
      </w:pPr>
      <w:r>
        <w:rPr/>
        <w:tab/>
        <w:t xml:space="preserve">  matched as  containing  the  same  word  if  the  individu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extracted and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the PDP-10  which  is  a  36  bit  computer  with  7  bi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codes,  5  characters  can  be packed in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storage location, leading to the use of  A5  format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,  and  2 storage locations would be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contain  the  character   string   represented   either   as</w:t>
      </w:r>
    </w:p>
    <w:p>
      <w:pPr>
        <w:pStyle w:val="PreformattedText"/>
        <w:bidi w:val="0"/>
        <w:jc w:val="left"/>
        <w:rPr/>
      </w:pPr>
      <w:r>
        <w:rPr/>
        <w:tab/>
        <w:t xml:space="preserve">  10HABCDEFGHIJ  or 'ABCDEFGHIJ'.  If a long string is used in</w:t>
      </w:r>
    </w:p>
    <w:p>
      <w:pPr>
        <w:pStyle w:val="PreformattedText"/>
        <w:bidi w:val="0"/>
        <w:jc w:val="left"/>
        <w:rPr/>
      </w:pPr>
      <w:r>
        <w:rPr/>
        <w:tab/>
        <w:t xml:space="preserve">  a DATA statement, then the programmer must  still  calculate</w:t>
      </w:r>
    </w:p>
    <w:p>
      <w:pPr>
        <w:pStyle w:val="PreformattedText"/>
        <w:bidi w:val="0"/>
        <w:jc w:val="left"/>
        <w:rPr/>
      </w:pPr>
      <w:r>
        <w:rPr/>
        <w:tab/>
        <w:t xml:space="preserve">  the  number  of  computer storage location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the string and explicitly allocate exactly the correct array</w:t>
      </w:r>
    </w:p>
    <w:p>
      <w:pPr>
        <w:pStyle w:val="PreformattedText"/>
        <w:bidi w:val="0"/>
        <w:jc w:val="left"/>
        <w:rPr/>
      </w:pPr>
      <w:r>
        <w:rPr/>
        <w:tab/>
        <w:t xml:space="preserve">  length   to  contain  the  string.   However,  the 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performs the allocation of  sufficient  space  when  a  long</w:t>
      </w:r>
    </w:p>
    <w:p>
      <w:pPr>
        <w:pStyle w:val="PreformattedText"/>
        <w:bidi w:val="0"/>
        <w:jc w:val="left"/>
        <w:rPr/>
      </w:pPr>
      <w:r>
        <w:rPr/>
        <w:tab/>
        <w:t xml:space="preserve">  string is used directly within a CALL statement.  The called</w:t>
      </w:r>
    </w:p>
    <w:p>
      <w:pPr>
        <w:pStyle w:val="PreformattedText"/>
        <w:bidi w:val="0"/>
        <w:jc w:val="left"/>
        <w:rPr/>
      </w:pPr>
      <w:r>
        <w:rPr/>
        <w:tab/>
        <w:t xml:space="preserve">  routine could then convert the input text string  for  which</w:t>
      </w:r>
    </w:p>
    <w:p>
      <w:pPr>
        <w:pStyle w:val="PreformattedText"/>
        <w:bidi w:val="0"/>
        <w:jc w:val="left"/>
        <w:rPr/>
      </w:pPr>
      <w:r>
        <w:rPr/>
        <w:tab/>
        <w:t xml:space="preserve">  storage  was  allocated  by the compiler into a second array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returned to  the  calling  program  containing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 of  the  original  string,  but  separated  o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to an array location as though read by a 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of an A1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nversion of a string of 20 characters from  A5  to  A1</w:t>
      </w:r>
    </w:p>
    <w:p>
      <w:pPr>
        <w:pStyle w:val="PreformattedText"/>
        <w:bidi w:val="0"/>
        <w:jc w:val="left"/>
        <w:rPr/>
      </w:pPr>
      <w:r>
        <w:rPr/>
        <w:tab/>
        <w:t xml:space="preserve">  format  could be done by writing the characters to a scratch</w:t>
      </w:r>
    </w:p>
    <w:p>
      <w:pPr>
        <w:pStyle w:val="PreformattedText"/>
        <w:bidi w:val="0"/>
        <w:jc w:val="left"/>
        <w:rPr/>
      </w:pPr>
      <w:r>
        <w:rPr/>
        <w:tab/>
        <w:t xml:space="preserve">  file with a 4A5 format, then reading them back with  a  20A1</w:t>
      </w:r>
    </w:p>
    <w:p>
      <w:pPr>
        <w:pStyle w:val="PreformattedText"/>
        <w:bidi w:val="0"/>
        <w:jc w:val="left"/>
        <w:rPr/>
      </w:pPr>
      <w:r>
        <w:rPr/>
        <w:tab/>
        <w:t xml:space="preserve">  format.   The  writing  and  reading  of  a  scratch file is</w:t>
      </w:r>
    </w:p>
    <w:p>
      <w:pPr>
        <w:pStyle w:val="PreformattedText"/>
        <w:bidi w:val="0"/>
        <w:jc w:val="left"/>
        <w:rPr/>
      </w:pPr>
      <w:r>
        <w:rPr/>
        <w:tab/>
        <w:t xml:space="preserve">  simulated on the PDP-10 in the sample routine  listed  below</w:t>
      </w:r>
    </w:p>
    <w:p>
      <w:pPr>
        <w:pStyle w:val="PreformattedText"/>
        <w:bidi w:val="0"/>
        <w:jc w:val="left"/>
        <w:rPr/>
      </w:pPr>
      <w:r>
        <w:rPr/>
        <w:tab/>
        <w:t xml:space="preserve">  by  the  DECODE  statement.   This  routine  restructures  a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, specified as a  string  of  words  separated  by</w:t>
      </w:r>
    </w:p>
    <w:p>
      <w:pPr>
        <w:pStyle w:val="PreformattedText"/>
        <w:bidi w:val="0"/>
        <w:jc w:val="left"/>
        <w:rPr/>
      </w:pPr>
      <w:r>
        <w:rPr/>
        <w:tab/>
        <w:t xml:space="preserve">  spaces,  into the array of single characters (IWORD)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rray of characters counts per word (KNTLTR) requir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DAVERB  routine.   Since  the programmer does not want to be</w:t>
      </w:r>
    </w:p>
    <w:p>
      <w:pPr>
        <w:pStyle w:val="PreformattedText"/>
        <w:bidi w:val="0"/>
        <w:jc w:val="left"/>
        <w:rPr/>
      </w:pPr>
      <w:r>
        <w:rPr/>
        <w:tab/>
        <w:t xml:space="preserve">  bothered with counting the number of character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,  and  certainly does not want to update such a count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string is later modified, the end of the string  is</w:t>
      </w:r>
    </w:p>
    <w:p>
      <w:pPr>
        <w:pStyle w:val="PreformattedText"/>
        <w:bidi w:val="0"/>
        <w:jc w:val="left"/>
        <w:rPr/>
      </w:pPr>
      <w:r>
        <w:rPr/>
        <w:tab/>
        <w:t xml:space="preserve">  instead  delimited  by  a  second  appearance of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 printing  character,  both   appearances   being  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ignored.   This  delimiting  character is actually a part of</w:t>
      </w:r>
    </w:p>
    <w:p>
      <w:pPr>
        <w:pStyle w:val="PreformattedText"/>
        <w:bidi w:val="0"/>
        <w:jc w:val="left"/>
        <w:rPr/>
      </w:pPr>
      <w:r>
        <w:rPr/>
        <w:tab/>
        <w:t xml:space="preserve">  the string sent to the routine and is  in  addition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  and letter H or to the apostrophes which delimit the</w:t>
      </w:r>
    </w:p>
    <w:p>
      <w:pPr>
        <w:pStyle w:val="PreformattedText"/>
        <w:bidi w:val="0"/>
        <w:jc w:val="left"/>
        <w:rPr/>
      </w:pPr>
      <w:r>
        <w:rPr/>
        <w:tab/>
        <w:t xml:space="preserve">  string to the compiler.  The argument LMTPKD does  place  an</w:t>
      </w:r>
    </w:p>
    <w:p>
      <w:pPr>
        <w:pStyle w:val="PreformattedText"/>
        <w:bidi w:val="0"/>
        <w:jc w:val="left"/>
        <w:rPr/>
      </w:pPr>
      <w:r>
        <w:rPr/>
        <w:tab/>
        <w:t xml:space="preserve">  upper  limit upon the length of the string, but is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if the programmer forgets to delimit the ends of th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3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rguments of the routine are  defined  as  follow.   The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 IPACKD,  LMTPKD,  LMTWRD and LMTKNT are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for input and ar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ACKD = array containing several characters in  each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.   The  number of characters in each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ocation is indicated by the variable named INEAC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is  defined  to  have  the value 5 by a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  near  the  start  of  the  program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EACH=5,  then  the  array is treated as though i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as read with a  multiple  of  an  A5  format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EACH  is equal to the default for the computer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this routine is used, then the  IPACKD 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 be  defined  in  the call to this routine 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ingle long Hollerith string, or as a  text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with apostrophes.</w:t>
      </w:r>
    </w:p>
    <w:p>
      <w:pPr>
        <w:pStyle w:val="PreformattedText"/>
        <w:bidi w:val="0"/>
        <w:jc w:val="left"/>
        <w:rPr/>
      </w:pPr>
      <w:r>
        <w:rPr/>
        <w:tab/>
        <w:t xml:space="preserve">  LMTPKD = maximum number of characters which can be con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 the IPACKD array.  It is expected that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 set  somewhat  greater  than  the   numbe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ctually contained in the array.</w:t>
      </w:r>
    </w:p>
    <w:p>
      <w:pPr>
        <w:pStyle w:val="PreformattedText"/>
        <w:bidi w:val="0"/>
        <w:jc w:val="left"/>
        <w:rPr/>
      </w:pPr>
      <w:r>
        <w:rPr/>
        <w:tab/>
        <w:t xml:space="preserve">  LMTWRD = the dimension of  the  IWORD  array  in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of words in the dictionary are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LMTKNT = the dimension of the  KNTLTR  array  in  whic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umbers   of   characters   in  each  wor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are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MAXWRD = input containing the number  of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 array  which  are currently in use 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preserved.  The  characters  added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 are  stored  in IWORD(MAXWRD+1)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(LMTWR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number of location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WORD array in use after this routine has ad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in the IPACKD array to  the  dictionary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re words must be added to the dictionary than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stored in a single Hollerith  string  or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 with  apostrophes, then additional call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is routine can be used to extend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MAXKNT = input containing the number  of  location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which are currently in used 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ust be preserved.  The number of character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  added  to  the  dictionary  are  stor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(MAXKNT+1) through KNTLTR(LMTKNT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returned containing the number of location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NTLTR  array  in use after this call has adde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rds in the IPACKD array to the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IWORD  = array into which the characters of the wor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PACKD  array are stored as though thes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ad been read by a multiple of an A1 format.</w:t>
      </w:r>
    </w:p>
    <w:p>
      <w:pPr>
        <w:pStyle w:val="PreformattedText"/>
        <w:bidi w:val="0"/>
        <w:jc w:val="left"/>
        <w:rPr/>
      </w:pPr>
      <w:r>
        <w:rPr/>
        <w:tab/>
        <w:t xml:space="preserve">  KNTLTR = array into which the numbers of characters in 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he words in the IPACKD arra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routine is not included in the FASP package since it is</w:t>
      </w:r>
    </w:p>
    <w:p>
      <w:pPr>
        <w:pStyle w:val="PreformattedText"/>
        <w:bidi w:val="0"/>
        <w:jc w:val="left"/>
        <w:rPr/>
      </w:pPr>
      <w:r>
        <w:rPr/>
        <w:tab/>
        <w:t xml:space="preserve">  machine  dependent  both in the assumed character packing (5</w:t>
      </w:r>
    </w:p>
    <w:p>
      <w:pPr>
        <w:pStyle w:val="PreformattedText"/>
        <w:bidi w:val="0"/>
        <w:jc w:val="left"/>
        <w:rPr/>
      </w:pPr>
      <w:r>
        <w:rPr/>
        <w:tab/>
        <w:t xml:space="preserve">  per location) and in the syntax of the DECODE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4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A5TOA1(IPACKD,LMTPKD,LMTWRD,LMTKNT,MAX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MAXKNT,IWORD ,KNTLTR)</w:t>
      </w:r>
    </w:p>
    <w:p>
      <w:pPr>
        <w:pStyle w:val="PreformattedText"/>
        <w:bidi w:val="0"/>
        <w:jc w:val="left"/>
        <w:rPr/>
      </w:pPr>
      <w:r>
        <w:rPr/>
        <w:tab/>
        <w:t xml:space="preserve">  C     ROUTINE TO RESTRUCTURE DICTIONARY, SPECIFIED AS WORDS</w:t>
      </w:r>
    </w:p>
    <w:p>
      <w:pPr>
        <w:pStyle w:val="PreformattedText"/>
        <w:bidi w:val="0"/>
        <w:jc w:val="left"/>
        <w:rPr/>
      </w:pPr>
      <w:r>
        <w:rPr/>
        <w:tab/>
        <w:t xml:space="preserve">  C     SEPARATED   BY   SPACES   CONTAINED  IN  SINGLE  LONG</w:t>
      </w:r>
    </w:p>
    <w:p>
      <w:pPr>
        <w:pStyle w:val="PreformattedText"/>
        <w:bidi w:val="0"/>
        <w:jc w:val="left"/>
        <w:rPr/>
      </w:pPr>
      <w:r>
        <w:rPr/>
        <w:tab/>
        <w:t xml:space="preserve">  C     HOLLERITH STRING OR IN SINGLE LONG TEXT STRING QUOTED</w:t>
      </w:r>
    </w:p>
    <w:p>
      <w:pPr>
        <w:pStyle w:val="PreformattedText"/>
        <w:bidi w:val="0"/>
        <w:jc w:val="left"/>
        <w:rPr/>
      </w:pPr>
      <w:r>
        <w:rPr/>
        <w:tab/>
        <w:t xml:space="preserve">  C     WITH   APOSTROPHES,   INTO   IWORD  ARRAY  OF  SINGLE</w:t>
      </w:r>
    </w:p>
    <w:p>
      <w:pPr>
        <w:pStyle w:val="PreformattedText"/>
        <w:bidi w:val="0"/>
        <w:jc w:val="left"/>
        <w:rPr/>
      </w:pPr>
      <w:r>
        <w:rPr/>
        <w:tab/>
        <w:t xml:space="preserve">  C     CHARACTERS AND INTO KNTLTR ARRAY OF CHARACTER  COUNTS</w:t>
      </w:r>
    </w:p>
    <w:p>
      <w:pPr>
        <w:pStyle w:val="PreformattedText"/>
        <w:bidi w:val="0"/>
        <w:jc w:val="left"/>
        <w:rPr/>
      </w:pPr>
      <w:r>
        <w:rPr/>
        <w:tab/>
        <w:t xml:space="preserve">  C     PER  WORD  NEEDED  BY  DAVERB.   SECOND APPEARANCE OF</w:t>
      </w:r>
    </w:p>
    <w:p>
      <w:pPr>
        <w:pStyle w:val="PreformattedText"/>
        <w:bidi w:val="0"/>
        <w:jc w:val="left"/>
        <w:rPr/>
      </w:pPr>
      <w:r>
        <w:rPr/>
        <w:tab/>
        <w:t xml:space="preserve">  C     FIRST PRINTING CHARACTER MARKS END OF STRING.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INEACH IS NUMBER OF CHARACTERS IN EACH HOLLERITH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NEACH/5/,IBLANK/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PACKD(LMTPKD),KNTLTR(LMTKNT),IWORD(LMTWRD)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PK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MTPK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GET NEXT GROUP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1 NEEDED=LMTWRD-MAXWRD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.GT.INEACH)NEEDED=IN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.GT.LIMIT)NEEDED=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NEEDED.LE.0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PKD=KNTPK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START=MAXWR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END=MAXWRD+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  LIMIT=LIMIT-NEEDED</w:t>
      </w:r>
    </w:p>
    <w:p>
      <w:pPr>
        <w:pStyle w:val="PreformattedText"/>
        <w:bidi w:val="0"/>
        <w:jc w:val="left"/>
        <w:rPr/>
      </w:pPr>
      <w:r>
        <w:rPr/>
        <w:tab/>
        <w:t xml:space="preserve">  C     READ ALPHAMERIC  INFORMATION FROM IPACKD(KNTPKD) INTO</w:t>
      </w:r>
    </w:p>
    <w:p>
      <w:pPr>
        <w:pStyle w:val="PreformattedText"/>
        <w:bidi w:val="0"/>
        <w:jc w:val="left"/>
        <w:rPr/>
      </w:pPr>
      <w:r>
        <w:rPr/>
        <w:tab/>
        <w:t xml:space="preserve">  C     IWORD(ISTART)  THROUGH IWORD(IEND)  VIA THE INDICATED</w:t>
      </w:r>
    </w:p>
    <w:p>
      <w:pPr>
        <w:pStyle w:val="PreformattedText"/>
        <w:bidi w:val="0"/>
        <w:jc w:val="left"/>
        <w:rPr/>
      </w:pPr>
      <w:r>
        <w:rPr/>
        <w:tab/>
        <w:t xml:space="preserve">  C     FORMAT.   NEEDED IS THE NUMBER OF CHARACTERS TO REA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ECODE(NEEDED,2,IPACKD(KNTPKD))</w:t>
      </w:r>
    </w:p>
    <w:p>
      <w:pPr>
        <w:pStyle w:val="PreformattedText"/>
        <w:bidi w:val="0"/>
        <w:jc w:val="left"/>
        <w:rPr/>
      </w:pPr>
      <w:r>
        <w:rPr/>
        <w:tab/>
        <w:t xml:space="preserve">       1(IWORD(I),I=ISTART,IEND)</w:t>
      </w:r>
    </w:p>
    <w:p>
      <w:pPr>
        <w:pStyle w:val="PreformattedText"/>
        <w:bidi w:val="0"/>
        <w:jc w:val="left"/>
        <w:rPr/>
      </w:pPr>
      <w:r>
        <w:rPr/>
        <w:tab/>
        <w:t xml:space="preserve">      2 FORMAT(100A1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FIND WORDS OR DELIMITER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3 IF(ISTART.GT.IEND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AL.LT.0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ORD(ISTART).EQ.IFINAL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IWORD(ISTART).EQ.IBLANK)GO TO 6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CAL.GT.0)GO TO 4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MAXKNT.GE.LMTKNT)GO TO 8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KNT=MAXKN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LTR(MAXKNT)=0</w:t>
      </w:r>
    </w:p>
    <w:p>
      <w:pPr>
        <w:pStyle w:val="PreformattedText"/>
        <w:bidi w:val="0"/>
        <w:jc w:val="left"/>
        <w:rPr/>
      </w:pPr>
      <w:r>
        <w:rPr/>
        <w:tab/>
        <w:t xml:space="preserve">        LOCAL=1</w:t>
      </w:r>
    </w:p>
    <w:p>
      <w:pPr>
        <w:pStyle w:val="PreformattedText"/>
        <w:bidi w:val="0"/>
        <w:jc w:val="left"/>
        <w:rPr/>
      </w:pPr>
      <w:r>
        <w:rPr/>
        <w:tab/>
        <w:t xml:space="preserve">      4 KNTLTR(MAXKNT)=KNTLTR(MAXKNT)+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WRD=MAXWR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WORD(MAXWRD)=IWORD(ISTA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5 IF(IWORD(ISTART).EQ.IBLANK)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  IFINAL=IWORD(ISTART)</w:t>
      </w:r>
    </w:p>
    <w:p>
      <w:pPr>
        <w:pStyle w:val="PreformattedText"/>
        <w:bidi w:val="0"/>
        <w:jc w:val="left"/>
        <w:rPr/>
      </w:pPr>
      <w:r>
        <w:rPr/>
        <w:tab/>
        <w:t xml:space="preserve">      6 LOCAL=0</w:t>
      </w:r>
    </w:p>
    <w:p>
      <w:pPr>
        <w:pStyle w:val="PreformattedText"/>
        <w:bidi w:val="0"/>
        <w:jc w:val="left"/>
        <w:rPr/>
      </w:pPr>
      <w:r>
        <w:rPr/>
        <w:tab/>
        <w:t xml:space="preserve">      7 ISTART=ISTART+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8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5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Typical Wrapper Routine for the DALOSS and A5TOA1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- ------- ------- ------- --- --- ----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calling program requires only a few calls to any  one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routines in FASP, then these routines can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 directly.  However, if the calling program needs to evaluate</w:t>
      </w:r>
    </w:p>
    <w:p>
      <w:pPr>
        <w:pStyle w:val="PreformattedText"/>
        <w:bidi w:val="0"/>
        <w:jc w:val="left"/>
        <w:rPr/>
      </w:pPr>
      <w:r>
        <w:rPr/>
        <w:tab/>
        <w:t xml:space="preserve">  the  answers  typed  by  the user in a lengthy dialog, it is</w:t>
      </w:r>
    </w:p>
    <w:p>
      <w:pPr>
        <w:pStyle w:val="PreformattedText"/>
        <w:bidi w:val="0"/>
        <w:jc w:val="left"/>
        <w:rPr/>
      </w:pPr>
      <w:r>
        <w:rPr/>
        <w:tab/>
        <w:t xml:space="preserve">  much more effective to identify the  characteristics  common</w:t>
      </w:r>
    </w:p>
    <w:p>
      <w:pPr>
        <w:pStyle w:val="PreformattedText"/>
        <w:bidi w:val="0"/>
        <w:jc w:val="left"/>
        <w:rPr/>
      </w:pPr>
      <w:r>
        <w:rPr/>
        <w:tab/>
        <w:t xml:space="preserve">  to  the  evaluation  of several answers and then to write an</w:t>
      </w:r>
    </w:p>
    <w:p>
      <w:pPr>
        <w:pStyle w:val="PreformattedText"/>
        <w:bidi w:val="0"/>
        <w:jc w:val="left"/>
        <w:rPr/>
      </w:pPr>
      <w:r>
        <w:rPr/>
        <w:tab/>
        <w:t xml:space="preserve">  intermediate level routine having the minimal argument  list</w:t>
      </w:r>
    </w:p>
    <w:p>
      <w:pPr>
        <w:pStyle w:val="PreformattedText"/>
        <w:bidi w:val="0"/>
        <w:jc w:val="left"/>
        <w:rPr/>
      </w:pPr>
      <w:r>
        <w:rPr/>
        <w:tab/>
        <w:t xml:space="preserve">  which  can  in turn call the routines in FASP and perhaps do</w:t>
      </w:r>
    </w:p>
    <w:p>
      <w:pPr>
        <w:pStyle w:val="PreformattedText"/>
        <w:bidi w:val="0"/>
        <w:jc w:val="left"/>
        <w:rPr/>
      </w:pPr>
      <w:r>
        <w:rPr/>
        <w:tab/>
        <w:t xml:space="preserve">  some answer verification and issue prompts when an error  is</w:t>
      </w:r>
    </w:p>
    <w:p>
      <w:pPr>
        <w:pStyle w:val="PreformattedText"/>
        <w:bidi w:val="0"/>
        <w:jc w:val="left"/>
        <w:rPr/>
      </w:pPr>
      <w:r>
        <w:rPr/>
        <w:tab/>
        <w:t xml:space="preserve">  detected.  The GETWRD routine listed below is such a wrapper</w:t>
      </w:r>
    </w:p>
    <w:p>
      <w:pPr>
        <w:pStyle w:val="PreformattedText"/>
        <w:bidi w:val="0"/>
        <w:jc w:val="left"/>
        <w:rPr/>
      </w:pPr>
      <w:r>
        <w:rPr/>
        <w:tab/>
        <w:t xml:space="preserve">  for the DALOSS routine, but is machine dependent both in the</w:t>
      </w:r>
    </w:p>
    <w:p>
      <w:pPr>
        <w:pStyle w:val="PreformattedText"/>
        <w:bidi w:val="0"/>
        <w:jc w:val="left"/>
        <w:rPr/>
      </w:pPr>
      <w:r>
        <w:rPr/>
        <w:tab/>
        <w:t xml:space="preserve">  use  of  unit 5 for error messages and in the calling of the</w:t>
      </w:r>
    </w:p>
    <w:p>
      <w:pPr>
        <w:pStyle w:val="PreformattedText"/>
        <w:bidi w:val="0"/>
        <w:jc w:val="left"/>
        <w:rPr/>
      </w:pPr>
      <w:r>
        <w:rPr/>
        <w:tab/>
        <w:t xml:space="preserve">  A5TOA1 routine.  The  GETWRD  routine  evaluates  the  words</w:t>
      </w:r>
    </w:p>
    <w:p>
      <w:pPr>
        <w:pStyle w:val="PreformattedText"/>
        <w:bidi w:val="0"/>
        <w:jc w:val="left"/>
        <w:rPr/>
      </w:pPr>
      <w:r>
        <w:rPr/>
        <w:tab/>
        <w:t xml:space="preserve">  and/or abbreviations typed on a single line.  Any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to the right  of  an  exclamation  point  are  ignored.   An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, if encountered, is treated exactly the same as an</w:t>
      </w:r>
    </w:p>
    <w:p>
      <w:pPr>
        <w:pStyle w:val="PreformattedText"/>
        <w:bidi w:val="0"/>
        <w:jc w:val="left"/>
        <w:rPr/>
      </w:pPr>
      <w:r>
        <w:rPr/>
        <w:tab/>
        <w:t xml:space="preserve">  exclamation point.  Likewise,  a  semicolon,  if  found,  is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the  same  as a comma.  The routine issues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nd then lists for the user  the  currently  allowed</w:t>
      </w:r>
    </w:p>
    <w:p>
      <w:pPr>
        <w:pStyle w:val="PreformattedText"/>
        <w:bidi w:val="0"/>
        <w:jc w:val="left"/>
        <w:rPr/>
      </w:pPr>
      <w:r>
        <w:rPr/>
        <w:tab/>
        <w:t xml:space="preserve">  answers if an error is detected in 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input arguments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PACKD = same as the array of the same name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5TOA1   documentation.    This   is  an  array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specified in the call  to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as  a  Hollerith string or as a tex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quoted  with  apostrophes.   The   first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in the string is ignored, and th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assumed to continue through the next  appear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this  delimiting  character.   Between 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ppearances of this delimiting character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pecified,  separated  by  spaces, all of the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hich  are  to  be  allowed.   At  most  20 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ing  a  total of no more than 10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n be defined in this manner.   For  example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 GETWRD('/YES NO MAYBE/'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LOWBFR,KI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ALL GETWRD(14H/YES NO MAYBE/,IBUFFR,MAXBF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LOWBFR,KI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define a dictionary containing  the  3  wo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YES, NO and MAY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BUFFR = array containing the text to be evaluated  as 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y  a  multiple  of  an  A1  format.   IBUFFR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1 character in each arra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BFR = subscript of the highest  (rightmost)  location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IBUFFR  array which contains a character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6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both for input to and  output</w:t>
      </w:r>
    </w:p>
    <w:p>
      <w:pPr>
        <w:pStyle w:val="PreformattedText"/>
        <w:bidi w:val="0"/>
        <w:jc w:val="left"/>
        <w:rPr/>
      </w:pPr>
      <w:r>
        <w:rPr/>
        <w:tab/>
        <w:t xml:space="preserve">  from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WBFR = should be input set to zero whenever  this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s  first  called  to  evaluate  the 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articular line of  text.   Thereafter,  LOWBF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returned  containing  the  subscript  of the IBUFF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rray  location   which   contains   the   left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   which   has  not  yet  been  evalu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etting the initial value of LOWBFR to zero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to one signals to this routine that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rinting character within the buffer is found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ither  a  comma  or  a  semicolon  then an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issing word is to be assumed.  The returned  val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f  LOWBFR  should be transmitted to the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this routine unchanged until  the  lin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has been complete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gument is used only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IND   = 1, returned if the input text buffer  is  empty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ontains  only  a  comment  indicated  by a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lamation point or by a leading ampersa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2,  returned  if  this   routine   finds  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  which   are  not  allowed 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s and which either do not uniquely 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 word  from  the dictionary, or else which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uch a word  but  are  followed  by  an 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haracter.   This  routine informs the user both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text containing the error and of  the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   allowed   words.   LOWBFR  is 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ointing to the character to the immediat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character sequence containing the err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3, an extra comma or semicolon indicates a  mi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tem.</w:t>
      </w:r>
    </w:p>
    <w:p>
      <w:pPr>
        <w:pStyle w:val="PreformattedText"/>
        <w:bidi w:val="0"/>
        <w:jc w:val="left"/>
        <w:rPr/>
      </w:pPr>
      <w:r>
        <w:rPr/>
        <w:tab/>
        <w:t xml:space="preserve">         = 4 or greater, KIND is 3 plus the sequenc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   matched  word  in  the  dictionary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ictionary contains only  the  words  YES,  NO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YBE,  and  if the word NO was detected, then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would be returned containing 3+2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ETWRD routine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UBROUTINE GETWRD(IPACKD,IBUFFR,MAXBFR,LOWBFR,KIND  )</w:t>
      </w:r>
    </w:p>
    <w:p>
      <w:pPr>
        <w:pStyle w:val="PreformattedText"/>
        <w:bidi w:val="0"/>
        <w:jc w:val="left"/>
        <w:rPr/>
      </w:pPr>
      <w:r>
        <w:rPr/>
        <w:tab/>
        <w:t xml:space="preserve">        DIMENSION IPACKD(100),IBUFFR(MAXBFR),KNTLTR(20)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ORD(1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TTY,LMTWRD,LMTKNT/5,100,20/</w:t>
      </w:r>
    </w:p>
    <w:p>
      <w:pPr>
        <w:pStyle w:val="PreformattedText"/>
        <w:bidi w:val="0"/>
        <w:jc w:val="left"/>
        <w:rPr/>
      </w:pPr>
      <w:r>
        <w:rPr/>
        <w:tab/>
        <w:t xml:space="preserve">        DATA IWHAT/1H?/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NSTRUCT A1 FORMAT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WR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MAXKNT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7</w:t>
      </w:r>
    </w:p>
    <w:p>
      <w:pPr>
        <w:pStyle w:val="PreformattedText"/>
        <w:bidi w:val="0"/>
        <w:jc w:val="left"/>
        <w:rPr/>
      </w:pPr>
      <w:r>
        <w:rPr/>
        <w:tab/>
        <w:t xml:space="preserve">  DAVERB, Routine to Identify Words and Wor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LL A5TOA1(IPACKD,100,LMTWRD,LMTKNT,MAXWRD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IWORD,KNTLTR)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ATCH USER TYPED TEXT AGAINST A1 FORMAT DICTION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LOWBFR.GT.0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  LOWBFR=1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0</w:t>
      </w:r>
    </w:p>
    <w:p>
      <w:pPr>
        <w:pStyle w:val="PreformattedText"/>
        <w:bidi w:val="0"/>
        <w:jc w:val="left"/>
        <w:rPr/>
      </w:pPr>
      <w:r>
        <w:rPr/>
        <w:tab/>
        <w:t xml:space="preserve">      1 LOCK=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CALL DALOSS(1,MAXWRD,IWORD,1,MAXKNT,</w:t>
      </w:r>
    </w:p>
    <w:p>
      <w:pPr>
        <w:pStyle w:val="PreformattedText"/>
        <w:bidi w:val="0"/>
        <w:jc w:val="left"/>
        <w:rPr/>
      </w:pPr>
      <w:r>
        <w:rPr/>
        <w:tab/>
        <w:t xml:space="preserve">       1KNTLTR,IBUFFR,MAXBFR,LOWBFR,KIND,MATCH,LCNWRD,</w:t>
      </w:r>
    </w:p>
    <w:p>
      <w:pPr>
        <w:pStyle w:val="PreformattedText"/>
        <w:bidi w:val="0"/>
        <w:jc w:val="left"/>
        <w:rPr/>
      </w:pPr>
      <w:r>
        <w:rPr/>
        <w:tab/>
        <w:t xml:space="preserve">       2LCNKNT,LCNBFR,MANY,LCNERR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(5,6,12,12,6,6,6,6,2,4,11),KIND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TREAT SEMICOLON LIKE COMMA</w:t>
      </w:r>
    </w:p>
    <w:p>
      <w:pPr>
        <w:pStyle w:val="PreformattedText"/>
        <w:bidi w:val="0"/>
        <w:jc w:val="left"/>
        <w:rPr/>
      </w:pPr>
      <w:r>
        <w:rPr/>
        <w:tab/>
        <w:t xml:space="preserve">      2 IF(LOCK.EQ.0)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Y=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3 LOWBFR=LOWBF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1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BUFFER IS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4 IF(MANY.LT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    5 KIND=1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UNKNOWN INITI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6 LOWBFR=LCNERR</w:t>
      </w:r>
    </w:p>
    <w:p>
      <w:pPr>
        <w:pStyle w:val="PreformattedText"/>
        <w:bidi w:val="0"/>
        <w:jc w:val="left"/>
        <w:rPr/>
      </w:pPr>
      <w:r>
        <w:rPr/>
        <w:tab/>
        <w:t xml:space="preserve">        LCNERR=LCNERR-1</w:t>
      </w:r>
    </w:p>
    <w:p>
      <w:pPr>
        <w:pStyle w:val="PreformattedText"/>
        <w:bidi w:val="0"/>
        <w:jc w:val="left"/>
        <w:rPr/>
      </w:pPr>
      <w:r>
        <w:rPr/>
        <w:tab/>
        <w:t xml:space="preserve">        KIND=2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7)IWHAT,(IBUFFR(I),I=LCNBFR,LCNERR),IWHAT</w:t>
      </w:r>
    </w:p>
    <w:p>
      <w:pPr>
        <w:pStyle w:val="PreformattedText"/>
        <w:bidi w:val="0"/>
        <w:jc w:val="left"/>
        <w:rPr/>
      </w:pPr>
      <w:r>
        <w:rPr/>
        <w:tab/>
        <w:t xml:space="preserve">      7 FORMAT(' ILLEGAL RESPONSE ',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8)</w:t>
      </w:r>
    </w:p>
    <w:p>
      <w:pPr>
        <w:pStyle w:val="PreformattedText"/>
        <w:bidi w:val="0"/>
        <w:jc w:val="left"/>
        <w:rPr/>
      </w:pPr>
      <w:r>
        <w:rPr/>
        <w:tab/>
        <w:t xml:space="preserve">      8 FORMAT(' RESPOND WITH ONE OF FOLLOWING')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0</w:t>
      </w:r>
    </w:p>
    <w:p>
      <w:pPr>
        <w:pStyle w:val="PreformattedText"/>
        <w:bidi w:val="0"/>
        <w:jc w:val="left"/>
        <w:rPr/>
      </w:pPr>
      <w:r>
        <w:rPr/>
        <w:tab/>
        <w:t xml:space="preserve">        KNTEND=0</w:t>
      </w:r>
    </w:p>
    <w:p>
      <w:pPr>
        <w:pStyle w:val="PreformattedText"/>
        <w:bidi w:val="0"/>
        <w:jc w:val="left"/>
        <w:rPr/>
      </w:pPr>
      <w:r>
        <w:rPr/>
        <w:tab/>
        <w:t xml:space="preserve">      9 KNTEND=KNTEN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IF(KNTEND.GT.MAXKNT)GO TO 13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BGN=LTREN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LTREND=LTREND+KNTLTR(KNTE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(ITTY,10)(IWORD(I),I=LTRBGN,LTREND)</w:t>
      </w:r>
    </w:p>
    <w:p>
      <w:pPr>
        <w:pStyle w:val="PreformattedText"/>
        <w:bidi w:val="0"/>
        <w:jc w:val="left"/>
        <w:rPr/>
      </w:pPr>
      <w:r>
        <w:rPr/>
        <w:tab/>
        <w:t xml:space="preserve">     10 FORMAT(3X,132A1)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9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MISSING WORD</w:t>
      </w:r>
    </w:p>
    <w:p>
      <w:pPr>
        <w:pStyle w:val="PreformattedText"/>
        <w:bidi w:val="0"/>
        <w:jc w:val="left"/>
        <w:rPr/>
      </w:pPr>
      <w:r>
        <w:rPr/>
        <w:tab/>
        <w:t xml:space="preserve">     11 KIND=3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1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CORRECT MATCH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12 KIND=MATCH+3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</w:r>
    </w:p>
    <w:p>
      <w:pPr>
        <w:pStyle w:val="PreformattedText"/>
        <w:bidi w:val="0"/>
        <w:jc w:val="left"/>
        <w:rPr/>
      </w:pPr>
      <w:r>
        <w:rPr/>
        <w:tab/>
        <w:t xml:space="preserve">  C     RETURN TO CALL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13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8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-  ------- -- ------ -------- -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KSUM is a FORTRAN program which lists FORTRAN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generating a checksum for each noncomment line and</w:t>
      </w:r>
    </w:p>
    <w:p>
      <w:pPr>
        <w:pStyle w:val="PreformattedText"/>
        <w:bidi w:val="0"/>
        <w:jc w:val="left"/>
        <w:rPr/>
      </w:pPr>
      <w:r>
        <w:rPr/>
        <w:tab/>
        <w:t xml:space="preserve">  for each column excluding  the  characters  in  the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lines.   The checksums are the least significant 5 digits in</w:t>
      </w:r>
    </w:p>
    <w:p>
      <w:pPr>
        <w:pStyle w:val="PreformattedText"/>
        <w:bidi w:val="0"/>
        <w:jc w:val="left"/>
        <w:rPr/>
      </w:pPr>
      <w:r>
        <w:rPr/>
        <w:tab/>
        <w:t xml:space="preserve">  the sums of the products of the line or column counts  times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identifying  each  character.   The 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d  by  the  numbers  0  for  the  space  (and  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),  1  through  26  for the letters A through Z, 27</w:t>
      </w:r>
    </w:p>
    <w:p>
      <w:pPr>
        <w:pStyle w:val="PreformattedText"/>
        <w:bidi w:val="0"/>
        <w:jc w:val="left"/>
        <w:rPr/>
      </w:pPr>
      <w:r>
        <w:rPr/>
        <w:tab/>
        <w:t xml:space="preserve">  through 36 for the digits 0 through 9, and 37 through 45 for</w:t>
      </w:r>
    </w:p>
    <w:p>
      <w:pPr>
        <w:pStyle w:val="PreformattedText"/>
        <w:bidi w:val="0"/>
        <w:jc w:val="left"/>
        <w:rPr/>
      </w:pPr>
      <w:r>
        <w:rPr/>
        <w:tab/>
        <w:t xml:space="preserve">  the  characters + - * / = ( ) . and , respectively,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characters  being  assigned  successively  higher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 in   the  order  in  which  these  characters  are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.   The  file  being  read  can  contain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and/or  routines which must be written in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card format.  If the end of file test (END= transfer in  the</w:t>
      </w:r>
    </w:p>
    <w:p>
      <w:pPr>
        <w:pStyle w:val="PreformattedText"/>
        <w:bidi w:val="0"/>
        <w:jc w:val="left"/>
        <w:rPr/>
      </w:pPr>
      <w:r>
        <w:rPr/>
        <w:tab/>
        <w:t xml:space="preserve">  READ  statement)  is  not  available,  then the END= must b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from the CHKSUM program and each input  file  should</w:t>
      </w:r>
    </w:p>
    <w:p>
      <w:pPr>
        <w:pStyle w:val="PreformattedText"/>
        <w:bidi w:val="0"/>
        <w:jc w:val="left"/>
        <w:rPr/>
      </w:pPr>
      <w:r>
        <w:rPr/>
        <w:tab/>
        <w:t xml:space="preserve">  then be terminated by an additional END statement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not be copied into the output file.  It is expected that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will  appear rarely if ever.  Tab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treated as single spaces in forming the  checksums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 to  single spaces in the listing, but an asterisk</w:t>
      </w:r>
    </w:p>
    <w:p>
      <w:pPr>
        <w:pStyle w:val="PreformattedText"/>
        <w:bidi w:val="0"/>
        <w:jc w:val="left"/>
        <w:rPr/>
      </w:pPr>
      <w:r>
        <w:rPr/>
        <w:tab/>
        <w:t xml:space="preserve">  is displayed in the listing to the left  of  each  line  and</w:t>
      </w:r>
    </w:p>
    <w:p>
      <w:pPr>
        <w:pStyle w:val="PreformattedText"/>
        <w:bidi w:val="0"/>
        <w:jc w:val="left"/>
        <w:rPr/>
      </w:pPr>
      <w:r>
        <w:rPr/>
        <w:tab/>
        <w:t xml:space="preserve">  below each column containing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ent lines in which the only printing  character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 letter  C  are not included in the listing.  At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e program or routine, only the first  2 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with  printing characters to the right of the initial letter</w:t>
      </w:r>
    </w:p>
    <w:p>
      <w:pPr>
        <w:pStyle w:val="PreformattedText"/>
        <w:bidi w:val="0"/>
        <w:jc w:val="left"/>
        <w:rPr/>
      </w:pPr>
      <w:r>
        <w:rPr/>
        <w:tab/>
        <w:t xml:space="preserve">  C are copied into the listing since initial  comments  often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  the  instruction  manual.   A  comment l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a printing character in column 2 and which  appears</w:t>
      </w:r>
    </w:p>
    <w:p>
      <w:pPr>
        <w:pStyle w:val="PreformattedText"/>
        <w:bidi w:val="0"/>
        <w:jc w:val="left"/>
        <w:rPr/>
      </w:pPr>
      <w:r>
        <w:rPr/>
        <w:tab/>
        <w:t xml:space="preserve">  just  before the END statement is treated specially.  When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 or routine is first read by this program, a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line  which  contains  a  printing character in column 2 and</w:t>
      </w:r>
    </w:p>
    <w:p>
      <w:pPr>
        <w:pStyle w:val="PreformattedText"/>
        <w:bidi w:val="0"/>
        <w:jc w:val="left"/>
        <w:rPr/>
      </w:pPr>
      <w:r>
        <w:rPr/>
        <w:tab/>
        <w:t xml:space="preserve">  which specifies a cumulative  line  checksum,  a  cumulative</w:t>
      </w:r>
    </w:p>
    <w:p>
      <w:pPr>
        <w:pStyle w:val="PreformattedText"/>
        <w:bidi w:val="0"/>
        <w:jc w:val="left"/>
        <w:rPr/>
      </w:pPr>
      <w:r>
        <w:rPr/>
        <w:tab/>
        <w:t xml:space="preserve">  column checksum, and a list of characters which did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predefined codes is inserted into the listing just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the  END statement.  The cumulative checksums each contain 6</w:t>
      </w:r>
    </w:p>
    <w:p>
      <w:pPr>
        <w:pStyle w:val="PreformattedText"/>
        <w:bidi w:val="0"/>
        <w:jc w:val="left"/>
        <w:rPr/>
      </w:pPr>
      <w:r>
        <w:rPr/>
        <w:tab/>
        <w:t xml:space="preserve">  digits and do  not  include  a  representation  of 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.   When  the CHKSUM program processes a program 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 which has been typed  from  the  listing  and 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 the  final  comment  line  defining  the 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checksums, then  the  contents  of  this  comment  line  are</w:t>
      </w:r>
    </w:p>
    <w:p>
      <w:pPr>
        <w:pStyle w:val="PreformattedText"/>
        <w:bidi w:val="0"/>
        <w:jc w:val="left"/>
        <w:rPr/>
      </w:pPr>
      <w:r>
        <w:rPr/>
        <w:tab/>
        <w:t xml:space="preserve">  compared  with  those  which  are  expected  based 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then in the program or routine.  If the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of  this  final comment line are not as expected, then a new</w:t>
      </w:r>
    </w:p>
    <w:p>
      <w:pPr>
        <w:pStyle w:val="PreformattedText"/>
        <w:bidi w:val="0"/>
        <w:jc w:val="left"/>
        <w:rPr/>
      </w:pPr>
      <w:r>
        <w:rPr/>
        <w:tab/>
        <w:t xml:space="preserve">  final comment line specifying the checksums  actually  found</w:t>
      </w:r>
    </w:p>
    <w:p>
      <w:pPr>
        <w:pStyle w:val="PreformattedText"/>
        <w:bidi w:val="0"/>
        <w:jc w:val="left"/>
        <w:rPr/>
      </w:pPr>
      <w:r>
        <w:rPr/>
        <w:tab/>
        <w:t xml:space="preserve">  is written just before the END statement.  If the cumulative</w:t>
      </w:r>
    </w:p>
    <w:p>
      <w:pPr>
        <w:pStyle w:val="PreformattedText"/>
        <w:bidi w:val="0"/>
        <w:jc w:val="left"/>
        <w:rPr/>
      </w:pPr>
      <w:r>
        <w:rPr/>
        <w:tab/>
        <w:t xml:space="preserve">  checksums are incorrect, then "CHKSM ERROR"  is  written  at</w:t>
      </w:r>
    </w:p>
    <w:p>
      <w:pPr>
        <w:pStyle w:val="PreformattedText"/>
        <w:bidi w:val="0"/>
        <w:jc w:val="left"/>
        <w:rPr/>
      </w:pPr>
      <w:r>
        <w:rPr/>
        <w:tab/>
        <w:t xml:space="preserve">  the  lower  left  corner of the listing, and the user sh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09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are the individual line and column checksums in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 with  those  in  the original listing to locate the</w:t>
      </w:r>
    </w:p>
    <w:p>
      <w:pPr>
        <w:pStyle w:val="PreformattedText"/>
        <w:bidi w:val="0"/>
        <w:jc w:val="left"/>
        <w:rPr/>
      </w:pPr>
      <w:r>
        <w:rPr/>
        <w:tab/>
        <w:t xml:space="preserve">  lines  and  columns  which  contain  the  errors.   If   the</w:t>
      </w:r>
    </w:p>
    <w:p>
      <w:pPr>
        <w:pStyle w:val="PreformattedText"/>
        <w:bidi w:val="0"/>
        <w:jc w:val="left"/>
        <w:rPr/>
      </w:pPr>
      <w:r>
        <w:rPr/>
        <w:tab/>
        <w:t xml:space="preserve">  checksums   are  correct  but  the  list  of  characters  is</w:t>
      </w:r>
    </w:p>
    <w:p>
      <w:pPr>
        <w:pStyle w:val="PreformattedText"/>
        <w:bidi w:val="0"/>
        <w:jc w:val="left"/>
        <w:rPr/>
      </w:pPr>
      <w:r>
        <w:rPr/>
        <w:tab/>
        <w:t xml:space="preserve">  incorrect (as could happen if a  character  which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have   a   predefined  code  appears  once  in  th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but is copied incorrectly either there or on  the</w:t>
      </w:r>
    </w:p>
    <w:p>
      <w:pPr>
        <w:pStyle w:val="PreformattedText"/>
        <w:bidi w:val="0"/>
        <w:jc w:val="left"/>
        <w:rPr/>
      </w:pPr>
      <w:r>
        <w:rPr/>
        <w:tab/>
        <w:t xml:space="preserve">  final  comment line), then "SYMBL ERROR" is written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The word VALID is written at the lower left  corn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listing if no error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listing produced by the CHKSUM  program  is  shown  below.</w:t>
      </w:r>
    </w:p>
    <w:p>
      <w:pPr>
        <w:pStyle w:val="PreformattedText"/>
        <w:bidi w:val="0"/>
        <w:jc w:val="left"/>
        <w:rPr/>
      </w:pPr>
      <w:r>
        <w:rPr/>
        <w:tab/>
        <w:t xml:space="preserve">  The  routine  did not include a checksum comment line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END statement, so neither of the words VALID  nor  ERROR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t the lower left corner of the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16802       SUBROUTINE LENGTH(IBUFFR,MAXBFR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ROUTINE TO FIND RIGHTMO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6377       DIMENSION IBUFFR(MAXBFR)</w:t>
      </w:r>
    </w:p>
    <w:p>
      <w:pPr>
        <w:pStyle w:val="PreformattedText"/>
        <w:bidi w:val="0"/>
        <w:jc w:val="left"/>
        <w:rPr/>
      </w:pPr>
      <w:r>
        <w:rPr/>
        <w:tab/>
        <w:t xml:space="preserve">   7662*      DATA ISPACE,ITAB/1H ,1H /</w:t>
      </w:r>
    </w:p>
    <w:p>
      <w:pPr>
        <w:pStyle w:val="PreformattedText"/>
        <w:bidi w:val="0"/>
        <w:jc w:val="left"/>
        <w:rPr/>
      </w:pPr>
      <w:r>
        <w:rPr/>
        <w:tab/>
        <w:t xml:space="preserve">   3839       MAXPRT=MAXBFR+1</w:t>
      </w:r>
    </w:p>
    <w:p>
      <w:pPr>
        <w:pStyle w:val="PreformattedText"/>
        <w:bidi w:val="0"/>
        <w:jc w:val="left"/>
        <w:rPr/>
      </w:pPr>
      <w:r>
        <w:rPr/>
        <w:tab/>
        <w:t xml:space="preserve">   4491     1 MAXPRT=MAXPRT-1</w:t>
      </w:r>
    </w:p>
    <w:p>
      <w:pPr>
        <w:pStyle w:val="PreformattedText"/>
        <w:bidi w:val="0"/>
        <w:jc w:val="left"/>
        <w:rPr/>
      </w:pPr>
      <w:r>
        <w:rPr/>
        <w:tab/>
        <w:t xml:space="preserve">   7156       IF(MAXPRT.LE.0)GO TO 2</w:t>
      </w:r>
    </w:p>
    <w:p>
      <w:pPr>
        <w:pStyle w:val="PreformattedText"/>
        <w:bidi w:val="0"/>
        <w:jc w:val="left"/>
        <w:rPr/>
      </w:pPr>
      <w:r>
        <w:rPr/>
        <w:tab/>
        <w:t xml:space="preserve">  13905       IF(IBUFFR(MAXPRT).EQ.ISPACE)GO TO 1</w:t>
      </w:r>
    </w:p>
    <w:p>
      <w:pPr>
        <w:pStyle w:val="PreformattedText"/>
        <w:bidi w:val="0"/>
        <w:jc w:val="left"/>
        <w:rPr/>
      </w:pPr>
      <w:r>
        <w:rPr/>
        <w:tab/>
        <w:t xml:space="preserve">  12998       IF(IBUFFR(MAXPRT).EQ.ITAB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1067     2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C074297017153</w:t>
      </w:r>
    </w:p>
    <w:p>
      <w:pPr>
        <w:pStyle w:val="PreformattedText"/>
        <w:bidi w:val="0"/>
        <w:jc w:val="left"/>
        <w:rPr/>
      </w:pPr>
      <w:r>
        <w:rPr/>
        <w:tab/>
        <w:t xml:space="preserve">    183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 00004052154864413388849823843213945211312112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0 023705504181720041392152872417384 2680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 72673102428006247205019488 5 1852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      4</w:t>
      </w:r>
    </w:p>
    <w:p>
      <w:pPr>
        <w:pStyle w:val="PreformattedText"/>
        <w:bidi w:val="0"/>
        <w:jc w:val="left"/>
        <w:rPr/>
      </w:pPr>
      <w:r>
        <w:rPr/>
        <w:tab/>
        <w:t xml:space="preserve">  If the routine is retyped from the listing  and  reprocessed</w:t>
      </w:r>
    </w:p>
    <w:p>
      <w:pPr>
        <w:pStyle w:val="PreformattedText"/>
        <w:bidi w:val="0"/>
        <w:jc w:val="left"/>
        <w:rPr/>
      </w:pPr>
      <w:r>
        <w:rPr/>
        <w:tab/>
        <w:t xml:space="preserve">  by  CHKSUM,  but  with the letter O replacing the digit 0 in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IF statement, then the new listing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16802       SUBROUTINE LENGTH(IBUFFR,MAXBFR,MAXPRT)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ROUTINE TO FIND RIGHTMOS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6377       DIMENSION IBUFFR(MAXBFR)</w:t>
      </w:r>
    </w:p>
    <w:p>
      <w:pPr>
        <w:pStyle w:val="PreformattedText"/>
        <w:bidi w:val="0"/>
        <w:jc w:val="left"/>
        <w:rPr/>
      </w:pPr>
      <w:r>
        <w:rPr/>
        <w:tab/>
        <w:t xml:space="preserve">   7662*      DATA ISPACE,ITAB/1H ,1H /</w:t>
      </w:r>
    </w:p>
    <w:p>
      <w:pPr>
        <w:pStyle w:val="PreformattedText"/>
        <w:bidi w:val="0"/>
        <w:jc w:val="left"/>
        <w:rPr/>
      </w:pPr>
      <w:r>
        <w:rPr/>
        <w:tab/>
        <w:t xml:space="preserve">   3839       MAXPRT=MAXBFR+1</w:t>
      </w:r>
    </w:p>
    <w:p>
      <w:pPr>
        <w:pStyle w:val="PreformattedText"/>
        <w:bidi w:val="0"/>
        <w:jc w:val="left"/>
        <w:rPr/>
      </w:pPr>
      <w:r>
        <w:rPr/>
        <w:tab/>
        <w:t xml:space="preserve">   4491     1 MAXPRT=MAXPRT-1</w:t>
      </w:r>
    </w:p>
    <w:p>
      <w:pPr>
        <w:pStyle w:val="PreformattedText"/>
        <w:bidi w:val="0"/>
        <w:jc w:val="left"/>
        <w:rPr/>
      </w:pPr>
      <w:r>
        <w:rPr/>
        <w:tab/>
        <w:t xml:space="preserve">   6916       IF(MAXPRT.LE.O)GO TO 2</w:t>
      </w:r>
    </w:p>
    <w:p>
      <w:pPr>
        <w:pStyle w:val="PreformattedText"/>
        <w:bidi w:val="0"/>
        <w:jc w:val="left"/>
        <w:rPr/>
      </w:pPr>
      <w:r>
        <w:rPr/>
        <w:tab/>
        <w:t xml:space="preserve">  13905       IF(IBUFFR(MAXPRT).EQ.ISPACE)GO TO 1</w:t>
      </w:r>
    </w:p>
    <w:p>
      <w:pPr>
        <w:pStyle w:val="PreformattedText"/>
        <w:bidi w:val="0"/>
        <w:jc w:val="left"/>
        <w:rPr/>
      </w:pPr>
      <w:r>
        <w:rPr/>
        <w:tab/>
        <w:t xml:space="preserve">  12998       IF(IBUFFR(MAXPRT).EQ.ITAB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1067     2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C074297017153</w:t>
      </w:r>
    </w:p>
    <w:p>
      <w:pPr>
        <w:pStyle w:val="PreformattedText"/>
        <w:bidi w:val="0"/>
        <w:jc w:val="left"/>
        <w:rPr/>
      </w:pPr>
      <w:r>
        <w:rPr/>
        <w:tab/>
        <w:t xml:space="preserve">        C074057017081</w:t>
      </w:r>
    </w:p>
    <w:p>
      <w:pPr>
        <w:pStyle w:val="PreformattedText"/>
        <w:bidi w:val="0"/>
        <w:jc w:val="left"/>
        <w:rPr/>
      </w:pPr>
      <w:r>
        <w:rPr/>
        <w:tab/>
        <w:t xml:space="preserve">    183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CHKSM 000040521548644133878498238432139452113121124</w:t>
      </w:r>
    </w:p>
    <w:p>
      <w:pPr>
        <w:pStyle w:val="PreformattedText"/>
        <w:bidi w:val="0"/>
        <w:jc w:val="left"/>
        <w:rPr/>
      </w:pPr>
      <w:r>
        <w:rPr/>
        <w:tab/>
        <w:t xml:space="preserve">  ERROR     0 023705504181750041392152872417384 2680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 72673102428004247205019488 5 1852 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0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put/output formats are selected  by  the  variables  named</w:t>
      </w:r>
    </w:p>
    <w:p>
      <w:pPr>
        <w:pStyle w:val="PreformattedText"/>
        <w:bidi w:val="0"/>
        <w:jc w:val="left"/>
        <w:rPr/>
      </w:pPr>
      <w:r>
        <w:rPr/>
        <w:tab/>
        <w:t xml:space="preserve">  KMPR,  KOPY,  LEAD  and NULL within the CHKSUM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supplied values of KMPR=0, KOPY=2, LEAD=2 and NULL=1 specify</w:t>
      </w:r>
    </w:p>
    <w:p>
      <w:pPr>
        <w:pStyle w:val="PreformattedText"/>
        <w:bidi w:val="0"/>
        <w:jc w:val="left"/>
        <w:rPr/>
      </w:pPr>
      <w:r>
        <w:rPr/>
        <w:tab/>
        <w:t xml:space="preserve">  listings  of  the  sort described and shown on the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pages.  Checksum comment lines are always  inserted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end  of  the  routines  and  programs  which  do not contain</w:t>
      </w:r>
    </w:p>
    <w:p>
      <w:pPr>
        <w:pStyle w:val="PreformattedText"/>
        <w:bidi w:val="0"/>
        <w:jc w:val="left"/>
        <w:rPr/>
      </w:pPr>
      <w:r>
        <w:rPr/>
        <w:tab/>
        <w:t xml:space="preserve">  correct checksum comment lines, but if KMPR, KOPY, LEAD  and</w:t>
      </w:r>
    </w:p>
    <w:p>
      <w:pPr>
        <w:pStyle w:val="PreformattedText"/>
        <w:bidi w:val="0"/>
        <w:jc w:val="left"/>
        <w:rPr/>
      </w:pPr>
      <w:r>
        <w:rPr/>
        <w:tab/>
        <w:t xml:space="preserve">  NULL  are all set to zero, then the routines and programs in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file will be copied with no  other  changes.   The</w:t>
      </w:r>
    </w:p>
    <w:p>
      <w:pPr>
        <w:pStyle w:val="PreformattedText"/>
        <w:bidi w:val="0"/>
        <w:jc w:val="left"/>
        <w:rPr/>
      </w:pPr>
      <w:r>
        <w:rPr/>
        <w:tab/>
        <w:t xml:space="preserve">  variables which can be change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SK = number of the input device from  which  the 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d routines to be processed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LPT = unit number to which the copies of or lis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grams and routin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AB = defined in a DATA  statement  in  the  program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single Hollerith tab character.  If the tab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not available, then ITAB should instead b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as a single Hollerith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MPR = -1, each non-comment line in the input  file  ha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its  right  a  5-digit checksum in columns 73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  77.  If this line checksum  is  incorrect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tput  file  will contain 5 asterisks to the lef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line containing the error if KOPY is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zero,  or  to  its  right in columns 73 through 77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KOPY is less than or equal to zero.</w:t>
      </w:r>
    </w:p>
    <w:p>
      <w:pPr>
        <w:pStyle w:val="PreformattedText"/>
        <w:bidi w:val="0"/>
        <w:jc w:val="left"/>
        <w:rPr/>
      </w:pPr>
      <w:r>
        <w:rPr/>
        <w:tab/>
        <w:t xml:space="preserve">       = 0, the input file does not  contain  a  checksum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each non-comment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 = 1, each non-comment line in the input file has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left a 5-digit checksum followed by a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ignored.  If this line checksum is incorrec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output file will contain 5 asterisks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the line containing the error if KOPY  is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n  zero,  or to its right in columns 73 through 77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KOPY is less than or equal to zero.  Each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ne  in  the input file has to its left 6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ich are ignored.  This input  format  results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routines  and/or  programs  are  typed  from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ich were  produced  by  the  CHKSUM  program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lumn   checksums   which   appear  in  the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llowing the END statements need not be includ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put file and are ignored if found.</w:t>
      </w:r>
    </w:p>
    <w:p>
      <w:pPr>
        <w:pStyle w:val="PreformattedText"/>
        <w:bidi w:val="0"/>
        <w:jc w:val="left"/>
        <w:rPr/>
      </w:pPr>
      <w:r>
        <w:rPr/>
        <w:tab/>
        <w:t xml:space="preserve">       = 2, similar to KMPR=1, except that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 ignored  in  each  line which is read.  A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 produced by this program  using  KOPY=2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cessed using this value of KM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OPY = -1, a checksum  is  to  be  included  in  columns  73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rough  77  to the right of each non-comment lin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output  file.   All  tab  characters  are  cop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tact.  Column checksums are not generated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1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the END statements.   The  output  file  conforms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RTRAN format standards and can be compi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= 0, the individual lines of the programs and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 not  to  bear checksums in the output file.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tab characters are copied intact.   Column  checksu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 not generated following the END statement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tput file conforms to FORTRAN format standard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can be compi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= 1, a 5-digit checksum and a separating space  are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 inserted  to the left of each non-comment lin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output file.  Six spaces are inserted to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each  comment  line  in the output file.  All tab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racters are copied intact.  Column  checksum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not generated following the END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= 2, a listing of the  programs  and  routines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  file  is  to  be  created.   Each  lin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sting will begin  with  a  space  as  the  car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trol  character.   All  tab  characters in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 in the input file are changed  to  spac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ne checksums appear to the left of each non-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ne, and column checksums  are  generated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E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AD = greater than zero, LEAD  is  the  maximum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mment lines at the start of each routine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input file which are to  be  copied  in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tput  file.   Comment lines are considered to b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tart of a routine or program if they preced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rst  FORTRAN  statement,  or, when no comment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appear before the first FORTRAN  statement,  if 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appear   between   the   first   and  second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atements.  If NULL has the value 0, then this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es  comment lines in which the initial letter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the only printing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= 0, all comment lines which are at the  star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routine  or  program  and  which contain at leas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inting character other than the  initial  letter  C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 to be copied into the output file.  If NULL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  has the value 0, then all comment lin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ULL = 0, comment lines which contain no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ther  than the initial letter C are to be tre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ame manner as any other commen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= 1, comment lines which contain no printing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ther than the initial letter C are not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2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HKSUM program, as listed by itself,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    RENBR(CHKSUM/CHECKSUM LISTER AND VERIFIER)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DONALD BARTH, HARVARD BUSINESS SCHOOL</w:t>
      </w:r>
    </w:p>
    <w:p>
      <w:pPr>
        <w:pStyle w:val="PreformattedText"/>
        <w:bidi w:val="0"/>
        <w:jc w:val="left"/>
        <w:rPr/>
      </w:pPr>
      <w:r>
        <w:rPr/>
        <w:tab/>
        <w:t xml:space="preserve">  35697       DIMENSION KODE(100),IBFR(80),JBFR(72),KLMSUM(72)</w:t>
      </w:r>
    </w:p>
    <w:p>
      <w:pPr>
        <w:pStyle w:val="PreformattedText"/>
        <w:bidi w:val="0"/>
        <w:jc w:val="left"/>
        <w:rPr/>
      </w:pPr>
      <w:r>
        <w:rPr/>
        <w:tab/>
        <w:t xml:space="preserve">  29164      1,KLMTAB(72),LTREND(3),IDIGIT(10),KOMMON(45)</w:t>
      </w:r>
    </w:p>
    <w:p>
      <w:pPr>
        <w:pStyle w:val="PreformattedText"/>
        <w:bidi w:val="0"/>
        <w:jc w:val="left"/>
        <w:rPr/>
      </w:pPr>
      <w:r>
        <w:rPr/>
        <w:tab/>
        <w:t xml:space="preserve">  14403       EQUIVALENCE(KODE(1),KOMMON(1))</w:t>
      </w:r>
    </w:p>
    <w:p>
      <w:pPr>
        <w:pStyle w:val="PreformattedText"/>
        <w:bidi w:val="0"/>
        <w:jc w:val="left"/>
        <w:rPr/>
      </w:pPr>
      <w:r>
        <w:rPr/>
        <w:tab/>
        <w:t xml:space="preserve">  20624       DATA KMPR,KOPY,LEAD,NULL,IDSK,ILPT,INITAL/</w:t>
      </w:r>
    </w:p>
    <w:p>
      <w:pPr>
        <w:pStyle w:val="PreformattedText"/>
        <w:bidi w:val="0"/>
        <w:jc w:val="left"/>
        <w:rPr/>
      </w:pPr>
      <w:r>
        <w:rPr/>
        <w:tab/>
        <w:t xml:space="preserve">   8427      10,2,2,1,1,20,45/</w:t>
      </w:r>
    </w:p>
    <w:p>
      <w:pPr>
        <w:pStyle w:val="PreformattedText"/>
        <w:bidi w:val="0"/>
        <w:jc w:val="left"/>
        <w:rPr/>
      </w:pPr>
      <w:r>
        <w:rPr/>
        <w:tab/>
        <w:t xml:space="preserve">  30835       DATA KOMMON/1HA,1HB,1HC,1HD,1HE,1HF,1HG,1HH,1HI,</w:t>
      </w:r>
    </w:p>
    <w:p>
      <w:pPr>
        <w:pStyle w:val="PreformattedText"/>
        <w:bidi w:val="0"/>
        <w:jc w:val="left"/>
        <w:rPr/>
      </w:pPr>
      <w:r>
        <w:rPr/>
        <w:tab/>
        <w:t xml:space="preserve">  36410      11HJ,1HK,1HL,1HM,1HN,1HO,1HP,1HQ,1HR,1HS,1HT,1HU,</w:t>
      </w:r>
    </w:p>
    <w:p>
      <w:pPr>
        <w:pStyle w:val="PreformattedText"/>
        <w:bidi w:val="0"/>
        <w:jc w:val="left"/>
        <w:rPr/>
      </w:pPr>
      <w:r>
        <w:rPr/>
        <w:tab/>
        <w:t xml:space="preserve">  40880      21HV,1HW,1HX,1HY,1HZ,1H0,1H1,1H2,1H3,1H4,1H5,1H6,</w:t>
      </w:r>
    </w:p>
    <w:p>
      <w:pPr>
        <w:pStyle w:val="PreformattedText"/>
        <w:bidi w:val="0"/>
        <w:jc w:val="left"/>
        <w:rPr/>
      </w:pPr>
      <w:r>
        <w:rPr/>
        <w:tab/>
        <w:t xml:space="preserve">  45080      31H7,1H8,1H9,1H+,1H-,1H*,1H/,1H=,1H(,1H),1H.,1H,/</w:t>
      </w:r>
    </w:p>
    <w:p>
      <w:pPr>
        <w:pStyle w:val="PreformattedText"/>
        <w:bidi w:val="0"/>
        <w:jc w:val="left"/>
        <w:rPr/>
      </w:pPr>
      <w:r>
        <w:rPr/>
        <w:tab/>
        <w:t xml:space="preserve">   8408       DATA LTREND/1HE,1HN,1HD/</w:t>
      </w:r>
    </w:p>
    <w:p>
      <w:pPr>
        <w:pStyle w:val="PreformattedText"/>
        <w:bidi w:val="0"/>
        <w:jc w:val="left"/>
        <w:rPr/>
      </w:pPr>
      <w:r>
        <w:rPr/>
        <w:tab/>
        <w:t xml:space="preserve">  39186       DATA IDIGIT/1H0,1H1,1H2,1H3,1H4,1H5,1H6,1H7,1H8,</w:t>
      </w:r>
    </w:p>
    <w:p>
      <w:pPr>
        <w:pStyle w:val="PreformattedText"/>
        <w:bidi w:val="0"/>
        <w:jc w:val="left"/>
        <w:rPr/>
      </w:pPr>
      <w:r>
        <w:rPr/>
        <w:tab/>
        <w:t xml:space="preserve">   1152      11H9/</w:t>
      </w:r>
    </w:p>
    <w:p>
      <w:pPr>
        <w:pStyle w:val="PreformattedText"/>
        <w:bidi w:val="0"/>
        <w:jc w:val="left"/>
        <w:rPr/>
      </w:pPr>
      <w:r>
        <w:rPr/>
        <w:tab/>
        <w:t xml:space="preserve">  25822*      DATA ISTAR,KOMENT,ISPACE,ITAB/1H*,1HC,1H ,1H /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GENERAL INPUT AND OUTPUT FORMATS</w:t>
      </w:r>
    </w:p>
    <w:p>
      <w:pPr>
        <w:pStyle w:val="PreformattedText"/>
        <w:bidi w:val="0"/>
        <w:jc w:val="left"/>
        <w:rPr/>
      </w:pPr>
      <w:r>
        <w:rPr/>
        <w:tab/>
        <w:t xml:space="preserve">   3552     1 FORMAT(80A1)</w:t>
      </w:r>
    </w:p>
    <w:p>
      <w:pPr>
        <w:pStyle w:val="PreformattedText"/>
        <w:bidi w:val="0"/>
        <w:jc w:val="left"/>
        <w:rPr/>
      </w:pPr>
      <w:r>
        <w:rPr/>
        <w:tab/>
        <w:t xml:space="preserve">   5939     2 FORMAT(72A1,1I5)</w:t>
      </w:r>
    </w:p>
    <w:p>
      <w:pPr>
        <w:pStyle w:val="PreformattedText"/>
        <w:bidi w:val="0"/>
        <w:jc w:val="left"/>
        <w:rPr/>
      </w:pPr>
      <w:r>
        <w:rPr/>
        <w:tab/>
        <w:t xml:space="preserve">   5525     3 FORMAT(6X,72A1)</w:t>
      </w:r>
    </w:p>
    <w:p>
      <w:pPr>
        <w:pStyle w:val="PreformattedText"/>
        <w:bidi w:val="0"/>
        <w:jc w:val="left"/>
        <w:rPr/>
      </w:pPr>
      <w:r>
        <w:rPr/>
        <w:tab/>
        <w:t xml:space="preserve">   5544     4 FORMAT(7X,72A1)</w:t>
      </w:r>
    </w:p>
    <w:p>
      <w:pPr>
        <w:pStyle w:val="PreformattedText"/>
        <w:bidi w:val="0"/>
        <w:jc w:val="left"/>
        <w:rPr/>
      </w:pPr>
      <w:r>
        <w:rPr/>
        <w:tab/>
        <w:t xml:space="preserve">   8197     5 FORMAT(1I5,1X,72A1)</w:t>
      </w:r>
    </w:p>
    <w:p>
      <w:pPr>
        <w:pStyle w:val="PreformattedText"/>
        <w:bidi w:val="0"/>
        <w:jc w:val="left"/>
        <w:rPr/>
      </w:pPr>
      <w:r>
        <w:rPr/>
        <w:tab/>
        <w:t xml:space="preserve">   7480     6 FORMAT(1X,I5,73A1)</w:t>
      </w:r>
    </w:p>
    <w:p>
      <w:pPr>
        <w:pStyle w:val="PreformattedText"/>
        <w:bidi w:val="0"/>
        <w:jc w:val="left"/>
        <w:rPr/>
      </w:pPr>
      <w:r>
        <w:rPr/>
        <w:tab/>
        <w:t xml:space="preserve">   9500     7 FORMAT(1X,6HVALID ,72A1)</w:t>
      </w:r>
    </w:p>
    <w:p>
      <w:pPr>
        <w:pStyle w:val="PreformattedText"/>
        <w:bidi w:val="0"/>
        <w:jc w:val="left"/>
        <w:rPr/>
      </w:pPr>
      <w:r>
        <w:rPr/>
        <w:tab/>
        <w:t xml:space="preserve">  10102     8 FORMAT(1X,6HERROR ,72A1)</w:t>
      </w:r>
    </w:p>
    <w:p>
      <w:pPr>
        <w:pStyle w:val="PreformattedText"/>
        <w:bidi w:val="0"/>
        <w:jc w:val="left"/>
        <w:rPr/>
      </w:pPr>
      <w:r>
        <w:rPr/>
        <w:tab/>
        <w:t xml:space="preserve">   9984     9 FORMAT(1X,6HSYMBL ,72A1)</w:t>
      </w:r>
    </w:p>
    <w:p>
      <w:pPr>
        <w:pStyle w:val="PreformattedText"/>
        <w:bidi w:val="0"/>
        <w:jc w:val="left"/>
        <w:rPr/>
      </w:pPr>
      <w:r>
        <w:rPr/>
        <w:tab/>
        <w:t xml:space="preserve">   9762    10 FORMAT(1X,6HCHKSM ,72A1)</w:t>
      </w:r>
    </w:p>
    <w:p>
      <w:pPr>
        <w:pStyle w:val="PreformattedText"/>
        <w:bidi w:val="0"/>
        <w:jc w:val="left"/>
        <w:rPr/>
      </w:pPr>
      <w:r>
        <w:rPr/>
        <w:tab/>
        <w:t xml:space="preserve">  12526    11 FORMAT(1X,5H*****,73A1)</w:t>
      </w:r>
    </w:p>
    <w:p>
      <w:pPr>
        <w:pStyle w:val="PreformattedText"/>
        <w:bidi w:val="0"/>
        <w:jc w:val="left"/>
        <w:rPr/>
      </w:pPr>
      <w:r>
        <w:rPr/>
        <w:tab/>
        <w:t xml:space="preserve">  12441    12 FORMAT(5H*****,1X,72A1)</w:t>
      </w:r>
    </w:p>
    <w:p>
      <w:pPr>
        <w:pStyle w:val="PreformattedText"/>
        <w:bidi w:val="0"/>
        <w:jc w:val="left"/>
        <w:rPr/>
      </w:pPr>
      <w:r>
        <w:rPr/>
        <w:tab/>
        <w:t xml:space="preserve">  10097    13 FORMAT(72A1,5H*****)</w:t>
      </w:r>
    </w:p>
    <w:p>
      <w:pPr>
        <w:pStyle w:val="PreformattedText"/>
        <w:bidi w:val="0"/>
        <w:jc w:val="left"/>
        <w:rPr/>
      </w:pPr>
      <w:r>
        <w:rPr/>
        <w:tab/>
        <w:t xml:space="preserve">   6588    14 FORMAT(1X/1X/1X)</w:t>
      </w:r>
    </w:p>
    <w:p>
      <w:pPr>
        <w:pStyle w:val="PreformattedText"/>
        <w:bidi w:val="0"/>
        <w:jc w:val="left"/>
        <w:rPr/>
      </w:pPr>
      <w:r>
        <w:rPr/>
        <w:tab/>
        <w:t xml:space="preserve">  22827    15 FORMAT(7X,1HC,1I6,24H ROUTINES CONTAIN ERRORS)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PREPARE FOR FIRST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1586       KIND=-1</w:t>
      </w:r>
    </w:p>
    <w:p>
      <w:pPr>
        <w:pStyle w:val="PreformattedText"/>
        <w:bidi w:val="0"/>
        <w:jc w:val="left"/>
        <w:rPr/>
      </w:pPr>
      <w:r>
        <w:rPr/>
        <w:tab/>
        <w:t xml:space="preserve">   1744       KNTERR=0</w:t>
      </w:r>
    </w:p>
    <w:p>
      <w:pPr>
        <w:pStyle w:val="PreformattedText"/>
        <w:bidi w:val="0"/>
        <w:jc w:val="left"/>
        <w:rPr/>
      </w:pPr>
      <w:r>
        <w:rPr/>
        <w:tab/>
        <w:t xml:space="preserve">   7283       IF(KMPR.LT.0)GO TO 18</w:t>
      </w:r>
    </w:p>
    <w:p>
      <w:pPr>
        <w:pStyle w:val="PreformattedText"/>
        <w:bidi w:val="0"/>
        <w:jc w:val="left"/>
        <w:rPr/>
      </w:pPr>
      <w:r>
        <w:rPr/>
        <w:tab/>
        <w:t xml:space="preserve">   7103       IF(KMPR.EQ.0)GO TO 17</w:t>
      </w:r>
    </w:p>
    <w:p>
      <w:pPr>
        <w:pStyle w:val="PreformattedText"/>
        <w:bidi w:val="0"/>
        <w:jc w:val="left"/>
        <w:rPr/>
      </w:pPr>
      <w:r>
        <w:rPr/>
        <w:tab/>
        <w:t xml:space="preserve">   7094       IF(KMPR.EQ.1)GO TO 16</w:t>
      </w:r>
    </w:p>
    <w:p>
      <w:pPr>
        <w:pStyle w:val="PreformattedText"/>
        <w:bidi w:val="0"/>
        <w:jc w:val="left"/>
        <w:rPr/>
      </w:pPr>
      <w:r>
        <w:rPr/>
        <w:tab/>
        <w:t xml:space="preserve">   1529       KMPBGN=2</w:t>
      </w:r>
    </w:p>
    <w:p>
      <w:pPr>
        <w:pStyle w:val="PreformattedText"/>
        <w:bidi w:val="0"/>
        <w:jc w:val="left"/>
        <w:rPr/>
      </w:pPr>
      <w:r>
        <w:rPr/>
        <w:tab/>
        <w:t xml:space="preserve">   1572       KMPEND=6</w:t>
      </w:r>
    </w:p>
    <w:p>
      <w:pPr>
        <w:pStyle w:val="PreformattedText"/>
        <w:bidi w:val="0"/>
        <w:jc w:val="left"/>
        <w:rPr/>
      </w:pPr>
      <w:r>
        <w:rPr/>
        <w:tab/>
        <w:t xml:space="preserve">   1570       LINBGN=8</w:t>
      </w:r>
    </w:p>
    <w:p>
      <w:pPr>
        <w:pStyle w:val="PreformattedText"/>
        <w:bidi w:val="0"/>
        <w:jc w:val="left"/>
        <w:rPr/>
      </w:pPr>
      <w:r>
        <w:rPr/>
        <w:tab/>
        <w:t xml:space="preserve">   2083       LINEND=79</w:t>
      </w:r>
    </w:p>
    <w:p>
      <w:pPr>
        <w:pStyle w:val="PreformattedText"/>
        <w:bidi w:val="0"/>
        <w:jc w:val="left"/>
        <w:rPr/>
      </w:pPr>
      <w:r>
        <w:rPr/>
        <w:tab/>
        <w:t xml:space="preserve">   2187       INPUT=79</w:t>
      </w:r>
    </w:p>
    <w:p>
      <w:pPr>
        <w:pStyle w:val="PreformattedText"/>
        <w:bidi w:val="0"/>
        <w:jc w:val="left"/>
        <w:rPr/>
      </w:pPr>
      <w:r>
        <w:rPr/>
        <w:tab/>
        <w:t xml:space="preserve">   1402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1792    16 KMPBGN=1</w:t>
      </w:r>
    </w:p>
    <w:p>
      <w:pPr>
        <w:pStyle w:val="PreformattedText"/>
        <w:bidi w:val="0"/>
        <w:jc w:val="left"/>
        <w:rPr/>
      </w:pPr>
      <w:r>
        <w:rPr/>
        <w:tab/>
        <w:t xml:space="preserve">   1558       KMPEND=5</w:t>
      </w:r>
    </w:p>
    <w:p>
      <w:pPr>
        <w:pStyle w:val="PreformattedText"/>
        <w:bidi w:val="0"/>
        <w:jc w:val="left"/>
        <w:rPr/>
      </w:pPr>
      <w:r>
        <w:rPr/>
        <w:tab/>
        <w:t xml:space="preserve">   1556       LINBGN=7</w:t>
      </w:r>
    </w:p>
    <w:p>
      <w:pPr>
        <w:pStyle w:val="PreformattedText"/>
        <w:bidi w:val="0"/>
        <w:jc w:val="left"/>
        <w:rPr/>
      </w:pPr>
      <w:r>
        <w:rPr/>
        <w:tab/>
        <w:t xml:space="preserve">   2068       LINEND=78</w:t>
      </w:r>
    </w:p>
    <w:p>
      <w:pPr>
        <w:pStyle w:val="PreformattedText"/>
        <w:bidi w:val="0"/>
        <w:jc w:val="left"/>
        <w:rPr/>
      </w:pPr>
      <w:r>
        <w:rPr/>
        <w:tab/>
        <w:t xml:space="preserve">   2173       INPUT=78</w:t>
      </w:r>
    </w:p>
    <w:p>
      <w:pPr>
        <w:pStyle w:val="PreformattedText"/>
        <w:bidi w:val="0"/>
        <w:jc w:val="left"/>
        <w:rPr/>
      </w:pPr>
      <w:r>
        <w:rPr/>
        <w:tab/>
        <w:t xml:space="preserve">   1402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1754    17 LINBGN=1</w:t>
      </w:r>
    </w:p>
    <w:p>
      <w:pPr>
        <w:pStyle w:val="PreformattedText"/>
        <w:bidi w:val="0"/>
        <w:jc w:val="left"/>
        <w:rPr/>
      </w:pPr>
      <w:r>
        <w:rPr/>
        <w:tab/>
        <w:t xml:space="preserve">   1978       LINEND=72</w:t>
      </w:r>
    </w:p>
    <w:p>
      <w:pPr>
        <w:pStyle w:val="PreformattedText"/>
        <w:bidi w:val="0"/>
        <w:jc w:val="left"/>
        <w:rPr/>
      </w:pPr>
      <w:r>
        <w:rPr/>
        <w:tab/>
        <w:t xml:space="preserve">   2089       INPUT=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3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02       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1759    18 LINBGN=1</w:t>
      </w:r>
    </w:p>
    <w:p>
      <w:pPr>
        <w:pStyle w:val="PreformattedText"/>
        <w:bidi w:val="0"/>
        <w:jc w:val="left"/>
        <w:rPr/>
      </w:pPr>
      <w:r>
        <w:rPr/>
        <w:tab/>
        <w:t xml:space="preserve">   1978       LINEND=72</w:t>
      </w:r>
    </w:p>
    <w:p>
      <w:pPr>
        <w:pStyle w:val="PreformattedText"/>
        <w:bidi w:val="0"/>
        <w:jc w:val="left"/>
        <w:rPr/>
      </w:pPr>
      <w:r>
        <w:rPr/>
        <w:tab/>
        <w:t xml:space="preserve">   2049       KMPBGN=73</w:t>
      </w:r>
    </w:p>
    <w:p>
      <w:pPr>
        <w:pStyle w:val="PreformattedText"/>
        <w:bidi w:val="0"/>
        <w:jc w:val="left"/>
        <w:rPr/>
      </w:pPr>
      <w:r>
        <w:rPr/>
        <w:tab/>
        <w:t xml:space="preserve">   2096       KMPEND=77</w:t>
      </w:r>
    </w:p>
    <w:p>
      <w:pPr>
        <w:pStyle w:val="PreformattedText"/>
        <w:bidi w:val="0"/>
        <w:jc w:val="left"/>
        <w:rPr/>
      </w:pPr>
      <w:r>
        <w:rPr/>
        <w:tab/>
        <w:t xml:space="preserve">   2159       INPUT=77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PREPARE FOR NEXT ROUTINE TO BE LISTED</w:t>
      </w:r>
    </w:p>
    <w:p>
      <w:pPr>
        <w:pStyle w:val="PreformattedText"/>
        <w:bidi w:val="0"/>
        <w:jc w:val="left"/>
        <w:rPr/>
      </w:pPr>
      <w:r>
        <w:rPr/>
        <w:tab/>
        <w:t xml:space="preserve">   2493    19 KNOWN=INITAL</w:t>
      </w:r>
    </w:p>
    <w:p>
      <w:pPr>
        <w:pStyle w:val="PreformattedText"/>
        <w:bidi w:val="0"/>
        <w:jc w:val="left"/>
        <w:rPr/>
      </w:pPr>
      <w:r>
        <w:rPr/>
        <w:tab/>
        <w:t xml:space="preserve">   1357       MOST=0</w:t>
      </w:r>
    </w:p>
    <w:p>
      <w:pPr>
        <w:pStyle w:val="PreformattedText"/>
        <w:bidi w:val="0"/>
        <w:jc w:val="left"/>
        <w:rPr/>
      </w:pPr>
      <w:r>
        <w:rPr/>
        <w:tab/>
        <w:t xml:space="preserve">   1697       LINKNT=0</w:t>
      </w:r>
    </w:p>
    <w:p>
      <w:pPr>
        <w:pStyle w:val="PreformattedText"/>
        <w:bidi w:val="0"/>
        <w:jc w:val="left"/>
        <w:rPr/>
      </w:pPr>
      <w:r>
        <w:rPr/>
        <w:tab/>
        <w:t xml:space="preserve">   1175       LONG=0</w:t>
      </w:r>
    </w:p>
    <w:p>
      <w:pPr>
        <w:pStyle w:val="PreformattedText"/>
        <w:bidi w:val="0"/>
        <w:jc w:val="left"/>
        <w:rPr/>
      </w:pPr>
      <w:r>
        <w:rPr/>
        <w:tab/>
        <w:t xml:space="preserve">   1443       LINCHK=0</w:t>
      </w:r>
    </w:p>
    <w:p>
      <w:pPr>
        <w:pStyle w:val="PreformattedText"/>
        <w:bidi w:val="0"/>
        <w:jc w:val="left"/>
        <w:rPr/>
      </w:pPr>
      <w:r>
        <w:rPr/>
        <w:tab/>
        <w:t xml:space="preserve">   1451       KLMCHK=0</w:t>
      </w:r>
    </w:p>
    <w:p>
      <w:pPr>
        <w:pStyle w:val="PreformattedText"/>
        <w:bidi w:val="0"/>
        <w:jc w:val="left"/>
        <w:rPr/>
      </w:pPr>
      <w:r>
        <w:rPr/>
        <w:tab/>
        <w:t xml:space="preserve">   4810       DO 20 KLMN=1,72</w:t>
      </w:r>
    </w:p>
    <w:p>
      <w:pPr>
        <w:pStyle w:val="PreformattedText"/>
        <w:bidi w:val="0"/>
        <w:jc w:val="left"/>
        <w:rPr/>
      </w:pPr>
      <w:r>
        <w:rPr/>
        <w:tab/>
        <w:t xml:space="preserve">   4286       KLMSUM(KLMN)=0</w:t>
      </w:r>
    </w:p>
    <w:p>
      <w:pPr>
        <w:pStyle w:val="PreformattedText"/>
        <w:bidi w:val="0"/>
        <w:jc w:val="left"/>
        <w:rPr/>
      </w:pPr>
      <w:r>
        <w:rPr/>
        <w:tab/>
        <w:t xml:space="preserve">   4806    20 KLMTAB(KLMN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READ NEXT LINE AND FIND RIGHT PRINTING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23853    21 READ(IDSK,1,END=46)(IBFR(I),I=1,INPUT)</w:t>
      </w:r>
    </w:p>
    <w:p>
      <w:pPr>
        <w:pStyle w:val="PreformattedText"/>
        <w:bidi w:val="0"/>
        <w:jc w:val="left"/>
        <w:rPr/>
      </w:pPr>
      <w:r>
        <w:rPr/>
        <w:tab/>
        <w:t xml:space="preserve">   2896       MORE=LINEND+1</w:t>
      </w:r>
    </w:p>
    <w:p>
      <w:pPr>
        <w:pStyle w:val="PreformattedText"/>
        <w:bidi w:val="0"/>
        <w:jc w:val="left"/>
        <w:rPr/>
      </w:pPr>
      <w:r>
        <w:rPr/>
        <w:tab/>
        <w:t xml:space="preserve">   2897    22 MORE=MORE-1</w:t>
      </w:r>
    </w:p>
    <w:p>
      <w:pPr>
        <w:pStyle w:val="PreformattedText"/>
        <w:bidi w:val="0"/>
        <w:jc w:val="left"/>
        <w:rPr/>
      </w:pPr>
      <w:r>
        <w:rPr/>
        <w:tab/>
        <w:t xml:space="preserve">   8501       IF(MORE.LT.LINBGN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12244       IF(IBFR(MORE).EQ.ISPACE)GO TO 22</w:t>
      </w:r>
    </w:p>
    <w:p>
      <w:pPr>
        <w:pStyle w:val="PreformattedText"/>
        <w:bidi w:val="0"/>
        <w:jc w:val="left"/>
        <w:rPr/>
      </w:pPr>
      <w:r>
        <w:rPr/>
        <w:tab/>
        <w:t xml:space="preserve">   2682       LESS=MORE+1</w:t>
      </w:r>
    </w:p>
    <w:p>
      <w:pPr>
        <w:pStyle w:val="PreformattedText"/>
        <w:bidi w:val="0"/>
        <w:jc w:val="left"/>
        <w:rPr/>
      </w:pPr>
      <w:r>
        <w:rPr/>
        <w:tab/>
        <w:t xml:space="preserve">   3046    23 LESS=LESS-1</w:t>
      </w:r>
    </w:p>
    <w:p>
      <w:pPr>
        <w:pStyle w:val="PreformattedText"/>
        <w:bidi w:val="0"/>
        <w:jc w:val="left"/>
        <w:rPr/>
      </w:pPr>
      <w:r>
        <w:rPr/>
        <w:tab/>
        <w:t xml:space="preserve">   8575       IF(LESS.LT.LINBGN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12376       IF(IBFR(LESS).EQ.ISPACE)GO TO 23</w:t>
      </w:r>
    </w:p>
    <w:p>
      <w:pPr>
        <w:pStyle w:val="PreformattedText"/>
        <w:bidi w:val="0"/>
        <w:jc w:val="left"/>
        <w:rPr/>
      </w:pPr>
      <w:r>
        <w:rPr/>
        <w:tab/>
        <w:t xml:space="preserve">  11491       IF(IBFR(LESS).EQ.ITAB)GO TO 23</w:t>
      </w:r>
    </w:p>
    <w:p>
      <w:pPr>
        <w:pStyle w:val="PreformattedText"/>
        <w:bidi w:val="0"/>
        <w:jc w:val="left"/>
        <w:rPr/>
      </w:pPr>
      <w:r>
        <w:rPr/>
        <w:tab/>
        <w:t xml:space="preserve">  14121       IF(IBFR(LINBGN).NE.KOMENT)GO TO 38</w:t>
      </w:r>
    </w:p>
    <w:p>
      <w:pPr>
        <w:pStyle w:val="PreformattedText"/>
        <w:bidi w:val="0"/>
        <w:jc w:val="left"/>
        <w:rPr/>
      </w:pPr>
      <w:r>
        <w:rPr/>
        <w:tab/>
        <w:t xml:space="preserve">   8517       IF(LESS.EQ.LINBGN)GO TO 33</w:t>
      </w:r>
    </w:p>
    <w:p>
      <w:pPr>
        <w:pStyle w:val="PreformattedText"/>
        <w:bidi w:val="0"/>
        <w:jc w:val="left"/>
        <w:rPr/>
      </w:pPr>
      <w:r>
        <w:rPr/>
        <w:tab/>
        <w:t xml:space="preserve">   6578       IF(KIND.LT.0)KIND=1</w:t>
      </w:r>
    </w:p>
    <w:p>
      <w:pPr>
        <w:pStyle w:val="PreformattedText"/>
        <w:bidi w:val="0"/>
        <w:jc w:val="left"/>
        <w:rPr/>
      </w:pPr>
      <w:r>
        <w:rPr/>
        <w:tab/>
        <w:t xml:space="preserve">  15398       IF(IBFR(LINBGN+1).EQ.ISPACE)GO TO 34</w:t>
      </w:r>
    </w:p>
    <w:p>
      <w:pPr>
        <w:pStyle w:val="PreformattedText"/>
        <w:bidi w:val="0"/>
        <w:jc w:val="left"/>
        <w:rPr/>
      </w:pPr>
      <w:r>
        <w:rPr/>
        <w:tab/>
        <w:t xml:space="preserve">  14425       IF(IBFR(LINBGN+1).EQ.ITAB)GO TO 34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TEST IF CHECKSUMMED COMMENT IS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1718       KLMN=LINBGN</w:t>
      </w:r>
    </w:p>
    <w:p>
      <w:pPr>
        <w:pStyle w:val="PreformattedText"/>
        <w:bidi w:val="0"/>
        <w:jc w:val="left"/>
        <w:rPr/>
      </w:pPr>
      <w:r>
        <w:rPr/>
        <w:tab/>
        <w:t xml:space="preserve">   2123       IVALUE=LINCHK</w:t>
      </w:r>
    </w:p>
    <w:p>
      <w:pPr>
        <w:pStyle w:val="PreformattedText"/>
        <w:bidi w:val="0"/>
        <w:jc w:val="left"/>
        <w:rPr/>
      </w:pPr>
      <w:r>
        <w:rPr/>
        <w:tab/>
        <w:t xml:space="preserve">   3138       DO 26 J=1,2</w:t>
      </w:r>
    </w:p>
    <w:p>
      <w:pPr>
        <w:pStyle w:val="PreformattedText"/>
        <w:bidi w:val="0"/>
        <w:jc w:val="left"/>
        <w:rPr/>
      </w:pPr>
      <w:r>
        <w:rPr/>
        <w:tab/>
        <w:t xml:space="preserve">   1577       JVALUE=0</w:t>
      </w:r>
    </w:p>
    <w:p>
      <w:pPr>
        <w:pStyle w:val="PreformattedText"/>
        <w:bidi w:val="0"/>
        <w:jc w:val="left"/>
        <w:rPr/>
      </w:pPr>
      <w:r>
        <w:rPr/>
        <w:tab/>
        <w:t xml:space="preserve">   3182       DO 25 I=1,6</w:t>
      </w:r>
    </w:p>
    <w:p>
      <w:pPr>
        <w:pStyle w:val="PreformattedText"/>
        <w:bidi w:val="0"/>
        <w:jc w:val="left"/>
        <w:rPr/>
      </w:pPr>
      <w:r>
        <w:rPr/>
        <w:tab/>
        <w:t xml:space="preserve">   2629       KLMN=KLMN+1</w:t>
      </w:r>
    </w:p>
    <w:p>
      <w:pPr>
        <w:pStyle w:val="PreformattedText"/>
        <w:bidi w:val="0"/>
        <w:jc w:val="left"/>
        <w:rPr/>
      </w:pPr>
      <w:r>
        <w:rPr/>
        <w:tab/>
        <w:t xml:space="preserve">   8020       IF(KLMN.GT.LESS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3598       DO 24 K=1,10</w:t>
      </w:r>
    </w:p>
    <w:p>
      <w:pPr>
        <w:pStyle w:val="PreformattedText"/>
        <w:bidi w:val="0"/>
        <w:jc w:val="left"/>
        <w:rPr/>
      </w:pPr>
      <w:r>
        <w:rPr/>
        <w:tab/>
        <w:t xml:space="preserve">  15909       IF(IBFR(KLMN).NE.IDIGIT(K))GO TO 24</w:t>
      </w:r>
    </w:p>
    <w:p>
      <w:pPr>
        <w:pStyle w:val="PreformattedText"/>
        <w:bidi w:val="0"/>
        <w:jc w:val="left"/>
        <w:rPr/>
      </w:pPr>
      <w:r>
        <w:rPr/>
        <w:tab/>
        <w:t xml:space="preserve">   8802       JVALUE=(10*JVALUE)+K-1</w:t>
      </w:r>
    </w:p>
    <w:p>
      <w:pPr>
        <w:pStyle w:val="PreformattedText"/>
        <w:bidi w:val="0"/>
        <w:jc w:val="left"/>
        <w:rPr/>
      </w:pPr>
      <w:r>
        <w:rPr/>
        <w:tab/>
        <w:t xml:space="preserve">   1359       GO TO 25</w:t>
      </w:r>
    </w:p>
    <w:p>
      <w:pPr>
        <w:pStyle w:val="PreformattedText"/>
        <w:bidi w:val="0"/>
        <w:jc w:val="left"/>
        <w:rPr/>
      </w:pPr>
      <w:r>
        <w:rPr/>
        <w:tab/>
        <w:t xml:space="preserve">   1348    24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1302       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1353    2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9515       IF(IVALUE.NE.JVALUE)GO TO 30</w:t>
      </w:r>
    </w:p>
    <w:p>
      <w:pPr>
        <w:pStyle w:val="PreformattedText"/>
        <w:bidi w:val="0"/>
        <w:jc w:val="left"/>
        <w:rPr/>
      </w:pPr>
      <w:r>
        <w:rPr/>
        <w:tab/>
        <w:t xml:space="preserve">   2419    26 IVALUE=KLMCHK</w:t>
      </w:r>
    </w:p>
    <w:p>
      <w:pPr>
        <w:pStyle w:val="PreformattedText"/>
        <w:bidi w:val="0"/>
        <w:jc w:val="left"/>
        <w:rPr/>
      </w:pPr>
      <w:r>
        <w:rPr/>
        <w:tab/>
        <w:t xml:space="preserve">   6674       ITEST=KLMN+KNOWN-INITAL</w:t>
      </w:r>
    </w:p>
    <w:p>
      <w:pPr>
        <w:pStyle w:val="PreformattedText"/>
        <w:bidi w:val="0"/>
        <w:jc w:val="left"/>
        <w:rPr/>
      </w:pPr>
      <w:r>
        <w:rPr/>
        <w:tab/>
        <w:t xml:space="preserve">  10915       IF(ITEST.GT.LINEND)ITEST=LINEND</w:t>
      </w:r>
    </w:p>
    <w:p>
      <w:pPr>
        <w:pStyle w:val="PreformattedText"/>
        <w:bidi w:val="0"/>
        <w:jc w:val="left"/>
        <w:rPr/>
      </w:pPr>
      <w:r>
        <w:rPr/>
        <w:tab/>
        <w:t xml:space="preserve">   8721       IF(LESS.NE.ITEST)GO TO 28</w:t>
      </w:r>
    </w:p>
    <w:p>
      <w:pPr>
        <w:pStyle w:val="PreformattedText"/>
        <w:bidi w:val="0"/>
        <w:jc w:val="left"/>
        <w:rPr/>
      </w:pPr>
      <w:r>
        <w:rPr/>
        <w:tab/>
        <w:t xml:space="preserve">   1132       I=INITAL</w:t>
      </w:r>
    </w:p>
    <w:p>
      <w:pPr>
        <w:pStyle w:val="PreformattedText"/>
        <w:bidi w:val="0"/>
        <w:jc w:val="left"/>
        <w:rPr/>
      </w:pPr>
      <w:r>
        <w:rPr/>
        <w:tab/>
        <w:t xml:space="preserve">   1436    27 I=I+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4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161       IF(I.GT.KNOWN)GO TO 32</w:t>
      </w:r>
    </w:p>
    <w:p>
      <w:pPr>
        <w:pStyle w:val="PreformattedText"/>
        <w:bidi w:val="0"/>
        <w:jc w:val="left"/>
        <w:rPr/>
      </w:pPr>
      <w:r>
        <w:rPr/>
        <w:tab/>
        <w:t xml:space="preserve">   2629       KLMN=KLMN+1</w:t>
      </w:r>
    </w:p>
    <w:p>
      <w:pPr>
        <w:pStyle w:val="PreformattedText"/>
        <w:bidi w:val="0"/>
        <w:jc w:val="left"/>
        <w:rPr/>
      </w:pPr>
      <w:r>
        <w:rPr/>
        <w:tab/>
        <w:t xml:space="preserve">  14838       IF(IBFR(KLMN).EQ.KODE(I))GO TO 27</w:t>
      </w:r>
    </w:p>
    <w:p>
      <w:pPr>
        <w:pStyle w:val="PreformattedText"/>
        <w:bidi w:val="0"/>
        <w:jc w:val="left"/>
        <w:rPr/>
      </w:pPr>
      <w:r>
        <w:rPr/>
        <w:tab/>
        <w:t xml:space="preserve">   6947    28 IF(LEAD.LE.0)GO TO 29</w:t>
      </w:r>
    </w:p>
    <w:p>
      <w:pPr>
        <w:pStyle w:val="PreformattedText"/>
        <w:bidi w:val="0"/>
        <w:jc w:val="left"/>
        <w:rPr/>
      </w:pPr>
      <w:r>
        <w:rPr/>
        <w:tab/>
        <w:t xml:space="preserve">   7195       IF(KIND.GT.LEAD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1558    29 LAST=2</w:t>
      </w:r>
    </w:p>
    <w:p>
      <w:pPr>
        <w:pStyle w:val="PreformattedText"/>
        <w:bidi w:val="0"/>
        <w:jc w:val="left"/>
        <w:rPr/>
      </w:pPr>
      <w:r>
        <w:rPr/>
        <w:tab/>
        <w:t xml:space="preserve">   1386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6721    30 IF(LEAD.LE.0)GO TO 31</w:t>
      </w:r>
    </w:p>
    <w:p>
      <w:pPr>
        <w:pStyle w:val="PreformattedText"/>
        <w:bidi w:val="0"/>
        <w:jc w:val="left"/>
        <w:rPr/>
      </w:pPr>
      <w:r>
        <w:rPr/>
        <w:tab/>
        <w:t xml:space="preserve">   7195       IF(KIND.GT.LEAD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1534    31 LAST=3</w:t>
      </w:r>
    </w:p>
    <w:p>
      <w:pPr>
        <w:pStyle w:val="PreformattedText"/>
        <w:bidi w:val="0"/>
        <w:jc w:val="left"/>
        <w:rPr/>
      </w:pPr>
      <w:r>
        <w:rPr/>
        <w:tab/>
        <w:t xml:space="preserve">   1386       GO TO 36</w:t>
      </w:r>
    </w:p>
    <w:p>
      <w:pPr>
        <w:pStyle w:val="PreformattedText"/>
        <w:bidi w:val="0"/>
        <w:jc w:val="left"/>
        <w:rPr/>
      </w:pPr>
      <w:r>
        <w:rPr/>
        <w:tab/>
        <w:t xml:space="preserve">   1503    32 LAST=0</w:t>
      </w:r>
    </w:p>
    <w:p>
      <w:pPr>
        <w:pStyle w:val="PreformattedText"/>
        <w:bidi w:val="0"/>
        <w:jc w:val="left"/>
        <w:rPr/>
      </w:pPr>
      <w:r>
        <w:rPr/>
        <w:tab/>
        <w:t xml:space="preserve">   1400       GO TO 37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COMMENT HAVING SPACE OR TAB IN COLUMN 2</w:t>
      </w:r>
    </w:p>
    <w:p>
      <w:pPr>
        <w:pStyle w:val="PreformattedText"/>
        <w:bidi w:val="0"/>
        <w:jc w:val="left"/>
        <w:rPr/>
      </w:pPr>
      <w:r>
        <w:rPr/>
        <w:tab/>
        <w:t xml:space="preserve">   7307    33 IF(NULL.GT.0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6578       IF(KIND.LT.0)KIND=1</w:t>
      </w:r>
    </w:p>
    <w:p>
      <w:pPr>
        <w:pStyle w:val="PreformattedText"/>
        <w:bidi w:val="0"/>
        <w:jc w:val="left"/>
        <w:rPr/>
      </w:pPr>
      <w:r>
        <w:rPr/>
        <w:tab/>
        <w:t xml:space="preserve">   6849    34 IF(LEAD.LE.0)GO TO 35</w:t>
      </w:r>
    </w:p>
    <w:p>
      <w:pPr>
        <w:pStyle w:val="PreformattedText"/>
        <w:bidi w:val="0"/>
        <w:jc w:val="left"/>
        <w:rPr/>
      </w:pPr>
      <w:r>
        <w:rPr/>
        <w:tab/>
        <w:t xml:space="preserve">   7195       IF(KIND.GT.LEAD)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2014    35 LAST=-1</w:t>
      </w:r>
    </w:p>
    <w:p>
      <w:pPr>
        <w:pStyle w:val="PreformattedText"/>
        <w:bidi w:val="0"/>
        <w:jc w:val="left"/>
        <w:rPr/>
      </w:pPr>
      <w:r>
        <w:rPr/>
        <w:tab/>
        <w:t xml:space="preserve">   9000    36 IF(KIND.GT.0)KIND=KIND+1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OUTPUT COMMENT LINE</w:t>
      </w:r>
    </w:p>
    <w:p>
      <w:pPr>
        <w:pStyle w:val="PreformattedText"/>
        <w:bidi w:val="0"/>
        <w:jc w:val="left"/>
        <w:rPr/>
      </w:pPr>
      <w:r>
        <w:rPr/>
        <w:tab/>
        <w:t xml:space="preserve">  27860    37 IF(KOPY.GT.1)WRITE(ILPT,4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126      1LESS)</w:t>
      </w:r>
    </w:p>
    <w:p>
      <w:pPr>
        <w:pStyle w:val="PreformattedText"/>
        <w:bidi w:val="0"/>
        <w:jc w:val="left"/>
        <w:rPr/>
      </w:pPr>
      <w:r>
        <w:rPr/>
        <w:tab/>
        <w:t xml:space="preserve">  27461       IF(KOPY.EQ.1)WRITE(ILPT,3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126      1LESS)</w:t>
      </w:r>
    </w:p>
    <w:p>
      <w:pPr>
        <w:pStyle w:val="PreformattedText"/>
        <w:bidi w:val="0"/>
        <w:jc w:val="left"/>
        <w:rPr/>
      </w:pPr>
      <w:r>
        <w:rPr/>
        <w:tab/>
        <w:t xml:space="preserve">  27294       IF(KOPY.LE.0)WRITE(ILPT,1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126      1LESS)</w:t>
      </w:r>
    </w:p>
    <w:p>
      <w:pPr>
        <w:pStyle w:val="PreformattedText"/>
        <w:bidi w:val="0"/>
        <w:jc w:val="left"/>
        <w:rPr/>
      </w:pPr>
      <w:r>
        <w:rPr/>
        <w:tab/>
        <w:t xml:space="preserve">   1303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CHECK FOR COLUMN CHECKSUMS IN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6902    38 IF(KIND.GE.0)GO TO 41</w:t>
      </w:r>
    </w:p>
    <w:p>
      <w:pPr>
        <w:pStyle w:val="PreformattedText"/>
        <w:bidi w:val="0"/>
        <w:jc w:val="left"/>
        <w:rPr/>
      </w:pPr>
      <w:r>
        <w:rPr/>
        <w:tab/>
        <w:t xml:space="preserve">   5922       DO 40 KLMN=LINBGN,LESS</w:t>
      </w:r>
    </w:p>
    <w:p>
      <w:pPr>
        <w:pStyle w:val="PreformattedText"/>
        <w:bidi w:val="0"/>
        <w:jc w:val="left"/>
        <w:rPr/>
      </w:pPr>
      <w:r>
        <w:rPr/>
        <w:tab/>
        <w:t xml:space="preserve">   4641       LETTER=IBFR(KLMN)</w:t>
      </w:r>
    </w:p>
    <w:p>
      <w:pPr>
        <w:pStyle w:val="PreformattedText"/>
        <w:bidi w:val="0"/>
        <w:jc w:val="left"/>
        <w:rPr/>
      </w:pPr>
      <w:r>
        <w:rPr/>
        <w:tab/>
        <w:t xml:space="preserve">   9319       IF(LETTER.EQ.ISPACE)GO TO 40</w:t>
      </w:r>
    </w:p>
    <w:p>
      <w:pPr>
        <w:pStyle w:val="PreformattedText"/>
        <w:bidi w:val="0"/>
        <w:jc w:val="left"/>
        <w:rPr/>
      </w:pPr>
      <w:r>
        <w:rPr/>
        <w:tab/>
        <w:t xml:space="preserve">   9484       IF(LETTER.EQ.ISTAR)GO TO 40</w:t>
      </w:r>
    </w:p>
    <w:p>
      <w:pPr>
        <w:pStyle w:val="PreformattedText"/>
        <w:bidi w:val="0"/>
        <w:jc w:val="left"/>
        <w:rPr/>
      </w:pPr>
      <w:r>
        <w:rPr/>
        <w:tab/>
        <w:t xml:space="preserve">   3637       DO 39 I=1,10</w:t>
      </w:r>
    </w:p>
    <w:p>
      <w:pPr>
        <w:pStyle w:val="PreformattedText"/>
        <w:bidi w:val="0"/>
        <w:jc w:val="left"/>
        <w:rPr/>
      </w:pPr>
      <w:r>
        <w:rPr/>
        <w:tab/>
        <w:t xml:space="preserve">  12520       IF(LETTER.EQ.IDIGIT(I))GO TO 40</w:t>
      </w:r>
    </w:p>
    <w:p>
      <w:pPr>
        <w:pStyle w:val="PreformattedText"/>
        <w:bidi w:val="0"/>
        <w:jc w:val="left"/>
        <w:rPr/>
      </w:pPr>
      <w:r>
        <w:rPr/>
        <w:tab/>
        <w:t xml:space="preserve">   1377    39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1329       GO TO 41</w:t>
      </w:r>
    </w:p>
    <w:p>
      <w:pPr>
        <w:pStyle w:val="PreformattedText"/>
        <w:bidi w:val="0"/>
        <w:jc w:val="left"/>
        <w:rPr/>
      </w:pPr>
      <w:r>
        <w:rPr/>
        <w:tab/>
        <w:t xml:space="preserve">   1336    40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1303       GO TO 21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TEST FOR END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3256    41 KLMN=LINBGN+5</w:t>
      </w:r>
    </w:p>
    <w:p>
      <w:pPr>
        <w:pStyle w:val="PreformattedText"/>
        <w:bidi w:val="0"/>
        <w:jc w:val="left"/>
        <w:rPr/>
      </w:pPr>
      <w:r>
        <w:rPr/>
        <w:tab/>
        <w:t xml:space="preserve">  12317       IF(IBFR(KLMN).EQ.ISPACE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11430       IF(IBFR(KLMN).EQ.ITAB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16509       IF(IBFR(KLMN).EQ.IDIGIT(1))GO TO 42</w:t>
      </w:r>
    </w:p>
    <w:p>
      <w:pPr>
        <w:pStyle w:val="PreformattedText"/>
        <w:bidi w:val="0"/>
        <w:jc w:val="left"/>
        <w:rPr/>
      </w:pPr>
      <w:r>
        <w:rPr/>
        <w:tab/>
        <w:t xml:space="preserve">   6714       IF(KIND.GE.0)GO TO 54</w:t>
      </w:r>
    </w:p>
    <w:p>
      <w:pPr>
        <w:pStyle w:val="PreformattedText"/>
        <w:bidi w:val="0"/>
        <w:jc w:val="left"/>
        <w:rPr/>
      </w:pPr>
      <w:r>
        <w:rPr/>
        <w:tab/>
        <w:t xml:space="preserve">   1371       GO TO 44</w:t>
      </w:r>
    </w:p>
    <w:p>
      <w:pPr>
        <w:pStyle w:val="PreformattedText"/>
        <w:bidi w:val="0"/>
        <w:jc w:val="left"/>
        <w:rPr/>
      </w:pPr>
      <w:r>
        <w:rPr/>
        <w:tab/>
        <w:t xml:space="preserve">   2235    42 LTRTST=0</w:t>
      </w:r>
    </w:p>
    <w:p>
      <w:pPr>
        <w:pStyle w:val="PreformattedText"/>
        <w:bidi w:val="0"/>
        <w:jc w:val="left"/>
        <w:rPr/>
      </w:pPr>
      <w:r>
        <w:rPr/>
        <w:tab/>
        <w:t xml:space="preserve">   2903    43 KLMN=KLMN+1</w:t>
      </w:r>
    </w:p>
    <w:p>
      <w:pPr>
        <w:pStyle w:val="PreformattedText"/>
        <w:bidi w:val="0"/>
        <w:jc w:val="left"/>
        <w:rPr/>
      </w:pPr>
      <w:r>
        <w:rPr/>
        <w:tab/>
        <w:t xml:space="preserve">   8169       IF(KLMN.GT.LESS)GO TO 44</w:t>
      </w:r>
    </w:p>
    <w:p>
      <w:pPr>
        <w:pStyle w:val="PreformattedText"/>
        <w:bidi w:val="0"/>
        <w:jc w:val="left"/>
        <w:rPr/>
      </w:pPr>
      <w:r>
        <w:rPr/>
        <w:tab/>
        <w:t xml:space="preserve">  12355       IF(IBFR(KLMN).EQ.ISPACE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11466       IF(IBFR(KLMN).EQ.ITAB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 4734       LTRTST=LTRTST+1</w:t>
      </w:r>
    </w:p>
    <w:p>
      <w:pPr>
        <w:pStyle w:val="PreformattedText"/>
        <w:bidi w:val="0"/>
        <w:jc w:val="left"/>
        <w:rPr/>
      </w:pPr>
      <w:r>
        <w:rPr/>
        <w:tab/>
        <w:t xml:space="preserve">  20672       IF(IBFR(KLMN).NE.LTREND(LTRTST))GO TO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5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605       IF(LTRTST.LT.3)GO TO 43</w:t>
      </w:r>
    </w:p>
    <w:p>
      <w:pPr>
        <w:pStyle w:val="PreformattedText"/>
        <w:bidi w:val="0"/>
        <w:jc w:val="left"/>
        <w:rPr/>
      </w:pPr>
      <w:r>
        <w:rPr/>
        <w:tab/>
        <w:t xml:space="preserve">   8121       IF(KLMN.EQ.LESS)GO TO 45</w:t>
      </w:r>
    </w:p>
    <w:p>
      <w:pPr>
        <w:pStyle w:val="PreformattedText"/>
        <w:bidi w:val="0"/>
        <w:jc w:val="left"/>
        <w:rPr/>
      </w:pPr>
      <w:r>
        <w:rPr/>
        <w:tab/>
        <w:t xml:space="preserve">   6966    44 IF(KIND.GE.0)GO TO 53</w:t>
      </w:r>
    </w:p>
    <w:p>
      <w:pPr>
        <w:pStyle w:val="PreformattedText"/>
        <w:bidi w:val="0"/>
        <w:jc w:val="left"/>
        <w:rPr/>
      </w:pPr>
      <w:r>
        <w:rPr/>
        <w:tab/>
        <w:t xml:space="preserve">   1102       KIND=1</w:t>
      </w:r>
    </w:p>
    <w:p>
      <w:pPr>
        <w:pStyle w:val="PreformattedText"/>
        <w:bidi w:val="0"/>
        <w:jc w:val="left"/>
        <w:rPr/>
      </w:pPr>
      <w:r>
        <w:rPr/>
        <w:tab/>
        <w:t xml:space="preserve">   1384       GO TO 54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CONSTRUCT CHECKSUMMED COMMENT IF NONE OR WRONG</w:t>
      </w:r>
    </w:p>
    <w:p>
      <w:pPr>
        <w:pStyle w:val="PreformattedText"/>
        <w:bidi w:val="0"/>
        <w:jc w:val="left"/>
        <w:rPr/>
      </w:pPr>
      <w:r>
        <w:rPr/>
        <w:tab/>
        <w:t xml:space="preserve">   1870    45 KIND=-1</w:t>
      </w:r>
    </w:p>
    <w:p>
      <w:pPr>
        <w:pStyle w:val="PreformattedText"/>
        <w:bidi w:val="0"/>
        <w:jc w:val="left"/>
        <w:rPr/>
      </w:pPr>
      <w:r>
        <w:rPr/>
        <w:tab/>
        <w:t xml:space="preserve">   8534    46 IF(LINKNT.EQ.0)GO TO 78</w:t>
      </w:r>
    </w:p>
    <w:p>
      <w:pPr>
        <w:pStyle w:val="PreformattedText"/>
        <w:bidi w:val="0"/>
        <w:jc w:val="left"/>
        <w:rPr/>
      </w:pPr>
      <w:r>
        <w:rPr/>
        <w:tab/>
        <w:t xml:space="preserve">   7012       IF(LAST.EQ.0)GO TO 52</w:t>
      </w:r>
    </w:p>
    <w:p>
      <w:pPr>
        <w:pStyle w:val="PreformattedText"/>
        <w:bidi w:val="0"/>
        <w:jc w:val="left"/>
        <w:rPr/>
      </w:pPr>
      <w:r>
        <w:rPr/>
        <w:tab/>
        <w:t xml:space="preserve">   3633       JBFR(1)=KOMENT</w:t>
      </w:r>
    </w:p>
    <w:p>
      <w:pPr>
        <w:pStyle w:val="PreformattedText"/>
        <w:bidi w:val="0"/>
        <w:jc w:val="left"/>
        <w:rPr/>
      </w:pPr>
      <w:r>
        <w:rPr/>
        <w:tab/>
        <w:t xml:space="preserve">   1217       KLMN=1</w:t>
      </w:r>
    </w:p>
    <w:p>
      <w:pPr>
        <w:pStyle w:val="PreformattedText"/>
        <w:bidi w:val="0"/>
        <w:jc w:val="left"/>
        <w:rPr/>
      </w:pPr>
      <w:r>
        <w:rPr/>
        <w:tab/>
        <w:t xml:space="preserve">   2123       IVALUE=LINCHK</w:t>
      </w:r>
    </w:p>
    <w:p>
      <w:pPr>
        <w:pStyle w:val="PreformattedText"/>
        <w:bidi w:val="0"/>
        <w:jc w:val="left"/>
        <w:rPr/>
      </w:pPr>
      <w:r>
        <w:rPr/>
        <w:tab/>
        <w:t xml:space="preserve">   3191       DO 49 J=1,2</w:t>
      </w:r>
    </w:p>
    <w:p>
      <w:pPr>
        <w:pStyle w:val="PreformattedText"/>
        <w:bidi w:val="0"/>
        <w:jc w:val="left"/>
        <w:rPr/>
      </w:pPr>
      <w:r>
        <w:rPr/>
        <w:tab/>
        <w:t xml:space="preserve">   1577       JVALUE=0</w:t>
      </w:r>
    </w:p>
    <w:p>
      <w:pPr>
        <w:pStyle w:val="PreformattedText"/>
        <w:bidi w:val="0"/>
        <w:jc w:val="left"/>
        <w:rPr/>
      </w:pPr>
      <w:r>
        <w:rPr/>
        <w:tab/>
        <w:t xml:space="preserve">   3224       DO 47 I=1,6</w:t>
      </w:r>
    </w:p>
    <w:p>
      <w:pPr>
        <w:pStyle w:val="PreformattedText"/>
        <w:bidi w:val="0"/>
        <w:jc w:val="left"/>
        <w:rPr/>
      </w:pPr>
      <w:r>
        <w:rPr/>
        <w:tab/>
        <w:t xml:space="preserve">   4584       LFTOVR=IVALUE/10</w:t>
      </w:r>
    </w:p>
    <w:p>
      <w:pPr>
        <w:pStyle w:val="PreformattedText"/>
        <w:bidi w:val="0"/>
        <w:jc w:val="left"/>
        <w:rPr/>
      </w:pPr>
      <w:r>
        <w:rPr/>
        <w:tab/>
        <w:t xml:space="preserve">  20157       JVALUE=(10*JVALUE)+IVALUE-(10*LFTOVR)</w:t>
      </w:r>
    </w:p>
    <w:p>
      <w:pPr>
        <w:pStyle w:val="PreformattedText"/>
        <w:bidi w:val="0"/>
        <w:jc w:val="left"/>
        <w:rPr/>
      </w:pPr>
      <w:r>
        <w:rPr/>
        <w:tab/>
        <w:t xml:space="preserve">   3057    47 IVALUE=LFTOVR</w:t>
      </w:r>
    </w:p>
    <w:p>
      <w:pPr>
        <w:pStyle w:val="PreformattedText"/>
        <w:bidi w:val="0"/>
        <w:jc w:val="left"/>
        <w:rPr/>
      </w:pPr>
      <w:r>
        <w:rPr/>
        <w:tab/>
        <w:t xml:space="preserve">   3235       DO 48 I=1,6</w:t>
      </w:r>
    </w:p>
    <w:p>
      <w:pPr>
        <w:pStyle w:val="PreformattedText"/>
        <w:bidi w:val="0"/>
        <w:jc w:val="left"/>
        <w:rPr/>
      </w:pPr>
      <w:r>
        <w:rPr/>
        <w:tab/>
        <w:t xml:space="preserve">   4598       LFTOVR=JVALUE/10</w:t>
      </w:r>
    </w:p>
    <w:p>
      <w:pPr>
        <w:pStyle w:val="PreformattedText"/>
        <w:bidi w:val="0"/>
        <w:jc w:val="left"/>
        <w:rPr/>
      </w:pPr>
      <w:r>
        <w:rPr/>
        <w:tab/>
        <w:t xml:space="preserve">  12138       JDIGIT=JVALUE-(10*LFTOVR)+1</w:t>
      </w:r>
    </w:p>
    <w:p>
      <w:pPr>
        <w:pStyle w:val="PreformattedText"/>
        <w:bidi w:val="0"/>
        <w:jc w:val="left"/>
        <w:rPr/>
      </w:pPr>
      <w:r>
        <w:rPr/>
        <w:tab/>
        <w:t xml:space="preserve">   2770       JVALUE=LFTOVR</w:t>
      </w:r>
    </w:p>
    <w:p>
      <w:pPr>
        <w:pStyle w:val="PreformattedText"/>
        <w:bidi w:val="0"/>
        <w:jc w:val="left"/>
        <w:rPr/>
      </w:pPr>
      <w:r>
        <w:rPr/>
        <w:tab/>
        <w:t xml:space="preserve">   2629       KLMN=KLMN+1</w:t>
      </w:r>
    </w:p>
    <w:p>
      <w:pPr>
        <w:pStyle w:val="PreformattedText"/>
        <w:bidi w:val="0"/>
        <w:jc w:val="left"/>
        <w:rPr/>
      </w:pPr>
      <w:r>
        <w:rPr/>
        <w:tab/>
        <w:t xml:space="preserve">   8364    48 JBFR(KLMN)=IDIGIT(JDIGIT)</w:t>
      </w:r>
    </w:p>
    <w:p>
      <w:pPr>
        <w:pStyle w:val="PreformattedText"/>
        <w:bidi w:val="0"/>
        <w:jc w:val="left"/>
        <w:rPr/>
      </w:pPr>
      <w:r>
        <w:rPr/>
        <w:tab/>
        <w:t xml:space="preserve">   2442    49 IVALUE=KLMCHK</w:t>
      </w:r>
    </w:p>
    <w:p>
      <w:pPr>
        <w:pStyle w:val="PreformattedText"/>
        <w:bidi w:val="0"/>
        <w:jc w:val="left"/>
        <w:rPr/>
      </w:pPr>
      <w:r>
        <w:rPr/>
        <w:tab/>
        <w:t xml:space="preserve">   1132       I=INITAL</w:t>
      </w:r>
    </w:p>
    <w:p>
      <w:pPr>
        <w:pStyle w:val="PreformattedText"/>
        <w:bidi w:val="0"/>
        <w:jc w:val="left"/>
        <w:rPr/>
      </w:pPr>
      <w:r>
        <w:rPr/>
        <w:tab/>
        <w:t xml:space="preserve">   1413    50 I=I+1</w:t>
      </w:r>
    </w:p>
    <w:p>
      <w:pPr>
        <w:pStyle w:val="PreformattedText"/>
        <w:bidi w:val="0"/>
        <w:jc w:val="left"/>
        <w:rPr/>
      </w:pPr>
      <w:r>
        <w:rPr/>
        <w:tab/>
        <w:t xml:space="preserve">   7187       IF(I.GT.KNOWN)GO TO 51</w:t>
      </w:r>
    </w:p>
    <w:p>
      <w:pPr>
        <w:pStyle w:val="PreformattedText"/>
        <w:bidi w:val="0"/>
        <w:jc w:val="left"/>
        <w:rPr/>
      </w:pPr>
      <w:r>
        <w:rPr/>
        <w:tab/>
        <w:t xml:space="preserve">   7621       IF(KLMN.GE.72)GO TO 51</w:t>
      </w:r>
    </w:p>
    <w:p>
      <w:pPr>
        <w:pStyle w:val="PreformattedText"/>
        <w:bidi w:val="0"/>
        <w:jc w:val="left"/>
        <w:rPr/>
      </w:pPr>
      <w:r>
        <w:rPr/>
        <w:tab/>
        <w:t xml:space="preserve">   2629       KLMN=KLMN+1</w:t>
      </w:r>
    </w:p>
    <w:p>
      <w:pPr>
        <w:pStyle w:val="PreformattedText"/>
        <w:bidi w:val="0"/>
        <w:jc w:val="left"/>
        <w:rPr/>
      </w:pPr>
      <w:r>
        <w:rPr/>
        <w:tab/>
        <w:t xml:space="preserve">   5678       JBFR(KLMN)=KODE(I)</w:t>
      </w:r>
    </w:p>
    <w:p>
      <w:pPr>
        <w:pStyle w:val="PreformattedText"/>
        <w:bidi w:val="0"/>
        <w:jc w:val="left"/>
        <w:rPr/>
      </w:pPr>
      <w:r>
        <w:rPr/>
        <w:tab/>
        <w:t xml:space="preserve">   1328       GO TO 50</w:t>
      </w:r>
    </w:p>
    <w:p>
      <w:pPr>
        <w:pStyle w:val="PreformattedText"/>
        <w:bidi w:val="0"/>
        <w:jc w:val="left"/>
        <w:rPr/>
      </w:pPr>
      <w:r>
        <w:rPr/>
        <w:tab/>
        <w:t xml:space="preserve">  30716    51 IF(KOPY.GT.1)WRITE(ILPT,4)(JBFR(I),I=1,KLMN)</w:t>
      </w:r>
    </w:p>
    <w:p>
      <w:pPr>
        <w:pStyle w:val="PreformattedText"/>
        <w:bidi w:val="0"/>
        <w:jc w:val="left"/>
        <w:rPr/>
      </w:pPr>
      <w:r>
        <w:rPr/>
        <w:tab/>
        <w:t xml:space="preserve">  30339       IF(KOPY.EQ.1)WRITE(ILPT,3)(JBFR(I),I=1,KLMN)</w:t>
      </w:r>
    </w:p>
    <w:p>
      <w:pPr>
        <w:pStyle w:val="PreformattedText"/>
        <w:bidi w:val="0"/>
        <w:jc w:val="left"/>
        <w:rPr/>
      </w:pPr>
      <w:r>
        <w:rPr/>
        <w:tab/>
        <w:t xml:space="preserve">  30172       IF(KOPY.LE.0)WRITE(ILPT,1)(JBFR(I),I=1,KLMN)</w:t>
      </w:r>
    </w:p>
    <w:p>
      <w:pPr>
        <w:pStyle w:val="PreformattedText"/>
        <w:bidi w:val="0"/>
        <w:jc w:val="left"/>
        <w:rPr/>
      </w:pPr>
      <w:r>
        <w:rPr/>
        <w:tab/>
        <w:t xml:space="preserve">   8070    52 IF(KIND.EQ.-1)GO TO 55</w:t>
      </w:r>
    </w:p>
    <w:p>
      <w:pPr>
        <w:pStyle w:val="PreformattedText"/>
        <w:bidi w:val="0"/>
        <w:jc w:val="left"/>
        <w:rPr/>
      </w:pPr>
      <w:r>
        <w:rPr/>
        <w:tab/>
        <w:t xml:space="preserve">   1354       GO TO 70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IDENTIFY CHARACTERS AND CONSTRUCT CHECK SUMS</w:t>
      </w:r>
    </w:p>
    <w:p>
      <w:pPr>
        <w:pStyle w:val="PreformattedText"/>
        <w:bidi w:val="0"/>
        <w:jc w:val="left"/>
        <w:rPr/>
      </w:pPr>
      <w:r>
        <w:rPr/>
        <w:tab/>
        <w:t xml:space="preserve">   1368    53 KIND=0</w:t>
      </w:r>
    </w:p>
    <w:p>
      <w:pPr>
        <w:pStyle w:val="PreformattedText"/>
        <w:bidi w:val="0"/>
        <w:jc w:val="left"/>
        <w:rPr/>
      </w:pPr>
      <w:r>
        <w:rPr/>
        <w:tab/>
        <w:t xml:space="preserve">   2017    54 LAST=-1</w:t>
      </w:r>
    </w:p>
    <w:p>
      <w:pPr>
        <w:pStyle w:val="PreformattedText"/>
        <w:bidi w:val="0"/>
        <w:jc w:val="left"/>
        <w:rPr/>
      </w:pPr>
      <w:r>
        <w:rPr/>
        <w:tab/>
        <w:t xml:space="preserve">   4281    55 LINKNT=LINKNT+1</w:t>
      </w:r>
    </w:p>
    <w:p>
      <w:pPr>
        <w:pStyle w:val="PreformattedText"/>
        <w:bidi w:val="0"/>
        <w:jc w:val="left"/>
        <w:rPr/>
      </w:pPr>
      <w:r>
        <w:rPr/>
        <w:tab/>
        <w:t xml:space="preserve">   1883       LINTAB=ISPACE</w:t>
      </w:r>
    </w:p>
    <w:p>
      <w:pPr>
        <w:pStyle w:val="PreformattedText"/>
        <w:bidi w:val="0"/>
        <w:jc w:val="left"/>
        <w:rPr/>
      </w:pPr>
      <w:r>
        <w:rPr/>
        <w:tab/>
        <w:t xml:space="preserve">   1770       LINSUM=0</w:t>
      </w:r>
    </w:p>
    <w:p>
      <w:pPr>
        <w:pStyle w:val="PreformattedText"/>
        <w:bidi w:val="0"/>
        <w:jc w:val="left"/>
        <w:rPr/>
      </w:pPr>
      <w:r>
        <w:rPr/>
        <w:tab/>
        <w:t xml:space="preserve">   1705       KLMKNT=0</w:t>
      </w:r>
    </w:p>
    <w:p>
      <w:pPr>
        <w:pStyle w:val="PreformattedText"/>
        <w:bidi w:val="0"/>
        <w:jc w:val="left"/>
        <w:rPr/>
      </w:pPr>
      <w:r>
        <w:rPr/>
        <w:tab/>
        <w:t xml:space="preserve">   5830       DO 62 KLMN=LINBGN,MORE</w:t>
      </w:r>
    </w:p>
    <w:p>
      <w:pPr>
        <w:pStyle w:val="PreformattedText"/>
        <w:bidi w:val="0"/>
        <w:jc w:val="left"/>
        <w:rPr/>
      </w:pPr>
      <w:r>
        <w:rPr/>
        <w:tab/>
        <w:t xml:space="preserve">   4016       KLMKNT=KLMKNT+1</w:t>
      </w:r>
    </w:p>
    <w:p>
      <w:pPr>
        <w:pStyle w:val="PreformattedText"/>
        <w:bidi w:val="0"/>
        <w:jc w:val="left"/>
        <w:rPr/>
      </w:pPr>
      <w:r>
        <w:rPr/>
        <w:tab/>
        <w:t xml:space="preserve">   4641       LETTER=IBFR(KLMN)</w:t>
      </w:r>
    </w:p>
    <w:p>
      <w:pPr>
        <w:pStyle w:val="PreformattedText"/>
        <w:bidi w:val="0"/>
        <w:jc w:val="left"/>
        <w:rPr/>
      </w:pPr>
      <w:r>
        <w:rPr/>
        <w:tab/>
        <w:t xml:space="preserve">   9453       IF(LETTER.EQ.ISPACE)GO TO 62</w:t>
      </w:r>
    </w:p>
    <w:p>
      <w:pPr>
        <w:pStyle w:val="PreformattedText"/>
        <w:bidi w:val="0"/>
        <w:jc w:val="left"/>
        <w:rPr/>
      </w:pPr>
      <w:r>
        <w:rPr/>
        <w:tab/>
        <w:t xml:space="preserve">   8614       IF(LETTER.EQ.ITAB)GO TO 61</w:t>
      </w:r>
    </w:p>
    <w:p>
      <w:pPr>
        <w:pStyle w:val="PreformattedText"/>
        <w:bidi w:val="0"/>
        <w:jc w:val="left"/>
        <w:rPr/>
      </w:pPr>
      <w:r>
        <w:rPr/>
        <w:tab/>
        <w:t xml:space="preserve">   1812       NEWLTR=0</w:t>
      </w:r>
    </w:p>
    <w:p>
      <w:pPr>
        <w:pStyle w:val="PreformattedText"/>
        <w:bidi w:val="0"/>
        <w:jc w:val="left"/>
        <w:rPr/>
      </w:pPr>
      <w:r>
        <w:rPr/>
        <w:tab/>
        <w:t xml:space="preserve">   4600    56 NEWLTR=NEWLTR+1</w:t>
      </w:r>
    </w:p>
    <w:p>
      <w:pPr>
        <w:pStyle w:val="PreformattedText"/>
        <w:bidi w:val="0"/>
        <w:jc w:val="left"/>
        <w:rPr/>
      </w:pPr>
      <w:r>
        <w:rPr/>
        <w:tab/>
        <w:t xml:space="preserve">  10232       IF(NEWLTR.GT.KNOWN)GO TO 57</w:t>
      </w:r>
    </w:p>
    <w:p>
      <w:pPr>
        <w:pStyle w:val="PreformattedText"/>
        <w:bidi w:val="0"/>
        <w:jc w:val="left"/>
        <w:rPr/>
      </w:pPr>
      <w:r>
        <w:rPr/>
        <w:tab/>
        <w:t xml:space="preserve">  14770       IF(KODE(NEWLTR).NE.LETTER)GO TO 56</w:t>
      </w:r>
    </w:p>
    <w:p>
      <w:pPr>
        <w:pStyle w:val="PreformattedText"/>
        <w:bidi w:val="0"/>
        <w:jc w:val="left"/>
        <w:rPr/>
      </w:pPr>
      <w:r>
        <w:rPr/>
        <w:tab/>
        <w:t xml:space="preserve">   1440       GO TO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6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866    57 KNOWN=KNOWN+1</w:t>
      </w:r>
    </w:p>
    <w:p>
      <w:pPr>
        <w:pStyle w:val="PreformattedText"/>
        <w:bidi w:val="0"/>
        <w:jc w:val="left"/>
        <w:rPr/>
      </w:pPr>
      <w:r>
        <w:rPr/>
        <w:tab/>
        <w:t xml:space="preserve">   5042       KODE(KNOWN)=LETTER</w:t>
      </w:r>
    </w:p>
    <w:p>
      <w:pPr>
        <w:pStyle w:val="PreformattedText"/>
        <w:bidi w:val="0"/>
        <w:jc w:val="left"/>
        <w:rPr/>
      </w:pPr>
      <w:r>
        <w:rPr/>
        <w:tab/>
        <w:t xml:space="preserve">  12323    58 LINSUM=LINSUM+(KLMKNT*NEWLTR)</w:t>
      </w:r>
    </w:p>
    <w:p>
      <w:pPr>
        <w:pStyle w:val="PreformattedText"/>
        <w:bidi w:val="0"/>
        <w:jc w:val="left"/>
        <w:rPr/>
      </w:pPr>
      <w:r>
        <w:rPr/>
        <w:tab/>
        <w:t xml:space="preserve">   7001       IF(KIND.LT.0)GO TO 62</w:t>
      </w:r>
    </w:p>
    <w:p>
      <w:pPr>
        <w:pStyle w:val="PreformattedText"/>
        <w:bidi w:val="0"/>
        <w:jc w:val="left"/>
        <w:rPr/>
      </w:pPr>
      <w:r>
        <w:rPr/>
        <w:tab/>
        <w:t xml:space="preserve">  26412       KLMSUM(KLMKNT)=KLMSUM(KLMKNT)+(LINKNT*NEWLTR)</w:t>
      </w:r>
    </w:p>
    <w:p>
      <w:pPr>
        <w:pStyle w:val="PreformattedText"/>
        <w:bidi w:val="0"/>
        <w:jc w:val="left"/>
        <w:rPr/>
      </w:pPr>
      <w:r>
        <w:rPr/>
        <w:tab/>
        <w:t xml:space="preserve">  11149       KLMCHK=KLMCHK+(LINKNT*NEWLTR)</w:t>
      </w:r>
    </w:p>
    <w:p>
      <w:pPr>
        <w:pStyle w:val="PreformattedText"/>
        <w:bidi w:val="0"/>
        <w:jc w:val="left"/>
        <w:rPr/>
      </w:pPr>
      <w:r>
        <w:rPr/>
        <w:tab/>
        <w:t xml:space="preserve">  19308    59 IF(KLMSUM(KLMKNT).LT.100000)GO TO 60</w:t>
      </w:r>
    </w:p>
    <w:p>
      <w:pPr>
        <w:pStyle w:val="PreformattedText"/>
        <w:bidi w:val="0"/>
        <w:jc w:val="left"/>
        <w:rPr/>
      </w:pPr>
      <w:r>
        <w:rPr/>
        <w:tab/>
        <w:t xml:space="preserve">  19758       KLMSUM(KLMKNT)=KLMSUM(KLMKNT)-100000</w:t>
      </w:r>
    </w:p>
    <w:p>
      <w:pPr>
        <w:pStyle w:val="PreformattedText"/>
        <w:bidi w:val="0"/>
        <w:jc w:val="left"/>
        <w:rPr/>
      </w:pPr>
      <w:r>
        <w:rPr/>
        <w:tab/>
        <w:t xml:space="preserve">   1454       GO TO 59</w:t>
      </w:r>
    </w:p>
    <w:p>
      <w:pPr>
        <w:pStyle w:val="PreformattedText"/>
        <w:bidi w:val="0"/>
        <w:jc w:val="left"/>
        <w:rPr/>
      </w:pPr>
      <w:r>
        <w:rPr/>
        <w:tab/>
        <w:t xml:space="preserve">  12970    60 IF(KLMCHK.LT.1000000)GO TO 62</w:t>
      </w:r>
    </w:p>
    <w:p>
      <w:pPr>
        <w:pStyle w:val="PreformattedText"/>
        <w:bidi w:val="0"/>
        <w:jc w:val="left"/>
        <w:rPr/>
      </w:pPr>
      <w:r>
        <w:rPr/>
        <w:tab/>
        <w:t xml:space="preserve">   7336       KLMCHK=KLMCHK-1000000</w:t>
      </w:r>
    </w:p>
    <w:p>
      <w:pPr>
        <w:pStyle w:val="PreformattedText"/>
        <w:bidi w:val="0"/>
        <w:jc w:val="left"/>
        <w:rPr/>
      </w:pPr>
      <w:r>
        <w:rPr/>
        <w:tab/>
        <w:t xml:space="preserve">   1341       GO TO 60</w:t>
      </w:r>
    </w:p>
    <w:p>
      <w:pPr>
        <w:pStyle w:val="PreformattedText"/>
        <w:bidi w:val="0"/>
        <w:jc w:val="left"/>
        <w:rPr/>
      </w:pPr>
      <w:r>
        <w:rPr/>
        <w:tab/>
        <w:t xml:space="preserve">  11980    61 IF(KOPY.GT.1)IBFR(KLMN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5761       KLMTAB(KLMKNT)=ISTAR</w:t>
      </w:r>
    </w:p>
    <w:p>
      <w:pPr>
        <w:pStyle w:val="PreformattedText"/>
        <w:bidi w:val="0"/>
        <w:jc w:val="left"/>
        <w:rPr/>
      </w:pPr>
      <w:r>
        <w:rPr/>
        <w:tab/>
        <w:t xml:space="preserve">  10724       IF(LONG.LT.KLMKNT)LONG=KLMKNT</w:t>
      </w:r>
    </w:p>
    <w:p>
      <w:pPr>
        <w:pStyle w:val="PreformattedText"/>
        <w:bidi w:val="0"/>
        <w:jc w:val="left"/>
        <w:rPr/>
      </w:pPr>
      <w:r>
        <w:rPr/>
        <w:tab/>
        <w:t xml:space="preserve">   2122       LINTAB=ISTAR</w:t>
      </w:r>
    </w:p>
    <w:p>
      <w:pPr>
        <w:pStyle w:val="PreformattedText"/>
        <w:bidi w:val="0"/>
        <w:jc w:val="left"/>
        <w:rPr/>
      </w:pPr>
      <w:r>
        <w:rPr/>
        <w:tab/>
        <w:t xml:space="preserve">   1354    62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11487       IF(MOST.LT.KLMKNT)MOST=KLMKNT</w:t>
      </w:r>
    </w:p>
    <w:p>
      <w:pPr>
        <w:pStyle w:val="PreformattedText"/>
        <w:bidi w:val="0"/>
        <w:jc w:val="left"/>
        <w:rPr/>
      </w:pPr>
      <w:r>
        <w:rPr/>
        <w:tab/>
        <w:t xml:space="preserve">   4827       LINCHK=LINCHK+LINSUM</w:t>
      </w:r>
    </w:p>
    <w:p>
      <w:pPr>
        <w:pStyle w:val="PreformattedText"/>
        <w:bidi w:val="0"/>
        <w:jc w:val="left"/>
        <w:rPr/>
      </w:pPr>
      <w:r>
        <w:rPr/>
        <w:tab/>
        <w:t xml:space="preserve">  13044    63 IF(LINCHK.LT.1000000)GO TO 64</w:t>
      </w:r>
    </w:p>
    <w:p>
      <w:pPr>
        <w:pStyle w:val="PreformattedText"/>
        <w:bidi w:val="0"/>
        <w:jc w:val="left"/>
        <w:rPr/>
      </w:pPr>
      <w:r>
        <w:rPr/>
        <w:tab/>
        <w:t xml:space="preserve">   7313       LINCHK=LINCHK-1000000</w:t>
      </w:r>
    </w:p>
    <w:p>
      <w:pPr>
        <w:pStyle w:val="PreformattedText"/>
        <w:bidi w:val="0"/>
        <w:jc w:val="left"/>
        <w:rPr/>
      </w:pPr>
      <w:r>
        <w:rPr/>
        <w:tab/>
        <w:t xml:space="preserve">   1383       GO TO 63</w:t>
      </w:r>
    </w:p>
    <w:p>
      <w:pPr>
        <w:pStyle w:val="PreformattedText"/>
        <w:bidi w:val="0"/>
        <w:jc w:val="left"/>
        <w:rPr/>
      </w:pPr>
      <w:r>
        <w:rPr/>
        <w:tab/>
        <w:t xml:space="preserve">  12637    64 IF(LINSUM.LT.100000)GO TO 65</w:t>
      </w:r>
    </w:p>
    <w:p>
      <w:pPr>
        <w:pStyle w:val="PreformattedText"/>
        <w:bidi w:val="0"/>
        <w:jc w:val="left"/>
        <w:rPr/>
      </w:pPr>
      <w:r>
        <w:rPr/>
        <w:tab/>
        <w:t xml:space="preserve">   7455       LINSUM=LINSUM-100000</w:t>
      </w:r>
    </w:p>
    <w:p>
      <w:pPr>
        <w:pStyle w:val="PreformattedText"/>
        <w:bidi w:val="0"/>
        <w:jc w:val="left"/>
        <w:rPr/>
      </w:pPr>
      <w:r>
        <w:rPr/>
        <w:tab/>
        <w:t xml:space="preserve">   1397       GO TO 64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DETERMINE IF CHECKSUM ON LINE IS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7552    65 IF(KMPR.EQ.0)GO TO 68</w:t>
      </w:r>
    </w:p>
    <w:p>
      <w:pPr>
        <w:pStyle w:val="PreformattedText"/>
        <w:bidi w:val="0"/>
        <w:jc w:val="left"/>
        <w:rPr/>
      </w:pPr>
      <w:r>
        <w:rPr/>
        <w:tab/>
        <w:t xml:space="preserve">   1570       IVALUE=0</w:t>
      </w:r>
    </w:p>
    <w:p>
      <w:pPr>
        <w:pStyle w:val="PreformattedText"/>
        <w:bidi w:val="0"/>
        <w:jc w:val="left"/>
        <w:rPr/>
      </w:pPr>
      <w:r>
        <w:rPr/>
        <w:tab/>
        <w:t xml:space="preserve">   6353       DO 67 KLMN=KMPBGN,KMPEND</w:t>
      </w:r>
    </w:p>
    <w:p>
      <w:pPr>
        <w:pStyle w:val="PreformattedText"/>
        <w:bidi w:val="0"/>
        <w:jc w:val="left"/>
        <w:rPr/>
      </w:pPr>
      <w:r>
        <w:rPr/>
        <w:tab/>
        <w:t xml:space="preserve">   3634       DO 66 I=1,10</w:t>
      </w:r>
    </w:p>
    <w:p>
      <w:pPr>
        <w:pStyle w:val="PreformattedText"/>
        <w:bidi w:val="0"/>
        <w:jc w:val="left"/>
        <w:rPr/>
      </w:pPr>
      <w:r>
        <w:rPr/>
        <w:tab/>
        <w:t xml:space="preserve">  16089       IF(IBFR(KLMN).NE.IDIGIT(I))GO TO 66</w:t>
      </w:r>
    </w:p>
    <w:p>
      <w:pPr>
        <w:pStyle w:val="PreformattedText"/>
        <w:bidi w:val="0"/>
        <w:jc w:val="left"/>
        <w:rPr/>
      </w:pPr>
      <w:r>
        <w:rPr/>
        <w:tab/>
        <w:t xml:space="preserve">   8725       IVALUE=(10*IVALUE)+I-1</w:t>
      </w:r>
    </w:p>
    <w:p>
      <w:pPr>
        <w:pStyle w:val="PreformattedText"/>
        <w:bidi w:val="0"/>
        <w:jc w:val="left"/>
        <w:rPr/>
      </w:pPr>
      <w:r>
        <w:rPr/>
        <w:tab/>
        <w:t xml:space="preserve">   1439       GO TO 67</w:t>
      </w:r>
    </w:p>
    <w:p>
      <w:pPr>
        <w:pStyle w:val="PreformattedText"/>
        <w:bidi w:val="0"/>
        <w:jc w:val="left"/>
        <w:rPr/>
      </w:pPr>
      <w:r>
        <w:rPr/>
        <w:tab/>
        <w:t xml:space="preserve">   1374    66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1379    67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10363       IF(IVALUE.EQ.LINSUM)GO TO 68</w:t>
      </w:r>
    </w:p>
    <w:p>
      <w:pPr>
        <w:pStyle w:val="PreformattedText"/>
        <w:bidi w:val="0"/>
        <w:jc w:val="left"/>
        <w:rPr/>
      </w:pPr>
      <w:r>
        <w:rPr/>
        <w:tab/>
        <w:t xml:space="preserve">   8060       IF(IVALUE.EQ.0)GO TO 68</w:t>
      </w:r>
    </w:p>
    <w:p>
      <w:pPr>
        <w:pStyle w:val="PreformattedText"/>
        <w:bidi w:val="0"/>
        <w:jc w:val="left"/>
        <w:rPr/>
      </w:pPr>
      <w:r>
        <w:rPr/>
        <w:tab/>
        <w:t xml:space="preserve">  26943       IF(KOPY.GT.1)WRITE(ILPT,11)LINTAB,(IBFR(I),</w:t>
      </w:r>
    </w:p>
    <w:p>
      <w:pPr>
        <w:pStyle w:val="PreformattedText"/>
        <w:bidi w:val="0"/>
        <w:jc w:val="left"/>
        <w:rPr/>
      </w:pPr>
      <w:r>
        <w:rPr/>
        <w:tab/>
        <w:t xml:space="preserve">   3639      1I=LINBGN,MORE)</w:t>
      </w:r>
    </w:p>
    <w:p>
      <w:pPr>
        <w:pStyle w:val="PreformattedText"/>
        <w:bidi w:val="0"/>
        <w:jc w:val="left"/>
        <w:rPr/>
      </w:pPr>
      <w:r>
        <w:rPr/>
        <w:tab/>
        <w:t xml:space="preserve">  28739       IF(KOPY.EQ.1)WRITE(ILPT,12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064      1MORE)</w:t>
      </w:r>
    </w:p>
    <w:p>
      <w:pPr>
        <w:pStyle w:val="PreformattedText"/>
        <w:bidi w:val="0"/>
        <w:jc w:val="left"/>
        <w:rPr/>
      </w:pPr>
      <w:r>
        <w:rPr/>
        <w:tab/>
        <w:t xml:space="preserve">  28666       IF(KOPY.LE.0)WRITE(ILPT,13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261      1LINEND)</w:t>
      </w:r>
    </w:p>
    <w:p>
      <w:pPr>
        <w:pStyle w:val="PreformattedText"/>
        <w:bidi w:val="0"/>
        <w:jc w:val="left"/>
        <w:rPr/>
      </w:pPr>
      <w:r>
        <w:rPr/>
        <w:tab/>
        <w:t xml:space="preserve">   1467       GO TO 69</w:t>
      </w:r>
    </w:p>
    <w:p>
      <w:pPr>
        <w:pStyle w:val="PreformattedText"/>
        <w:bidi w:val="0"/>
        <w:jc w:val="left"/>
        <w:rPr/>
      </w:pPr>
      <w:r>
        <w:rPr/>
        <w:tab/>
        <w:t xml:space="preserve">        C     OUTPUT THIS LINE OF FORTRAN TEXT</w:t>
      </w:r>
    </w:p>
    <w:p>
      <w:pPr>
        <w:pStyle w:val="PreformattedText"/>
        <w:bidi w:val="0"/>
        <w:jc w:val="left"/>
        <w:rPr/>
      </w:pPr>
      <w:r>
        <w:rPr/>
        <w:tab/>
        <w:t xml:space="preserve">  22102    68 IF(KOPY.GT.1)WRITE(ILPT,6)LINSUM,LINTAB,</w:t>
      </w:r>
    </w:p>
    <w:p>
      <w:pPr>
        <w:pStyle w:val="PreformattedText"/>
        <w:bidi w:val="0"/>
        <w:jc w:val="left"/>
        <w:rPr/>
      </w:pPr>
      <w:r>
        <w:rPr/>
        <w:tab/>
        <w:t xml:space="preserve">   8402      1(IBFR(I),I=LINBGN,MORE)</w:t>
      </w:r>
    </w:p>
    <w:p>
      <w:pPr>
        <w:pStyle w:val="PreformattedText"/>
        <w:bidi w:val="0"/>
        <w:jc w:val="left"/>
        <w:rPr/>
      </w:pPr>
      <w:r>
        <w:rPr/>
        <w:tab/>
        <w:t xml:space="preserve">  26853       IF(KOPY.EQ.1)WRITE(ILPT,5)LINSUM,(IBFR(I),</w:t>
      </w:r>
    </w:p>
    <w:p>
      <w:pPr>
        <w:pStyle w:val="PreformattedText"/>
        <w:bidi w:val="0"/>
        <w:jc w:val="left"/>
        <w:rPr/>
      </w:pPr>
      <w:r>
        <w:rPr/>
        <w:tab/>
        <w:t xml:space="preserve">   3639      1I=LINBGN,MORE)</w:t>
      </w:r>
    </w:p>
    <w:p>
      <w:pPr>
        <w:pStyle w:val="PreformattedText"/>
        <w:bidi w:val="0"/>
        <w:jc w:val="left"/>
        <w:rPr/>
      </w:pPr>
      <w:r>
        <w:rPr/>
        <w:tab/>
        <w:t xml:space="preserve">  27381       IF(KOPY.EQ.0)WRITE(ILPT,1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1064      1MORE)</w:t>
      </w:r>
    </w:p>
    <w:p>
      <w:pPr>
        <w:pStyle w:val="PreformattedText"/>
        <w:bidi w:val="0"/>
        <w:jc w:val="left"/>
        <w:rPr/>
      </w:pPr>
      <w:r>
        <w:rPr/>
        <w:tab/>
        <w:t xml:space="preserve">  27565       IF(KOPY.LT.0)WRITE(ILPT,2)(IBFR(I),I=LINBGN,</w:t>
      </w:r>
    </w:p>
    <w:p>
      <w:pPr>
        <w:pStyle w:val="PreformattedText"/>
        <w:bidi w:val="0"/>
        <w:jc w:val="left"/>
        <w:rPr/>
      </w:pPr>
      <w:r>
        <w:rPr/>
        <w:tab/>
        <w:t xml:space="preserve">   3454      1LINEND),LINSUM</w:t>
      </w:r>
    </w:p>
    <w:p>
      <w:pPr>
        <w:pStyle w:val="PreformattedText"/>
        <w:bidi w:val="0"/>
        <w:jc w:val="left"/>
        <w:rPr/>
      </w:pPr>
      <w:r>
        <w:rPr/>
        <w:tab/>
        <w:t xml:space="preserve">   6867    69 IF(KIND.GE.0)GO TO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FASP, FORTRAN Alphameric Subroutine Package         Page 517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Program to Verify Routines Copied from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    CONSTRUCT CHECKSUM TOTALS BELOW COLUMNS</w:t>
      </w:r>
    </w:p>
    <w:p>
      <w:pPr>
        <w:pStyle w:val="PreformattedText"/>
        <w:bidi w:val="0"/>
        <w:jc w:val="left"/>
        <w:rPr/>
      </w:pPr>
      <w:r>
        <w:rPr/>
        <w:tab/>
        <w:t xml:space="preserve">  12214    70 IF(LAST.GT.0)KNTERR=KNTERR+1</w:t>
      </w:r>
    </w:p>
    <w:p>
      <w:pPr>
        <w:pStyle w:val="PreformattedText"/>
        <w:bidi w:val="0"/>
        <w:jc w:val="left"/>
        <w:rPr/>
      </w:pPr>
      <w:r>
        <w:rPr/>
        <w:tab/>
        <w:t xml:space="preserve">   7303       IF(KOPY.LE.1)GO TO 77</w:t>
      </w:r>
    </w:p>
    <w:p>
      <w:pPr>
        <w:pStyle w:val="PreformattedText"/>
        <w:bidi w:val="0"/>
        <w:jc w:val="left"/>
        <w:rPr/>
      </w:pPr>
      <w:r>
        <w:rPr/>
        <w:tab/>
        <w:t xml:space="preserve">  31606       IF(LONG.GT.0)WRITE(ILPT,4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11986       IF(LONG.EQ.0)WRITE(ILPT,4)</w:t>
      </w:r>
    </w:p>
    <w:p>
      <w:pPr>
        <w:pStyle w:val="PreformattedText"/>
        <w:bidi w:val="0"/>
        <w:jc w:val="left"/>
        <w:rPr/>
      </w:pPr>
      <w:r>
        <w:rPr/>
        <w:tab/>
        <w:t xml:space="preserve">   5046       DO 72 KLMN=1,MOST</w:t>
      </w:r>
    </w:p>
    <w:p>
      <w:pPr>
        <w:pStyle w:val="PreformattedText"/>
        <w:bidi w:val="0"/>
        <w:jc w:val="left"/>
        <w:rPr/>
      </w:pPr>
      <w:r>
        <w:rPr/>
        <w:tab/>
        <w:t xml:space="preserve">   5727       IVALUE=KLMSUM(KLMN)</w:t>
      </w:r>
    </w:p>
    <w:p>
      <w:pPr>
        <w:pStyle w:val="PreformattedText"/>
        <w:bidi w:val="0"/>
        <w:jc w:val="left"/>
        <w:rPr/>
      </w:pPr>
      <w:r>
        <w:rPr/>
        <w:tab/>
        <w:t xml:space="preserve">   1591       JVALUE=1</w:t>
      </w:r>
    </w:p>
    <w:p>
      <w:pPr>
        <w:pStyle w:val="PreformattedText"/>
        <w:bidi w:val="0"/>
        <w:jc w:val="left"/>
        <w:rPr/>
      </w:pPr>
      <w:r>
        <w:rPr/>
        <w:tab/>
        <w:t xml:space="preserve">   4860    71 LFTOVR=IVALUE/10</w:t>
      </w:r>
    </w:p>
    <w:p>
      <w:pPr>
        <w:pStyle w:val="PreformattedText"/>
        <w:bidi w:val="0"/>
        <w:jc w:val="left"/>
        <w:rPr/>
      </w:pPr>
      <w:r>
        <w:rPr/>
        <w:tab/>
        <w:t xml:space="preserve">  15885       JVALUE=(10*(JVALUE-LFTOVR))+IVALUE</w:t>
      </w:r>
    </w:p>
    <w:p>
      <w:pPr>
        <w:pStyle w:val="PreformattedText"/>
        <w:bidi w:val="0"/>
        <w:jc w:val="left"/>
        <w:rPr/>
      </w:pPr>
      <w:r>
        <w:rPr/>
        <w:tab/>
        <w:t xml:space="preserve">   2763       IVALUE=LFTOVR</w:t>
      </w:r>
    </w:p>
    <w:p>
      <w:pPr>
        <w:pStyle w:val="PreformattedText"/>
        <w:bidi w:val="0"/>
        <w:jc w:val="left"/>
        <w:rPr/>
      </w:pPr>
      <w:r>
        <w:rPr/>
        <w:tab/>
        <w:t xml:space="preserve">   7973       IF(IVALUE.GT.0)GO TO 71</w:t>
      </w:r>
    </w:p>
    <w:p>
      <w:pPr>
        <w:pStyle w:val="PreformattedText"/>
        <w:bidi w:val="0"/>
        <w:jc w:val="left"/>
        <w:rPr/>
      </w:pPr>
      <w:r>
        <w:rPr/>
        <w:tab/>
        <w:t xml:space="preserve">   5616    72 KLMSUM(KLMN)=JVALUE</w:t>
      </w:r>
    </w:p>
    <w:p>
      <w:pPr>
        <w:pStyle w:val="PreformattedText"/>
        <w:bidi w:val="0"/>
        <w:jc w:val="left"/>
        <w:rPr/>
      </w:pPr>
      <w:r>
        <w:rPr/>
        <w:tab/>
        <w:t xml:space="preserve">   1461    73 LONG=0</w:t>
      </w:r>
    </w:p>
    <w:p>
      <w:pPr>
        <w:pStyle w:val="PreformattedText"/>
        <w:bidi w:val="0"/>
        <w:jc w:val="left"/>
        <w:rPr/>
      </w:pPr>
      <w:r>
        <w:rPr/>
        <w:tab/>
        <w:t xml:space="preserve">   5079       DO 75 KLMN=1,MOST</w:t>
      </w:r>
    </w:p>
    <w:p>
      <w:pPr>
        <w:pStyle w:val="PreformattedText"/>
        <w:bidi w:val="0"/>
        <w:jc w:val="left"/>
        <w:rPr/>
      </w:pPr>
      <w:r>
        <w:rPr/>
        <w:tab/>
        <w:t xml:space="preserve">   5660       JDIGIT=KLMSUM(KLMN)</w:t>
      </w:r>
    </w:p>
    <w:p>
      <w:pPr>
        <w:pStyle w:val="PreformattedText"/>
        <w:bidi w:val="0"/>
        <w:jc w:val="left"/>
        <w:rPr/>
      </w:pPr>
      <w:r>
        <w:rPr/>
        <w:tab/>
        <w:t xml:space="preserve">   7980       IF(JDIGIT.GT.1)GO TO 74</w:t>
      </w:r>
    </w:p>
    <w:p>
      <w:pPr>
        <w:pStyle w:val="PreformattedText"/>
        <w:bidi w:val="0"/>
        <w:jc w:val="left"/>
        <w:rPr/>
      </w:pPr>
      <w:r>
        <w:rPr/>
        <w:tab/>
        <w:t xml:space="preserve">   4555       KLMTAB(KLMN)=ISPACE</w:t>
      </w:r>
    </w:p>
    <w:p>
      <w:pPr>
        <w:pStyle w:val="PreformattedText"/>
        <w:bidi w:val="0"/>
        <w:jc w:val="left"/>
        <w:rPr/>
      </w:pPr>
      <w:r>
        <w:rPr/>
        <w:tab/>
        <w:t xml:space="preserve">   1424       GO TO 75</w:t>
      </w:r>
    </w:p>
    <w:p>
      <w:pPr>
        <w:pStyle w:val="PreformattedText"/>
        <w:bidi w:val="0"/>
        <w:jc w:val="left"/>
        <w:rPr/>
      </w:pPr>
      <w:r>
        <w:rPr/>
        <w:tab/>
        <w:t xml:space="preserve">   4731    74 LFTOVR=JDIGIT/10</w:t>
      </w:r>
    </w:p>
    <w:p>
      <w:pPr>
        <w:pStyle w:val="PreformattedText"/>
        <w:bidi w:val="0"/>
        <w:jc w:val="left"/>
        <w:rPr/>
      </w:pPr>
      <w:r>
        <w:rPr/>
        <w:tab/>
        <w:t xml:space="preserve">  11980       JDIGIT=JDIGIT-(10*LFTOVR)+1</w:t>
      </w:r>
    </w:p>
    <w:p>
      <w:pPr>
        <w:pStyle w:val="PreformattedText"/>
        <w:bidi w:val="0"/>
        <w:jc w:val="left"/>
        <w:rPr/>
      </w:pPr>
      <w:r>
        <w:rPr/>
        <w:tab/>
        <w:t xml:space="preserve">   5875       KLMSUM(KLMN)=LFTOVR</w:t>
      </w:r>
    </w:p>
    <w:p>
      <w:pPr>
        <w:pStyle w:val="PreformattedText"/>
        <w:bidi w:val="0"/>
        <w:jc w:val="left"/>
        <w:rPr/>
      </w:pPr>
      <w:r>
        <w:rPr/>
        <w:tab/>
        <w:t xml:space="preserve">   9026       KLMTAB(KLMN)=IDIGIT(JDIGIT)</w:t>
      </w:r>
    </w:p>
    <w:p>
      <w:pPr>
        <w:pStyle w:val="PreformattedText"/>
        <w:bidi w:val="0"/>
        <w:jc w:val="left"/>
        <w:rPr/>
      </w:pPr>
      <w:r>
        <w:rPr/>
        <w:tab/>
        <w:t xml:space="preserve">   1531       LONG=KLMN</w:t>
      </w:r>
    </w:p>
    <w:p>
      <w:pPr>
        <w:pStyle w:val="PreformattedText"/>
        <w:bidi w:val="0"/>
        <w:jc w:val="left"/>
        <w:rPr/>
      </w:pPr>
      <w:r>
        <w:rPr/>
        <w:tab/>
        <w:t xml:space="preserve">   1373    75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7010       IF(LONG.LE.0)GO TO 76</w:t>
      </w:r>
    </w:p>
    <w:p>
      <w:pPr>
        <w:pStyle w:val="PreformattedText"/>
        <w:bidi w:val="0"/>
        <w:jc w:val="left"/>
        <w:rPr/>
      </w:pPr>
      <w:r>
        <w:rPr/>
        <w:tab/>
        <w:t xml:space="preserve">  31756       IF(LAST.LT.0)WRITE(ILPT,4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31696       IF(LAST.EQ.0)WRITE(ILPT,7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31745       IF(LAST.EQ.1)WRITE(ILPT,8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31794       IF(LAST.EQ.2)WRITE(ILPT,9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32925       IF(LAST.EQ.3)WRITE(ILPT,10)(KLMTAB(I),I=1,LONG)</w:t>
      </w:r>
    </w:p>
    <w:p>
      <w:pPr>
        <w:pStyle w:val="PreformattedText"/>
        <w:bidi w:val="0"/>
        <w:jc w:val="left"/>
        <w:rPr/>
      </w:pPr>
      <w:r>
        <w:rPr/>
        <w:tab/>
        <w:t xml:space="preserve">   7854       IF(LAST.LE.1)LAST=-1</w:t>
      </w:r>
    </w:p>
    <w:p>
      <w:pPr>
        <w:pStyle w:val="PreformattedText"/>
        <w:bidi w:val="0"/>
        <w:jc w:val="left"/>
        <w:rPr/>
      </w:pPr>
      <w:r>
        <w:rPr/>
        <w:tab/>
        <w:t xml:space="preserve">   7023       IF(LAST.GT.0)LAST=1</w:t>
      </w:r>
    </w:p>
    <w:p>
      <w:pPr>
        <w:pStyle w:val="PreformattedText"/>
        <w:bidi w:val="0"/>
        <w:jc w:val="left"/>
        <w:rPr/>
      </w:pPr>
      <w:r>
        <w:rPr/>
        <w:tab/>
        <w:t xml:space="preserve">   1396       GO TO 73</w:t>
      </w:r>
    </w:p>
    <w:p>
      <w:pPr>
        <w:pStyle w:val="PreformattedText"/>
        <w:bidi w:val="0"/>
        <w:jc w:val="left"/>
        <w:rPr/>
      </w:pPr>
      <w:r>
        <w:rPr/>
        <w:tab/>
        <w:t xml:space="preserve">   5009    76 WRITE(ILPT,14)</w:t>
      </w:r>
    </w:p>
    <w:p>
      <w:pPr>
        <w:pStyle w:val="PreformattedText"/>
        <w:bidi w:val="0"/>
        <w:jc w:val="left"/>
        <w:rPr/>
      </w:pPr>
      <w:r>
        <w:rPr/>
        <w:tab/>
        <w:t xml:space="preserve">   8107    77 IF(KIND.EQ.-1)GO TO 19</w:t>
      </w:r>
    </w:p>
    <w:p>
      <w:pPr>
        <w:pStyle w:val="PreformattedText"/>
        <w:bidi w:val="0"/>
        <w:jc w:val="left"/>
        <w:rPr/>
      </w:pPr>
      <w:r>
        <w:rPr/>
        <w:tab/>
        <w:t xml:space="preserve">   8553    78 IF(KNTERR.LE.0)GO TO 79</w:t>
      </w:r>
    </w:p>
    <w:p>
      <w:pPr>
        <w:pStyle w:val="PreformattedText"/>
        <w:bidi w:val="0"/>
        <w:jc w:val="left"/>
        <w:rPr/>
      </w:pPr>
      <w:r>
        <w:rPr/>
        <w:tab/>
        <w:t xml:space="preserve">  18075       IF(KOPY.GT.1)WRITE(ILPT,15),KNTERR</w:t>
      </w:r>
    </w:p>
    <w:p>
      <w:pPr>
        <w:pStyle w:val="PreformattedText"/>
        <w:bidi w:val="0"/>
        <w:jc w:val="left"/>
        <w:rPr/>
      </w:pPr>
      <w:r>
        <w:rPr/>
        <w:tab/>
        <w:t xml:space="preserve">   1826    79 ENDFILE ILPT</w:t>
      </w:r>
    </w:p>
    <w:p>
      <w:pPr>
        <w:pStyle w:val="PreformattedText"/>
        <w:bidi w:val="0"/>
        <w:jc w:val="left"/>
        <w:rPr/>
      </w:pPr>
      <w:r>
        <w:rPr/>
        <w:tab/>
        <w:t xml:space="preserve">    588       STOP</w:t>
      </w:r>
    </w:p>
    <w:p>
      <w:pPr>
        <w:pStyle w:val="PreformattedText"/>
        <w:bidi w:val="0"/>
        <w:jc w:val="left"/>
        <w:rPr/>
      </w:pPr>
      <w:r>
        <w:rPr/>
        <w:tab/>
        <w:t xml:space="preserve">        C398993428599</w:t>
      </w:r>
    </w:p>
    <w:p>
      <w:pPr>
        <w:pStyle w:val="PreformattedText"/>
        <w:bidi w:val="0"/>
        <w:jc w:val="left"/>
        <w:rPr/>
      </w:pPr>
      <w:r>
        <w:rPr/>
        <w:tab/>
        <w:t xml:space="preserve">    183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VALID 0004456634136672344164419511588436313329625823466946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689475201587047869826639125427572846518981628485338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79692423364600189458524120052004517652148493817834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51139873459804190502446244298381722896336756507725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70 12 4 65 84570916 544  9242 9297 700843  5128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