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GRAM #1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AME: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  SAM A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:  JACK R. ME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AUGUST, 1972 (VERS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DP-10 NU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MODIFICATION OF A PROGRAM TAKEN FROM THE BOOK, "DAT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NG" BY K. JANDA, NORTHWESTERN UNIVERSITY PRESS.  IT WILL PERFORM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S ON TWO VARIABLES WITH THE OPTION OF USING UP TO TWO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 VARIABLES.  IT HAS THE CAPABILITY OF CALCULATING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, CALCULATING CHI-SQUARES, AND CALCULATING CORRELAT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NDALL'S TAU-A, TAU-B, DXY, DYX, GAMMA).  FOR AN EXPLA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COEFFICIENTS, SEE "A NEW ASYMMETRIC MEASURE OF ASSOC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VARIABLES" IN THE AMERICAN SOCIOLOGICAL REVIEW, VOLUME 27, DECEMBER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H. SOMERS.  IT ALSO HAS THE ABILITY TO RECODE DATA BY GROUP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UOUS OR NON-CONTIGUOUS LEVELS WITHI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PUT ON THIS PROGRAM MAY BE EITHER FROM CARDS, DISK, TAPE, DEC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RMINAL.  THE CONTROL INFORMATION MAY BE EITHER FROM CARDS 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AY BE TO THE TERMINAL, DISK, TAPE, DECTAPE, OR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MAXIMUM NUMBER OF VARIABLES TO BE PROCESSED AT ONE TIME IS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MAXIMUM NUMBER OF TABLES TO BE CREATED IN ONE RUN IS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MAXIMUM NUMBER OF UPPER BOUNDARIES IF TYPE 04 OR 08 RE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RE IS NO LIMITATION ON THE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METHOD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QUESTIONS WHICH ARE TO BE ANSW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PROGRAM. ^USER'S RESPONSES ARE INDICATED BY &lt;CR&gt;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 &lt;CR&gt; MEANS THAT THE RETURN KEY IS TO BE PRESSED.  A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WILL FOLLOW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 CROS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1    OUTPUT? 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    INPUT?   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    FORMAT: (I-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    (3I1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    ENT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    TRIAL RU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    ENTER PROBLEM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    15,3,2,1,1,1,1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  ENTER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02020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ENTER TABLE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0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00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ENTER TWO RECO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 08080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 0000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 ENTER GROUP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 2,4,6,8,9,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 ENTER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 1,2,1,2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 ENTER GROUP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 2,4,6,8,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 ENTER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 1,2,1,2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 ENTER GROUP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   2,4,6,8,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   ENTER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   1,2,1,2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   ENTER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   S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HAI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  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8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   25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5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   INPUT? FINIS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PLANATION OF THE ABOV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AND 2 DEFINE WHERE THE USER INTENDS TO WRITE HIS OUTPUT FILE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WHERE THE USER EXPECTS TO READ HIS INPUT DATA (LINE 2).  SEE NO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OTHER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RESPONSE TO EACH OF THESE QUESTIONS CONSISTS OF THREE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, A FILENAME, AND A PROJECT-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THESE THREE PAR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:FILE.EXT[PROJ,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DEV:  ANY OF THE FOLLOWING DEVICES ARE APPROPRIATE WHERE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 LIST         DEFINITION           STATE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Y:             TERMINAL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K:             DISK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:             CARD READER         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:             LINE PRINTER        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0:            DECTAPE 0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1:            DECTAPE 1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2:            DECTAPE 2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3:            DECTAPE 3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4:            DECTAPE 4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5:            DECTAPE 5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6:            DECTAPE 6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TA7:            DECTAPE 7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A0:            MAGNETIC TAPE 0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A1:            MAGNETIC TAPE 1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NOT BE DONE FROM THE LINE PRINTER NOR MAY OUTPUT GO TO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ILE.EXT IS THE NAME AND EXTENSION OF THE FILE TO BE USED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IS USED ONLY IF DISK OR DECTA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[PROJ,PROG] IF DISK IS USED AND THE USER WISHES TO READ A FIL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DIRECTORY, HE MAY DO SO BY SPECIFYING THE PROJECT-PROGRAM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FROM WHICH HE WISHES TO READ.  THE PROJECT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NUMBER MUST BE SEPARATED BY A COMMA AND ENCLOSED IN BRACKETS.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UST GO TO YOUR OW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?  LPT: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?   DSK:DATA.DAT[71171,710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WO COPIES OF THE OUTPUT ARE TO BE PRINTED BY 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  THE INPUT DATA IS A DISK FILE OF NAME DATA.DAT IN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171,7102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F NO DEVICE IS SPECIFIED BUT A FILENAME IS SPECIFIED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F NO FILENAME IS SPECIFIED AND A DISK OR DECTAPE IS USED THE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FROM INPUT.DAT; ON OUTPUT IT WILL BE OUTP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PROGRAM IS RUN FROM THE TERMINAL AND NO SPECIFIC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 CARRIAGE RETURN) BOTH INPUT AND OUTPUT DEVICES WILL BE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 PROGRAM IS RUN THROUGH BATCH AND NO SPECIFICATION IS GIVEN,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ARD) THE INPUT DEVICE WILL BE CDR: AND THE OUTPUT DEVICE WILL BE L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F NO PROJECT-PROGRAMMER NUMBER IS GIVEN, THE USER'S OW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(1)  IF LPT: IS USED AS AN OUTPUT DEVICE, MULTIPLE COP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BY SPECIFYING LPT:/N WHERE N REFERS TO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THE FOLLOWING TWO OPTIONS ARE NOT APPLICABLE FOR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I.E., IT IS APPLICABLE ONLY WHEN THE PROGRAM BRANC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 UPON FIRST COMPLETION OF LINES 1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RETURNING FROM LINE 31, IF THE SAME DATA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AGAIN, SIMPLY ENTER "SAME&lt;CR&gt;", OTHERWISE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NISH OPTION OR ENTER ANOTHER FILE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FINI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UST ENTER "FINISH&lt;CR&gt;" TO BRANCH OUT OF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 FAILURE TO DO SO MIGHT RESULT IN LOS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OPTIONS AVAILABLE FOR THE FORMAT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STANDARD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OTHERWISE SPECIFIED, THE PROGRAM ASSUME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  IN THIS OPTION, THE DATA ARE ARRANGED IN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PER LINE, TWO VALUES BEING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IS OPTION, SIMPLY TYPE IN "&lt;CR&gt;" ON TERMINAL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E A BLANK CARD FOR BATCH JOBS OR TYPE "STD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OBJECT TIME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DATA IS SUCH THAT A USER'S OWN FORMAT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ENTER A LEFT PARENTHESIS FOLLOWED BY THE FIR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, A COMMA AND THE SECOND SPECIFI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FINISH ENTER A RIGHT PARENTHESIS, AND THEN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.  THERE CAN BE A MAXIMUM OF 3 LINES FOR THE FORMA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BEING 80 COLUMN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FORMAT SPECIFICATION LIST MUST USE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(I-TYPE) NOTATION AND MUST CONTAI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F THE VARIABLES.  THE SPECIFICATIONS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 ARE THE SAME AS FOR THE FORTRAN IV FORM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OPTION IS APPLICABLE ONLY TO JOBS THAT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DATA FILE.  IF AN OBJECT TIME FORMAT WAS USED O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ND THE SUCCEEDING DATA SET UTILIZES THE SA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ENTER "SAME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5-6.  PROBL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8.  PROBLEM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FOLLOWING NUMBER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NUMBER OF CASES O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NUMBER OF VARIABLES (MAXIMUM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NUMBER OF TABLES (MAXIMUM 72).  A TABLE CONSISTS OF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ULATION ON TWO VARIABLES.  CONTROLLING O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S DOES NOT CHANGE THE NUMBER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1 IF VARIABLES ARE TO BE NAMED IN ADDITION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 1 IF RECODING IS TO BE PERFORM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 1 IF CHI-SQUARE STATISTIC IS DESIR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 1 IF COLUMN AND ROW PERCENTAGES ARE DESIR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 1 IF CORRELATION COEFFICIENTS ARE DESIR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9-10.  MAXIMUM VALU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THE MAXIMUM VALUES AFTER RECODING, SUBMITTED 3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TWO SPACES FOR EACH VALUE, RIGHT JUSTIFIED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TABLE SIZE IS 20 COLUMNS BY 100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1-12.  TABLE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ON THE FIRST LINE ENTER VARIABLE NUMBERS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ARE TO BE THE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ON THE SECOND LINE ENTER CORRESPONDING VARIAB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VARIABLES WHICH ARE TO BE THE RO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ON THE THIRD LINE ENTER FIRST CONTROL VARIABLE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VARIABLES, ENTER 0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ON THE FOURTH LINE ENTER SECOND CONTROL VARIABLES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 CONTROL VARIABLE, ENTER 0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ACH OF THE ABOVE CASES, ENTER VARIABLE NUMBERS AS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JUSTIFIED NUMBERS AT A RATE OF 30 NUMB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3-15.  IF RECODING HAS BEEN SPECIFIED, TWO LINES MUST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ON THE FIRST LINE, A TWO-DIGIT, RIGHT-JUSTIFIED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ENTERED FOR EACH VARIABLE.  POSSIBL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- NO R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- RECODE BY ADDING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2 - RECODE BY SUBTRACTING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3 - RECODE BY DIVIDING A VARIABLE BY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 - RECODE BY REGROUPING CONTIGUOU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- REGROUPING DATA AN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6 - REGROUPING DATA AN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7 - REGROUPING DATA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 - REGROUPING NON-CONT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ON THE SECOND LINE, INDICATE THE CONSTANT.  IF N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QUIRED, ENTER 00.  AGAIN, 2-DIGIT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6-27.  FOR EACH VARIABLE FOR WHICH TYPE 04 OR TYPE 08 RECOD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4)  ONE LINE WHICH CONTAINS THE UPPER LIMITS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8)  TWO LINES, THE FIRST WHICH INDICATES THE UPP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CONTIGUOUS GROUPS.  THE SECO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RRESPONDING NUMBER TO WHICH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S IS TO BE R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S IN THE ABOVE TWO CASES MUST BE SUBMITTE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8-29.  IF OPTION 4 ON THE PROBLEM CARD INDICATES A DESIRE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, ENTER THE NAMES HERE, ONE NAME PER LINE, LESS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P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0-31.  IF INPUT IS FROM THE TERMINAL, ENTER IT AT THIS POINT  (SE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.  THE PROGRAM IS NOW READY TO ACCEPT ANOTHER INPUT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PROCESSING (SEE LINE 2).  SUBMITTING FINISH&lt;CR&gt; WILL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SAMPLE TERMIN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P-10 VERSION OF NU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? (TYPE HELP IF NEEDED--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? (TYPE HELP IF NEEDED)--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(I-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RUN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BLEM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3,2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SES USED =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VALUE   2  2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ABLE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NO.      VARIABLES       MAX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1   2          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1   3          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WO RECO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GROUP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4,6,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1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GROUP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4,6,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1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GROUP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4,6,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1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ODING OPTION CALL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.NO. CODE   CONSTANT     RECODED CATEGORIES (UPPER LIMITS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8    NONE  2  4  6  8  9  0  0  0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2  1  2  1  0  0  0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8    NONE  2  4  6  8  9  0  0  0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2  1  2  1  0  0  0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8    NONE  2  4  6  8  9  0  0  0  0  0  0  0  0  0  0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2  1  2  1  0  0  0  0  0  0  0  0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VARIABLE NAMES</w:t>
      </w:r>
    </w:p>
    <w:p>
      <w:pPr>
        <w:pStyle w:val="PreformattedText"/>
        <w:bidi w:val="0"/>
        <w:jc w:val="left"/>
        <w:rPr/>
      </w:pPr>
      <w:r>
        <w:rPr/>
        <w:t>AGE</w:t>
      </w:r>
    </w:p>
    <w:p>
      <w:pPr>
        <w:pStyle w:val="PreformattedText"/>
        <w:bidi w:val="0"/>
        <w:jc w:val="left"/>
        <w:rPr/>
      </w:pPr>
      <w:r>
        <w:rPr/>
        <w:t>SEX</w:t>
      </w:r>
    </w:p>
    <w:p>
      <w:pPr>
        <w:pStyle w:val="PreformattedText"/>
        <w:bidi w:val="0"/>
        <w:jc w:val="left"/>
        <w:rPr/>
      </w:pPr>
      <w:r>
        <w:rPr/>
        <w:t>LENGTH OF HAIR</w:t>
      </w:r>
    </w:p>
    <w:p>
      <w:pPr>
        <w:pStyle w:val="PreformattedText"/>
        <w:bidi w:val="0"/>
        <w:jc w:val="left"/>
        <w:rPr/>
      </w:pPr>
      <w:r>
        <w:rPr/>
        <w:t>VAR.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AG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SEX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 LENGTH OF HAIR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ATA</w:t>
      </w:r>
    </w:p>
    <w:p>
      <w:pPr>
        <w:pStyle w:val="PreformattedText"/>
        <w:bidi w:val="0"/>
        <w:jc w:val="left"/>
        <w:rPr/>
      </w:pPr>
      <w:r>
        <w:rPr/>
        <w:t>123</w:t>
      </w:r>
    </w:p>
    <w:p>
      <w:pPr>
        <w:pStyle w:val="PreformattedText"/>
        <w:bidi w:val="0"/>
        <w:jc w:val="left"/>
        <w:rPr/>
      </w:pPr>
      <w:r>
        <w:rPr/>
        <w:t>456</w:t>
      </w:r>
    </w:p>
    <w:p>
      <w:pPr>
        <w:pStyle w:val="PreformattedText"/>
        <w:bidi w:val="0"/>
        <w:jc w:val="left"/>
        <w:rPr/>
      </w:pPr>
      <w:r>
        <w:rPr/>
        <w:t>789</w:t>
      </w:r>
    </w:p>
    <w:p>
      <w:pPr>
        <w:pStyle w:val="PreformattedText"/>
        <w:bidi w:val="0"/>
        <w:jc w:val="left"/>
        <w:rPr/>
      </w:pPr>
      <w:r>
        <w:rPr/>
        <w:t>987</w:t>
      </w:r>
    </w:p>
    <w:p>
      <w:pPr>
        <w:pStyle w:val="PreformattedText"/>
        <w:bidi w:val="0"/>
        <w:jc w:val="left"/>
        <w:rPr/>
      </w:pPr>
      <w:r>
        <w:rPr/>
        <w:t>654</w:t>
      </w:r>
    </w:p>
    <w:p>
      <w:pPr>
        <w:pStyle w:val="PreformattedText"/>
        <w:bidi w:val="0"/>
        <w:jc w:val="left"/>
        <w:rPr/>
      </w:pPr>
      <w:r>
        <w:rPr/>
        <w:t>321</w:t>
      </w:r>
    </w:p>
    <w:p>
      <w:pPr>
        <w:pStyle w:val="PreformattedText"/>
        <w:bidi w:val="0"/>
        <w:jc w:val="left"/>
        <w:rPr/>
      </w:pPr>
      <w:r>
        <w:rPr/>
        <w:t>369</w:t>
      </w:r>
    </w:p>
    <w:p>
      <w:pPr>
        <w:pStyle w:val="PreformattedText"/>
        <w:bidi w:val="0"/>
        <w:jc w:val="left"/>
        <w:rPr/>
      </w:pPr>
      <w:r>
        <w:rPr/>
        <w:t>258</w:t>
      </w:r>
    </w:p>
    <w:p>
      <w:pPr>
        <w:pStyle w:val="PreformattedText"/>
        <w:bidi w:val="0"/>
        <w:jc w:val="left"/>
        <w:rPr/>
      </w:pPr>
      <w:r>
        <w:rPr/>
        <w:t>147</w:t>
      </w:r>
    </w:p>
    <w:p>
      <w:pPr>
        <w:pStyle w:val="PreformattedText"/>
        <w:bidi w:val="0"/>
        <w:jc w:val="left"/>
        <w:rPr/>
      </w:pPr>
      <w:r>
        <w:rPr/>
        <w:t>741</w:t>
      </w:r>
    </w:p>
    <w:p>
      <w:pPr>
        <w:pStyle w:val="PreformattedText"/>
        <w:bidi w:val="0"/>
        <w:jc w:val="left"/>
        <w:rPr/>
      </w:pPr>
      <w:r>
        <w:rPr/>
        <w:t>852</w:t>
      </w:r>
    </w:p>
    <w:p>
      <w:pPr>
        <w:pStyle w:val="PreformattedText"/>
        <w:bidi w:val="0"/>
        <w:jc w:val="left"/>
        <w:rPr/>
      </w:pPr>
      <w:r>
        <w:rPr/>
        <w:t>963</w:t>
      </w:r>
    </w:p>
    <w:p>
      <w:pPr>
        <w:pStyle w:val="PreformattedText"/>
        <w:bidi w:val="0"/>
        <w:jc w:val="left"/>
        <w:rPr/>
      </w:pPr>
      <w:r>
        <w:rPr/>
        <w:t>126</w:t>
      </w:r>
    </w:p>
    <w:p>
      <w:pPr>
        <w:pStyle w:val="PreformattedText"/>
        <w:bidi w:val="0"/>
        <w:jc w:val="left"/>
        <w:rPr/>
      </w:pPr>
      <w:r>
        <w:rPr/>
        <w:t>324</w:t>
      </w:r>
    </w:p>
    <w:p>
      <w:pPr>
        <w:pStyle w:val="PreformattedText"/>
        <w:bidi w:val="0"/>
        <w:jc w:val="left"/>
        <w:rPr/>
      </w:pPr>
      <w:r>
        <w:rPr/>
        <w:t>3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NO.   1          VARIABLE NO.  1  AG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RS.  VARIABLE NO.  2  SEX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SIZE =   3  BY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       0    1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0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11       0    5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4       0    2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15       0    7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 SQUARE =   0.024   C =  .040   TAU-B = -0.0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= -0.091   DXY = -0.045   DYX = -0.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S BY COLUMN FROM THE ABOVE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0          00.0 00.0 0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11          00.0 71.4 7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4          00.0 28.6 2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15            0    7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CENTS BY ROW FROM THE ABOVE MATR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0          00.0 00.0 0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11          00.0 45.5 5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4          00.0 50.0 5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15            0    7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TABLE NO.   2          VARIABLE NO.  1  AG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RS.  VARIABLE NO.  3  LENGTH OF HAI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SIZE =   3  BY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       0    1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0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7       0    1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8       0    6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15       0    7  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I SQUARE =   5.529   C =  .519</w:t>
        <w:tab/>
        <w:tab/>
        <w:t xml:space="preserve">                                         TAU-B = -0.607   GAMMA = -0.895   DXY = -0.607   DYX = -0.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S BY COLUMN FROM THE ABOVE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0          00.0 00.0 0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7          00.0 14.3 7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8          00.0 85.7 2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15            0    7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CENTS BY ROW FROM THE ABOVE MATR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0          00.0 00.0 0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7          00.0 14.3 85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8          00.0 75.0 2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15            0    7    8</w:t>
      </w:r>
    </w:p>
    <w:p>
      <w:pPr>
        <w:pStyle w:val="PreformattedText"/>
        <w:bidi w:val="0"/>
        <w:jc w:val="left"/>
        <w:rPr/>
      </w:pPr>
      <w:r>
        <w:rPr/>
        <w:t>INPUT? (TYPE HELP IF NEEDED)--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EXECUTION</w:t>
      </w:r>
    </w:p>
    <w:p>
      <w:pPr>
        <w:pStyle w:val="PreformattedText"/>
        <w:bidi w:val="0"/>
        <w:jc w:val="left"/>
        <w:rPr/>
      </w:pPr>
      <w:r>
        <w:rPr/>
        <w:t>CPU TIME: 0.84</w:t>
        <w:tab/>
        <w:t>ELAPSED TIME: 8.80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BATCH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IS A BATCH JOB SET UP:  (EACH LINE REPRESENTS ONE CARD, EACH</w:t>
      </w:r>
    </w:p>
    <w:p>
      <w:pPr>
        <w:pStyle w:val="PreformattedText"/>
        <w:bidi w:val="0"/>
        <w:jc w:val="left"/>
        <w:rPr/>
      </w:pPr>
      <w:r>
        <w:rPr/>
        <w:t>CARD STARTING IN COLUMN 1.  DO NOT INCLUDE THE COMMENTS AT THE RIGH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JOB [PROJ,PROG]                    JOB CARD; INSERT USER'S PROJ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GRAMMER NUMBER WITHIN TH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ASSWORD ######                    IN PLACE OF THE 6#'S, PUT IN THE PA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TA                               SIGNIFY BEGINNING OF DATA D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CARDS)                 INSERT THE DATA CARD DECK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ALY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OD                                SIGNIFY THE END OF DATA CARD D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CROSS                            START TH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SPONSES TO LINES 1-32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REPEATED OR NOT)             USER'S RESPO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OF)                               AN END-OF-FILE CARD (GET THES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UTER CE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JOB [410,4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I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,3,4,1,1,1,1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8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4,6,8,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1,2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4,6,8,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1,2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4,6,8,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1,2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H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