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LTON.DOC</w:t>
        <w:tab/>
        <w:tab/>
        <w:tab/>
        <w:tab/>
        <w:t>26-Jul-77, J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KELATON on the DEC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 appropriate  changes  to   SKLTON.XPL.   (Don't   use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..XCOM doesn't know about them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ile SKLTON.XPL with either XCOM or ULX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o back to #1 if XCOM com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reate/edit  your SKELATON program in file TEST.SKL.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ilename TEST.SKL, then change "FILENAME(0) = 'TEST.SKL'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SKLTON.XPL to meet your fan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Execute    your    new    Skelaton    with   HMON.   (eg.  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TON.REL,HMON.R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r Skelaton will then try to compile whatever is in TEST.SK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XPL01.DAT" for SKELATON's list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SKLTON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