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                           FILE CONTENTS OF LIN81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LIN81.DOC:   FILE CONTENTS OF LIN81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LIN81.C10:   DEC-10 INSTRUCTIONS AND BATCH CONTROL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COMPILING THREE VERSIONS OF THE LI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PROGRAM WITH THE F10 COMPILER NOT OVER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LIN81.C11:   DEC-10 INSTRUCTIONS AND BATCH CONTROL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COMPILING THREE VERSIONS OF THE LI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PROGRAM WITH THE F10 COMPILER WITH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LIN81.C14:   DEC-10 INSTRUCTIONS AND BATCH CONTROL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COMPILING THREE VERSIONS OF THE LI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PROGRAM WITH THE F40 COMPILER NOT OVER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LIN81.C20:   DEC-20 INSTRUCTIONS AND BATCH CONTROL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COMPILING THREE VERSIONS OF THE LI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PROGRAM WITH THE F10 COMPILER NOT OVER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LIN81.C21:   DEC-20 INSTRUCTIONS AND BATCH CONTROL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COMPILING THREE VERSIONS OF THE LI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PROGRAM WITH THE F10 COMPILER WITH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LIN81.C24:   DEC-20 INSTRUCTIONS AND BATCH CONTROL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COMPILING THREE VERSIONS OF THE LI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PROGRAM WITH THE F40 COMPILER NOT OVER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LIN814.FOR:  FORTRAN SOURC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65 MAX VARIABLES BEFORE TRANSFOR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40 MAX VARIABLES  AFTER TRANSFORM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1000 MAX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LIN81.MAC:   ASSEMBLY LANGUAGE ROUTINE FOR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CHARACTERS CONSISTENT WITH F10 OR F40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LIN81.TST:   SAMPLE TEST PROBLEMS FROM BOOK,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EQUATIONS TO DATA BY DANIEL AND 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SECOND EDITION, WILEY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LIN81.UPD:   FORTRAN PROGRAM THAT USES FILE 1081.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O MODIFY AND CONVERT 40 VARI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O SMALLER 10 VARIABLE VERSION, OR U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8081.RPL TO MAKE LARGER 80 VARIA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1081.RPL:    FORTRAN REPLACEMENT CARDS TO REDU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O 35 MAX VARIABLES BEFORE TRANSFOR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10 MAX VARIABLES AFTER TRANSFOR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200 MAX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8081.RPL:    FORTRAN REPLACEMENT CARDS TO INCRE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O 105 MAX VARIABLES BEFORE TRANSFOR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80 MAX VARIABLES AFTER TRANSFOR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1000 MAX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LIN81.SEP:   FORTRAN PROGRAM TO SEPARATE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INTO SEPERATE FILES FOR EASE OF OVER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WITH F10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LIN81.TRN:   PRINTOUT OF RUN ON SAMPLE TES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USING LIN40 MADE WITH F40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ILE SR30.RPL:    REPLACEMENT CARDS TO MAKE 30 VAR SEAR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80 VARIA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ILE SR40.RPL:    REPLACEMENT CARDS TO MAKE 40 VAR SEAR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40 VARI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SR50.RPL:    REPLACEMENT CARDS TO MAKE 50 VAR SEAR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80 VARI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SR60.RPL:    REPLACEMENT CARDS TO MAKE 60 VAR SEAR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80 VARI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SR70.RPL:    REPLACEMENT CARDS TO MAKE 60 VAR SEAR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80 VARI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SRCH.DOC:    INSTRUCTION ON HOW TO CHANGE AN 80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VERSION PROGRAM SET UP TO DO 40 VAR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O 30,50,60 OR 70 VAR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DARSIN.FOR   FUNCTION DARSIN SOURCE THIS FILE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LOADED WITH THE LINWOOD PROGRAM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DOES NOT HAVE THIS FUNCTION IN FORLIB.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LE DARCOS.FOR   FUNCTION DARCOS SOURCE THIS FILE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LOADED WITH THE LINWOOD PROGRAM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DOES NOT HAVE THIS FUNCITON IN FORLIB.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