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A DE OPERADORES DE REC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LETRAS A-Z Y SIMBOLOS ESPECIALES QUE FORMAN PARTE DEL CO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O DEL TECLADO DE UNA PERFORADORA DE TARJETAS 029 DENOTA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DORES Y PREDICADOS DE 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(P)  AVANZA EL APUNTADOR "1" UN CARACTER. ES FALSO CUAN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UNTADOR HA PASADO EL FINAL DEL ESPACIO DE TRABAJO, O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YA NO SE PUEDE MOVER MAS. CUANDO EL APUNTADO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CIDE CON EL APUNTADOR "2" AMBOS SE MU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(P)  REGRESA EL APUNTADOR "1" UN CARACTER. ES FALSO CUAN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UNTADOR "1" YA NO PUEDE MOVERSE MAS, LO CUAL OCURRE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 ESTA AL PRINCIPIO DEL ESPACIO DE TRABAJO. EL APUNTADO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AMBIA SU POSICION AUN CUANDO COINCIDA CON EL APUNTAD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(P)  LLAMA AL COMPILADOR "REC", QUE COMPILA Y EJECUTA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 TOMADO DEL LUGAR QUE NOS INDIQUE EN SU ARGUMENTO, EL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 ENCUENTRA EN EL ULTIMO LUGAR DEL PDL. LOS VALORES DE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O PUEDEN 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DL' - PROGRAMA EN EL PD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WKS' - PROGRAMA EN EL ESPACIO DE TRABAJO, ENT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UNTADORES "1" Y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FIL' - PROGRAMA EN EL ARCHIVO DE ENTRADA CORRI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VALOR DEL PREDICADO ES EL VALOR QUE TOME LA EXPRESION "RE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HA SIDO EJECU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(O)  BORRA EL TEXTO SITUADO ENTRE LOS APUNTADORES "1" Y "2".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UNTADORES QUEDAN JUNTOS EN EL LUGAR EN QUE SE BORR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AN UN TEXTO N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(P)  PREGUNTA SI EL TEXTO EN EL ESPACIO DE TRABAJO SITUADO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APUNTADOR "1" Y EL TEXTO EN EL ULTIMO LUGAR DEL PDL 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UALES CARACTER POR CARACTER Y SI TIENEN LA MISMA LONGIT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ESTO SUCEDE EL TEXTO QUEDA ENTRE LOS APUNTADORES "1" Y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LOS TEXTOS NO COINCIDEN "E" ES FALSO Y LOS APUN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TIENEN EL VALOR QUE TENIAN ANTES DE HACER LA COMPAR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(P)  BUSCA EN EL ESPACIO DE TRABAJO EL TEXTO QUE ESTA EN EL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GAR DEL PDL. SI ENCUENTRA EL TEXTO DEJA LOS APUN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IMITANDOLO. SI NO LO ENCUENTRA "F" TIENE VALOR FALSO 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UNTADORES MANTIENEN EL VALOR QUE TENIAN ANTES DE INICI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QU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(O)  INSERTA EL TEXTO ALMACENADO EN EL REGISTRO K EN EL ESPAC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BAJO A PARTIR DEL APUNTADOR "2". LOS APUNTADORES "1" Y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DAN DELIMITANDO EL TEXTO INSERTADO. K ES UN NUMERO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ESTA EN EL ULTIMO LUGAR DEL PDL (K=0,1,.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(P)  FALSO SI EL NUMERO BINARIO EN EL ULTIMO LUGAR DEL PDL NO ES C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(O)  INSERTA EL TEXTO QUE ESTA EN EL ULTIMO LUGAR DEL PDL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ACIO DE TRABAJO A PARTIR DEL APUNTADOR "2". LOS APUN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DAN DELIMITANDO EL TEXTO INSER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(O)  PONE EL APUNTADOR "1" AL PRINCIPIO DEL ESPACIO DE TRAB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 AFECTAR LA POSICION DEL APUNTADO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(P)  REGRESA AL PROGRAMA FORTRAN DEL QUE FUE LLAMADO "REC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VALOR DEL ARGUMENTO IV, DE LA LLAMADA DESD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DA DETERMINADO POR EL ARGUMENTO 'T' O 'F' QUE E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LD, EN EL MOMENTO DE LA EJECUCION DE K.SI SE VU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LAMAR A "RECSM" DESDE FORTRAN LA EJECUCION DEL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REINICIARA A PARTIR DE LA ULTIMA K EJECUTADA TOMANDO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OR FALSO O VERDADERO DE ACUERDO CON EL VALOR DE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O IV EN LA LLAMADA DESDE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(O)  REMUEVE EL ARGUMENTO QUE ESTA EN EL ULTIMO 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(P)  VERDAD SI EL TEXTO EN EL ULTIMO LUGAR DEL PDL ES MENOR O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 EL TEXTO DEL ESPACIO DE TRABAJO SITUADO A PARTI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UNTADOR "1", EN EL SENTIDO LEXICOGRAFICO. EL APUNTADOR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SE MUEVE, MIENTRAS QUE EL "2" QUEDA COLOCADO ANTES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ACTER QUE PRODUJO LA SALIDA FALSA, QUEDANDO LOS APUN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ANDO LA PARTE DEL TEXTO QUE SI COINCIDIO. CUANDO "M"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DADERO LOS APUNTADORES "1" Y "2" QUEDAN DELIMITANDO UN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IGUAL LONGITUD A LA DEL ARGUMENTO DEL ULTIMO 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(P)  PREGUNTA SI EL NUMERO BINARIO EN EL ULTIMO LUGAR DEL PD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 NEGATIVO. TOMA VALOR FALSO CUANDO EL NUMERO ES MAYO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UAL A CERO. SI EL ARGUMENTO ES ASCII SE ESTARA COMETIE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E PROGRAM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(O)  TRADUCE EL NUMERO EN EL ULTIMO LUGAR DEL PDL DE BINARI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Y LO INSERTA EN EL ESPACIO DE TRABAJO A PARTI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UNTADOR "2", QUEDANDO LOS APUNTADORES DELIMITANDO A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(P)  ANEXA AL ESPACIO DE TRABAJO UNA PAGINA DEL ARCHIVO DE ENTR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TENIENDO LA POSICION DE LOS APUNTADORES. LA PAGINA CON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 CARACTERES O MENOS, SI SE LEE UN CONTROL-FORM. "P" 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OR FALSO CUANDO LEE UN END FILE (ARCHIVO VAC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(O)  DEPOSITA EN EL PDL EL TEXTO QUE ESTA DELIMITADO P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UNTADORES "1" Y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(P)  LEE UN CARACTER DEL ARCHIVO DE ENTRADA Y LO PONE EN EL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GAR DEL PDL. TOMA VALOR FALSO SI LEE UN END FILE. (E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 ES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(O)  ALMACENA EL TEXTO QUE SE ENCUENTRA ENTRE LOS APUNT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1" Y "2" EN EL REGISTRO K, DONDE K ES EL NUMERO BI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ESTA EN EL ULTIMO LUGAR DEL PDL (K=0,1,...9). LA CAPA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A DE CADA REGISTRO ES DE 80 CARACTERES, QUE EQUIVALE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ENOS A UN RENGLON EN HOJAS TAMANO CA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(O)  IMPRIME EN EL TTY EL ULTIMO ELEMENTO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(P)  BUSCA EL TEXTO QUE ESTA EN EL ULTIMO LUGAR DEL PDL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ACIO DE TRABAJO. CUANDO LO ENCUENTRA COLOCA EL APUN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1" DONDE ESTABA EL APUNTADOR "2", MIENTRAS QUE ESTE SE COL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 IZQUIERDA DEL PRIMER CARACTER DEL TEXTO ENCONTRAD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ERA QUE LOS APUNTADORES "1" Y "2" QUEDAN DELIMIT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O COMPRENDIDO ENTRE LA POSICION ORIGINAL DEL APUN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2" Y EL PRIMER CARACTER DEL TEXTO ENCONTRADO. CUAN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UENTRA EL TEXTO "U" TOMA VALOR FALSO YLOS APUN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RVAN SU POS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(P)  BUSCA EL TEXTO QUE ESTA EN EL ULTIMO LUGAR DEL PDL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ACIO DE TRABAJO. CUANDO LO ENCUENTRA DEJA EL APUNTADO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SU POSICION, MIENTRAS QUE COLOCA AL APUNTADOR "2"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DERECHA DEL ULTIMO CARACTER DEL TEXTO ENCONTRADO. ESTO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S APUNTADORES DELIMITANDO EL TEXTO COMPRENDIDO ENTR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CION DEL APUNTADOR "1" Y EL PRIMER CARACTER A LA DERE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TEXTO ENCON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(O)  ESCRIBE EN EL ARCHIVO DE SALIDA EL TEXTO QUE ESTA ENTRE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UNTADORES "1" Y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(O)  LEE UN SOLO CARACTER DEL TTY Y LO PONE EN EL ULTIMO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(O)  ESCRIBE EL ESPACIO DE TRABAJO EN EL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(O)  PONE AMBOS APUNTADORES AL FINAL DEL ESPACIO DE TRABAJ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ANDO UN TEXTO N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(O)  REGRESA EL APUNTADOR  "1" A SU PENULTIMA POSICION. SI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CEN DOS O MAS LLAMADAS A ESTE OPERADOR CONSECUTIV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APUNTADOR "1" NO SE MOVERA DE SU POSICION. LOS OPE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" Y "&lt;" NO MUEVEN AL APUNTADOR "1", Y EN ESTE CASO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MPOCO LO MOV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(O)  PONE EL TEXTO DELIMITADO POR COMILLAS DOBLES ("XXX")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O LUGAR DEL PDL. ESTA ES LA MANERA DE GENERAR TEXT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 COMILLAS DOBLES SIEMPRE DEBERAN ESTAR BALANCEADA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RAN INCLUIR EXPRESIONES SIMPLES ENTRE PARENTESIS,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ESTOS ESTEN BALANCE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(O)  PONE EL TEXTO DELIMITADO POR COMILLAS ('XXX') EN EL UL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GAR DEL PDL. ALTERNANDO LAS COMILLAS DOBLES CON LAS SENC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N PONERSE ENTRE COMILLAS EXPRESIONES ENTRE COM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O)  HACE UNA CONVERSION DE LA CADENA ASCII DELIMITADA POR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UNTADORES "1" Y "2" Y PONE EL NUMERO BINARIO RESULTA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ULTIMO 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(P)  CONTADOR HASTA N, DONDE N ES EL NUMERO QUE ESTA EN EL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GAR DEL PDL. TOMA VALOR FALSO CUANDO EL CONTADOR ES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GUAL QU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(O)  CONVIERTE EL NUMERO BINARIO QUE ESTA EN EL ULTIMO LUGA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L A SU EQUIVALENTE ASCII, DEJANDO EL RESULTADO EN EL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(O)  EJECUTA FUNCIONES DE MONITOR DE LA PDP-10. TOMA SU ARG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ULTIMO LUGAR DEL PDL. LAS FUNCIONES DISPONIBLES SON EST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ATE'  PONE EN EL ULTIMO LUGAR DEL PDL LA FECHA 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'  PONE EN EL ULTIMO LUGAR DEL PDL LA HORA 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RTIME' PONE EN EL ULTIMO LUGAR DEL PDL EL TIEMPO DE EJECUC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 MILISEGUNDOS, EN BI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PN'   PONE EN EL ULTIMO LUGAR DEL PDL EL NUMERO DE PROYEC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ROGRAMADOR, E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V:FILE.EXT[PPN]''READ' DEFINE APARATO DE ENTRADA. :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LA DEFINICION NO ES POSIBLE PONE UNA F EN EL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GAR DEL PDL, DE LO CONTRARIO PONE UNA T. EL ARG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AD' SE PI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EV:FILET:EXT[PPN]''WRITE' DEFINE APARATO DE SALIDA. 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A FUNCION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ACKF' REGRESA UN ARCHIVO LA MTA INICIALIZADA ANTE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 ESTO NO ES POSIBLE PONE UNA F EN EL ULTIMO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PDL, DE LO CONTRARIO PONE UN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ACKR' REGRESA UN RECORD LA MTA INICIALIZADA ANTERIOR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 ESTO NO ES POSIBLE PONE UNA F EL EL ULTIMO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PDL, DE LO CONTRARIO PONE UNA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N2...NI(O)    PONE EL ENTERO DECIMAL REPRESENTADO POR LOS DIG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N2...NI EN EL ULTIMO LUGAR DEL PDL (NI=0,1,...9). LOS 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N SEPARARSE POR ESPACIOS O COMAS Y DEBEN SER ENT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O)  SUMA EL CONTENIDO DE LOS DOS ULTIMOS ELEMENTOS DEL PDL, DEJ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RESULTADO EN EL ULTIMO 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(O)  RESTA EL ULTIMO ELEMENTO DEL PDL DEL PENULTIMO Y DEJ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DO EN EL ULTIMO 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O)  MULTIPLICA LOS DOS ULTIMOS ELEMENTOS DEL PDL.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DA EN EL ULTIMO 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O)  DIVIDE EL PENULTIMO ELEMENTO DEL PDL ENTRE EL ULTIMO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E ENTERA DEL RESULTADO QUEDA EN EL ULTIMO LUGAR DEL P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(O)  RESTRINGE EL ESPACIO DE TRABAJO A LA CADENA DE CARACTER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 ENTRE LOS APUNTADORES "1" Y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(O)  RECUPERA EL ESPACIO DE TRABAJO ORIGINAL, CON EXCEPC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E QUE SE HABIA DEFINIDO ANTERIORMENTE COMO ESPACI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BAJO, LA CUAL QUEDA CON LOS CAMBIOS QUE SE LE HAYAN H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(O)  CONVIERTE EL NUMERO ASCII QUE ESTA EN EL ULTIMO LUGAR 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L A SU EQUIVALENTE BINARIO, DEJANDO EL RESULTAD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IIA###AAA&gt;&gt;AAA&gt;</w:t>
        <w:tab/>
        <w:tab/>
        <w:tab/>
        <w:t>#</w:t>
        <w:tab/>
        <w:tab/>
        <w:tab/>
        <w:t>#AA@@@@IIIAAAA&gt;``"AAI6*U*#+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